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Обобщение на тема: Компютри и автоматика</w:t>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България, 2009</w:t>
      </w:r>
      <w:r>
        <w:br w:type="page"/>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Какво е компютър? А Компютърът е електронно устройство, което може да получи набор от инструкции, или програма, и след изпълнението на тази програма, като извършва изчисления на цифрови данни или чрез съставяне и съгласуване на други форми на информация. Thesis данни: - В съвременния свят на високи технологии, които не са могли да дойде за изключение за развитие на компютъра. Различни видове и размери на компютри намерите използва цялото общество за съхраняване и обработка на данни от тайна правителствена файлове към банкови сделки с лични сметки на домакинствата. Компютри имат откри нова ера в производството чрез техниките за автоматизация, и те имат разширени съвременни системи за комуникация. Те са основни инструменти в почти всяка област на изследвания и приложни технологии, от изграждане на модели на Вселената, за производство на време утре доклади, както и използването им има само по себе си откриват нови области на предположения. База данни услуги и компютърни мрежи предоставя голямо разнообразие от източници на информация. Същото усъвършенствани техники дава възможност и нашествия на личния живот и ограничените източници на информация, компютърни престъпления, но се превърна в един от многото рискове, които обществото трябва да се изправят, ако това ще се възползват от предимствата на модерните технологии. Представете си един свят без компютри. Това ще означава липса на подходящи средства за комуникация, няма интернет, не видеоигри. Животът ще бъде изключително трудно. Възрастни ще трябва да съхраняват всички свои офис хартия работа и затова се създава цялата стая. Тийнейджъри ще трябва да представят курс-строителни работи и проекти, написани на ръка. Всички графики и диаграми, ще трябва да се направят хубаво и внимателно. Youngsters никога няма да са чували за "видео-игри" и ще трябва да прекарват свободното си време или четене или извън игра с приятели. Но благодарение на британски математици, Августа Ада Байрон и Чарлз Бабидж, животът ни са направени много по-лесно. По-късно при разследването си за растеж на компютри в близките десетилетия, аз ще се говори за видове компютри, как и кога компютри за първи път са се разработват, напредъка, който прави, компютри в момента и планове за бъдещето. При вида на компютрите, аз ще се говори за аналогови и цифрови компютри и как те функционират. В развитието на компютрите, аз ще се споменава за първия електронен калкулатор и компютър. Съгласно постигнатия напредък, аз само ще се споменава за вериги. За компютри на настоящето, ще се говори за мрежи, телекомуникации и игри. И накрая, както и за планиране на бъдещето, ще спомена за нови и актуални идеи, научни изследвания и развитие на нови компютри и говорихме за изслушване във вестниците и по телевизията. I. Основни видове на компютри Съществуват два основни вида на компютрите, които са в употреба днес, аналогови и цифрови компютри, макар че терминът компютър често се използва в смисъл само цифров вид. Аналогови компютри използват математически прилика между физически взаимоотношения в някои проблеми, и да използва по електронен път или хидравлични схеми за симулиране на физически проблем. Цифрови компютри за решаване на проблемите, като извършва и от сумите, занимаващи се с всеки номер цифра от цифра. Хибридни компютри са тези, които съдържат елементи на аналогови и цифрови компютри. Те обикновено се използват за проблеми, в които голям брой сложни уравнения, известен като време интеграли, трябва да бъдат изчислени. Данните в аналогов формат също могат да се хранят в цифров компютър чрез аналогово-цифров преобразувател, а същото се отнася и за обратната ситуация. а) Какви са аналогови компютри и как работят? Аналоговият компютър е електронна или хидравлично устройство, което е проектирано да работи с входящи по отношение на, например, нива на напрежение или хидравличен натиск, отколкото числови данни. Най-простият аналогови изчисляване на устройството е слайд правило, в който работят дължини от специално калибрирана скала за улесняване на размножаване, разделяне и други функции. В типична аналогова електронен компютър, входовете се конвертират в напрежение, които могат да се добавят или умножена използват специално проектирани верига елементи. Отговорите на тези въпроси са непрекъснато, създадени за дисплея или за преминаване към друг желаната форма. б) Какви са цифрови компютри и как работят? Всичко, което цифров компютър е се основава на една операция: способността да се определи дали превключвател, или "врата", е отворен или затворен. Това означава, че компютърът може да признае само две държави на всеки един от микроскопични вериги: на или на разстояние, за високо напрежение и ниско напрежение, или-в случай на числа 0 или 1. Скоростта, с която компютърът изпълнява този прост акт, обаче, е това, което го прави чудо на съвременната технология. Компютърни скоростите се измерва в мегахерци, или милиони от цикъла на секунда. Компютър с "тактова честота" от 10 MHz-доста представител на скоростта за микрокомпютър-е в състояние да изпълни 10 милиона отделни операции в секунда. Бизнес микрокомпютри може да изпълнява 15 до 40 милиона операции в секунда, и суперкомпютри, използвани за изследвания и приложения отбраната постигнат скорости на милиарди цикъла на секунда. Цифров компютър скорост и изчисляване на властта са подобрени от размера на данни, обработвани по време на всеки цикъл. Ако даден компютър проверки само едно преминаване в даден момент, че може да превключвате представляват само две команди или номера; по този начин ще символизира за една операция или номер, и на разстояние ще символизират друг. С проверка на групи от ключове, свързани като едно цяло, обаче, компютърът се увеличава броят на операциите може да признае на всеки цикъл. Например, един компютър, който проверява два ключове наведнъж може да представлява четири числа (от 0 до 3) или може да изпълни една от четирите инструкции на всеки цикъл, по един за всяка от следните модели превключите: OFF-OFF (0); OFF - ПО (1); ON-OFF (2); или On-On (3). II. Където всичко започна а) майката на всички Калкулатори Първият добавяне на машина, предшественик на цифров компютър, е създадена през 1642 от френския философ Блез Паскал. Това устройство заети серия от десет зъбни колела, всеки зъб, представляващи цифра от 0 до 9. Колелата са свързани така, че цифрите могат да се добавят към всяка друга от напредък на колелата чрез коректното броя на зъбите. В 1670s на немски философ и математик Готфрид Вилхелм фон Лайбниц подобряване на тази машина от разработване, който също може да се размножава. Френският изобретател Жозеф Мари Жакард, в проектирането автоматичен тъкачен стан, които се използват тънки, перфорирани дървени дъски за контрол на тъкане на сложни конструкции. През 1880 Американската статистик Херман Холерит Идеята за използване на перфорирани карти, подобни на дъски Жакард's, за обработка на данни. Използвайки системата, които са преминали през перфорирани карти електрически контакти, той е в състояние да събират статистическа информация за преброяване на населението 1890 САЩ. б) Майката на всички компютри, също през 19-ти век, британски математик и изобретател Чарлз Бабидж работил принципите на съвременния цифров компютър. Той замислена на няколко машини, като разликата двигателя, които са били предназначени да се справят сложни математически проблеми. Много историци считат Бабидж и неговия сътрудник, британския математик Аугуста Ада Байрон (Мария съблазнител, 1815-52), дъщерята на английския поет лорд Байрон, на истинския изобретател на съвременния цифров компютър. Технологията на времето си, не е в състояние да превежда саунда си идеи в практиката, но един от своите изобретения, Аналитичен двигателя, е много функции на съвременен компютър. Той е един вход поток под формата на комплект от перфорирани карти, на "склад" за запаметяване на данни, "фабрика" за аритметични операции, както и на принтер, който направи постоянен запис. в) В началото Компютри Аналогови компютри започна да бъдат построени в началото на 20-ти век. Ранни модели изчислява с помощта на въртящи се валове и зъбни колела. Числено приближения на уравнения твърде трудно да се реши по друг начин са били оценени с такива машини. По време на двете световни войни, механични и по-късно, електрически аналогови изчислителни системи са били използвани като торпедо курс предиктори на подводници и като bombsight контролери в самолета. Друга система е проектирана да се предскаже пролетта на наводненията в басейна на река Мисисипи. През 1940-те, Хауърд Aiken, един математик Харвардския университет, създаден е това, което обикновено се счита за първия цифров компютър. Тази машина е била изработена от механични добавяне на машинни части. Инструкциите за последователност да бъдат използвани за решаване на проблема е захранен в машина за хвърляне на перфорирана хартия лента, а не да се съхраняват в компютъра. През 1945 г. обаче, на компютър с програма за съхранение е изградена на базата на концепциите на унгарско-американския математик Джон фон Нойман. Инструкциите са били съхранявани в рамките на така наречената памет, освобождаването на компютъра от ограниченията на скоростта на читателя хартиена лента по време на изпълнение и позволяваща проблеми да бъдат решени без rewiring компютъра. III. Предходния напредък Бързо напредва областта на електрониката доведе до изграждането на първия с общо предназначение, всички електронен компютър през 1946 г. в Университета на Пенсилвания от американския инженер Джон Presper Екерт, младши и американския физик Джон Уилям Mauchly. Наречен ENIAC, за електронни Числени интегратор и компютър, устройството съдържа 18000 вакуумни тръби и е със скорост на няколкостотин преразмножаване, за минута. Неговата програма е жични в процесора и е трябвало да бъдат ръчно да се променят. Използването на транзистор в компютри в края на 1950 г. отбелязва появата на по-малки, по-бързо, по-гъвкав и логически елементи, отколкото са били възможни с вакуум-машини тръба. Тъй като транзистори използват много по-малко енергия и са много по-дълъг живот, това развитие само е отговорен за подобряване на машини наречен от второ поколение компютри. Компоненти стана по-малки, тъй като е по-компонент разстояния, както и системата става много по-малко скъпо да се строи. а) Integrated Circuits Късно през 1960 на интегрална схема или IC, беше въведен, което прави възможно за много транзистори да бъдат произведени от една силициева подложка, с по-свързващи кабели покритие на място. The IC води до по-нататъшно намаляване на цената, размер, както и на неизпълнение на задълженията. Микропроцесор, стана действителност в средата на 1970 с въвеждането на голям мащаб интегрирани (LSI) верига, а по-късно, много голям мащаб интегрирани (VLSI) верига, с много хиляди от взаимосвързани гравиран транзистори в една силициева подложка. За да се върнете, тогава, за "преминаване проверка" възможности на съвременен компютър: компютри през 1970-те обикновено са в състояние да се провери осем ключове в даден момент. Това означава, че те ще могат да проверят осем двоични цифри, или битове, на данните, на всеки цикъл. А група от осем бита се нарича байт, всеки байт, съдържащ 256 възможни модели на ONS и компромиси (или 1 и 0's). Всеки модел е равнозначна на обучение, част от едно обучение, или на определен вид Datum, като номер или графичен знак или символ. Характерът 11010010, например, могат да бъдат двоични данни в този случай, десетичен номер 210 (вж. брой системи) или може да каже на компютъра, за да сравнят данните, съхранявани в неговите превключва на данните, съхранени в паметта на някои-чип място. Развитието на процесорите, които могат да се справят 16, 32 и 64 бита на данни в даден момент се е увеличил скоростта на компютъра. Пълната колекция от модели разпознаваем-общия списък на операции-на която компютърът е в състояние да се нарича набор инструкции. И двата фактора-броя битове в даден момент, и размера на инструкция определя-продължат да се увеличават с текущото развитие на съвременните цифрови компютри. IV. КОМПЮТРИ на 90-а) Компютърни мрежи съществени промени в използването на компютри са се развили, тъй като тя е първата измислена. Компютри са разширени, чрез телефонни линии, в огромното национално, или в целия свят, мрежи. Във всеки край на мрежата е крайно устройство, или дори един голям компютър, който може да изпрати работни места през жица към централния компютър в центъра на мрежата. Централният компютър извършва изчисляване или обработката на данни и изпраща резултатите за тел на всеки терминал в мрежата за печат. Някои компютърни мрежи, предоставяне на услуга нарича времето споделяне. Това е техника, в която смени софтуера на компютъра, от една задача към друга с този момент, че да се показва на всеки потребител в даден терминал, че той е изключително използване на компютъра. б) Телекомуникации Някои телекомуникационни методи са станали стандарт в телекомуникационната индустрия като цяло, защото ако двете устройства използват различни стандарти, те не са в състояние да общуват правилно. Стандартите са разработени в два начина: (1) Методът е толкова широко използван, че става дума да доминират, (2) Методът е публикувана от въвеждането на стандарти организация. Най-важната организация в това отношение е на Международния съюз по далекосъобщения, специализирана агенция на Организацията на обединените нации, както и един от нейните оперативни структури, Телеграф и телефон Международния консултативен комитет (МКТТ). Други организации в областта на стандартите на Американския национален институт по стандартизация, Института на инженерите по електротехника и електронни Industries Association. Една от целите на тези организации, е най-пълно осъществяване на Integrated Services Digital Network (ISDN), който се очаква да бъде в състояние да предава чрез различни медии и при много високи скорости на глас, така и без гласови данни в целия свят цифрова форма. Други разработки в индустрията са насочени към увеличаване на скоростта, при която данните могат да бъдат предадени. Подобрения се правят постоянно в модеми и в комуникационни мрежи. Някои публични данни мрежи за подкрепа предаване на 56000 бита в секунда (БПС), и модеми за домашно ползване са способни на толкова, колкото 56Kbps. в) PC игри и Video CD на CD's са се развили много през последните десет години. На първо място, те са били използвани само за музика. Сега, има CD's, от които можем да играем PC игри и гледане на филми. Игрите в момента са обикновено 3D. Това означава, че играта изглежда почти реалистична или виртуална. Човек може да прекарват часове играе игри на компактдиск, защото те са пристрастяване. Това е един от основните недостатъци на компютърни игри, защото лицето, което пречи да се прави нищо за образование или се извършването на каквито и физическата активност. Друг често срещан недостатък е, че играе прекалено много на компютъра може да доведе до лошо зрение. Но има няколко образователни игри за малки деца да им помогне да научат и разберат по-добре нещата. Игри не могат да бъдат толкова добри за отделния човек, но ако види как те са програмирани един ще осъзнаят, че това не е лесно да се програма за игра. Преди няколко години, ако някой е скучно, те обикновено ще отида до магазина и видео филм под наем. Сега може да се наема Филмът CD и ги играя на компютъра и специален играч Филмът CD's, които също са инсталирани в някои от новите Hi-Fi системи.</w:t>
      </w:r>
    </w:p>
    <w:p>
      <w:pPr>
        <w:pStyle w:val="Normal"/>
        <w:spacing w:lineRule="auto" w:line="360" w:before="0" w:after="0"/>
        <w:ind w:firstLine="709"/>
        <w:jc w:val="both"/>
        <w:rPr/>
      </w:pPr>
      <w:r>
        <w:rPr>
          <w:rFonts w:cs="Times New Roman" w:ascii="Times New Roman" w:hAnsi="Times New Roman"/>
          <w:sz w:val="28"/>
          <w:szCs w:val="28"/>
          <w:lang w:val="bg-BG"/>
        </w:rPr>
        <w:t>2-ри март 2000 Има веднъж е имало време, когато само компютри, известни на обикновения човек са били тези на военните притежавал. В крайна сметка, големи корпорации, намери много различни приложения за компютри в света на бизнеса, и днес, компютрите са по-чести при много домакинства по целия свят. Хора от всички възрастови групи се учат да работят компютри и всеки, който е работил с компютри за дълги периоди от време знае, че компютрите могат да бъдат също толкова Addicting като пушене. Компютърна зависимост може да доведе до редица физически, социални и психологически последствия върху един човек и той трябва да бъде взето толкова сериозно, колкото всяка друга зависимост, че човек се бори. Една обща физическа зависимост компютър може да има ефект на дадено лице се завръщат проблеми. Сядане за толкова дълго време може да окаже влияние върху мускулите на лицето и може да доведе до лоша поза. Лош поза може да доведе до хронични проблеми, които изискват обратно услугите на chiropractor. Сухота в очите, синдром на карпалния тунел, и визия усложнения са някои проблеми с очите, причинени от използването на повече от един компютър. Мигренозно главоболие са доста често срещани в компютърната зависимост, и са свързани с натоварването на очите. Поради дългия часове, прекарани затънал в компютър, често са зависими хранене нередности, като прескочите храна и склонност към преяждане. Компютърни зависими опит нарушения на съня, или промени в моделите на съня, които са най-вероятно се дължи до късните часове на компютъра и ниски нива на кръвната захар от ядене на нередности. Един последен ефект е неуспехът да се грижат за личната хигиена, като къпане, съчетават четка за коса и зъби. Всички тези физични ефекти могат да бъдат свързани с компютър пристрастяване. Социалните последици от пристрастяването компютър включва намалена времето, прекарано в общуването с други хора. Хората могат да започнат да се чувстват, че на компютъра е единствената връзка, която те имат време да се съсредоточи върху. Те губят желание за контакт с хора и комуникацията и по начин, те са откъсване от реалността. Липса на желание да влезе в контакт с други лица, означава липса на желание за създаване на нови взаимоотношения или да се гради върху вече съществуващите такива. След определен период от време, те губят разговора им умения напълно. В живота на компютъра зависимите е от техните приятели и семейство, което пострада най-много от тази форма на отчуждението. Те често са преместени в дъното на списъка на компютъра наркоман на приоритети. Компютърни зависимостта има правомощия да доведе до сериозни социални ефекти и не може да не се лекува. Наред с физически и социални последици от пристрастяването компютър съществуват и психологически ефекти. Някои психологически симптоми опит зависими от компютъра, когато не са пред компютъра, са чувства на депресия, празнота, раздразнителност, разсейване и оттегляне. Чувства, които са общи при наркозависимите са на компютъра са чувство на еуфория или благосъстояние. Тези сетива на пълен екстаз и удоволствие също причините и невъзможността за хора, които са пристрастени към компютрите за спиране на дейността. Те свърши с постоянен стремеж за повече време пред компютъра, и това е мястото, където могат да се определят в пристрастяване. Заедно с пристрастяването е необходимо да се покрие своите тайни и наркозависимите компютър често лежат на тези около тях. За пример, разположена на работодателите, както и членове на семейството, за техните часове, прекарани пред компютъра и те също отрече да има проблем. Това, разположена около един подъл крайна сметка води до проблеми, или в училище или на работа. В психологическите последици от пристрастяването компютър не може само да доведе до отклоняване на вниманието и пустота, но може също да доведе до критични депресия. Когато хората си мислят на зависимости, никой не мисли за пристрастяването към компютърните действително са общи. В тази възраст на компютри, компютърни зависимост само ще увеличи с течение на времето. Все повече и повече хора ще изпитат физическите, социални и психологически последици от компютърна зависимост, но, слава Богу, както и други зависимости, това състояние е лечимо.</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Компютърни програмисти държат около 568000 работни места през 1996 година. Програмистите работят в почти всички отрасли, но най-голямата сума е в компютърната индустрия и обработка на данни, който включва компании, които пишат и продават софтуер. Allot от програмисти може да се намери работа за фирмите, които предоставят услуги, инженеринг и управление, производители на компютърна и офис оборудване, финансови институции, застрахователни превозвачи, образователни институции, правителствени агенции. Все по-голям брой компютърни програмисти са наети на временна, основа на договор, или работят като независими работници, тъй като разпредели на фирми търсенето опит с по-нови езици за програмиране или повече специализирани области на приложение. Вместо да се наемат програмисти като постоянни служители и да ги уволнението след приключване на работа, работодателите могат договор с агенциите за временна помощ, консултантски фирми, или директно със самите програмисти. Дружество за търговия може да се нуждаете само от услугите на няколко програмистите да пишат и отстраняване на грешки в софтуер, необходим за да получите нова система за управление на бази данни вървят. Тази практика също така дава възможност на компаниите да въвеждат при хора с определен набор от умения. Събирането на независим изпълнител с определено ниво на опит в нова или напреднали език за програмиране дава възможност на предприятието да завършат определена работа, без да се налага да се преквалифицират на своите служители. Тези работни места могат да продължи от няколко седмици до една година или повече. Имаше 20000 самостоятелно заети компютърните програмисти през 1996 г. и тази цифра се очаква да се увеличи. Програмистите обикновено работят в офиси. Въпреки че те обикновено работят около 40 часа на седмица, програмисти могат да работят по-дълго време или в почивните дни да бъдат спазени сроковете или да определят критични проблеми, които възникват по време на почти час. Програмистите могат да имат достъп до системата за директно, но от отдалечени райони, за да направи корекции или да се определи проблеми. Подобно на други работници, които прекарват дълго време пред компютъра терминал пишете на клавиатурата, те са податливи на преумората на очите, гърба дискомфорт и ръка и китката проблеми, като например синдром на карпалния тунел или разстройство кумулативна травма. Компютърни програми на компютъра, кажете какво да направя като информация, която да се идентифицират и достъп, как да я обработва, и какво оборудване да се използват. Програми варират широко в зависимост от вида на информацията да бъде достъпна. Въпреки че може да се прости програми, написани на няколко часа, програми, които използват сложни математически формули и данни, които привличат много от съществуващите системи, изискват повече от една година на работа. Allot от програмисти работят заедно в екип под ръководството старши програмист. Програмистите пишат конкретни програми от разрушаването на всяка стъпка в логична серия от инструкции на компютъра могат да следват. Те тогава код тези инструкции по конвенционален език за програмиране, като С и FORTRAN. Един изкуствен интелект, като LISP или Пролог, или един от по-напредналите функция-ориентиран или обектно-ориентирани езици, като UML, Java, C + +, Visual Basic, или Ада. Програмистите обикновено знаят повече от един език за програмиране и тъй като много езици, са сходни, те често могат да изучават нови езици, относително лесно. На практика, на език, който те знаят или вида на околната среда, те обикновено работят в мейнфрейм като програмист, обектно-ориентиран програмист, интернет или или World Wide Web програмист често се отнася за програмисти. В много големи организации, програмисти следват описания, които са били подготвени от софтуерни инженери или системи, анализатори. Тези описания списък изисква въвеждане на стъпките, които трябва да следват компютър за обработка на данни, както и желания режим на продукцията. Много програмисти, които участват в обновяване, ремонт, изменение и разширяване на съществуващите програми. Когато правите промени в част от код програмисти трябва да знаят другите потребители на рутинна задача е да се изпълни. Те правят това чрез използване на коментар в кодирани инструкции, така че другите да разберат програмата. Нововъведения, като например компютърна Software Engineering (CASE) инструменти позволяват на програмиста да се концентрира върху писането на уникални части от програмата, тъй като инструменти за автоматизиране на различни части от програмата е изградена. CASE инструменти за генериране на код цяло раздели автоматично, а не ред по ред. Това се спира по-надеждни и последователни програми и увеличаване на производителността, програмисти чрез премахване на някои от рутинни стъпки. Програмистите често са групирани в два вида: Приложения програмисти и системи за програмисти. Заявленията програмисти обикновено са ориентирани към бизнес, инженерство, или наука. Те пишат софтуер за обработка конкретни работни места в рамките на организацията, като например програма, използвана в системата за инвентарен контрол. Те могат да работят сами да се преразгледат съществуващите софтуерни пакети. Системи за програмисти поддържат и контролират използването на компютърните системи софтуер. Тези работници да направи промени в набора от инструкции, които определят как мрежата, работни станции и централния процесор на системата обработва различни работни места те са били дадени и как те общуват с периферни устройства, като терминали, принтери и дискови устройства. Защото на техните знания на цялата компютърна система, системи за програмисти често помагат приложения програмисти определят източник на проблеми, които могат да възникнат с техните програми. Програмистите в дружества, разработка на софтуер могат да работят директно с експерти от различни области, за създаване на софтуер или програми, предназначени за специфични клиенти или софтуерни пакети с общо предназначение, като се започне от игри и образователни програми за софтуер за предпечатна, финансово планиране и електронни таблици. Голяма част от този тип програмиране е в подготовка на софтуерни пакети, която се състои от един от най-бързо развиващия се сегменти на компютърни услуги. Средната печалба от програмисти, които са работили на пълен работен ден през 1996 г. бяха около $ 40,100 на година. В средата между 50% спечелени около $ 30,700 и $ 52,000 на година. Най-ниските 10% спечелени по-малко от $ 22,700, а най-високите 10% спечелени повече от $ 65,200. Начална заплата оферти за завършили с бакалавърска степен в областта на компютърното програмиране е средно около $ 35,167 годишно в частната индустрия през 1997 г., според Националната асоциация на колежите и работодателите. Програмистите работят в Западна и Североизточна спечелил малко повече от тези, които работят в Южна и Средния запад. Средно, системи за програмисти печелят повече от заявленията, програмисти. Едно изследване на работните места в 160 урбанизирани зони съобщава, че началото програмисти е средната годишна заплата от около 27000 щатски долара през 1995 година. Опитни средата на програмисти ниво с някои контролни функции е средната годишна заплата от около $ 40,000. Средната годишна заплата за програмисти в надзорните или ниво ръководител на екипа бяха около $ 55,000. Според Робърт полувреме Международната Инк. започва заплатите варира от $ 32,500 до $ 39,000 за програмисти и $ 47,500 до $ 60,000 за системите за програмисти в големи предприятия през 1997 година. Начална заплати за програмисти в малки предприятия, които варират от $ 28,000 до $ 37,000. В федералното правителство, на входа заплата за програмисти с колеж степен или квалифицирано опит е около $ 19,520 годишно в началото на 1997 г.; за тези с по-висш академична справка, $ 24,180. По-голямата част от компютърните програмисти, почти 60 процента, са степен "бакалавър" или по-висока през 1996 година. Някои от тях притежават бакалавърска или бакалавърска степен по компютърни науки, математика, информатика или информационни системи, а други са взети специални курсове по компютърно програмиране, да се допълни изследването им в такива области като счетоводство, инвентарен контрол, или други бизнес сфери. Тъй като нивото на образование и обучение, изисквани от работодателите продължават да растат, този процент трябва да се увеличи в бъдеще. Необходими умения се различават от една работа на друга и на търсенето на различни умения е обикновено задвижва от промени в технологията. Работодателите, които използват компютри за научни или инженерните приложения обикновено предпочитат завършили колеж, който има степен по компютърни науки или информация, математика, инженерство, или на физическите науки. Завършил степен в съответната област може да се изискват за някои работни места. Работодателите, които използват компютри за бизнес приложения предпочитат да наемат хора, които са имали колеж курсове по информационни системи за управление (ИСУН), и бизнеса, и които притежават силна умения за програмиране. Въпреки, че познаването на традиционните езици като FORTRAN, COBOL, C или все пак е важно, увеличавайки се поставя акцент върху по-съвременни обектно-ориентирани езици и инструменти, като например CASE инструменти, C + +, Visual C + +, Ада, Smalltalk, Visual Basic, PowerBuilder и Java, както и 4-ти и 5-то поколение езици, графичен потребителски интерфейс (GUI) и системи за програмиране. Работодателите предпочитат общ бизнес умения и опит, свързани с дейността на фирмата, както добре. Повечето програмисти системи проведе на 4-годишна степен по компютърни науки. Задълбочени знания на различни операционни системи е от съществено значение. Това включва и е в състояние да конфигурирате операционната система за работа с различни видове хардуер, и привеждане в съответствие на операционната система най-добре отговарят на нуждите на определена организация. Те трябва също да могат да работят със системите за бази данни като DB2, Oracle, Sybase, или. При наемане на програмисти, работодателите търсят хора с необходимите умения, програмиране, които могат да мислят логично и да се отделя специално внимание към детайла. Работата изисква търпение, постоянство, както и способността да работят по-взискателните аналитична работа, особено под налягане. Изобретателност и въображение са особено важни, когато програмисти дизайнерски решения и тест работата им за потенциални повреди. Възможността да се работи с абстрактни понятия и не технически анализ е особено важно за системите за програмисти, защото те работят със софтуера, който контролира работата на компютъра. Тъй като програмистите се очаква да работят в екип и да взаимодействат директно с потребителите, работодателите искат програмисти, които са в състояние да общуват с не-технически персонал. Начало програмисти могат да работят само на прости задачи след някои първоначални инструкции, или в екип с по-опитни програмисти. Така или иначе, като се започне програмисти обикновено трябва да работи под строг надзор. Поради технологични промени толкова бързо, програмисти трябва постоянно да актуализират данните си за обучение чрез курсове, спонсорирани от техния работодател или доставчици на софтуер. За квалифицираните работници, които да бъдат актуализирани с най-новите технологии, перспективите за развитие са добри. В големите организации, те могат да бъдат насърчавани да доведе програмист и да бъдат дадени контролни функции. Някои приложения програмистите могат да се движат в системите за планиране, след като се натрупа опит и да се курсове на софтуерни системи. С общ бизнес опит, програмисти може да стане програмист-анализатори, или системи, анализатори, или да бъде повишен до ръководна длъжност. Други програмисти, със специализирани познания и опит с език или на операционната система, могат да работят в области, научни изследвания и развитие, като например мултимедиен или интернет технологиите. Тъй като работодателите все по договор програмирането работни места, повече възможности би трябвало да възникнат за опитни програмисти с опит в определена област да работят като консултанти. Технически или професионален сертификат е все по-често, като начин за работодателите да осигуряват ниво на компетентност и качество във всички области. Много доставчици предлагат продукт сертифициране или дори може да изиска удостоверяване на техници и специалисти, които работят с техните продукти. Броят на доброволните сертификат или програми за сертифициране е също расте и този тип на сертифициране е достъпна чрез организации като Института за сертифициране на кадри в информатиката (ICCP). ICCP дава наименованието Компютърни Certified Professional (ККП) за тези, които имат най-малко 4 години професионален опит или 2 години професионален опит и степен колеж. За да се квалифицират, физически лица трябва да преминат основен преглед плюс изпити в две специални зони, или изпит по една специалност площ и две компютърни езици.</w:t>
      </w:r>
      <w:r>
        <w:br w:type="page"/>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t>Библиография</w:t>
      </w:r>
    </w:p>
    <w:p>
      <w:pPr>
        <w:pStyle w:val="Normal"/>
        <w:spacing w:lineRule="auto" w:line="360" w:before="0" w:after="0"/>
        <w:ind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360" w:before="0" w:after="0"/>
        <w:rPr/>
      </w:pPr>
      <w:r>
        <w:rPr>
          <w:rFonts w:cs="Times New Roman" w:ascii="Times New Roman" w:hAnsi="Times New Roman"/>
          <w:sz w:val="28"/>
          <w:szCs w:val="28"/>
          <w:lang w:val="bg-BG"/>
        </w:rPr>
        <w:t>1. DeTienne, Kristen Bell. "Big Brother or Friendly Coach: Computer Monitoring in the 21st Century" Writing and Reading Across the Curriculum. Ed Laurence Behrens and Leonard J. Rosen New York. Addison Wesley Longhorn, Inc. 1997 461-4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3:00Z</dcterms:created>
  <dc:creator>AHMADCHO</dc:creator>
  <dc:description/>
  <cp:keywords/>
  <dc:language>en-US</dc:language>
  <cp:lastModifiedBy>SYSTEM</cp:lastModifiedBy>
  <dcterms:modified xsi:type="dcterms:W3CDTF">2011-09-27T15:03:00Z</dcterms:modified>
  <cp:revision>2</cp:revision>
  <dc:subject/>
  <dc:title/>
</cp:coreProperties>
</file>