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СКАЯ АКАДЕМИЯ УПРАВЛЕНИЯ И ЭКОНОМИ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РМАНСКИЙ ИНСТИТУТ ЭКОНОМИК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очная форма обуч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ЭКОНОМИКИ И ФИНАНСОВ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ЕЦИАЛЬНОСТЬ «Финансы и кредит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6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по дисциплине «</w:t>
      </w:r>
      <w:r>
        <w:rPr>
          <w:sz w:val="28"/>
          <w:szCs w:val="28"/>
        </w:rPr>
        <w:t>Информационные системы в экономик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На тему: </w:t>
      </w:r>
      <w:r>
        <w:rPr>
          <w:sz w:val="28"/>
          <w:szCs w:val="28"/>
        </w:rPr>
        <w:t>Компьютерные технологии обработки экономической информации на основе использования систем управления базами данных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рманс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функции системы управления базами данных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редства организации баз данных и работа с ними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истемы управления базами данных в экономике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экономисту очень часто приходится работать с информацией, полученной из разных источников, каждый из которых связан с определенным видом деятельности. Более того, сегодня, в информационную эпоху, в подавляющем большинстве случаев при решении хозяйственных, экономических и финансовых задач приходится иметь дело с обширными массивами данных. Они разнородны, специфически структурированы и взаимосвязаны друг с другом. Такие сложные наборы данных принято называть базами данных (далее – БД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овременная экономика базируется на управлении информацией. Данные решают все, и очень важно эффективно их обрабатывать. Теория управления БД как самостоятельная дисциплина на стыке экономики и информатики начала развиваться приблизительно с начала 50-х гг. XX в. За это время она приобрела черты классической и заняла достойное место в современной науке. Однако нас больше интересует не теоретический, а сугубо практический аспект информационной обработки экономических Б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, осуществляющее операции над БД, получило название СУБД, что означает «система управления базами дан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СУБД в основном являются приложени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 как данная среда позволяет более полно использовать возможности персональной ЭВМ, нежели среда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. Снижение стоимости высокопроизводительных ПК обусловил не только широкий переход к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где разработчик программного обеспечения может в меньшей степени заботиться о распределении ресурсов, но также сделал программное обеспечение ПК в целом и СУБД в частности менее критичными к аппаратным ресурсам ЭВ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наиболее ярких представителей систем управления базами данных можно отметить: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roa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, а также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, используемые в приложениях, построенных по технологии "клиент-сервер". Фактически, у любой современной СУБД существует аналог, выпускаемый другой компанией, имеющий аналогичную область применения и возможности, любое приложение способно работать со многими форматами представления данных, осуществлять экспорт и импорт данных благодаря наличию большого числа конвертеров. Общепринятыми, также, являются технологи, позволяющие использовать возможности других приложений, например, текстовых процессоров, пакетов построения графиков и т.п., и встроенные версии языков высокого уровня (чаще – диалекты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и/или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) и средства визуального программирования интерфейсов разрабатываемых приложений. Поэтому уже не имеет существенного значения, на каком языке и на основе какого пакета написано конкретное приложение, и какой формат данных в нем используется. Более того, стандартом "де-факто" стала "быстрая разработка приложений" или 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 xml:space="preserve"> (от английского </w:t>
      </w:r>
      <w:r>
        <w:rPr>
          <w:sz w:val="28"/>
          <w:szCs w:val="28"/>
          <w:lang w:val="en-US"/>
        </w:rPr>
        <w:t>Rap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l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velopment</w:t>
      </w:r>
      <w:r>
        <w:rPr>
          <w:sz w:val="28"/>
          <w:szCs w:val="28"/>
        </w:rPr>
        <w:t xml:space="preserve">), основанная на широко декларируемом в литературе "открытом подходе", то есть необходимость и возможность использования различных прикладных программ и технологий для разработки более гибких и мощных систем обработки данных. Поэтому в одном ряду с "классическими" СУБД все чаще упоминаются языки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4.0 и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, которые позволяют быстро создавать необходимые компоненты приложений, критичные по скорости работы, которые трудно, а иногда невозможно разработать средствами "классических" СУБД. Современный подход к управлению базами данных подразумевает также широкое использование технологии "клиент-сервер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 сегодняшний день разработчик не связан рамками какого-либо конкретного пакета, а в зависимости от поставленной задачи может использовать самые разные приложения. Поэтому, более важным представляется общее направление развития СУБД и других средств разработки приложений в настоящее врем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нятие и функции системы управления базами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правления базами данных (СУБД) — специализированная программа (чаще комплекс программ), предназначенная для организации и ведения базы данны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Для создания и управления информационной системой СУБД необходима в той же степени, как для разработки программы на алгоритмическом языке необходим трансля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СУБД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труктуры создаваемой базы данных, ее инициализация и проведение начальной загрузк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равило, создание структуры </w:t>
      </w:r>
      <w:r>
        <w:rPr>
          <w:bCs/>
          <w:sz w:val="28"/>
          <w:szCs w:val="28"/>
        </w:rPr>
        <w:t>базы данных</w:t>
      </w:r>
      <w:r>
        <w:rPr>
          <w:sz w:val="28"/>
          <w:szCs w:val="28"/>
        </w:rPr>
        <w:t xml:space="preserve"> происходит в режиме диалога. </w:t>
      </w:r>
      <w:r>
        <w:rPr>
          <w:rStyle w:val="Keyword"/>
          <w:sz w:val="28"/>
          <w:szCs w:val="28"/>
        </w:rPr>
        <w:t>СУБД</w:t>
      </w:r>
      <w:r>
        <w:rPr>
          <w:sz w:val="28"/>
          <w:szCs w:val="28"/>
        </w:rPr>
        <w:t xml:space="preserve"> последовательно запрашивает у пользователя необходимые данные. В большинстве современных </w:t>
      </w:r>
      <w:r>
        <w:rPr>
          <w:rStyle w:val="Keyword"/>
          <w:sz w:val="28"/>
          <w:szCs w:val="28"/>
        </w:rPr>
        <w:t>СУБ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аза данных</w:t>
      </w:r>
      <w:r>
        <w:rPr>
          <w:sz w:val="28"/>
          <w:szCs w:val="28"/>
        </w:rPr>
        <w:t xml:space="preserve"> представляется в виде совокупности таблиц. Рассматриваемая функция позволяет описать и создать в памяти структуру таблицы, провести начальную загрузку данных в таблиц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пользователям возможности манипулирования данными (выборка необходимых данных, выполнение вычислений, разработка интерфейса ввода/вывода, визуализация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беспечение независимости прикладных программ и данных (логической и физической независимости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ажнейшим свойством </w:t>
      </w:r>
      <w:r>
        <w:rPr>
          <w:rStyle w:val="Keyword"/>
          <w:sz w:val="28"/>
          <w:szCs w:val="28"/>
        </w:rPr>
        <w:t>СУБД</w:t>
      </w:r>
      <w:r>
        <w:rPr>
          <w:sz w:val="28"/>
          <w:szCs w:val="28"/>
        </w:rPr>
        <w:t xml:space="preserve"> является возможность поддерживать два независимых взгляда на базу данных – "взгляд пользователя", воплощаемый в логическом представлении данных, и его отражения в прикладных программах; и "взгляд системы" – физическое представление данных в памяти ЭВМ. Обеспечение логической независимости данных предоставляет возможность изменения (в определенных пределах) логического представления базы данных без необходимости изменения физических структур хранения данных. Таким образом, изменение логического представления данных в прикладных программах не приводит к изменению структур хранения данных. Обеспечение физической независимости данных предоставляет возможность изменять (в определенных пределах) способы организации базы данных в памяти ЭВМ не вызывая необходимости изменения "логического" представления данных. Таким образом, изменение способов организации базы данных не приводит к изменению прикладных програм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Защита логической целостности </w:t>
      </w:r>
      <w:r>
        <w:rPr>
          <w:bCs/>
          <w:sz w:val="28"/>
          <w:szCs w:val="28"/>
        </w:rPr>
        <w:t>базы данных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этой функции является повышение достоверности данных в базе данных. Достоверность данных может быть нарушена при их вводе в БД или при неправомерных действиях процедур обработки данных, получающих и заносящих в БД неправильные данные. Для повышения достоверности данных в системе объявляются так называемые ограничения целостности, которые в определенных случаях "отлавливают" неверные данные. Так, во всех современных СУБД проверяется соответствие вводимых данных их типу, описанному при создании структуры. Система не позволит ввести символ в поле числового типа, не позволит ввести недопустимую дату и т.п. В развитых системах ограничения целостности описывает программист, исходя из содержательного смысла задачи, и их проверка осуществляется при каждом обновлении данны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щита физической целост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боте ЭВМ возможны сбои в работе (например, из-за отключения электропитания), повреждение машинных носителей данных. При этом могут быть нарушены связи между данными, что приводит к невозможности дальнейшей работы. Развитые СУБД имеют средства восстановления базы данных. Важнейшим используемым понятием является понятие "</w:t>
      </w:r>
      <w:r>
        <w:rPr>
          <w:rStyle w:val="Keyword"/>
          <w:sz w:val="28"/>
          <w:szCs w:val="28"/>
        </w:rPr>
        <w:t>транзакции</w:t>
      </w:r>
      <w:r>
        <w:rPr>
          <w:sz w:val="28"/>
          <w:szCs w:val="28"/>
        </w:rPr>
        <w:t xml:space="preserve">". </w:t>
      </w:r>
      <w:bookmarkStart w:id="0" w:name="keyword-context.3"/>
      <w:bookmarkEnd w:id="0"/>
      <w:r>
        <w:rPr>
          <w:rStyle w:val="Keyword"/>
          <w:sz w:val="28"/>
          <w:szCs w:val="28"/>
        </w:rPr>
        <w:t>Транзакция</w:t>
      </w:r>
      <w:r>
        <w:rPr>
          <w:sz w:val="28"/>
          <w:szCs w:val="28"/>
        </w:rPr>
        <w:t xml:space="preserve"> – это единица действий, производимых с базой данных. В состав транзакции может входить несколько операторов изменения базы данных, но либо выполняются все эти операторы, либо не выполняется ни один. СУБД, кроме ведения собственно базы данных, ведет также журнал </w:t>
      </w:r>
      <w:r>
        <w:rPr>
          <w:rStyle w:val="Keyword"/>
          <w:sz w:val="28"/>
          <w:szCs w:val="28"/>
        </w:rPr>
        <w:t>транзакций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ложим, что база данных была испорчена в результате аппаратного сбоя компьютера, на котором был установлен сервер СУБД. В этом случае нужно использовать последнюю сделанную резервную копию базы данных и журнал транзакций. Причем применить к базе данных нужно только те транзакции, которые были зафиксированы после создания резервной копии. Большинство современных СУБД позволяют администратору воссоздать базу данных исходя из резервной копии и журнала транзакций. В таких системах в определенный момент БД копируется на резервные носители. Все обращения к БД записываются программно в журнал изменений. Если база данных разрушена, запускается процедура восстановления, в процессе которой в резервную копию из журнала изменений вносятся все произведенные измен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полномочиями пользователей на доступ к базе данны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пользователи могут иметь разные полномочия по работе с данными (некоторые данные должны быть недоступны; определенным пользователям не разрешается обновлять данные и т.п.). В СУБД предусматриваются механизмы разграничения полномочий доступа, основанные либо на принципах паролей, либо на описании полномоч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нхронизация работы нескольких пользовател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статочно часто может иметь место ситуация, когда несколько пользователей одновременно выполняют операцию обновления одних и тех же данных. Такие коллизии могут привести к нарушению логической целостности данных, поэтому система должна предусматривать меры, не допускающие обновление данных другим пользователям, пока работающий с этими данными пользователь полностью не закончит с ними работать. Основным используемым здесь понятием является понятие "</w:t>
      </w:r>
      <w:r>
        <w:rPr>
          <w:rStyle w:val="Keyword"/>
          <w:sz w:val="28"/>
          <w:szCs w:val="28"/>
        </w:rPr>
        <w:t>блокировка</w:t>
      </w:r>
      <w:r>
        <w:rPr>
          <w:sz w:val="28"/>
          <w:szCs w:val="28"/>
        </w:rPr>
        <w:t xml:space="preserve">". </w:t>
      </w:r>
      <w:r>
        <w:rPr>
          <w:rStyle w:val="Keyword"/>
          <w:sz w:val="28"/>
          <w:szCs w:val="28"/>
        </w:rPr>
        <w:t>Блокировки</w:t>
      </w:r>
      <w:r>
        <w:rPr>
          <w:sz w:val="28"/>
          <w:szCs w:val="28"/>
        </w:rPr>
        <w:t xml:space="preserve"> необходимы для того, чтобы запретить различным пользователям возможность одновременно работать с базой данных, поскольку это может привести к ошибка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ого запрета СУБД устанавливает блокировку на объекты, которые использует транзакция. Существуют разные типы блокировок – табличные, страничные, строчные и другие, которые отличаются друг от друга количеством заблокированных записей. Чаще других используется строчная блокировка – при обращении транзакции к одной строке блокируется только эта строка, остальные строки остаются доступными для изме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е ресурсами среды хран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 располагается во внешней памяти ЭВМ. При работе в БД заносятся новые данные (занимается память) и удаляются данные (освобождается память). СУБД выделяет ресурсы памяти для новых данных, перераспределяет освободившуюся память, организует ведение очереди запросов к внешней памяти и т.п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держка деятельности системного персона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ксплуатации базы данных может возникать необходимость изменения параметров СУБД, выбора новых методов доступа, изменения (в определенных пределах) структуры хранимых данных, а также выполнения ряда других общесистемных действий. СУБД предоставляет возможность выполнения этих и других действий для поддержки деятельности БД обслуживающему БД системному персоналу, называемому администратором БД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овременная СУБД содержит следующие компон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ядро, которое отвечает за управление данными во внешней и оперативной памяти и журнал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ор языка базы данных, обеспечивающий оптимизацию запросов на извлечение и изменение данных, и создание, как правило, машинно-независимого исполняемого внутреннего к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систему поддержки времени исполнения, которая интерпретирует программы манипуляции данными, создающие пользовательский интерфейс с СУБ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 также сервисные программы (внешние утилиты), обеспечивающие ряд дополнительных возможностей по обслуживанию информацио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Средства организации баз данных и работа с ним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базой данных позволяет организовать работу с территориально удаленными подразделениями в рамках единого информационного пространства с целью получения оперативной информации о состоянии дел в территориально-удаленных подразделениях организации, а сотрудникам своевременно получать необходимую информацию из центральной ЭВ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базам данных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целостности передаваемых данны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различных каналов связи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й загрузки системы в целом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представления данных, т.е. данные в базе должны адекватно представлять всю информацию об объекте и их должно быть достаточно для систем обработки данных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хранности информации при их обработке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разграничения доступа к данным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остность баз данных, т.е. данные должны сохраняться при обработке их системами обработки данных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гибкость структуры данных, т.е. БД должна позволять изменить структуры данных, не нарушая своей целостности и полноты при изменении внешних условий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реализуемость. Должно быть объективное представление разнообразных объектов, их свойств и отношений;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доступность, т.е. БД должна обеспечить разграничение доступа пользователей к данны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Д обрабатывает информацию, которая находится в БД. К ней предъявляется следующие требования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висимость данных, универсальность, защита данных;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обеспечить поддержку централизованной и распределенной БД; 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хранять БД от рассогласований в режиме коллективного доступа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средствами работы в СУБД являются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задания (описания) структуры БД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конструирования экранных форм, предназначенных для ввода данных, просмотра и их обработки в диалоговом режиме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здания запросов для выборки данных при заданных условиях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здания отчетов из БД для вывода на печать результатов обработки в удобном для пользователя виде;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создания отчетов из БД для вывода на печать результатов обработки в удобном для пользователя виде: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Языковые средства – макросы, встроенный алгоритмический язык (</w:t>
      </w:r>
      <w:r>
        <w:rPr>
          <w:sz w:val="28"/>
          <w:szCs w:val="28"/>
          <w:lang w:val="en-US"/>
        </w:rPr>
        <w:t>Db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и др.), язык запросов (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)и т.п.;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Средства создания приложений пользователя (генераторы приложений, средства создания меню и панели управления приложениями), позволяющие определить различные операции работы с базой данных в единый технологический процесс. СУБД может иметь включающий или базовый язык программирования. В СУБД с базовым языком применяется собственный алгоритмический язык, позволяющий кроме операций манипулирования данными выполнять различные вычисления и обработку данных. Стандартным реляционным языком запросов является язык структурированных запросов </w:t>
      </w:r>
      <w:r>
        <w:rPr>
          <w:sz w:val="28"/>
          <w:szCs w:val="28"/>
          <w:lang w:val="en-US"/>
        </w:rPr>
        <w:t>SQL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стемы управления базами данных в экономике</w:t>
      </w:r>
    </w:p>
    <w:p>
      <w:pPr>
        <w:pStyle w:val="Style17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Microsoft Access</w:t>
      </w:r>
      <w:r>
        <w:rPr>
          <w:sz w:val="28"/>
          <w:szCs w:val="28"/>
        </w:rPr>
        <w:t xml:space="preserve"> – это только одна из многочисленных «персональных» СУБД, которые успешно используются в различных областях экономики. Кроме персональных, существуют также профессиональные (промышленные) СУБД. Именно они первоначально получили наибольшее распространение до появления персональных компьютеров, да и сейчас используются в самых важных областях экономики. На их основе создаются комплексы управления и обработки информации крупных предприятий, банков и даже целых отраслей экономики (например, биллинговая система оператора мобильной связи или национальная система персонифицированного учета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Профессиональные СУБД поддерживают совместную работу с базой большого количества пользователей; обеспечивают масштабируемость, т.е. возможность роста системы пропорционально увеличению запросов к ней; являются максимально устойчивыми к сбоям различного рода и могут работать круглосуточно в течение многих лет. Пожалуй, самой известной профессиональной СУБД сейчас является Oracle, которая вот уже долгие годы обрабатывает информацию для ФБР и ЦРУ (по их заказу и разрабатывалась эта система). Кстати, основатель фирмы Oracle Ларри Эллисон входит в число самых богатых людей мира, лишь немного уступая по размеру своего состояния Биллу Гейтс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СУБД сильно отличаются от профессиональных. Данные программы предназначены для обслуживания небольшой группы пользователей или вообще одного человека. Их фактически можно считать офисным программным обеспечением. Неудивительно, что СУБД Access входит в комплект MS Office, точнее, в его профессиональную версию MS Office Professional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системы управления базами данных, такие как </w:t>
      </w:r>
      <w:r>
        <w:rPr>
          <w:sz w:val="28"/>
          <w:szCs w:val="28"/>
          <w:lang w:val="en-US"/>
        </w:rPr>
        <w:t>I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roa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t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ipp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действительно являются мощным средством управления большим объемом данных. Они позволяют производить быструю сортировку большого массива данных, осуществлять быстрый переход по записям в произвольном порядке, производить быструю выборку большого количества данных из всего массива данных по заданным критериям. В таких СУБД каждый файл данных рассматривается как двухмерная таблица, столбцы которой соответствуют полям записей, а строки соответствуют отдельным записям файла и обращение к данным идет через указание номера записи имени поля. При этом работа с отдельным полем таблицы данных напоминает работу с переменными – обращение к данным максимально упрощено, и пользователю не нужно знать всю иерархическую структуру данных. К тому же язык команд этих систем управления базами данных содержит широкий набор команд, выполняющих действия сложных конструкций, например, сортировка записей файла сводится только к двум командам. Помимо этого в них предусмотрены команды создания светового меню для организации прямого диалога с пользователем. Все это максимально упрощает написание программ и подтверждает, что современные системы управления базами данных действительно являются мощным инструментом для создания и обработки баз данных большого объе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монович, С.В. Информатика. Базовый курс: Учебник для вузов / С.В. Симонович. – СПб.: Питер, 2006. – 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го, С.М. Базы данных: проектирование и использование: Учебное пособие для вузов / С.М. Диго. – М.: Финансы и статистика, 2005. – 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ак, А.Э Информационные технологии управления: Учебник для вузов / С.М. Саак, Е.В. Пахомов, В.Н. Тюшняков. – СПб.: Питер, 2005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неев, И.К. Информационные технологии: Учебник / И.К. Корнеев, Г.Н. Ксандопуло, В.А. Машурцев. – М.: Проспект, 2009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, В.Р. Информационные технологии в экономике / В.Р.Банк, В.С.Зверев. – М.: ЭкономистЪ, 2005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ин, А.В. Базы данных / А.В. Кузин, С.В. Левонисова. - 3-е изд. перераб. и доп. – М.: Академия, 2008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тернет университет. - Режим доступа [http:// www.intuit.ru/ department/ database/databases/2/2.html]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ин, А.В. Базы данных / А.В. Кузин, С.В. Левонисова. - 3</w:t>
      </w:r>
      <w:r>
        <w:rPr>
          <w:color w:val="000000"/>
          <w:spacing w:val="-6"/>
          <w:sz w:val="20"/>
          <w:szCs w:val="20"/>
        </w:rPr>
        <w:t xml:space="preserve">-е изд. перераб. и доп. – М.: Академия, 2008. – </w:t>
      </w:r>
      <w:r>
        <w:rPr>
          <w:color w:val="000000"/>
          <w:spacing w:val="-6"/>
          <w:sz w:val="20"/>
          <w:szCs w:val="20"/>
          <w:lang w:val="en-US"/>
        </w:rPr>
        <w:t>C</w:t>
      </w:r>
      <w:r>
        <w:rPr>
          <w:color w:val="000000"/>
          <w:spacing w:val="-6"/>
          <w:sz w:val="20"/>
          <w:szCs w:val="20"/>
        </w:rPr>
        <w:t>.110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иго, С.М. Базы данных: проектирование и использование: Учебное пособие для вузов / С.М. Диго. – М.: Финансы и статистика, 2005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17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иго, С.М. Базы данных: проектирование и использование: Учебное пособие для вузов / С.М. Диго. – М.: Финансы и статистика, 2005. – </w:t>
      </w:r>
      <w:r>
        <w:rPr>
          <w:lang w:val="en-US"/>
        </w:rPr>
        <w:t>C</w:t>
      </w:r>
      <w:r>
        <w:rPr/>
        <w:t>.17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тернет университет. – Режим доступа [ http://www.intuit.ru/department/database/databases/2/2.html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имонович, С.В. Информатика. Базовый курс: Учебник для вузов / С.В.Симонович. – СПб.:  Питер, 2006. – </w:t>
      </w:r>
      <w:r>
        <w:rPr>
          <w:lang w:val="en-US"/>
        </w:rPr>
        <w:t>C</w:t>
      </w:r>
      <w:r>
        <w:rPr/>
        <w:t>.45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й ресурс. – Режим доступа [http://kit-project.narod.ru/4.4.htm]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неев, И.К. Информационные технологии: Учебник / И.К. Корнеев, Г.Н. Ксандопуло, В.А. Машурцев. – М.: Проспект, 2009. –С.8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b/>
      <w:sz w:val="24"/>
      <w:lang w:val="ru-RU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eyword">
    <w:name w:val="keyword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04:00Z</dcterms:created>
  <dc:creator>Baeva</dc:creator>
  <dc:description/>
  <cp:keywords/>
  <dc:language>en-US</dc:language>
  <cp:lastModifiedBy>SYSTEM</cp:lastModifiedBy>
  <dcterms:modified xsi:type="dcterms:W3CDTF">2011-09-27T15:04:00Z</dcterms:modified>
  <cp:revision>2</cp:revision>
  <dc:subject/>
  <dc:title>САНКТ-ПЕТЕРБУРГСКАЯ АКАДЕМИЯ УПРАВЛЕНИЯ И ЭКОНОМИКИ</dc:title>
</cp:coreProperties>
</file>