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pacing w:val="20"/>
        </w:rPr>
      </w:pPr>
      <w:r>
        <w:rPr>
          <w:b/>
          <w:spacing w:val="20"/>
        </w:rPr>
        <w:t>МИНИСТЕРСТВО ОБРАЗОВАНИЯ САРАТОВСКОЙ ОБЛАСТИ</w:t>
      </w:r>
    </w:p>
    <w:p>
      <w:pPr>
        <w:pStyle w:val="Heading"/>
        <w:rPr>
          <w:b/>
          <w:b/>
          <w:spacing w:val="20"/>
        </w:rPr>
      </w:pPr>
      <w:r>
        <w:rPr>
          <w:b/>
          <w:spacing w:val="20"/>
        </w:rPr>
        <w:t>ГОУ СПО САРАТОВСКИЙ ТЕХНИКУМ ДИЗАЙНА ОДЕЖДЫ И СЕРВИСА</w:t>
      </w:r>
    </w:p>
    <w:p>
      <w:pPr>
        <w:pStyle w:val="Heading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Рассмотрено: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301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тверждаю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цикловой комиссии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м. директор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их дисциплин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402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о учебной работе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токол №_____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Карташова В.Н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/>
            </w:pPr>
            <w:r>
              <w:rPr>
                <w:szCs w:val="28"/>
              </w:rPr>
              <w:t>от "____"__________200_ г.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4236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____________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670" w:leader="none"/>
                <w:tab w:val="left" w:pos="4236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"____"________200_ г.</w:t>
            </w:r>
          </w:p>
        </w:tc>
      </w:tr>
    </w:tbl>
    <w:p>
      <w:pPr>
        <w:pStyle w:val="Heading"/>
        <w:spacing w:lineRule="auto" w:line="360" w:before="240" w:after="24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 w:before="240" w:after="24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 w:before="240" w:after="240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uto" w:line="360" w:before="100" w:after="100"/>
        <w:rPr/>
      </w:pPr>
      <w:r>
        <w:rPr>
          <w:rFonts w:cs="Tahoma" w:ascii="Tahoma" w:hAnsi="Tahoma"/>
          <w:b/>
          <w:spacing w:val="20"/>
        </w:rPr>
        <w:t>Методическая разработка на тему:</w:t>
      </w:r>
    </w:p>
    <w:p>
      <w:pPr>
        <w:pStyle w:val="Heading"/>
        <w:spacing w:lineRule="auto" w:line="360" w:before="100" w:after="100"/>
        <w:rPr/>
      </w:pPr>
      <w:r>
        <w:rPr>
          <w:rFonts w:cs="Tahoma" w:ascii="Tahoma" w:hAnsi="Tahoma"/>
          <w:b/>
          <w:spacing w:val="20"/>
        </w:rPr>
        <w:t>«Компьютерные сети»</w:t>
      </w:r>
    </w:p>
    <w:p>
      <w:pPr>
        <w:pStyle w:val="Heading"/>
        <w:spacing w:lineRule="auto" w:line="360" w:before="100" w:after="100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 xml:space="preserve">Для специальностей </w:t>
      </w:r>
    </w:p>
    <w:p>
      <w:pPr>
        <w:pStyle w:val="Heading"/>
        <w:spacing w:lineRule="auto" w:line="360" w:before="100" w:after="100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260901, 260903</w:t>
      </w:r>
    </w:p>
    <w:p>
      <w:pPr>
        <w:pStyle w:val="Heading"/>
        <w:spacing w:lineRule="auto" w:line="360" w:before="100" w:after="100"/>
        <w:rPr/>
      </w:pPr>
      <w:r>
        <w:rPr>
          <w:rFonts w:cs="Tahoma" w:ascii="Tahoma" w:hAnsi="Tahoma"/>
          <w:b/>
          <w:spacing w:val="20"/>
        </w:rPr>
        <w:t>4 курс</w:t>
      </w:r>
    </w:p>
    <w:p>
      <w:pPr>
        <w:pStyle w:val="Heading"/>
        <w:jc w:val="right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jc w:val="right"/>
        <w:rPr/>
      </w:pPr>
      <w:r>
        <w:rPr>
          <w:b/>
          <w:spacing w:val="20"/>
        </w:rPr>
        <w:t>Выполнила:</w:t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  <w:t>А.В. Самохвалова –</w:t>
      </w:r>
    </w:p>
    <w:p>
      <w:pPr>
        <w:pStyle w:val="Heading"/>
        <w:jc w:val="right"/>
        <w:rPr>
          <w:b/>
          <w:b/>
          <w:spacing w:val="20"/>
        </w:rPr>
      </w:pPr>
      <w:r>
        <w:rPr>
          <w:b/>
          <w:spacing w:val="20"/>
        </w:rPr>
        <w:t>преподаватель СТДОС</w:t>
      </w:r>
    </w:p>
    <w:p>
      <w:pPr>
        <w:pStyle w:val="Heading"/>
        <w:spacing w:lineRule="auto" w:line="360" w:before="240" w:after="240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</w:r>
    </w:p>
    <w:p>
      <w:pPr>
        <w:pStyle w:val="Heading"/>
        <w:spacing w:lineRule="auto" w:line="360" w:before="240" w:after="240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2008</w:t>
      </w:r>
    </w:p>
    <w:p>
      <w:pPr>
        <w:pStyle w:val="Head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Head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42"/>
      </w:tblGrid>
      <w:tr>
        <w:trPr>
          <w:trHeight w:val="373" w:hRule="atLeast"/>
        </w:trPr>
        <w:tc>
          <w:tcPr>
            <w:tcW w:w="8755" w:type="dxa"/>
            <w:tcBorders/>
          </w:tcPr>
          <w:p>
            <w:pPr>
              <w:pStyle w:val="Heading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сновная часть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ланирование изучения темы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ебно-техническая документация и дидактический материал, применяемый для  изучения темы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Методические рекомендации по организации и методики проведения занятия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2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Структурный план занятия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5 – 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Дидактический материал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Теоретический материал для проведения занятия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9 – 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Приложение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Список использованных источников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бочей программой дисциплины «Информационные технологии в профессиональной деятельности», тема занятия «Компьютерные сети» включена в раздел «Компьютерные сет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данного раздела отводится 4 часа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раздела студенты должн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ю компьютерных сетей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и особенности организации локальных вычислительных сетей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и структуру глобальной сети Интернет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общими ресурсами в локальной сети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Интернет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иск заданной информаци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техники безопас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данного раздела можно охарактеризовать как материал средней степени слож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темы «Компьютерные сети» позволит студентам узнать, что такое компьютерная сеть, для чего она необходима,  из каких элементов она состоит, программное обеспечение сети, познакомиться с базовыми сетевыми топологиями. Закрепление теоретического материала осуществляется при выполнение практической работы. </w:t>
      </w:r>
      <w:r>
        <w:br w:type="page"/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 част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numPr>
          <w:ilvl w:val="1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зучения те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КОМПЬЮТЕРНЫЕ СЕТИ» планируется изучить на 2 занятия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на тему «Компьютерные сети» является первым занятием данного раздела. На его изучение отводится 2 час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чебно-техническая документация и дидактический материал, применяемый для изучения темы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ая презентация: слайды;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: стенд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аточный материал: 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, 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к практической работе;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Д. Угринович, Информатика и информационные технологии,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В. Иртегов,  Введение в сетевые технологии,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Максимов, И. И. Попов, Компьютерные сети: учебное пособие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Методические рекомендации по организации и методики проведения занят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/>
        <w:numPr>
          <w:ilvl w:val="2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й план занятий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pacing w:val="20"/>
          <w:sz w:val="28"/>
          <w:szCs w:val="26"/>
        </w:rPr>
      </w:pPr>
      <w:r>
        <w:rPr>
          <w:rFonts w:cs="Times New Roman"/>
          <w:spacing w:val="20"/>
          <w:sz w:val="28"/>
          <w:szCs w:val="26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Тема раздела: «Компьютерные сети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занятия</w:t>
      </w:r>
      <w:r>
        <w:rPr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Компьютерные сети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ип занятия: комбинированны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занятия: практическая рабо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 личностно-ориентированна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первое занятие по теме «Компьютерные сети».</w:t>
      </w:r>
    </w:p>
    <w:p>
      <w:pPr>
        <w:pStyle w:val="Heading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Cs w:val="28"/>
        </w:rPr>
        <w:t>Цели и задачи занятия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идактическая</w:t>
      </w:r>
      <w:r>
        <w:rPr>
          <w:color w:val="FF6600"/>
          <w:szCs w:val="28"/>
        </w:rPr>
        <w:t>:</w:t>
      </w:r>
      <w:r>
        <w:rPr>
          <w:szCs w:val="28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общить студентам новые знания по представленной теме,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формировать на их основе идейные взгляды, убеждения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формировать практические умения по представленной теме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учить использовать теоретический материал на практике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Усвоить  на уровне осмысленного восприятия представленные схемы,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еть работать с дидактическим материалом, техническими средствами обучен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звивающая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особствовать развитию информационной культуры, внимания, мышления, памяти, развивать их умственные способности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ть положительное отношение к процессу познания,  компетентности в данном вопросе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ть общеучебные и общекультурные навыки работы с информацией, что включает в себя умение грамотно пользоваться источником информации, оценка достоверности информации и знан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 студент должен иметь представление об основных понятиях представленной темы, уметь обобщать и закреплять изученный материал, делать выводы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6"/>
        </w:rPr>
      </w:pPr>
      <w:r>
        <w:rPr>
          <w:szCs w:val="28"/>
        </w:rPr>
        <w:t xml:space="preserve">1.3 воспитательная: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ть потребность в информационной культуре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оспитание бережного отношения не только к имуществу, оборудованию, но и к окружающему миру,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облюдение правил и норм техники безопасности,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дачи: воспитывать в студентах чувство ответственности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2.4 методическая: отработать методику использования дидактического материала и ТСО, показать методы и приемы, применяемые при изучении данной темы.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 научить студентов пользоваться дидактическим материалом и ТСО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едства обучения: раздаточный материал, стенд, персональный компьютер, проектор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Cs w:val="28"/>
        </w:rPr>
        <w:t>Методы обучения и формы их реализации, приемы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ы обучения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- репродуктивный метод: информационно-рецептивный, направленный на первичное овладение знаниями: объяснительно-иллюстративное изложение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ы реализации методов обучения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бъяснительно - иллюстративная демонстрация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2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емы – объяснение, закрепление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23"/>
        </w:numPr>
        <w:spacing w:lineRule="auto" w:line="360"/>
        <w:ind w:left="0" w:firstLine="709"/>
        <w:jc w:val="both"/>
        <w:rPr>
          <w:szCs w:val="28"/>
        </w:rPr>
      </w:pPr>
      <w:r>
        <w:rPr/>
        <w:t xml:space="preserve">Материально-техническое и дидактическое оснащение занятия: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аточный материал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Д. Угринович, Информатика и информационные технологии, 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В. Иртегов,  Введение в сетевые технологии, 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Максимов, И. И. Попов, Компьютерные сети: учебное пособие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и содержание занятия: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276"/>
        <w:gridCol w:w="844"/>
        <w:gridCol w:w="1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э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4"/>
              </w:rPr>
              <w:t>Структурные элементы занят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4"/>
              </w:rPr>
              <w:t>Содержание элемента занятия. Используемые методы и при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я, м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4"/>
              </w:rPr>
              <w:t>Методичес к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рганизационное начало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студентов. Проверка присутствующих и готовности к занятию. Выдача раздаточного материала. Ответы на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становка целей и задач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темы, целей и задач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ланирование предстоящей деятельности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– повествовательное изложение; форма – рассказ-вступление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зложение нового материала. Формирова -ние новых знаний       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мые вопросы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ьютерная сеть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ы компьютерных сетей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зовые сетевые технологии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тоды: </w:t>
            </w:r>
            <w:r>
              <w:rPr>
                <w:rFonts w:cs="Times New Roman" w:ascii="Times New Roman" w:hAnsi="Times New Roman"/>
                <w:szCs w:val="28"/>
              </w:rPr>
              <w:t xml:space="preserve">объяснительно - иллюстративное изложение (форма реализации метода – лекция объяснительно – иллюстративного типа); иллюстративный; информационно–рецептивный. </w:t>
            </w:r>
            <w:r>
              <w:rPr>
                <w:rFonts w:cs="Times New Roman" w:ascii="Times New Roman" w:hAnsi="Times New Roman"/>
              </w:rPr>
              <w:t xml:space="preserve">Прием – репродуктивное изложение, демонстрация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ляд ные пособия, ТС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истематизация знаний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рактической работо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rPr/>
            </w:pPr>
            <w:r>
              <w:rPr>
                <w:rFonts w:cs="Times New Roman" w:ascii="Times New Roman" w:hAnsi="Times New Roman"/>
              </w:rPr>
              <w:t>Раздаточ ный материа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крепление нового материала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ой работы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ем – эврис; форма – практическая работ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rPr/>
            </w:pPr>
            <w:r>
              <w:rPr>
                <w:rFonts w:cs="Times New Roman" w:ascii="Times New Roman" w:hAnsi="Times New Roman"/>
              </w:rPr>
              <w:t>Раздаточ ный материал</w:t>
            </w:r>
          </w:p>
          <w:p>
            <w:pPr>
              <w:pStyle w:val="Normal"/>
              <w:widowControl/>
              <w:tabs>
                <w:tab w:val="clear" w:pos="708"/>
                <w:tab w:val="left" w:pos="15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ого материала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формление отче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здаточ ный матери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одведение итогов занят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качества работы студентов индивидуально и всей группы в целом. Оценка работы (количественная и качественная). Ориентация на следующее занятие. Прием - повествовательное изложение; форма - рассказ-заключен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формить отчет, подготовиться к выполнению практической рабо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numPr>
          <w:ilvl w:val="1"/>
          <w:numId w:val="20"/>
        </w:numPr>
        <w:spacing w:lineRule="auto" w:line="36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Дидактический материал</w:t>
      </w:r>
    </w:p>
    <w:p>
      <w:pPr>
        <w:pStyle w:val="Normal"/>
        <w:widowControl/>
        <w:spacing w:lineRule="auto" w:line="360"/>
        <w:ind w:left="51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ий материал для проведения занятия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наше время сети передачи данных являются одним из важнейших разделов индустрии информационных технологий. Давайте рассмотрим примеры известных вам сетей: аналоговые сети – радио, телевещание, телефон; цифровые – Интернет, сотовые телефоны. Но в чем минус аналоговых сетей? В том, что есть активная центральная станция и есть пассивный слушатель, в то время как в цифровой идет постоянный обмен информацией, и каждый из присутствующих в сети является то центральной станцией, то слушателем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ОПР.</w:t>
      </w:r>
      <w:r>
        <w:rPr>
          <w:rFonts w:cs="Times New Roman" w:ascii="Times New Roman" w:hAnsi="Times New Roman"/>
          <w:sz w:val="28"/>
          <w:szCs w:val="26"/>
        </w:rPr>
        <w:t xml:space="preserve"> Компьютерная сеть – совокупность ПК и терминалов, соединенных с помощью каналов связи в единую систему, удовлетворяющую требованиям распределенной обработки данны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минал - конечное устройство, н-р, ПК, телетайпы, т.е. монитор с клавиатурой (пишущая эл. машинка, которая сама могла набирать символы, но и передавать по сети)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ОПР.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Абоненты сети – объекты, генерирующие или потребляющие информацию в сети (ПК, терминалы, станки с ЧПУ). Любой абонент сети может подключится к станц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 xml:space="preserve">ОПР. </w:t>
      </w:r>
      <w:r>
        <w:rPr>
          <w:rFonts w:cs="Times New Roman" w:ascii="Times New Roman" w:hAnsi="Times New Roman"/>
          <w:sz w:val="28"/>
          <w:szCs w:val="26"/>
        </w:rPr>
        <w:t xml:space="preserve">Станция – аппаратура, которая выполняет функции, связанные с передачей и приемом информаци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овокупность абонента и станции принято называть </w:t>
      </w:r>
      <w:r>
        <w:rPr>
          <w:rFonts w:cs="Times New Roman" w:ascii="Times New Roman" w:hAnsi="Times New Roman"/>
          <w:i/>
          <w:sz w:val="28"/>
          <w:szCs w:val="26"/>
        </w:rPr>
        <w:t>абонентской системой.</w:t>
      </w:r>
      <w:r>
        <w:rPr>
          <w:rFonts w:cs="Times New Roman" w:ascii="Times New Roman" w:hAnsi="Times New Roman"/>
          <w:sz w:val="28"/>
          <w:szCs w:val="26"/>
        </w:rPr>
        <w:t xml:space="preserve"> Для организации взаимодействия абонентов необходима физически передающая сре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 xml:space="preserve">ОПР.  </w:t>
      </w:r>
      <w:r>
        <w:rPr>
          <w:rFonts w:cs="Times New Roman" w:ascii="Times New Roman" w:hAnsi="Times New Roman"/>
          <w:sz w:val="28"/>
          <w:szCs w:val="26"/>
        </w:rPr>
        <w:t>Физически передающая среда – линии связи или пространство, в котором распространяются эл. сигналы, и аппаратура передачи данных. На базе физически передающей среды строится коммуникационная сеть, которая обеспечивает передачу информации между абонентскими система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8"/>
        </w:rPr>
      </w:pPr>
      <w:r>
        <w:rPr>
          <w:rFonts w:cs="Times New Roman" w:ascii="Times New Roman" w:hAnsi="Times New Roman"/>
          <w:sz w:val="28"/>
          <w:szCs w:val="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4571365" cy="17621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762200"/>
                          <a:chOff x="0" y="0"/>
                          <a:chExt cx="4571280" cy="1762200"/>
                        </a:xfrm>
                      </wpg:grpSpPr>
                      <wps:wsp>
                        <wps:cNvSpPr/>
                        <wps:spPr>
                          <a:xfrm>
                            <a:off x="1454760" y="271080"/>
                            <a:ext cx="1765800" cy="54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. се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8312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ая систем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040" y="0"/>
                            <a:ext cx="8312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ая систем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355760"/>
                            <a:ext cx="8312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ая систем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60" y="6775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135360"/>
                            <a:ext cx="51948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813600"/>
                            <a:ext cx="2077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15pt;width:359.95pt;height:138.75pt" coordorigin="1980,223" coordsize="7199,2775">
                <v:oval id="shape_0" fillcolor="white" stroked="t" o:allowincell="f" style="position:absolute;left:4271;top:650;width:2780;height:8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. 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863;width:1308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ая систем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0;top:223;width:1308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ая систем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5;top:2358;width:1308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ая систем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90,1290" to="4434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3,436" to="7870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5,1504" to="5251,2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6"/>
        </w:rPr>
        <w:t xml:space="preserve">Обобщающая структура компьютерной </w:t>
      </w:r>
      <w:r>
        <w:rPr>
          <w:rFonts w:cs="Times New Roman" w:ascii="Times New Roman" w:hAnsi="Times New Roman"/>
          <w:sz w:val="28"/>
          <w:szCs w:val="26"/>
          <w:lang w:val="en-US"/>
        </w:rPr>
        <w:t>c</w:t>
      </w:r>
      <w:r>
        <w:rPr>
          <w:rFonts w:cs="Times New Roman" w:ascii="Times New Roman" w:hAnsi="Times New Roman"/>
          <w:sz w:val="28"/>
          <w:szCs w:val="26"/>
        </w:rPr>
        <w:t>е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/>
          <w:sz w:val="28"/>
          <w:szCs w:val="26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szCs w:val="26"/>
          <w:u w:val="single"/>
        </w:rPr>
      </w:pPr>
      <w:r>
        <w:rPr>
          <w:szCs w:val="26"/>
          <w:u w:val="single"/>
        </w:rPr>
        <w:t>Классификация сет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8"/>
          <w:u w:val="single"/>
        </w:rPr>
      </w:pPr>
      <w:r>
        <w:rPr>
          <w:rFonts w:cs="Times New Roman" w:ascii="Times New Roman" w:hAnsi="Times New Roman"/>
          <w:sz w:val="28"/>
          <w:szCs w:val="8"/>
          <w:u w:val="single"/>
        </w:rPr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окальные сети. (протяженность 2-2,5 км)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гиональные сети. (сотни км)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обальные се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ерархию сетей мы можем представить следующим образ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0170</wp:posOffset>
                </wp:positionV>
                <wp:extent cx="51435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828800"/>
                          <a:chOff x="0" y="0"/>
                          <a:chExt cx="5143680" cy="182880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1257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. Сеть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1257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. Сеть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1257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ая се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86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91440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80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60020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1pt;width:405pt;height:144pt" coordorigin="1620,142" coordsize="8100,2880">
                <v:oval id="shape_0" fillcolor="white" stroked="t" o:allowincell="f" style="position:absolute;left:5041;top:142;width:19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. Сеть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1;top:1582;width:19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. Сеть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1;top:682;width:19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ая 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1222" to="3959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02" to="5039,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2122" to="432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322" to="8819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502" to="8819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682" to="647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942" to="7919,2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20;top:142;width:8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1582;width:8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1;top:1222;width:8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2662;width:8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942;width:8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6"/>
        </w:rPr>
        <w:t>Иерархия компьютерных. сет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юбая коммуникационная сеть должна включать следующие основные компоненты: передатчик, сообщение, средства передачи, приемни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 xml:space="preserve">Передатчик </w:t>
      </w:r>
      <w:r>
        <w:rPr>
          <w:rFonts w:cs="Times New Roman" w:ascii="Times New Roman" w:hAnsi="Times New Roman"/>
          <w:sz w:val="28"/>
          <w:szCs w:val="26"/>
        </w:rPr>
        <w:t>– уст-во, являющееся источником дан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Приемник</w:t>
      </w:r>
      <w:r>
        <w:rPr>
          <w:rFonts w:cs="Times New Roman" w:ascii="Times New Roman" w:hAnsi="Times New Roman"/>
          <w:sz w:val="28"/>
          <w:szCs w:val="26"/>
        </w:rPr>
        <w:t xml:space="preserve"> – уст-во, принимающие дан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Сообщение</w:t>
      </w:r>
      <w:r>
        <w:rPr>
          <w:rFonts w:cs="Times New Roman" w:ascii="Times New Roman" w:hAnsi="Times New Roman"/>
          <w:sz w:val="28"/>
          <w:szCs w:val="26"/>
        </w:rPr>
        <w:t xml:space="preserve"> – цифровые данные определенного формата, предназначенные для передач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Средства передачи</w:t>
      </w:r>
      <w:r>
        <w:rPr>
          <w:rFonts w:cs="Times New Roman" w:ascii="Times New Roman" w:hAnsi="Times New Roman"/>
          <w:sz w:val="28"/>
          <w:szCs w:val="26"/>
        </w:rPr>
        <w:t xml:space="preserve"> – физически передающая среда и спец.аппаратура, обеспечивающая передачу сообщен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Аппаратные средств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того, чтобы осуществлялась передача данных, необходимо наличие специальных. устройств, называемые </w:t>
      </w:r>
      <w:r>
        <w:rPr>
          <w:rFonts w:cs="Times New Roman" w:ascii="Times New Roman" w:hAnsi="Times New Roman"/>
          <w:i/>
          <w:sz w:val="28"/>
          <w:szCs w:val="26"/>
        </w:rPr>
        <w:t>сетевыми адаптерами</w:t>
      </w:r>
      <w:r>
        <w:rPr>
          <w:rFonts w:cs="Times New Roman" w:ascii="Times New Roman" w:hAnsi="Times New Roman"/>
          <w:sz w:val="28"/>
          <w:szCs w:val="26"/>
        </w:rPr>
        <w:t xml:space="preserve">. Для передачи данных необходим </w:t>
      </w:r>
      <w:r>
        <w:rPr>
          <w:rFonts w:cs="Times New Roman" w:ascii="Times New Roman" w:hAnsi="Times New Roman"/>
          <w:i/>
          <w:sz w:val="28"/>
          <w:szCs w:val="26"/>
        </w:rPr>
        <w:t>модем</w:t>
      </w:r>
      <w:r>
        <w:rPr>
          <w:rFonts w:cs="Times New Roman" w:ascii="Times New Roman" w:hAnsi="Times New Roman"/>
          <w:sz w:val="28"/>
          <w:szCs w:val="26"/>
        </w:rPr>
        <w:t xml:space="preserve">  - устройство , выполняющее модуляцию и демодуляцию информационных сигналов при передаче их из ПК в канал связи и при приеме в ПК из канала связи. Наиболее дорогим компонентом сети является </w:t>
      </w:r>
      <w:r>
        <w:rPr>
          <w:rFonts w:cs="Times New Roman" w:ascii="Times New Roman" w:hAnsi="Times New Roman"/>
          <w:i/>
          <w:sz w:val="28"/>
          <w:szCs w:val="26"/>
        </w:rPr>
        <w:t>канал связи</w:t>
      </w:r>
      <w:r>
        <w:rPr>
          <w:rFonts w:cs="Times New Roman" w:ascii="Times New Roman" w:hAnsi="Times New Roman"/>
          <w:sz w:val="28"/>
          <w:szCs w:val="26"/>
        </w:rPr>
        <w:t xml:space="preserve">. Поэтому, чтобы сэкономить,  используют </w:t>
      </w:r>
      <w:r>
        <w:rPr>
          <w:rFonts w:cs="Times New Roman" w:ascii="Times New Roman" w:hAnsi="Times New Roman"/>
          <w:i/>
          <w:sz w:val="28"/>
          <w:szCs w:val="26"/>
        </w:rPr>
        <w:t>концентратор</w:t>
      </w:r>
      <w:r>
        <w:rPr>
          <w:rFonts w:cs="Times New Roman" w:ascii="Times New Roman" w:hAnsi="Times New Roman"/>
          <w:sz w:val="28"/>
          <w:szCs w:val="26"/>
        </w:rPr>
        <w:t xml:space="preserve"> – устройство, коммутирующее несколько каналов связи на один путем частотного разде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Характеристики се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оценки качества сети используют след. характеристики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корость передачи данных по каналу связи (измеряется в бит/сек); она зависит от типа и качества канала связи, типа модемов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пускная способность канала связи (измеряется – знак в секунду)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остоверность передачи информации (количество ошибок на знак); допускается 1 ошибка на миллион передаваемых знаков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дежность канала связи и модемов (среднее время безотказной работы час); как минимум среднее время – несколько тысяч час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 xml:space="preserve">Существует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6"/>
        </w:rPr>
        <w:t>2 типа компьютерным сетей</w:t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>равноправная (одноранговая) сеть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6"/>
        </w:rPr>
        <w:t>сеть с выделенным сервером (с централизованным управле</w:t>
      </w:r>
      <w:r>
        <w:rPr>
          <w:rFonts w:cs="Times New Roman" w:ascii="Times New Roman" w:hAnsi="Times New Roman"/>
          <w:color w:val="000000"/>
          <w:spacing w:val="-5"/>
          <w:sz w:val="28"/>
          <w:szCs w:val="26"/>
        </w:rPr>
        <w:t>ние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6"/>
        </w:rPr>
        <w:t xml:space="preserve">Равноправная сеть </w:t>
      </w:r>
      <w:r>
        <w:rPr>
          <w:rFonts w:cs="Times New Roman" w:ascii="Times New Roman" w:hAnsi="Times New Roman"/>
          <w:color w:val="000000"/>
          <w:spacing w:val="-5"/>
          <w:sz w:val="28"/>
          <w:szCs w:val="26"/>
        </w:rPr>
        <w:t xml:space="preserve">— это сеть, в которой нет общего центра управления взаимодействием рабочих станций и единого устройства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хранения данных. Операционная система такой сети распределена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по всем рабочим станциям, поэтому каждая рабочая станция одно</w:t>
        <w:softHyphen/>
        <w:t>временно может выполнять функции, как сервера, так и клиента. Пользователю в такой сети доступны все устройства (принтеры, ж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>сткие диски и т. п.), подключенные к другим рабочим станц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6"/>
        </w:rPr>
        <w:t xml:space="preserve">Сеть с выделенным сервером - </w:t>
      </w:r>
      <w:r>
        <w:rPr>
          <w:rFonts w:cs="Times New Roman" w:ascii="Times New Roman" w:hAnsi="Times New Roman"/>
          <w:color w:val="000000"/>
          <w:spacing w:val="-6"/>
          <w:sz w:val="28"/>
          <w:szCs w:val="26"/>
        </w:rPr>
        <w:t>здесь один из компьютеров вы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полняет функции хранения данных общего пользования, организ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ции взаимодействия между рабочими станциями, выполнения се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6"/>
        </w:rPr>
        <w:t xml:space="preserve">висных услуг —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6"/>
        </w:rPr>
        <w:t xml:space="preserve">сервер </w:t>
      </w:r>
      <w:r>
        <w:rPr>
          <w:rFonts w:cs="Times New Roman" w:ascii="Times New Roman" w:hAnsi="Times New Roman"/>
          <w:color w:val="000000"/>
          <w:spacing w:val="-6"/>
          <w:sz w:val="28"/>
          <w:szCs w:val="26"/>
        </w:rPr>
        <w:t>сети. На таком компьютере выполняется оп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6"/>
        </w:rPr>
        <w:t xml:space="preserve">рационная система, и все разделяемые устройства (жесткие диски, принтеры, модемы и т. п.) подключаются к нему, он обеспечивает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 xml:space="preserve">хранение данных, печать заданий, удаленную обработку заданий. 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>Рабочие станции взаимодействуют через сервер, поэтому логиче</w:t>
        <w:softHyphen/>
        <w:t>скую организацию такой сети обычно можно представить топол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гией «звезда», где центральное устройство — серв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Сети с выделенным сервером являются более распространенн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ми. Примеры сетевых операционных систем такого типа: 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  <w:lang w:val="en-US"/>
        </w:rPr>
        <w:t>LAN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  <w:lang w:val="en-US"/>
        </w:rPr>
        <w:t>Ser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ver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Corp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.,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VINES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Banyan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System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Inc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.,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NetWare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Novell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  <w:lang w:val="en-US"/>
        </w:rPr>
        <w:t>Inc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Сетевой сервер </w:t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представляет собой специализированный компь</w:t>
        <w:softHyphen/>
        <w:t>ютер, ориентированный на выполнение основного объема вычисл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6"/>
        </w:rPr>
        <w:t xml:space="preserve">тельных работ и функций по управлению компьютерной сетью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Поскольку основное назначение ЛВС — в распределении ресур</w:t>
        <w:softHyphen/>
        <w:t>сов ЭВМ, ЛВС должна иметь надежную и быструю систему переда</w:t>
        <w:softHyphen/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чи данных, стоимость которой должна быть меньше по сравнению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 xml:space="preserve">со стоимостью подключаемых рабочих станций. Иными словами, </w:t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стоимость передаваемой единицы информации должна быть знач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 xml:space="preserve">тельно ниже стоимости обработки информации в рабочих станциях. 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Исходя из этого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6"/>
        </w:rPr>
        <w:t>ЛВС, как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 система распределенных ресурсов, долж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 xml:space="preserve">на основываться на </w:t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6"/>
        </w:rPr>
        <w:t>следующих принципах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>единая передающая сред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>единый метод управл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>единый протоко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нформационная и программная совместим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Любая компьютерная сеть характеризуется топологией, прото</w:t>
        <w:softHyphen/>
        <w:t xml:space="preserve">колами, интерфейсами, сетевыми техническими и программными </w:t>
      </w:r>
      <w:r>
        <w:rPr>
          <w:rFonts w:cs="Times New Roman" w:ascii="Times New Roman" w:hAnsi="Times New Roman"/>
          <w:color w:val="000000"/>
          <w:spacing w:val="-14"/>
          <w:sz w:val="28"/>
          <w:szCs w:val="26"/>
        </w:rPr>
        <w:t>средст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6"/>
        </w:rPr>
        <w:t xml:space="preserve">Топология компьютерной сети </w:t>
      </w:r>
      <w:r>
        <w:rPr>
          <w:rFonts w:cs="Times New Roman" w:ascii="Times New Roman" w:hAnsi="Times New Roman"/>
          <w:color w:val="000000"/>
          <w:spacing w:val="-5"/>
          <w:sz w:val="28"/>
          <w:szCs w:val="26"/>
        </w:rPr>
        <w:t xml:space="preserve">отражает структуру связей между </w:t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ее функциональными элем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6"/>
        </w:rPr>
        <w:t xml:space="preserve">Сетевые технические средства — </w:t>
      </w:r>
      <w:r>
        <w:rPr>
          <w:rFonts w:cs="Times New Roman" w:ascii="Times New Roman" w:hAnsi="Times New Roman"/>
          <w:color w:val="000000"/>
          <w:spacing w:val="-7"/>
          <w:sz w:val="28"/>
          <w:szCs w:val="26"/>
        </w:rPr>
        <w:t xml:space="preserve">устройства, обеспечивающие </w:t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объединение компьютеров в единую компьютерную се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6"/>
        </w:rPr>
        <w:t xml:space="preserve">Сетевые программные средства </w:t>
      </w:r>
      <w:r>
        <w:rPr>
          <w:rFonts w:cs="Times New Roman" w:ascii="Times New Roman" w:hAnsi="Times New Roman"/>
          <w:color w:val="000000"/>
          <w:spacing w:val="-8"/>
          <w:sz w:val="28"/>
          <w:szCs w:val="26"/>
        </w:rPr>
        <w:t>— осуществляют управление раб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отой компьютерной сети и обеспечивают соответствующий интер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6"/>
        </w:rPr>
        <w:t>фейс с пользовател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6"/>
        </w:rPr>
        <w:t xml:space="preserve">Протоколы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— представляют собой правила взаимодействия функци</w:t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ональных элементов се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6"/>
        </w:rPr>
        <w:t xml:space="preserve">Интерфейсы - 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средства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взаимодействия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 функциональных элем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 xml:space="preserve">тов сет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В качестве функционал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6"/>
        </w:rPr>
        <w:t xml:space="preserve">ных элементов могут выступать как отдельные устройства, так и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программные модули Соответственно различают аппаратные и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граммные интерфейс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    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  <w:u w:val="single"/>
        </w:rPr>
        <w:t>Базовые сетевые технолог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Проиллюстрируем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6"/>
        </w:rPr>
        <w:t>топол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6"/>
        </w:rPr>
        <w:t>гии сетей</w:t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 на примере локальных сетей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При создании сети в зависимости от задач, которые она должна будет выполнять, может быть реализована одна из трех б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6"/>
        </w:rPr>
        <w:t xml:space="preserve">зовых топологий: «звезда», «кольцо» и «общая шина» </w:t>
      </w:r>
      <w:r>
        <w:br w:type="page"/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9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6"/>
        </w:rPr>
        <w:t xml:space="preserve">Таблица 1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9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6"/>
        </w:rPr>
        <w:t>Основные характеристики сетей разной тополог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800"/>
        <w:gridCol w:w="162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Характеристик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Топология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Cs w:val="28"/>
              </w:rPr>
              <w:t>«Звез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Cs w:val="28"/>
              </w:rPr>
              <w:t>«Кольц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«Шин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Стоимость расши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Незнач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Сред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ня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Присоединение абон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Пассив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Акти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Пассивно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Защита от от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Незнач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Незнач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ысок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Размеры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Люб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Люб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8"/>
              </w:rPr>
              <w:t>Огранич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Защищенность от прослуш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Cs w:val="28"/>
              </w:rPr>
              <w:t>Хоро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Cs w:val="28"/>
              </w:rPr>
              <w:t>Хоро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Незначи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Стоимость подклю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Незнач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Незнач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Поведение системы при высоких нагруз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Cs w:val="28"/>
              </w:rPr>
              <w:t>Хорош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Удв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охо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Возможность работы в реальном режиме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Очень хоро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Хоро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ох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Разводка каб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8"/>
              </w:rPr>
              <w:t>Хоро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Cs w:val="28"/>
              </w:rPr>
              <w:t>У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Хорош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Cs w:val="28"/>
              </w:rPr>
              <w:t>Обслу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Очень хорош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Cs w:val="28"/>
              </w:rPr>
              <w:t>Среднее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6"/>
        </w:rPr>
        <w:t>Физическая передающая среда ЛВС подразумевают кабели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Витая пара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>Коаксиальный кабел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>Оптоволоконный кабел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>Наиболее дорогими являются оптические проводники, называ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6"/>
        </w:rPr>
        <w:t xml:space="preserve">мые также -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6"/>
        </w:rPr>
        <w:t xml:space="preserve">оптоволоконным кабелем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816610</wp:posOffset>
            </wp:positionH>
            <wp:positionV relativeFrom="paragraph">
              <wp:posOffset>1199515</wp:posOffset>
            </wp:positionV>
            <wp:extent cx="1000760" cy="645160"/>
            <wp:effectExtent l="0" t="0" r="0" b="0"/>
            <wp:wrapTight wrapText="bothSides">
              <wp:wrapPolygon edited="0">
                <wp:start x="-3" y="0"/>
                <wp:lineTo x="-3" y="17331"/>
                <wp:lineTo x="-3" y="17331"/>
                <wp:lineTo x="-3" y="21597"/>
                <wp:lineTo x="14490" y="21597"/>
                <wp:lineTo x="14490" y="17331"/>
                <wp:lineTo x="21600" y="17331"/>
                <wp:lineTo x="21600" y="0"/>
                <wp:lineTo x="-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>Данные передаются с помощью световых импульсов, проходя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6"/>
        </w:rPr>
        <w:t>щих по оптическому волокну. Внешнее воздействие помех практ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>чески отсутствует; обеспечивают защиту данных, так как тех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6"/>
        </w:rPr>
        <w:t xml:space="preserve">ника ответвлений в оптоволоконных кабелях очень сложна;- </w:t>
      </w:r>
      <w:r>
        <w:rPr>
          <w:rFonts w:cs="Times New Roman" w:ascii="Times New Roman" w:hAnsi="Times New Roman"/>
          <w:color w:val="000000"/>
          <w:spacing w:val="-1"/>
          <w:sz w:val="28"/>
          <w:szCs w:val="26"/>
        </w:rPr>
        <w:t>- допустимое удаление — более 50 км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54125" cy="424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pacing w:val="-8"/>
          <w:sz w:val="28"/>
          <w:szCs w:val="26"/>
        </w:rPr>
        <w:t xml:space="preserve">      </w:t>
      </w:r>
      <w:r>
        <w:rPr>
          <w:rFonts w:cs="Arial" w:ascii="Arial" w:hAnsi="Arial"/>
          <w:i/>
          <w:iCs/>
          <w:color w:val="000000"/>
          <w:spacing w:val="-8"/>
          <w:sz w:val="28"/>
          <w:szCs w:val="26"/>
        </w:rPr>
        <w:t>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6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1590" distR="21590" simplePos="0" locked="0" layoutInCell="0" allowOverlap="1" relativeHeight="24">
            <wp:simplePos x="0" y="0"/>
            <wp:positionH relativeFrom="page">
              <wp:posOffset>3034030</wp:posOffset>
            </wp:positionH>
            <wp:positionV relativeFrom="paragraph">
              <wp:posOffset>341630</wp:posOffset>
            </wp:positionV>
            <wp:extent cx="1428750" cy="10477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2"/>
          <w:sz w:val="28"/>
          <w:szCs w:val="26"/>
        </w:rPr>
        <w:t xml:space="preserve">2.4. Образцы средств проводной связи: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6"/>
        </w:rPr>
        <w:t xml:space="preserve">а </w:t>
      </w:r>
      <w:r>
        <w:rPr>
          <w:rFonts w:cs="Times New Roman" w:ascii="Times New Roman" w:hAnsi="Times New Roman"/>
          <w:color w:val="000000"/>
          <w:spacing w:val="2"/>
          <w:sz w:val="28"/>
          <w:szCs w:val="26"/>
        </w:rPr>
        <w:t xml:space="preserve">— витая пара;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6"/>
        </w:rPr>
        <w:t xml:space="preserve">б </w:t>
      </w:r>
      <w:r>
        <w:rPr>
          <w:rFonts w:cs="Times New Roman" w:ascii="Times New Roman" w:hAnsi="Times New Roman"/>
          <w:color w:val="000000"/>
          <w:spacing w:val="2"/>
          <w:sz w:val="28"/>
          <w:szCs w:val="26"/>
        </w:rPr>
        <w:t xml:space="preserve">— коаксиальный кабель; / — центральный проводник;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6"/>
        </w:rPr>
        <w:t xml:space="preserve">2 </w:t>
      </w:r>
      <w:r>
        <w:rPr>
          <w:rFonts w:cs="Times New Roman" w:ascii="Times New Roman" w:hAnsi="Times New Roman"/>
          <w:color w:val="000000"/>
          <w:spacing w:val="2"/>
          <w:sz w:val="28"/>
          <w:szCs w:val="26"/>
        </w:rPr>
        <w:t xml:space="preserve">— изолятор;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6"/>
        </w:rPr>
        <w:t xml:space="preserve">3 — </w:t>
      </w:r>
      <w:r>
        <w:rPr>
          <w:rFonts w:cs="Times New Roman" w:ascii="Times New Roman" w:hAnsi="Times New Roman"/>
          <w:color w:val="000000"/>
          <w:spacing w:val="2"/>
          <w:sz w:val="28"/>
          <w:szCs w:val="26"/>
        </w:rPr>
        <w:t xml:space="preserve">проводник-экран;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6"/>
        </w:rPr>
        <w:t xml:space="preserve">4 </w:t>
      </w:r>
      <w:r>
        <w:rPr>
          <w:rFonts w:cs="Times New Roman" w:ascii="Times New Roman" w:hAnsi="Times New Roman"/>
          <w:color w:val="000000"/>
          <w:spacing w:val="2"/>
          <w:sz w:val="28"/>
          <w:szCs w:val="26"/>
        </w:rPr>
        <w:t>— внешний изолятор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</w:rPr>
        <w:t xml:space="preserve">3 Практическая работа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339725</wp:posOffset>
                </wp:positionH>
                <wp:positionV relativeFrom="paragraph">
                  <wp:posOffset>1671955</wp:posOffset>
                </wp:positionV>
                <wp:extent cx="6751955" cy="61277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9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6"/>
                              </w:rPr>
                              <w:t>Рис. Сечение оптоволоконного кабеля: а — отдельное оптоволокно (1 — клэдинг; 2 — полимерный слой); б — восьмижильный кабель (1 — стальной сердеч</w:t>
                              <w:softHyphen/>
                              <w:t>ник; 2 — стальная оплетка; 3 — отдельное оптоволокн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5pt;height:48.25pt;mso-wrap-distance-left:1.8pt;mso-wrap-distance-right:1.8pt;mso-wrap-distance-top:0pt;mso-wrap-distance-bottom:0pt;margin-top:131.65pt;mso-position-vertical-relative:text;margin-left: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6"/>
                        </w:rPr>
                        <w:t>Рис. Сечение оптоволоконного кабеля: а — отдельное оптоволокно (1 — клэдинг; 2 — полимерный слой); б — восьмижильный кабель (1 — стальной сердеч</w:t>
                        <w:softHyphen/>
                        <w:t>ник; 2 — стальная оплетка; 3 — отдельное оптоволокно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оиск доступа к ресурсам компьютер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практических навыков по работе с представленной  локальной сеть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Задание:</w:t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тип локальной сети.</w:t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топологию  сети </w:t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ить компьютер для работы с локальной сетью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1. Открытие доступа к компьютеру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папку на рабочем столе с именем </w:t>
      </w:r>
      <w:r>
        <w:rPr>
          <w:rFonts w:cs="Times New Roman" w:ascii="Times New Roman" w:hAnsi="Times New Roman"/>
          <w:b/>
          <w:sz w:val="28"/>
          <w:szCs w:val="28"/>
        </w:rPr>
        <w:t>Сетевая папка_№ по спис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екстном меню выбрать </w:t>
      </w:r>
      <w:r>
        <w:rPr>
          <w:rFonts w:cs="Times New Roman" w:ascii="Times New Roman" w:hAnsi="Times New Roman"/>
          <w:b/>
          <w:sz w:val="28"/>
          <w:szCs w:val="28"/>
        </w:rPr>
        <w:t>Свойства - Доступ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ь параметр </w:t>
      </w:r>
      <w:r>
        <w:rPr>
          <w:rFonts w:cs="Times New Roman" w:ascii="Times New Roman" w:hAnsi="Times New Roman"/>
          <w:b/>
          <w:sz w:val="28"/>
          <w:szCs w:val="28"/>
        </w:rPr>
        <w:t>Открыть общий доступ к данной пап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ешать изменение файлов по се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2. Операции с файлам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стить в данную папку документ под именем (</w:t>
      </w:r>
      <w:r>
        <w:rPr>
          <w:rFonts w:cs="Times New Roman" w:ascii="Times New Roman" w:hAnsi="Times New Roman"/>
          <w:sz w:val="28"/>
          <w:szCs w:val="28"/>
          <w:lang w:val="en-US"/>
        </w:rPr>
        <w:t>CompN</w:t>
      </w:r>
      <w:r>
        <w:rPr>
          <w:rFonts w:cs="Times New Roman" w:ascii="Times New Roman" w:hAnsi="Times New Roman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мер ПК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стить свой файл в папки своих ближайших соседей при помощи объекта </w:t>
      </w:r>
      <w:r>
        <w:rPr>
          <w:rFonts w:cs="Times New Roman" w:ascii="Times New Roman" w:hAnsi="Times New Roman"/>
          <w:b/>
          <w:sz w:val="28"/>
          <w:szCs w:val="28"/>
        </w:rPr>
        <w:t>Сетевое окружени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одержимое своей папк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ь файлы, помещенные в своей папке, внести изменения и сохранить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устить аналогичные файлы на соседних ПК через </w:t>
      </w:r>
      <w:r>
        <w:rPr>
          <w:rFonts w:cs="Times New Roman" w:ascii="Times New Roman" w:hAnsi="Times New Roman"/>
          <w:b/>
          <w:sz w:val="28"/>
          <w:szCs w:val="28"/>
        </w:rPr>
        <w:t>Сетевое окружение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3. Определение уровня доступа к другим компьютерам в сети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ь объект </w:t>
      </w:r>
      <w:r>
        <w:rPr>
          <w:rFonts w:cs="Times New Roman" w:ascii="Times New Roman" w:hAnsi="Times New Roman"/>
          <w:b/>
          <w:sz w:val="28"/>
          <w:szCs w:val="28"/>
        </w:rPr>
        <w:t>сетевое окружение;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ть несколько групп ПК и последовательно обращаться к ним для определения уровня доступа к данным;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наблюдения записать в отчете как полученные результаты по предложенной схеме:</w:t>
      </w:r>
    </w:p>
    <w:tbl>
      <w:tblPr>
        <w:tblW w:w="7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4"/>
        <w:gridCol w:w="41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5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мя компьютера в се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5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мя ресурса, имеющего доступ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5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ую работу показать преподавателю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ить с рабочего стола свою </w:t>
      </w:r>
      <w:r>
        <w:rPr>
          <w:rFonts w:cs="Times New Roman" w:ascii="Times New Roman" w:hAnsi="Times New Roman"/>
          <w:b/>
          <w:sz w:val="28"/>
          <w:szCs w:val="28"/>
        </w:rPr>
        <w:t>Сетевую папку_№ по списку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задание. </w:t>
      </w:r>
    </w:p>
    <w:p>
      <w:pPr>
        <w:pStyle w:val="Normal"/>
        <w:widowControl/>
        <w:numPr>
          <w:ilvl w:val="1"/>
          <w:numId w:val="1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ь задание. При выполнение каждого из пункта задания необходимо объяснить свои действия </w:t>
      </w:r>
    </w:p>
    <w:p>
      <w:pPr>
        <w:pStyle w:val="Normal"/>
        <w:widowControl/>
        <w:numPr>
          <w:ilvl w:val="1"/>
          <w:numId w:val="1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результаты.</w:t>
      </w:r>
    </w:p>
    <w:p>
      <w:pPr>
        <w:pStyle w:val="Normal"/>
        <w:widowControl/>
        <w:numPr>
          <w:ilvl w:val="1"/>
          <w:numId w:val="1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отчет.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 отчета: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результаты.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.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: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компьютерная сеть?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рименяется локальная сеть?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базовые топологии вам известны?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уемых источников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1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Шафрин, Информационные технологии</w:t>
      </w:r>
    </w:p>
    <w:p>
      <w:pPr>
        <w:pStyle w:val="Normal"/>
        <w:widowControl/>
        <w:numPr>
          <w:ilvl w:val="1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Д. Угринович, Информатика и информационные технологии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едставленной темы раздела  студент знает основные сведения по компьютерным сетям: понятие, иерархию, классификацию компьютерных сетей,  базовые сетевые топологии;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использовать ресурсы локальной сети для решения практической задач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Список используемых источнико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Д. Угринович, Информатика и информационные технологии, М.: Бином, 2006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Х. Шелепаева, Поурочные разработки по информатике: базовый уровень, - М.:ВАКО, 2007 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 Иртегов,  Введение в сетевые технологии, М., 2004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Максимов, И. И. Попов, Компьютерные сети: учебное пособие, М.:ФОРУМ,  2004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.А. Каймин, Информатика – М., ИНФРА-М, 2000 г.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2">
      <w:start w:val="1"/>
      <w:numFmt w:val="decimal"/>
      <w:lvlText w:val="1.1.%3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2">
      <w:start w:val="1"/>
      <w:numFmt w:val="none"/>
      <w:suff w:val="nothing"/>
      <w:lvlText w:val="2.3.1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i w:val="false"/>
        <w:b w:val="false"/>
        <w:rFonts w:cs="Times New Roman"/>
      </w:rPr>
    </w:lvl>
    <w:lvl w:ilvl="2">
      <w:start w:val="1"/>
      <w:numFmt w:val="decimal"/>
      <w:lvlText w:val="%3.3.1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76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67"/>
        </w:tabs>
        <w:ind w:left="1571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russianUpper"/>
      <w:lvlText w:val="%2)"/>
      <w:lvlJc w:val="left"/>
      <w:pPr>
        <w:tabs>
          <w:tab w:val="num" w:pos="357"/>
        </w:tabs>
        <w:ind w:left="357" w:firstLine="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bullet"/>
      <w:lvlText w:val=""/>
      <w:lvlJc w:val="left"/>
      <w:pPr>
        <w:tabs>
          <w:tab w:val="num" w:pos="720"/>
        </w:tabs>
        <w:ind w:left="1361" w:hanging="641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bullet"/>
      <w:lvlText w:val=""/>
      <w:lvlJc w:val="left"/>
      <w:pPr>
        <w:tabs>
          <w:tab w:val="num" w:pos="720"/>
        </w:tabs>
        <w:ind w:left="1361" w:hanging="641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47"/>
        </w:tabs>
        <w:ind w:left="851" w:hanging="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i w:val="false"/>
        <w:b w:val="false"/>
        <w:rFonts w:cs="Times New Roman"/>
      </w:rPr>
    </w:lvl>
    <w:lvl w:ilvl="2">
      <w:start w:val="1"/>
      <w:numFmt w:val="decimal"/>
      <w:lvlText w:val="%3.3.1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  <w:b w:val="false"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4">
    <w:name w:val="WW8Num7z4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</w:rPr>
  </w:style>
  <w:style w:type="character" w:styleId="WW8Num26z1">
    <w:name w:val="WW8Num26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09:00Z</dcterms:created>
  <dc:creator>1</dc:creator>
  <dc:description/>
  <cp:keywords/>
  <dc:language>en-US</dc:language>
  <cp:lastModifiedBy>SYSTEM</cp:lastModifiedBy>
  <cp:lastPrinted>2008-09-26T19:23:00Z</cp:lastPrinted>
  <dcterms:modified xsi:type="dcterms:W3CDTF">2011-09-27T15:09:00Z</dcterms:modified>
  <cp:revision>2</cp:revision>
  <dc:subject/>
  <dc:title>Раздел 3 </dc:title>
</cp:coreProperties>
</file>