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7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 такое компьютерный вирус?</w:t>
      </w:r>
    </w:p>
    <w:p>
      <w:pPr>
        <w:pStyle w:val="Style17"/>
        <w:widowControl w:val="fals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Пути проникновения вирусов в компьютер и механизм распределения вирусных программ</w:t>
      </w:r>
    </w:p>
    <w:p>
      <w:pPr>
        <w:pStyle w:val="Style17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знаки появления вирусов</w:t>
      </w:r>
    </w:p>
    <w:p>
      <w:pPr>
        <w:pStyle w:val="Style17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звреживание вирусов</w:t>
      </w:r>
    </w:p>
    <w:p>
      <w:pPr>
        <w:pStyle w:val="Style17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ры профилактики</w:t>
      </w:r>
    </w:p>
    <w:p>
      <w:pPr>
        <w:pStyle w:val="Style17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 правильно лечить?</w:t>
      </w:r>
    </w:p>
    <w:p>
      <w:pPr>
        <w:pStyle w:val="Style17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ключение </w:t>
      </w:r>
    </w:p>
    <w:p>
      <w:pPr>
        <w:pStyle w:val="Style17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kinsoku w:val="false"/>
        <w:overflowPunc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двадцатого века люди овладели многими тайнами превращения вещества и энергии и сумели использовать эти знания для улучшения своей жизни. Но кроме вещества и энергии в жизни человека огромную роль играет еще одна составляющая - информация. Это самые разнообразные сведения, сообщения, известия, знания, умения.</w:t>
      </w:r>
    </w:p>
    <w:p>
      <w:pPr>
        <w:pStyle w:val="Normal"/>
        <w:widowControl w:val="false"/>
        <w:kinsoku w:val="false"/>
        <w:overflowPunc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едине нашего столетия появились специальные устройства - компьютеры, ориентированные на хранение и преобразование информации и произошла компьютерная революция.</w:t>
      </w:r>
    </w:p>
    <w:p>
      <w:pPr>
        <w:pStyle w:val="Normal"/>
        <w:widowControl w:val="false"/>
        <w:kinsoku w:val="false"/>
        <w:overflowPunc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ассовое применение персональных компьютеров, к сожалению, оказалось связанным с появлением самовоспроизводящихся программ-вирусов, препятствующих нормальной работе компьютера, разрушающих файловую структуру дисков и наносящих ущерб хранимой в компьютере информации.</w:t>
      </w:r>
    </w:p>
    <w:p>
      <w:pPr>
        <w:pStyle w:val="Normal"/>
        <w:widowControl w:val="false"/>
        <w:kinsoku w:val="false"/>
        <w:overflowPunc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принятые во многих странах законы о борьбе с компьютерными преступлениями и разработку специальных программных средств защиты от вирусов, количество новых программных вирусов постоянно растет. Это требует от пользователя персонального компьютера знаний о природе вирусов, способах заражения вирусами и защиты от них. Это и послужило стимулом для выбора темы моей работы.</w:t>
      </w:r>
    </w:p>
    <w:p>
      <w:pPr>
        <w:pStyle w:val="Normal"/>
        <w:widowControl w:val="false"/>
        <w:kinsoku w:val="false"/>
        <w:overflowPunc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аботы - ознакомить пользователя с основами компьютерной вирусологии, научить обнаруживать вирусы и бороться с ними. Метод работы - анализ печатных изданий по данной теме. Передо мной встала непростая задача - рассказать о том, что еще очень мало исследовалось, и как это получилось - судить в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то такое компьютерный вирус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ые вирусы не зря так названы – их сходство с «живыми» вирусами поражает. Они так же распространяются, живут, действуют, так же умирают. Разница лишь в том, что в качестве мишени выступают не люди и не животные, а компьютеры. Контактируя между собой посредством дискет, компакт дисков, локальных сетей, Интернет и других средств «общения», они, как и человек, заражают друг друг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мпьютерным вирусом</w:t>
      </w:r>
      <w:r>
        <w:rPr>
          <w:rFonts w:cs="Times New Roman" w:ascii="Times New Roman" w:hAnsi="Times New Roman"/>
          <w:sz w:val="28"/>
          <w:szCs w:val="28"/>
        </w:rPr>
        <w:t xml:space="preserve"> называется программа, способная создавать свои копии (не обязательно полностью совпадающие с оригиналом) и внедрять их в различные объекты или ресурсы компьютерных систем, сетей и так далее без ведома пользователя. При этом копии сохраняют способность дальнейшего распространения. На сегодняшний день известно 6 основных типов вирусов: файловые, загрузочные, призраки (полиморфные), невидимки, скрипт-вирусы и макро-вирусы. Следует отличать вирусы от вредоносных кодов. К ним относятся Интернет-черви и программы, получившие название «Троянские кони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рождение компьютерных вирус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оявлении первого компьютерного вируса много разных мнений. Доподлинно только известно, что на машине Чарльза Бэббиджа, считающегося изобретателем первого компьютера, его не было, а на Univах 1108 и IBM 360/370, в середине 1970-х годов они уже были. Интересно, что идея компьютерных вирусов появилась намного раньше самих персональных компьютеров. Точкой отсчета можно считать труды известного ученого Джона фон Неймана по изучению самовоспроизводящихся математических автоматов, о которых стало известно в 1940-х годах. В 1951 году он предложил способ создания таких автоматов. А в 1959 году журнал Sсiеntifiс Аmегiсаn опубликовал статью Л.С. Пенроуза, посвященную самовоспроизводящимся механическим структурам. В ней была описана простейшая двумерная модель самовоспроизводящихся механических структур, способных к активации, размножению, мутациям, захвату. Позднее другой ученый Ф.Ж. Шталь реализовал данную модель на практике с помощью машинного кода на IBM 65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ути проникновения вирусов в компьютер и механизм распределения вирусных програ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путями проникновения вирусов в компьютер являются съемные диски (гибкие и лазерные), а также компьютерные сети. Заражение жесткого диска вирусами может произойти при загрузке программы с дискеты (флешки), содержащей вирус. случайным, например, если. Заразить дискету гораздо проще. На нее вирус может попасть, даже если дискету просто вставили в дисковод зараженного компьютера и, например, прочитали ее оглавлени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рус, как правило, внедряется в рабочую программу таким образом, чтобы при ее запуске управление сначала передалось ему и только после выполнения всех его команд снова вернулось к рабочей программе. Получив доступ к управлению, вирус прежде всего переписывает сам себя в другую рабочую программу и заражает ее. После запуска программы, содержащей вирус, становится возможным заражение других файлов. Наиболее часто вирусом заражаются загрузочный сектор диска и исполняемые файлы, имеющие расширения ЕХЕ, СОM, SУS, BАT. Крайне редко заражаются текстовые файл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конец, не забывает возвратить управление той программе, из которой был запущен. Каждое выполнение зараженной программы переносит вирус в следующую. Таким образом, заразится все программное обеспечение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знаки появления вирус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ражении компьютера вирусом важно его обнаружить. Для этого следует знать об основных признаках проявления вирусов. К ним можно отнести следующи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екращение работы или неправильная работа ранее успешно функционировавших програм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дленная работа компьюте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возможность загрузки операционной систем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счезновение файлов и каталогов или искажение их содержимог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зменение даты и времени модификации файл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зменение размеров файл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еожиданное значительное увеличение количества файлов на диск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ущественное уменьшение размера свободной оперативной памя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ывод на экран непредусмотренных сообщений или изображе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дача непредусмотренных звуковых сигнал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частые зависания и сбои в работе компьюте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езвреживание вирус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исключено, что после выявления вируса его можно будет удалить и восстановить исходное состояние зараженных файлов и загрузочных записей, свойственное им до «болезни». Этот процесс называется обезвреживанием (дезинфекцией, лечение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вирусы повреждают поражаемые ими файлы и загрузочные записи таким образом, что их успешная дезинфекция невозможна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ы профилакти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общепринятых методов является использование программ, которые тщательно обследуют диски, пытаясь обнаружить и обезвредить вирусы. Возможно также использование резидентных программ DОS, постоянно проверяющих вашу систему на вирусы. Резидентные программы имеют следующее преимущество: они проверяют все программы на вирусы при каждом их выполнении. Резидентные программы должны быть очень тщательно разработаны, т.к. иначе они будут задерживать загрузку и выполнение програм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езидентные программы эффективны при необходимости одновременного обследования всей системы на вирусы и их обезвреживания. Они представляют собой средство, дополняющее резидентные программ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 должны помнить о необходимости регулярного выполнения антивирусной программы. K сожалению, как показывает опыт, об этом часто забывают. Пренебрежение профилактическими проверками вашего компьютера увеличивает риск инфицирования не только вашей компьютерной системы, но и распространения вируса на другие компьютеры. И не только через дискеты, вирусы прекрасно распространяются и по локальным сет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последствии избежать головной боли, лучше всего обеспечить автоматическое выполнение антивирусной программы. B этом случае программа будет защищать ваш компьютер, не требуя от вас каких-либо явных действ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 правильно лечить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жде всего, перезагрузите компьютер, нажав кнопку </w:t>
      </w:r>
      <w:r>
        <w:rPr>
          <w:rFonts w:cs="Times New Roman" w:ascii="Times New Roman" w:hAnsi="Times New Roman"/>
          <w:b/>
          <w:bCs/>
          <w:sz w:val="28"/>
          <w:szCs w:val="28"/>
        </w:rPr>
        <w:t>Геsеt</w:t>
      </w:r>
      <w:r>
        <w:rPr>
          <w:rFonts w:cs="Times New Roman" w:ascii="Times New Roman" w:hAnsi="Times New Roman"/>
          <w:sz w:val="28"/>
          <w:szCs w:val="28"/>
        </w:rPr>
        <w:t xml:space="preserve">. Tакая перезагрузка называется «холодной», в отличие от «теплой», вызываемой комбинацией клавиш </w:t>
      </w:r>
      <w:r>
        <w:rPr>
          <w:rFonts w:cs="Times New Roman" w:ascii="Times New Roman" w:hAnsi="Times New Roman"/>
          <w:b/>
          <w:bCs/>
          <w:sz w:val="28"/>
          <w:szCs w:val="28"/>
        </w:rPr>
        <w:t>Сtгl-Аlt-Dеl</w:t>
      </w:r>
      <w:r>
        <w:rPr>
          <w:rFonts w:cs="Times New Roman" w:ascii="Times New Roman" w:hAnsi="Times New Roman"/>
          <w:sz w:val="28"/>
          <w:szCs w:val="28"/>
        </w:rPr>
        <w:t>. Существуют вирусы, которые спокойненько выживают при «теплой» перезагрузк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рузите компьютер с дискеты, защищенной от записи и с установленными антивирусными программами. Необходимость хранить антивирусный пакет на отдельной защищенной дискете вызвана не только опасностью заражения антивирусных программ вирусом. Частенько вирус специально ищет на жестком диске программу-антивирус и наносит ей поврежд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наружении зараженного файла желательно скопировать его на дискету и лишь затем лечить антивирусом. Это делается для того, чтобы в случае некорректного лечения файла, что, к сожалению, случается, попытаться полечить файл другим антивирус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ам понадобилась программа из ваших старых архивов или резервных копий, не поленитесь проверить ее. Hе рискуnте. Лучше преувеличить опасность, чем недооценить ее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известно более 5000 программных вирусов, число которых непрерывно растет. Известны случаи, когда создавались учебные пособия, помогающие в написании вирусов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появления и распространения вирусов скрыты с одной стороны в психологии человека, с другой стороны - с отсутствием средств защиты у операционной системы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можно привести массу фактов, свидетельствующих о том, что угроза информационному ресурсу возрастает с каждым днем, подвергая в панику ответственных лиц в банках, на предприятиях и в компаниях во всем мире. И угроза эта исходит от компьютерных вирусов, которые искажают или уничтожают жизненно важную, ценную информацию, что может привести не только к финансовым потерям, но и к человеческим жертва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все же обнаружили в компьютере вирус, то по традиционному подходу лучше позвать профессионала, чтобы тот дальше разобралс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сей серьезности проблемы ни один вирус не способен принести столько вреда, сколько побелевший пользователь с дрожащими руками!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</w:t>
      </w:r>
      <w:r>
        <w:rPr>
          <w:rFonts w:cs="Times New Roman" w:ascii="Times New Roman" w:hAnsi="Times New Roman"/>
          <w:bCs/>
          <w:sz w:val="28"/>
          <w:szCs w:val="28"/>
        </w:rPr>
        <w:t xml:space="preserve"> здоровье ваших компьютеров, сохранность ваших данных - в ваших руках!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ка: Учебник / под ред. Проф. Н.В. Макаровой. - М.: Финансы и статистика, 1997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hanging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я тайн и сенсаций / Подгот. текста Ю.Н. Петрова. - Мн.: Литература, 1996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hanging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руков Н.Н. Компьютерные вирусы. - М.: Наука, 1991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0" w:hanging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ой Д.Ю. Современные технологии борьбы с вирусами // Мир ПК. - №8. - 1993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687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firstLine="567"/>
      <w:jc w:val="center"/>
      <w:outlineLvl w:val="0"/>
    </w:pPr>
    <w:rPr>
      <w:rFonts w:ascii="Arial" w:hAnsi="Arial" w:cs="Arial"/>
      <w:b/>
      <w:bCs/>
      <w:sz w:val="20"/>
      <w:szCs w:val="20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0"/>
      <w:szCs w:val="20"/>
      <w:lang w:val="en-US" w:eastAsia="en-US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5:16:00Z</dcterms:created>
  <dc:creator>FoM</dc:creator>
  <dc:description/>
  <cp:keywords/>
  <dc:language>en-US</dc:language>
  <cp:lastModifiedBy>SYSTEM</cp:lastModifiedBy>
  <dcterms:modified xsi:type="dcterms:W3CDTF">2011-09-27T15:16:00Z</dcterms:modified>
  <cp:revision>2</cp:revision>
  <dc:subject/>
  <dc:title/>
</cp:coreProperties>
</file>