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деральное агентство по образованию</w:t>
            </w:r>
          </w:p>
        </w:tc>
      </w:tr>
      <w:tr>
        <w:trPr>
          <w:trHeight w:val="1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ал ДГТУ в г. Волгодонске</w:t>
            </w:r>
          </w:p>
        </w:tc>
      </w:tr>
      <w:tr>
        <w:trPr>
          <w:trHeight w:val="66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1965" cy="1663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96"/>
                <w:szCs w:val="96"/>
              </w:rPr>
              <w:t>ОТЧЕТ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ПО КОМПЬЮТЕРНОЙ ПРАКТИКЕ</w:t>
            </w:r>
          </w:p>
        </w:tc>
      </w:tr>
      <w:tr>
        <w:trPr>
          <w:trHeight w:val="50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1152"/>
              <w:rPr/>
            </w:pPr>
            <w:r>
              <w:rPr>
                <w:sz w:val="32"/>
                <w:szCs w:val="32"/>
              </w:rPr>
              <w:t>Выполнил:                         Проверил:</w:t>
            </w:r>
          </w:p>
          <w:p>
            <w:pPr>
              <w:pStyle w:val="Normal"/>
              <w:ind w:firstLine="11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1152"/>
              <w:rPr/>
            </w:pPr>
            <w:r>
              <w:rPr>
                <w:sz w:val="32"/>
                <w:szCs w:val="32"/>
              </w:rPr>
              <w:t>Студент                              Руководитель практики</w:t>
            </w:r>
          </w:p>
          <w:p>
            <w:pPr>
              <w:pStyle w:val="Normal"/>
              <w:ind w:firstLine="1152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Белоусов Д.В.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________   </w:t>
            </w: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Погорелова Н.Н.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________</w:t>
            </w:r>
          </w:p>
          <w:p>
            <w:pPr>
              <w:pStyle w:val="Normal"/>
              <w:ind w:firstLine="115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милия, инициалы)       (подпись)               (фамилия, инициалы)          (подпись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Волгодонск 2006г.</w:t>
            </w:r>
          </w:p>
        </w:tc>
      </w:tr>
    </w:tbl>
    <w:p>
      <w:pPr>
        <w:pStyle w:val="Normal"/>
        <w:shd w:fill="FFFFFF" w:val="clear"/>
        <w:spacing w:lineRule="auto" w:line="360"/>
        <w:ind w:firstLine="90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890" w:leader="dot"/>
          <w:tab w:val="left" w:pos="8820" w:leader="dot"/>
        </w:tabs>
        <w:spacing w:lineRule="auto" w:line="360"/>
        <w:ind w:left="90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40"/>
      </w:tblGrid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  <w:p>
            <w:pPr>
              <w:pStyle w:val="Normal"/>
              <w:shd w:fill="FFFFFF" w:val="clear"/>
              <w:spacing w:lineRule="auto" w:line="360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1. Теоретическая часть.</w:t>
            </w:r>
          </w:p>
          <w:p>
            <w:pPr>
              <w:pStyle w:val="Normal"/>
              <w:shd w:fill="FFFFFF" w:val="clear"/>
              <w:spacing w:lineRule="auto" w:line="360"/>
              <w:ind w:left="900" w:hanging="0"/>
              <w:jc w:val="both"/>
              <w:rPr/>
            </w:pPr>
            <w:r>
              <w:rPr>
                <w:color w:val="000000"/>
              </w:rPr>
              <w:t xml:space="preserve">1.1. Основные возможности текстового редактора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по оформлению научно-технического докумен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11" w:leader="dot"/>
              </w:tabs>
              <w:spacing w:lineRule="auto" w:line="360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2. Практическая часть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11" w:leader="dot"/>
              </w:tabs>
              <w:spacing w:lineRule="auto" w:line="360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Прикладные программные пакеты в информационных технологиях (форматированный текст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88" w:leader="none"/>
                <w:tab w:val="left" w:pos="6125" w:leader="dot"/>
              </w:tabs>
              <w:autoSpaceDE w:val="false"/>
              <w:spacing w:lineRule="auto" w:line="360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. Источники возникновения и потоки маркетинговой информации на предприятии (элемент деловой графики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88" w:leader="none"/>
                <w:tab w:val="left" w:pos="6158" w:leader="dot"/>
              </w:tabs>
              <w:autoSpaceDE w:val="false"/>
              <w:spacing w:lineRule="auto" w:line="360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. МТС (точечный рисунок в виде логотип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88" w:leader="none"/>
                <w:tab w:val="left" w:pos="6158" w:leader="dot"/>
              </w:tabs>
              <w:autoSpaceDE w:val="false"/>
              <w:spacing w:lineRule="auto" w:line="360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. Заключ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139" w:leader="dot"/>
              </w:tabs>
              <w:spacing w:lineRule="auto" w:line="360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исок использованной литературы</w:t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1890" w:leader="dot"/>
                <w:tab w:val="left" w:pos="8820" w:leader="dot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890" w:leader="dot"/>
          <w:tab w:val="left" w:pos="8820" w:leader="dot"/>
        </w:tabs>
        <w:spacing w:lineRule="auto" w:line="360"/>
        <w:ind w:left="900" w:hanging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890" w:leader="dot"/>
          <w:tab w:val="left" w:pos="8820" w:leader="dot"/>
        </w:tabs>
        <w:spacing w:lineRule="auto" w:line="360"/>
        <w:ind w:left="9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</w:rPr>
        <w:t xml:space="preserve">Операционная система это программы, которые первые загружаются при включении в оперативную память. Они управляют компьютером и его ресурсами, обеспечивают диалог с пользователем. Самая популярная на сегодняшний день – это операционная система </w:t>
      </w:r>
      <w:r>
        <w:rPr>
          <w:b/>
          <w:bCs/>
          <w:color w:val="000000"/>
          <w:lang w:val="en-US"/>
        </w:rPr>
        <w:t>Windows</w:t>
      </w:r>
      <w:r>
        <w:rPr>
          <w:color w:val="000000"/>
        </w:rPr>
        <w:t xml:space="preserve"> от корпорации </w:t>
      </w:r>
      <w:r>
        <w:rPr>
          <w:color w:val="000000"/>
          <w:lang w:val="en-US"/>
        </w:rPr>
        <w:t>Microsoft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lang w:val="en-US"/>
        </w:rPr>
        <w:t>Microsoft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Windows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XP</w:t>
      </w:r>
      <w:r>
        <w:rPr>
          <w:b/>
          <w:bCs/>
          <w:i/>
          <w:iCs/>
          <w:color w:val="000000"/>
        </w:rPr>
        <w:t xml:space="preserve"> (</w:t>
      </w:r>
      <w:r>
        <w:rPr>
          <w:b/>
          <w:bCs/>
          <w:i/>
          <w:iCs/>
          <w:color w:val="000000"/>
          <w:lang w:val="en-US"/>
        </w:rPr>
        <w:t>Whistler</w:t>
      </w:r>
      <w:r>
        <w:rPr>
          <w:b/>
          <w:bCs/>
          <w:i/>
          <w:iCs/>
          <w:color w:val="000000"/>
        </w:rPr>
        <w:t>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встроенная система распознавания голосовых команд и голосового ввода данных. А самое главное, помимо привычного 32-разрядного варианта Windows, Microsoft подготовила и 64-разрядную модификацию, предназначенную для установки на серверы, оснащённые новым 64-разрядным процессором Itanium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Windows ХР – первая операционная система Microsoft с полностью настраиваемым интерфейсом. Теперь пользователи могут коренным образом изменять внешности своей ОС с помощью сменных «шкурок» (skins). Благодаря новым «темам» можно не только сменить рисунок на Рабочем Столе, шрифт подписей к иконкам и вид курсора мыши – в стороне не остаётся и обличие папок, служебных панелей и выпадающих ме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при щелчке по кнопке «Пуск» Windows ХР предлагает вам меню лишь тех программ, которыми вы часто пользуетесь, для вызова же</w:t>
        <w:br/>
        <w:t>остальных вам придётся нажать на кнопку «Другие программ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кардинально переработана Панель управления – отныне все</w:t>
        <w:br/>
        <w:t>иконки в ней аккуратно распределены по группа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одним из наиболее приятных и долгожданных нововведений стала</w:t>
        <w:br/>
        <w:t>поддержка записи CD-R и CD-RW дисков на уровне самой ОС – теперь можно  работать  с  «болванками»,   как  с  обычными  дискетами, перетаскивая на чистый диск нужные файлы непосредственно в проводник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</w:rPr>
        <w:t xml:space="preserve">Конечно же, в составе новой версии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мы найдем множество новых обновлённых программ, массу мультимедийных изысков и добавлений.</w:t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b/>
          <w:bCs/>
          <w:i/>
          <w:iCs/>
          <w:color w:val="000000"/>
          <w:lang w:val="en-US"/>
        </w:rPr>
        <w:t>Достоинства и недостатки</w:t>
      </w:r>
      <w:r>
        <w:rPr/>
        <w:t xml:space="preserve"> Windows.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14"/>
        <w:gridCol w:w="4634"/>
      </w:tblGrid>
      <w:tr>
        <w:trPr>
          <w:trHeight w:val="250" w:hRule="atLeast"/>
        </w:trPr>
        <w:tc>
          <w:tcPr>
            <w:tcW w:w="47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Достоинства </w:t>
            </w:r>
            <w:r>
              <w:rPr>
                <w:b/>
                <w:bCs/>
                <w:color w:val="000000"/>
                <w:lang w:val="en-US"/>
              </w:rPr>
              <w:t>Window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Недостатки</w:t>
            </w:r>
            <w:r>
              <w:rPr>
                <w:b/>
                <w:bCs/>
                <w:color w:val="000000"/>
                <w:lang w:val="en-US"/>
              </w:rPr>
              <w:t xml:space="preserve"> Windows</w:t>
            </w:r>
          </w:p>
        </w:tc>
      </w:tr>
      <w:tr>
        <w:trPr/>
        <w:tc>
          <w:tcPr>
            <w:tcW w:w="4714" w:type="dxa"/>
            <w:tcBorders/>
            <w:tcMar>
              <w:top w:w="57" w:type="dxa"/>
            </w:tcMar>
          </w:tcPr>
          <w:p>
            <w:pPr>
              <w:pStyle w:val="Normal"/>
              <w:spacing w:lineRule="auto" w:line="360"/>
              <w:ind w:left="289" w:hanging="289"/>
              <w:rPr>
                <w:color w:val="000000"/>
              </w:rPr>
            </w:pPr>
            <w:r>
              <w:rPr>
                <w:color w:val="000000"/>
              </w:rPr>
              <w:t>1. Широкая распространенность продукта</w:t>
            </w:r>
          </w:p>
        </w:tc>
        <w:tc>
          <w:tcPr>
            <w:tcW w:w="4634" w:type="dxa"/>
            <w:tcBorders/>
            <w:tcMar>
              <w:top w:w="57" w:type="dxa"/>
            </w:tcMar>
          </w:tcPr>
          <w:p>
            <w:pPr>
              <w:pStyle w:val="Normal"/>
              <w:spacing w:lineRule="auto" w:line="360"/>
              <w:ind w:left="293" w:hanging="293"/>
              <w:rPr>
                <w:color w:val="000000"/>
              </w:rPr>
            </w:pPr>
            <w:r>
              <w:rPr>
                <w:color w:val="000000"/>
              </w:rPr>
              <w:t>1. Чрезмерно упрощенный проводник</w:t>
            </w:r>
          </w:p>
        </w:tc>
      </w:tr>
      <w:tr>
        <w:trPr/>
        <w:tc>
          <w:tcPr>
            <w:tcW w:w="4714" w:type="dxa"/>
            <w:tcBorders/>
            <w:tcMar>
              <w:top w:w="57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Приятный интерфейс</w:t>
            </w:r>
          </w:p>
        </w:tc>
        <w:tc>
          <w:tcPr>
            <w:tcW w:w="4634" w:type="dxa"/>
            <w:tcBorders/>
            <w:tcMar>
              <w:top w:w="57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Неудобная настройка</w:t>
            </w:r>
          </w:p>
        </w:tc>
      </w:tr>
      <w:tr>
        <w:trPr/>
        <w:tc>
          <w:tcPr>
            <w:tcW w:w="4714" w:type="dxa"/>
            <w:tcBorders/>
            <w:tcMar>
              <w:top w:w="57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Стабильность</w:t>
            </w:r>
          </w:p>
        </w:tc>
        <w:tc>
          <w:tcPr>
            <w:tcW w:w="4634" w:type="dxa"/>
            <w:tcBorders/>
            <w:tcMar>
              <w:top w:w="57" w:type="dxa"/>
            </w:tcMar>
          </w:tcPr>
          <w:p>
            <w:pPr>
              <w:pStyle w:val="Normal"/>
              <w:spacing w:lineRule="auto" w:line="360"/>
              <w:ind w:left="293" w:hanging="293"/>
              <w:rPr>
                <w:color w:val="000000"/>
              </w:rPr>
            </w:pPr>
            <w:r>
              <w:rPr>
                <w:color w:val="000000"/>
              </w:rPr>
              <w:t>3. Низкая скорость работы и высокая востребованность системных ресурсов</w:t>
            </w:r>
          </w:p>
        </w:tc>
      </w:tr>
      <w:tr>
        <w:trPr/>
        <w:tc>
          <w:tcPr>
            <w:tcW w:w="4714" w:type="dxa"/>
            <w:tcBorders/>
            <w:tcMar>
              <w:top w:w="57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Совместимость оборудования</w:t>
            </w:r>
          </w:p>
        </w:tc>
        <w:tc>
          <w:tcPr>
            <w:tcW w:w="4634" w:type="dxa"/>
            <w:tcBorders/>
            <w:tcMar>
              <w:top w:w="57" w:type="dxa"/>
            </w:tcMar>
          </w:tcPr>
          <w:p>
            <w:pPr>
              <w:pStyle w:val="Normal"/>
              <w:spacing w:lineRule="auto" w:line="360"/>
              <w:ind w:left="293" w:hanging="293"/>
              <w:rPr/>
            </w:pPr>
            <w:r>
              <w:rPr>
                <w:color w:val="000000"/>
              </w:rPr>
              <w:t xml:space="preserve">4. Некорректная работа с </w:t>
            </w:r>
            <w:r>
              <w:rPr>
                <w:color w:val="000000"/>
                <w:lang w:val="en-US"/>
              </w:rPr>
              <w:t>DOS</w:t>
            </w:r>
            <w:r>
              <w:rPr>
                <w:color w:val="000000"/>
              </w:rPr>
              <w:t>-приложениями</w:t>
            </w:r>
          </w:p>
        </w:tc>
      </w:tr>
      <w:tr>
        <w:trPr/>
        <w:tc>
          <w:tcPr>
            <w:tcW w:w="4714" w:type="dxa"/>
            <w:tcBorders/>
            <w:tcMar>
              <w:top w:w="57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Широкие возможности настройки</w:t>
            </w:r>
          </w:p>
        </w:tc>
        <w:tc>
          <w:tcPr>
            <w:tcW w:w="4634" w:type="dxa"/>
            <w:tcBorders/>
            <w:tcMar>
              <w:top w:w="57" w:type="dxa"/>
            </w:tcMar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Низкий уровень общей защиты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нтерфейс пользовател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Интерфейс – это графическая «оболочка» Windows, с помощью которой мы, пользователи, общаемся с операционной системой. То, что мы видим на экран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Интерфейс Windows характерен своей относительной простотой. Он отличается красивой графической средой (поддержка 16-ти и 32-х битной глубины цвета), простотой (любое приложение можно вызвать, щелкнув на его ярлык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сновные составляющие интерфейса Windows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Рабочий стол и его элементы – значки, папки, ярлыки, с которыми</w:t>
        <w:br/>
        <w:t>можно производить самые разнообразные оп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Меню «Пуск», где спрятаны все программы, установленные на</w:t>
        <w:br/>
        <w:t>вашем компьюте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Панель Задач, на которой найдёте кнопки для всех программ,</w:t>
        <w:br/>
        <w:t>запущенных в данный момент на вашем компьюте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Панель Инструментов, где поселились кнопки для быстрого доступа</w:t>
        <w:br/>
        <w:t>к самым популярным программ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Область Уведомлений, которая даст вам возможность работать с программами, постоянно находящимися в памяти компьюте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фисные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Microsoft Word 2002 – многофункциональный текстовый редактор,</w:t>
        <w:br/>
        <w:t>который    позволяет    создавать    профессионально    оформленные</w:t>
        <w:br/>
        <w:t>докумен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Microsoft  Excel  2002 – программа  для  создания   и   обработки</w:t>
        <w:br/>
        <w:t>электронных таблиц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Microsoft PowerPoint 2002 – программа для подготовки презент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Microsoft Outlook 2002 – мощнейший офисный менеджер, сочетающий в себе программу электронной почты, программу для создания и отправки факсов. Планировщик Встреч и Контактов, записную книжку и многое друго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Microsoft Access 2002 – программа для создания и редактирования баз данных.</w:t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тандартные прило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Блокнот – используется для создания и редактирования текстовых</w:t>
        <w:br/>
        <w:t>файлов простого форма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Paint – позволяет создавать, просматривать и редактировать рису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Архиваторы WinZip и WinRAR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Лазерный проигрывател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Проигрыватель</w:t>
      </w:r>
      <w:r>
        <w:rPr>
          <w:color w:val="000000"/>
          <w:lang w:val="en-US"/>
        </w:rPr>
        <w:t xml:space="preserve"> Windows Media 8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Windows XP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Word Pad – используется для создания и редактирования текстовых</w:t>
        <w:br/>
        <w:t>файлов со сложным форматиров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Калькулятор – вполне   способен   заменить   обычный   ручной</w:t>
        <w:br/>
        <w:t>калькулято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Проводник – отображает файлы и папки на вашем компьютер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854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.</w:t>
      </w:r>
    </w:p>
    <w:p>
      <w:pPr>
        <w:pStyle w:val="Normal"/>
        <w:shd w:fill="FFFFFF" w:val="clear"/>
        <w:spacing w:lineRule="auto" w:line="360"/>
        <w:ind w:left="86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Основные возможности текстового редактора Microsoft Word пo оформлению научно-технического докумен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Текстовый редактор Word фирмы Microsoft на сегодняшний день является самым популярным текстовым редактором. И не зря. При сравнительно небольших требованиях к оперативной памяти ПК он позволяет создавать большинство необходимых докумен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С помощью Word можно не просто набрать текст, но и оформить его по своему вкусу: включить в него таблицы и графики, картинки и даже звуки и видеоизображения. Word поможет составить простое письмо и сложный объёмный документ, яркую поздравительную открытку или рекламный бло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По своим функциям Word вплотную приближается к издательским системам и программам верстки. Это значит, что в этом редакторе можно полностью подготовить к печати журнал, газету или даже книгу, изготовить WWW-страницу Интерне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сновные возможности Microsoft Word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возможность создания нового документа с помощью специальных шабло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возможность одновременного открытия и работы с большим количеством докум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автоматическая   проверка орфографии, грамматики и даже стилистики при вводе докум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автоматическая коррекция наиболее часто повторяющихся ошиб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расширенные возможности форматирования документа. Word допускает выравнивание документа по обоим краям, многоколоночную верстку. Набор текста разными шрифтами, различного размера и различными приёмами оформления: курсив, полужирный, подчёркнутый, дважды подчёркнутый и т.п., с различными межсимвольными интервалами и, наконец, различными цве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создание нумерованных и маркированных спис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возможность автоматизации ввода повторяющихся и стандартных элементов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удобные механизмы работы со ссылками, сносками, колонтитул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/>
      </w:pPr>
      <w:r>
        <w:rPr>
          <w:color w:val="000000"/>
        </w:rPr>
        <w:t>включение в текст элементов, созданных в других программах Microsoft Office, – графических изображений, электронных таблиц и графиков, звуков, видеоизображении и так дале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создание и редактирование таблиц с великолепными возможностями их оформ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создание различных диаграмм по данным таблиц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возможность работы с математическими формул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возможность автоматического создания указателей и оглавления докум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встроенный Мастер подсказок и объёмная система помощ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создание рисун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возможность самому выбирать инструменты, расположенные 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панели, а также возможность добавления некоторых новых функций, которых ещё нет в редакто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возможность подготовки гипертекстовых документов Интерн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расширенные возможности индексации готового докум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возможность отправки документа непосредственно из Microsoft Word на факс и по электронной почте.</w:t>
      </w:r>
      <w:r>
        <w:br w:type="page"/>
      </w:r>
    </w:p>
    <w:p>
      <w:pPr>
        <w:pStyle w:val="Normal"/>
        <w:shd w:fill="FFFFFF" w:val="clear"/>
        <w:spacing w:lineRule="auto" w:line="360"/>
        <w:ind w:firstLine="854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2.</w:t>
      </w:r>
    </w:p>
    <w:p>
      <w:pPr>
        <w:pStyle w:val="Normal"/>
        <w:shd w:fill="FFFFFF" w:val="clear"/>
        <w:spacing w:lineRule="auto" w:line="360"/>
        <w:ind w:left="882" w:hanging="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Прикладные программные пакеты в информационных технологиях (форматированный текст).</w:t>
      </w:r>
    </w:p>
    <w:p>
      <w:pPr>
        <w:pStyle w:val="22"/>
        <w:spacing w:lineRule="auto" w:line="36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2"/>
        <w:spacing w:lineRule="auto" w:line="264" w:before="0" w:after="0"/>
        <w:ind w:left="0" w:firstLine="856"/>
        <w:jc w:val="both"/>
        <w:rPr/>
      </w:pPr>
      <w:r>
        <w:rPr/>
        <w:t>Прикладные программные пакеты можно разделить на две группы программ: системы программирования и при</w:t>
        <w:softHyphen/>
        <w:t>ложения.</w:t>
      </w:r>
    </w:p>
    <w:p>
      <w:pPr>
        <w:pStyle w:val="22"/>
        <w:spacing w:lineRule="auto" w:line="264" w:before="0" w:after="0"/>
        <w:ind w:left="0" w:firstLine="856"/>
        <w:jc w:val="both"/>
        <w:rPr/>
      </w:pPr>
      <w:r>
        <w:rPr/>
        <w:t>Системы программирования являются инструментами для программистов-профессионалов и позволяют разрабаты</w:t>
        <w:softHyphen/>
        <w:t>вать программы на различных языках программирования (Basic, Pascal, С и др.). В настоящее время широкое распро</w:t>
        <w:softHyphen/>
        <w:t>странение получили системы визуального программирова</w:t>
        <w:softHyphen/>
        <w:t>ния (Visual Basic, Borland Delphi и др.), которые позволяют даже начинающему пользователю компьютера создавать не</w:t>
        <w:softHyphen/>
        <w:t>сложные программы.</w:t>
      </w:r>
    </w:p>
    <w:p>
      <w:pPr>
        <w:pStyle w:val="22"/>
        <w:spacing w:lineRule="auto" w:line="264" w:before="0" w:after="0"/>
        <w:ind w:left="0" w:firstLine="856"/>
        <w:jc w:val="both"/>
        <w:rPr/>
      </w:pPr>
      <w:r>
        <w:rPr/>
        <w:t>Приложение функционирует под управлением определен</w:t>
        <w:softHyphen/>
        <w:t>ной операционной системы. Так, текстовый редактор Word является приложением операционной системы Windows, a текстовый редактор Edit — приложением операционной сис</w:t>
        <w:softHyphen/>
        <w:t>темы MS-DOS. Приложения позволяют пользователю обраба</w:t>
        <w:softHyphen/>
        <w:t>тывать текстовую, графическую, числовую, аудио- и видео</w:t>
        <w:softHyphen/>
        <w:t>информацию, а также работать в компьютерных сетях, не владея программированием.</w:t>
      </w:r>
    </w:p>
    <w:p>
      <w:pPr>
        <w:pStyle w:val="22"/>
        <w:spacing w:lineRule="auto" w:line="264" w:before="0" w:after="0"/>
        <w:ind w:left="0" w:firstLine="856"/>
        <w:jc w:val="both"/>
        <w:rPr/>
      </w:pPr>
      <w:r>
        <w:rPr/>
        <w:t>Практически каждый пользователь компьютера нужда</w:t>
        <w:softHyphen/>
        <w:t>ется в приложениях общего назначения, к числу которых относятся: текстовые редакторы и графические редакторы, электронные таблицы, системы управления базами дан</w:t>
        <w:softHyphen/>
        <w:t>ных, а также приложения для создания мультимедиа-пре</w:t>
        <w:softHyphen/>
        <w:t>зентаций. Наиболее распространенным в настоящее время пакетом приложений общего назначения является Microsoft Office.</w:t>
      </w:r>
    </w:p>
    <w:p>
      <w:pPr>
        <w:pStyle w:val="22"/>
        <w:spacing w:lineRule="auto" w:line="264" w:before="0" w:after="0"/>
        <w:ind w:left="0" w:firstLine="856"/>
        <w:jc w:val="both"/>
        <w:rPr/>
      </w:pPr>
      <w:r>
        <w:rPr/>
        <w:t>В связи со стремительным развитием глобальных и ло</w:t>
        <w:softHyphen/>
        <w:t>кальных компьютерных сетей все большее значение приоб</w:t>
        <w:softHyphen/>
        <w:t>ретают различные коммуникационные программы. В по</w:t>
        <w:softHyphen/>
        <w:t>следнее время разработчики операционных систем, и в частности разработчики Windows, включают коммуникаци</w:t>
        <w:softHyphen/>
        <w:t>онные программы непосредственно в состав операционной системы.</w:t>
      </w:r>
    </w:p>
    <w:p>
      <w:pPr>
        <w:pStyle w:val="22"/>
        <w:spacing w:lineRule="auto" w:line="264" w:before="0" w:after="0"/>
        <w:ind w:left="0" w:firstLine="856"/>
        <w:jc w:val="both"/>
        <w:rPr/>
      </w:pPr>
      <w:r>
        <w:rPr/>
        <w:t>В отдельную группу в связи с широким распространени</w:t>
        <w:softHyphen/>
        <w:t>ем компьютерных вирусов можно отнести антивирусные программы.</w:t>
      </w:r>
    </w:p>
    <w:p>
      <w:pPr>
        <w:pStyle w:val="22"/>
        <w:spacing w:lineRule="auto" w:line="264" w:before="0" w:after="0"/>
        <w:ind w:left="0" w:firstLine="856"/>
        <w:jc w:val="both"/>
        <w:rPr/>
      </w:pPr>
      <w:r>
        <w:rPr/>
        <w:t>Для профессионального использования в различных сфе</w:t>
        <w:softHyphen/>
        <w:t>рах деятельности квалифицированными пользователями компьютера используются приложения специального назначения. К ним относятся системы компьютерной графики, системы автоматизированного проектирования (САПР), бух</w:t>
        <w:softHyphen/>
        <w:t>галтерские программы, компьютерные словари, системы ав</w:t>
        <w:softHyphen/>
        <w:t>томатического перевода и др.</w:t>
      </w:r>
    </w:p>
    <w:p>
      <w:pPr>
        <w:pStyle w:val="22"/>
        <w:spacing w:lineRule="auto" w:line="264" w:before="0" w:after="0"/>
        <w:ind w:left="0" w:firstLine="856"/>
        <w:jc w:val="both"/>
        <w:rPr/>
      </w:pPr>
      <w:r>
        <w:rPr/>
        <w:t>Все большее число пользователей использует обучающие программы для самообразования или в учебном процессе. Прежде всего, это программы обучения иностранным язы</w:t>
        <w:softHyphen/>
        <w:t>кам, программы-репетиторы, тесты по различным предме</w:t>
        <w:softHyphen/>
        <w:t>там и так далее.</w:t>
      </w:r>
    </w:p>
    <w:p>
      <w:pPr>
        <w:pStyle w:val="22"/>
        <w:spacing w:lineRule="auto" w:line="264" w:before="0" w:after="0"/>
        <w:ind w:left="0" w:firstLine="856"/>
        <w:jc w:val="both"/>
        <w:rPr/>
      </w:pPr>
      <w:r>
        <w:rPr/>
        <w:t>Большую пользу приносят различные мультимедиа-при</w:t>
        <w:softHyphen/>
        <w:t>ложения (энциклопедии, справочники и так далее) на лазер</w:t>
        <w:softHyphen/>
        <w:t>ных дисках, которые содержат огромный объем информа</w:t>
        <w:softHyphen/>
        <w:t>ции и средства быстрого ее поиска.</w:t>
      </w:r>
    </w:p>
    <w:p>
      <w:pPr>
        <w:pStyle w:val="22"/>
        <w:spacing w:lineRule="auto" w:line="264" w:before="0" w:after="0"/>
        <w:ind w:left="0" w:firstLine="856"/>
        <w:jc w:val="both"/>
        <w:rPr/>
      </w:pPr>
      <w:r>
        <w:rPr/>
        <w:t>Достаточно большое число пользователей начинают зна</w:t>
        <w:softHyphen/>
        <w:t>комство с компьютером с компьютерных игр, которые быва</w:t>
        <w:softHyphen/>
        <w:t>ют самых различных типов: логические, стратегические, спортивные и так далее.</w:t>
      </w:r>
    </w:p>
    <w:p>
      <w:pPr>
        <w:pStyle w:val="22"/>
        <w:spacing w:before="0" w:after="0"/>
        <w:ind w:left="0" w:firstLine="85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882" w:hanging="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 Источники возникновения и потоки маркетинговой информации на предприятии (элемент деловой графики).</w:t>
      </w:r>
    </w:p>
    <w:p>
      <w:pPr>
        <w:pStyle w:val="22"/>
        <w:spacing w:lineRule="auto" w:line="36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2"/>
        <w:spacing w:lineRule="auto" w:line="360"/>
        <w:ind w:left="0" w:firstLine="854"/>
        <w:jc w:val="both"/>
        <w:rPr/>
      </w:pPr>
      <w:r>
        <w:rPr/>
        <w:t xml:space="preserve">Рассмотрим графические возможности прилож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а примере схемы</w:t>
      </w:r>
      <w:r>
        <w:rPr>
          <w:b/>
          <w:bCs/>
        </w:rPr>
        <w:t xml:space="preserve"> источников возникновения и потоков маркетинговой информации на предприятии</w:t>
      </w:r>
      <w:r>
        <w:rPr/>
        <w:t xml:space="preserve">. Для этих целей будем использовать панель рисования. Включить ее можно через меню </w:t>
      </w:r>
      <w:r>
        <w:rPr>
          <w:i/>
          <w:iCs/>
        </w:rPr>
        <w:t>Вид</w:t>
      </w:r>
      <w:r>
        <w:rPr/>
        <w:t xml:space="preserve"> → </w:t>
      </w:r>
      <w:r>
        <w:rPr>
          <w:i/>
          <w:iCs/>
        </w:rPr>
        <w:t>Панели инструментов</w:t>
      </w:r>
      <w:r>
        <w:rPr/>
        <w:t xml:space="preserve"> → </w:t>
      </w:r>
      <w:r>
        <w:rPr>
          <w:i/>
          <w:iCs/>
        </w:rPr>
        <w:t>Рисование</w:t>
      </w:r>
      <w:r>
        <w:rPr/>
        <w:t>.</w:t>
      </w:r>
    </w:p>
    <w:p>
      <w:pPr>
        <w:pStyle w:val="22"/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2065</wp:posOffset>
                </wp:positionV>
                <wp:extent cx="5715000" cy="271335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13320"/>
                          <a:chOff x="0" y="0"/>
                          <a:chExt cx="5715000" cy="2713320"/>
                        </a:xfrm>
                      </wpg:grpSpPr>
                      <wps:wsp>
                        <wps:cNvSpPr/>
                        <wps:spPr>
                          <a:xfrm>
                            <a:off x="1432440" y="325080"/>
                            <a:ext cx="28548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2960"/>
                            <a:ext cx="57099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220400"/>
                            <a:ext cx="10465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50800" y="1775520"/>
                            <a:ext cx="1492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220400"/>
                            <a:ext cx="10472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419840"/>
                            <a:ext cx="104724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718280"/>
                            <a:ext cx="10472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917000"/>
                            <a:ext cx="10472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2116440"/>
                            <a:ext cx="10472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78280" y="1775880"/>
                            <a:ext cx="14929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65040" y="1680480"/>
                            <a:ext cx="14929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62080" y="1680480"/>
                            <a:ext cx="14929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518840"/>
                            <a:ext cx="10465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818000"/>
                            <a:ext cx="10465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116440"/>
                            <a:ext cx="10465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414880"/>
                            <a:ext cx="10465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2315160"/>
                            <a:ext cx="1047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220400"/>
                            <a:ext cx="951120" cy="99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02168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718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1718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62352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9170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19170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8640" y="389160"/>
                            <a:ext cx="26650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внешней сре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720"/>
                            <a:ext cx="57099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ографические    экономические    природные    научно-технические    политичес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563480"/>
                            <a:ext cx="9518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маркетин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1440" y="608400"/>
                            <a:ext cx="1492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рын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ов и услу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320" y="697320"/>
                            <a:ext cx="149364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нутрипроизводственной сфе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9360" y="605160"/>
                            <a:ext cx="14929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69640" y="613080"/>
                            <a:ext cx="14936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1285200"/>
                            <a:ext cx="1046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320" y="1245240"/>
                            <a:ext cx="1046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589400"/>
                            <a:ext cx="1047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1890360"/>
                            <a:ext cx="1046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ы сбы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2186280"/>
                            <a:ext cx="1047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2485440"/>
                            <a:ext cx="10472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1419840"/>
                            <a:ext cx="10472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320" y="1739160"/>
                            <a:ext cx="1046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8600" y="1931760"/>
                            <a:ext cx="1046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бы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2131560"/>
                            <a:ext cx="1046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наб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2364840"/>
                            <a:ext cx="10465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науч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26.55pt;width:537.15pt;height:188.05pt" coordorigin="-688,531" coordsize="10743,3761">
                <v:rect id="shape_0" fillcolor="white" stroked="t" o:allowincell="f" style="position:absolute;left:2436;top:531;width:4495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;top:1315;width:8991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;top:1941;width:1647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87;top:2815;width:2350;height:59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2;top:1941;width:16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2;top:2255;width:1648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2;top:2725;width:1648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2;top:3038;width:164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2;top:3352;width:1648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05;top:2816;width:2350;height:59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7;top:2666;width:2350;height:89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1;top:2666;width:2350;height:89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;top:2411;width:1647;height:4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;top:2882;width:1647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;top:3352;width:1647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8;top:3822;width:1647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2;top:3665;width:1648;height:6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935;top:1941;width:1497;height:1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5,1628" to="4685,1940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35,2725" to="3934,2725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33,2725" to="5732,2725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5,1001" to="4685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6,3038" to="2735,3038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33,3038" to="6932,3038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3;top:632;width:419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внешней сре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339;width:899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ографические    экономические    природные    научно-технические    политическ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2481;width:149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маркетин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6;top:977;width:2350;height:4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рын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ов и услу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4;top:1117;width:2351;height:7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нутрипроизводственной сфе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4;top:972;width:2350;height:4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984;width:2351;height:4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;top:2043;width:1647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4;top:1980;width:1647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2522;width:1648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;top:2996;width:1647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ы сбы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;top:3462;width:1648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3933;width:164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2255;width:164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4;top:2758;width:164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3061;width:164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бы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4;top:3376;width:164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наб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3743;width:164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науч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firstLine="900"/>
        <w:jc w:val="both"/>
        <w:rPr/>
      </w:pPr>
      <w:r>
        <w:rPr/>
      </w:r>
    </w:p>
    <w:p>
      <w:pPr>
        <w:pStyle w:val="22"/>
        <w:spacing w:lineRule="auto" w:line="360"/>
        <w:ind w:left="0" w:firstLine="900"/>
        <w:jc w:val="both"/>
        <w:rPr/>
      </w:pPr>
      <w:r>
        <w:rPr/>
        <w:t xml:space="preserve">После создания элементов желательно сгруппировать их в более крупные узлы. Это облегчит передвижение и копирование отдельных составляющих. Для группирования объектов выделяем их, щелкая левой кнопкой мышки по объектам, удерживая клавишу </w:t>
      </w:r>
      <w:r>
        <w:rPr>
          <w:b/>
          <w:bCs/>
          <w:lang w:val="en-US"/>
        </w:rPr>
        <w:t>Shift</w:t>
      </w:r>
      <w:r>
        <w:rPr/>
        <w:t xml:space="preserve">. Затем через кнопку </w:t>
      </w:r>
      <w:r>
        <w:rPr>
          <w:i/>
          <w:iCs/>
        </w:rPr>
        <w:t>Действия</w:t>
      </w:r>
      <w:r>
        <w:rPr/>
        <w:t xml:space="preserve"> → </w:t>
      </w:r>
      <w:r>
        <w:rPr>
          <w:i/>
          <w:iCs/>
        </w:rPr>
        <w:t>Группировать</w:t>
      </w:r>
      <w:r>
        <w:rPr/>
        <w:t xml:space="preserve"> объединяем их в одно целое. По мере создания элементов схемы объединяем их в более крупные группы.</w:t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22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882" w:hanging="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МТС (точечный рисунок в виде логотипа).</w:t>
      </w:r>
    </w:p>
    <w:p>
      <w:pPr>
        <w:pStyle w:val="22"/>
        <w:spacing w:lineRule="auto" w:line="36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2"/>
        <w:spacing w:lineRule="auto" w:line="360"/>
        <w:ind w:left="0" w:firstLine="840"/>
        <w:jc w:val="both"/>
        <w:rPr/>
      </w:pPr>
      <w:r>
        <w:rPr/>
        <w:t xml:space="preserve">Кроме рисованных объектов можно использовать фигурные заголовки (объекты </w:t>
      </w:r>
      <w:r>
        <w:rPr>
          <w:lang w:val="en-US"/>
        </w:rPr>
        <w:t>WordArt</w:t>
      </w:r>
      <w:r>
        <w:rPr/>
        <w:t xml:space="preserve">). Вставить их можно как с панели рисования (кнопкой </w:t>
      </w:r>
      <w:r>
        <w:rPr/>
        <w:drawing>
          <wp:inline distT="0" distB="0" distL="0" distR="0">
            <wp:extent cx="21907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ак и через меню </w:t>
      </w:r>
      <w:r>
        <w:rPr>
          <w:i/>
          <w:iCs/>
        </w:rPr>
        <w:t>Вставка</w:t>
      </w:r>
      <w:r>
        <w:rPr/>
        <w:t xml:space="preserve"> → </w:t>
      </w:r>
      <w:r>
        <w:rPr>
          <w:i/>
          <w:iCs/>
        </w:rPr>
        <w:t>Рисунок</w:t>
      </w:r>
      <w:r>
        <w:rPr/>
        <w:t xml:space="preserve"> → </w:t>
      </w:r>
      <w:r>
        <w:rPr>
          <w:i/>
          <w:iCs/>
        </w:rPr>
        <w:t xml:space="preserve">Объект </w:t>
      </w:r>
      <w:r>
        <w:rPr>
          <w:i/>
          <w:iCs/>
          <w:lang w:val="en-US"/>
        </w:rPr>
        <w:t>WordArt</w:t>
      </w:r>
      <w:r>
        <w:rPr/>
        <w:t xml:space="preserve">. Для примера применения объектов </w:t>
      </w:r>
      <w:r>
        <w:rPr>
          <w:lang w:val="en-US"/>
        </w:rPr>
        <w:t>WordArt</w:t>
      </w:r>
      <w:r>
        <w:rPr/>
        <w:t xml:space="preserve"> оформим </w:t>
      </w:r>
      <w:r>
        <w:rPr>
          <w:i/>
          <w:iCs/>
        </w:rPr>
        <w:t>лист презентации</w:t>
      </w:r>
      <w:r>
        <w:rPr/>
        <w:t>.</w:t>
      </w:r>
    </w:p>
    <w:p>
      <w:pPr>
        <w:pStyle w:val="22"/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5942965" cy="1827530"/>
                <wp:effectExtent l="0" t="0" r="444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827360"/>
                          <a:chOff x="0" y="0"/>
                          <a:chExt cx="5942880" cy="182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46160" cy="13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32920" y="876960"/>
                            <a:ext cx="1502280" cy="87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МОЛОК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ТВОР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СМЕТА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0"/>
                            <a:ext cx="2621160" cy="62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Наисвежайшее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1503000"/>
                            <a:ext cx="2580120" cy="32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МАГАЗИ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5pt;width:467.95pt;height:143.9pt" coordorigin="0,410" coordsize="9359,28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10;width:4481;height:212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036;top:1791;width:2365;height:1380;mso-wrap-style:none;v-text-anchor:middle" type="_x0000_t136">
                  <v:path textpathok="t"/>
                  <v:textpath on="t" fitshape="t" string="МОЛОКО&#10;ТВОРОГ&#10;СМЕТАНА" style="font-family:&quot;Arial Black&quot;;font-size:12pt"/>
                  <v:fill o:detectmouseclick="t" type="solid" color2="black"/>
                  <v:stroke color="red" weight="9360" joinstyle="miter" endcap="flat"/>
                  <w10:wrap type="squar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red" stroked="t" o:allowincell="f" style="position:absolute;left:5231;top:410;width:4127;height:985;mso-wrap-style:none;v-text-anchor:middle" type="_x0000_t172">
                  <v:path textpathok="t"/>
                  <v:textpath on="t" fitshape="t" string="Наисвежайшее !" style="font-family:&quot;Comic Sans MS&quot;;font-size:12pt"/>
                  <v:fill o:detectmouseclick="t" type="solid" color2="aqua"/>
                  <v:stroke color="red" weight="9360" joinstyle="miter" endcap="flat"/>
                  <w10:wrap type="square"/>
                </v:shape>
                <v:shape id="shape_0" fillcolor="red" stroked="f" o:allowincell="f" style="position:absolute;left:201;top:2777;width:4062;height:510;mso-wrap-style:none;v-text-anchor:middle" type="_x0000_t136">
                  <v:path textpathok="t"/>
                  <v:textpath on="t" fitshape="t" string="МАГАЗИН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22"/>
        <w:spacing w:lineRule="auto" w:line="360"/>
        <w:ind w:left="0" w:firstLine="868"/>
        <w:jc w:val="both"/>
        <w:rPr/>
      </w:pPr>
      <w:r>
        <w:rPr/>
        <w:t>В данном примере все объекты окрашены в оттенки красного цвета. Для изменения формы (</w:t>
      </w:r>
      <w:r>
        <w:rPr/>
        <w:drawing>
          <wp:inline distT="0" distB="0" distL="0" distR="0">
            <wp:extent cx="219075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цвета (</w:t>
      </w:r>
      <w:r>
        <w:rPr/>
        <w:drawing>
          <wp:inline distT="0" distB="0" distL="0" distR="0">
            <wp:extent cx="219075" cy="209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шрифта (</w:t>
      </w:r>
      <w:r>
        <w:rPr/>
        <w:drawing>
          <wp:inline distT="0" distB="0" distL="0" distR="0">
            <wp:extent cx="933450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спользовалась панель </w:t>
      </w:r>
      <w:r>
        <w:rPr>
          <w:lang w:val="en-US"/>
        </w:rPr>
        <w:t>WordArt</w:t>
      </w:r>
      <w:r>
        <w:rPr/>
        <w:t>. Затем объекты были выделены и объедине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firstLine="900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840" w:firstLine="11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 возможностях Windows XP и текстового редактора Microsoft Word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Возможности, перечисленные ниже, показывают, почему Microsoft Windows XP Professional является оптимальным решением для предприятия любого размера. Данная версия операционной системы Windows сочетает в себе преимущества Windows 2000 Professional (например, средства безопасности, управляемость и надежность) с лучшими качествами Windows 98 и Windows ME (поддержка Plug and Play, простой пользовательский интерфейс и передовые службы поддержки). Это делает Windows XP Professional наиболее подходящей операционной системой для настольных компьютеров, применяемых в корпоративной среде. Независимо оттого, где устанавливается Windows XP Professional — на одном компьютере или в масштабе локальной сети, — эта система повышает вычислительные возможности предприятия, одновременно сокращая совокупную стоимость программного обеспечения всех настольных компьюте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Новый уровень эффективности и надежности вычислительных сист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Быстрый доступ к передовым инструментальным средствам цифровой э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360"/>
        <w:ind w:left="851" w:hanging="360"/>
        <w:jc w:val="both"/>
        <w:rPr>
          <w:color w:val="000000"/>
        </w:rPr>
      </w:pPr>
      <w:r>
        <w:rPr>
          <w:color w:val="000000"/>
        </w:rPr>
        <w:t>Мощные средства управления и поддержки, облегчающие вашу работ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Microsoft Word – основа любого офиса и, пожалуй, самая нужная и популярная программа во всём Microsoft Office. К тому же на примере Word очень удобно изучать интерфейс всех остальных программ семейства Microsoft Office: изучая Word, вы тем самым подбираете ключик ко всем вашим офисным программам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Ефимова О. и др. Курс компьютерной технологии. – М.:АБФ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Леонтьев В.П. Персональный компьютер. Карманный справочник. – М.:ОЛМА-ПРЕСС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</w:rPr>
        <w:t>Титоренко Г.А. Информационные технологии в маркетинге. – М.:ЮНИТИ-ДАНА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</w:rPr>
        <w:t xml:space="preserve">Фигурнов В.Э. </w:t>
      </w:r>
      <w:r>
        <w:rPr>
          <w:color w:val="000000"/>
          <w:lang w:val="en-US"/>
        </w:rPr>
        <w:t>I</w:t>
      </w:r>
      <w:r>
        <w:rPr>
          <w:color w:val="000000"/>
        </w:rPr>
        <w:t>ВМ PC для пользователя. – М.:ИНФРА-М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lang w:val="en-US"/>
        </w:rPr>
        <w:t xml:space="preserve">Microsoft Word 7.0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Windows. </w:t>
      </w:r>
      <w:r>
        <w:rPr>
          <w:color w:val="000000"/>
        </w:rPr>
        <w:t>Шаг за шагом. – М.:ЭКОМ, 1997.</w:t>
      </w:r>
    </w:p>
    <w:sectPr>
      <w:footerReference w:type="default" r:id="rId9"/>
      <w:footerReference w:type="first" r:id="rId10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2"/>
      <w:numFmt w:val="decimal"/>
      <w:lvlText w:val="2.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34:00Z</dcterms:created>
  <dc:creator>БЕЛОУСОВ ДЕНИС ВЛАДИМИРОВИЧ</dc:creator>
  <dc:description/>
  <cp:keywords/>
  <dc:language>en-US</dc:language>
  <cp:lastModifiedBy>SYSTEM</cp:lastModifiedBy>
  <dcterms:modified xsi:type="dcterms:W3CDTF">2011-09-27T16:34:00Z</dcterms:modified>
  <cp:revision>2</cp:revision>
  <dc:subject/>
  <dc:title>ФЕДЕРАЛЬНОЕ АГЕНСТВО ПО ОБРАЗОВАНИЮ</dc:title>
</cp:coreProperties>
</file>