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rPr/>
      </w:pPr>
      <w:r>
        <w:rPr>
          <w:sz w:val="28"/>
          <w:szCs w:val="28"/>
        </w:rPr>
        <w:t xml:space="preserve">МІНІСТЕРСТВО ОСВІ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УКИ УКРАЇНИ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ціональний технічний університет “Харківський політехнічний інститут”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обчислювальної техніки та програмуванн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ДК 681.3</w:t>
      </w:r>
    </w:p>
    <w:p>
      <w:pPr>
        <w:pStyle w:val="Heading4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Інв №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мпаратор аналогових сигналiв на базі мікроконтроле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ьбом документів курсового проекту по дисципліні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ектування мікропроцесорних пристроїв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sz w:val="28"/>
          <w:szCs w:val="28"/>
        </w:rPr>
        <w:t>КІТ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>11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2825.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 ДК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Ізюм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k-UA"/>
        </w:rPr>
        <w:t>6</w:t>
      </w:r>
      <w:r>
        <w:br w:type="page"/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ціональний технічний університет “Харківський політехнічний інститут”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обчислювальної техніки та програмуванн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ДК 681.3</w:t>
      </w:r>
    </w:p>
    <w:p>
      <w:pPr>
        <w:pStyle w:val="Heading4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Інв 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ідуючий кафедрою </w:t>
      </w:r>
      <w:r>
        <w:rPr>
          <w:sz w:val="28"/>
          <w:szCs w:val="28"/>
          <w:lang w:val="en-US"/>
        </w:rPr>
        <w:t>XXX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(XX x.x..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40"/>
          <w:sz w:val="28"/>
          <w:szCs w:val="28"/>
        </w:rPr>
        <w:t>Компаратор аналогових сигнал</w:t>
      </w:r>
      <w:r>
        <w:rPr>
          <w:b/>
          <w:spacing w:val="40"/>
          <w:sz w:val="28"/>
          <w:szCs w:val="28"/>
          <w:lang w:val="en-US"/>
        </w:rPr>
        <w:t>i</w:t>
      </w:r>
      <w:r>
        <w:rPr>
          <w:b/>
          <w:spacing w:val="40"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ідомість проект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sz w:val="28"/>
          <w:szCs w:val="28"/>
        </w:rPr>
        <w:t>КІТ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>11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2825.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 В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зробни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ерівник проект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(XX x.x.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(XX x.x.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Ізюм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k-UA"/>
        </w:rPr>
        <w:t>6</w:t>
      </w:r>
    </w:p>
    <w:tbl>
      <w:tblPr>
        <w:tblW w:w="91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6"/>
        <w:gridCol w:w="515"/>
        <w:gridCol w:w="645"/>
        <w:gridCol w:w="774"/>
        <w:gridCol w:w="515"/>
        <w:gridCol w:w="1287"/>
        <w:gridCol w:w="1778"/>
        <w:gridCol w:w="266"/>
        <w:gridCol w:w="18"/>
        <w:gridCol w:w="248"/>
        <w:gridCol w:w="268"/>
        <w:gridCol w:w="258"/>
        <w:gridCol w:w="644"/>
        <w:gridCol w:w="903"/>
      </w:tblGrid>
      <w:tr>
        <w:trPr>
          <w:trHeight w:val="1406" w:hRule="atLeast"/>
          <w:cantSplit w:val="true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Зона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</w:tc>
        <w:tc>
          <w:tcPr>
            <w:tcW w:w="322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Base"/>
              <w:spacing w:lineRule="auto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начення</w:t>
            </w:r>
          </w:p>
        </w:tc>
        <w:tc>
          <w:tcPr>
            <w:tcW w:w="206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йменування</w:t>
            </w:r>
          </w:p>
        </w:tc>
        <w:tc>
          <w:tcPr>
            <w:tcW w:w="77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ільк. листів</w:t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омітки</w:t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e"/>
              <w:spacing w:lineRule="auto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кументація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Т</w:t>
            </w:r>
            <w:r>
              <w:rPr>
                <w:lang w:val="uk-UA"/>
              </w:rPr>
              <w:t>ЗІ</w:t>
            </w:r>
            <w:r>
              <w:rPr>
                <w:lang w:val="en-US"/>
              </w:rPr>
              <w:t>11.</w:t>
            </w:r>
            <w:r>
              <w:rPr/>
              <w:t>0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2825</w:t>
            </w:r>
            <w:r>
              <w:rPr/>
              <w:t>.0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5</w:t>
            </w:r>
            <w:r>
              <w:rPr/>
              <w:t xml:space="preserve"> ТЗ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ічне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Т</w:t>
            </w:r>
            <w:r>
              <w:rPr>
                <w:lang w:val="uk-UA"/>
              </w:rPr>
              <w:t>ЗІ</w:t>
            </w:r>
            <w:r>
              <w:rPr>
                <w:lang w:val="en-US"/>
              </w:rPr>
              <w:t>11.</w:t>
            </w:r>
            <w:r>
              <w:rPr/>
              <w:t>0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2825</w:t>
            </w:r>
            <w:r>
              <w:rPr/>
              <w:t>.0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5</w:t>
            </w:r>
            <w:r>
              <w:rPr/>
              <w:t xml:space="preserve"> ПЗ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ювальна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ка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Т</w:t>
            </w:r>
            <w:r>
              <w:rPr>
                <w:lang w:val="uk-UA"/>
              </w:rPr>
              <w:t>ЗІ</w:t>
            </w:r>
            <w:r>
              <w:rPr>
                <w:lang w:val="en-US"/>
              </w:rPr>
              <w:t>11.</w:t>
            </w:r>
            <w:r>
              <w:rPr/>
              <w:t>0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2825</w:t>
            </w:r>
            <w:r>
              <w:rPr/>
              <w:t>.0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5</w:t>
            </w:r>
            <w:r>
              <w:rPr/>
              <w:t xml:space="preserve"> Ф1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ична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ункціональна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Т</w:t>
            </w:r>
            <w:r>
              <w:rPr>
                <w:lang w:val="uk-UA"/>
              </w:rPr>
              <w:t>ЗІ</w:t>
            </w:r>
            <w:r>
              <w:rPr>
                <w:lang w:val="en-US"/>
              </w:rPr>
              <w:t>11.</w:t>
            </w:r>
            <w:r>
              <w:rPr/>
              <w:t>0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2825</w:t>
            </w:r>
            <w:r>
              <w:rPr/>
              <w:t>.0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5</w:t>
            </w:r>
            <w:r>
              <w:rPr/>
              <w:t xml:space="preserve"> П</w:t>
            </w:r>
            <w:r>
              <w:rPr>
                <w:lang w:val="uk-UA"/>
              </w:rPr>
              <w:t>Е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ментів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КІТ</w:t>
            </w:r>
            <w:r>
              <w:rPr>
                <w:sz w:val="20"/>
                <w:lang w:val="uk-UA"/>
              </w:rPr>
              <w:t>ЗІ</w:t>
            </w:r>
            <w:r>
              <w:rPr>
                <w:sz w:val="20"/>
                <w:lang w:val="en-US"/>
              </w:rPr>
              <w:t>11.</w:t>
            </w:r>
            <w:r>
              <w:rPr>
                <w:sz w:val="20"/>
              </w:rPr>
              <w:t>0</w:t>
            </w:r>
            <w:r>
              <w:rPr>
                <w:sz w:val="20"/>
                <w:lang w:val="uk-UA"/>
              </w:rPr>
              <w:t>2</w:t>
            </w:r>
            <w:r>
              <w:rPr>
                <w:sz w:val="20"/>
                <w:lang w:val="en-US"/>
              </w:rPr>
              <w:t>2825</w:t>
            </w:r>
            <w:r>
              <w:rPr>
                <w:sz w:val="20"/>
              </w:rPr>
              <w:t>.0</w:t>
            </w:r>
            <w:r>
              <w:rPr>
                <w:sz w:val="20"/>
                <w:lang w:val="uk-UA"/>
              </w:rPr>
              <w:t>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ВП</w:t>
            </w:r>
          </w:p>
        </w:tc>
      </w:tr>
      <w:tr>
        <w:trPr>
          <w:trHeight w:val="2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т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пис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06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ind w:right="0" w:hanging="0"/>
              <w:rPr/>
            </w:pPr>
            <w:r>
              <w:rPr>
                <w:sz w:val="20"/>
                <w:lang w:val="ru-RU"/>
              </w:rPr>
              <w:t>Компаратор аналогових сигнал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lang w:val="ru-RU"/>
              </w:rPr>
              <w:t>в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ідомість проекту</w:t>
            </w:r>
          </w:p>
        </w:tc>
        <w:tc>
          <w:tcPr>
            <w:tcW w:w="8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</w:t>
            </w:r>
          </w:p>
        </w:tc>
        <w:tc>
          <w:tcPr>
            <w:tcW w:w="90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  <w:tc>
          <w:tcPr>
            <w:tcW w:w="9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тів </w:t>
            </w:r>
          </w:p>
        </w:tc>
      </w:tr>
      <w:tr>
        <w:trPr>
          <w:trHeight w:val="270" w:hRule="atLeast"/>
          <w:cantSplit w:val="true"/>
        </w:trPr>
        <w:tc>
          <w:tcPr>
            <w:tcW w:w="10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об</w:t>
            </w:r>
          </w:p>
        </w:tc>
        <w:tc>
          <w:tcPr>
            <w:tcW w:w="1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xxx</w:t>
            </w:r>
            <w:r>
              <w:rPr>
                <w:lang w:val="uk-UA"/>
              </w:rPr>
              <w:t>.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ір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xxx</w:t>
            </w:r>
            <w:r>
              <w:rPr/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ТУ “ХПІ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sz w:val="20"/>
              </w:rPr>
              <w:t>Кафедра ОТП</w:t>
            </w:r>
          </w:p>
        </w:tc>
      </w:tr>
      <w:tr>
        <w:trPr>
          <w:trHeight w:val="270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в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lineRule="auto" w:line="360"/>
        <w:ind w:firstLine="709"/>
        <w:rPr>
          <w:szCs w:val="28"/>
        </w:rPr>
      </w:pPr>
      <w:r>
        <w:rPr>
          <w:szCs w:val="28"/>
        </w:rPr>
        <w:t>Анотаці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урсовий проект присвячений розробці пристроя порівняння та обробки двух  аналогових сигналiв, який може застосовуватись у різноманітних прикладен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і структурна та  функціональна схеми, а також виконано моделювання пристроя приймання та обробки аналогових сигналiв, за допомогою пакету MPLAB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notation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Cs w:val="28"/>
          <w:lang w:val="en-US"/>
        </w:rPr>
        <w:t>This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term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 xml:space="preserve">project deals with working a device of reception and processing of analog signals, which to be used in different digital devices. </w:t>
      </w:r>
    </w:p>
    <w:p>
      <w:pPr>
        <w:pStyle w:val="Body"/>
        <w:numPr>
          <w:ilvl w:val="0"/>
          <w:numId w:val="0"/>
        </w:numPr>
        <w:spacing w:lineRule="auto" w:line="360"/>
        <w:ind w:firstLine="709"/>
        <w:outlineLvl w:val="0"/>
        <w:rPr>
          <w:szCs w:val="28"/>
          <w:lang w:val="uk-UA"/>
        </w:rPr>
      </w:pPr>
      <w:r>
        <w:rPr>
          <w:szCs w:val="28"/>
          <w:lang w:val="en-US"/>
        </w:rPr>
        <w:t xml:space="preserve">There have been made structure, functional, as well a device of reception and processing of analog signals, has been modeled by means of MPLAB </w:t>
      </w:r>
      <w:r>
        <w:br w:type="page"/>
      </w:r>
    </w:p>
    <w:p>
      <w:pPr>
        <w:pStyle w:val="Heading3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НІСТЕРСТВО ОСВІТИ І НАУКИ УКРАЇНИ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ціональний технічний університет “Харківський політехнічний інститут”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обчислювальної техніки та програмуванн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ДК 681.3</w:t>
      </w:r>
    </w:p>
    <w:p>
      <w:pPr>
        <w:pStyle w:val="Heading4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Інв 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ідуючий кафедрою ОТ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(XX x.x..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аратор аналогових сигналi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ічне завданн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sz w:val="28"/>
          <w:szCs w:val="28"/>
        </w:rPr>
        <w:t>КІТ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>11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2825.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 ТЗ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зробни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ерівник проект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(XX x.x.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(XX x.x.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Ізюм</w:t>
      </w:r>
      <w:r>
        <w:rPr>
          <w:sz w:val="28"/>
          <w:szCs w:val="28"/>
        </w:rPr>
        <w:t xml:space="preserve">  200</w:t>
      </w:r>
      <w:r>
        <w:rPr>
          <w:sz w:val="28"/>
          <w:szCs w:val="28"/>
          <w:lang w:val="uk-UA"/>
        </w:rPr>
        <w:t>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ите микроконтроллерное устройство позволяющее ввести от двух независимых датчиков аналоговые сигналы постоянного ток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), сравнить их между собой и по результатам сравнения осуществи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учае равенства управление передается фрагменту программы с адрес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и устанавливается в «1» признак флаг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учае неравенства призн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0 устанавливается в «0», в соответсвии с вариантом задания формируются управляющие сигналы, а управление передается на фрагмент программы с адрес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лов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ип используемого генератора тактовых импульсов – 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ормирования сигнала «Сброс» по выключению питания –Внешн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(управляющие) сигналы - Импульс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ь импульсов с изменяющейся длительностью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 и паузой между ним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– длительность импульс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перио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– длительность паузы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перио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ечи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 xml:space="preserve"> задаются константами, хранящимися в ПД. Причем, велечи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можно выбирать сами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моги до виробу</w:t>
      </w:r>
    </w:p>
    <w:p>
      <w:pPr>
        <w:pStyle w:val="Body"/>
        <w:spacing w:lineRule="auto" w:line="360"/>
        <w:ind w:firstLine="709"/>
        <w:jc w:val="left"/>
        <w:rPr>
          <w:szCs w:val="28"/>
          <w:lang w:val="uk-UA"/>
        </w:rPr>
      </w:pPr>
      <w:r>
        <w:rPr>
          <w:szCs w:val="28"/>
          <w:lang w:val="uk-UA"/>
        </w:rPr>
        <w:t>Пристрій зрівняння та обробки аналогових сигналів.</w:t>
      </w:r>
    </w:p>
    <w:p>
      <w:pPr>
        <w:pStyle w:val="Body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виробу, технічні характеристики і рекомендації</w:t>
      </w:r>
    </w:p>
    <w:p>
      <w:pPr>
        <w:pStyle w:val="Body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1 Принцип дії</w:t>
      </w:r>
    </w:p>
    <w:p>
      <w:pPr>
        <w:pStyle w:val="Body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Принцип даного пристрою засновано на зрівнянні 2 аналогових сигналів виконанні їх обробки та  по результатам зрівняння виконання заданих дій. </w:t>
      </w:r>
    </w:p>
    <w:p>
      <w:pPr>
        <w:pStyle w:val="Body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 Вхідні сигнали</w:t>
      </w:r>
    </w:p>
    <w:p>
      <w:pPr>
        <w:pStyle w:val="Body"/>
        <w:spacing w:lineRule="auto" w:line="360"/>
        <w:ind w:firstLine="709"/>
        <w:jc w:val="left"/>
        <w:rPr>
          <w:szCs w:val="28"/>
          <w:lang w:val="uk-UA"/>
        </w:rPr>
      </w:pPr>
      <w:r>
        <w:rPr>
          <w:szCs w:val="28"/>
          <w:lang w:val="uk-UA"/>
        </w:rPr>
        <w:t>Вхідні сигнали – сигнали пуску, зупинки які поступають  з керуючого пристрою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 Живленн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лення пристрою виконати від джерела з напругою, В ……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тність конструкторської документації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торська документація повинна містити наступні документ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ість проекту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е завданн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у записку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у електричну структурну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у електричну функціональну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елементі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експлуатації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Температурний діапазон: +5…+4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вологість: 40%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здачі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Здати до 2006 року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ціональний технічний університет “Харківський політехнічний інститут”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обчислювальної техніки та програмуванн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ДК 681.3</w:t>
      </w:r>
    </w:p>
    <w:p>
      <w:pPr>
        <w:pStyle w:val="Heading4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Інв 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ідуючий кафедрою ОТ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(XX x.x..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аратор аналогових сигналi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Heading3"/>
        <w:spacing w:lineRule="auto" w:line="360"/>
        <w:ind w:firstLine="709"/>
        <w:rPr/>
      </w:pPr>
      <w:r>
        <w:rPr>
          <w:sz w:val="28"/>
          <w:szCs w:val="28"/>
        </w:rPr>
        <w:t>КІТ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>11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2825.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 ПЗ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зробник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ерівник проект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(XX x.x..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(</w:t>
      </w:r>
      <w:r>
        <w:rPr>
          <w:sz w:val="28"/>
          <w:szCs w:val="28"/>
          <w:lang w:val="uk-UA"/>
        </w:rPr>
        <w:t>XX x.x..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</w:p>
    <w:p>
      <w:pPr>
        <w:pStyle w:val="Heading2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rPr/>
      </w:pPr>
      <w:r>
        <w:rPr>
          <w:szCs w:val="28"/>
          <w:lang w:val="uk-UA"/>
        </w:rPr>
        <w:t>Ізюм</w:t>
      </w:r>
      <w:r>
        <w:rPr>
          <w:szCs w:val="28"/>
        </w:rPr>
        <w:t xml:space="preserve">  200</w:t>
      </w:r>
      <w:r>
        <w:rPr>
          <w:szCs w:val="28"/>
          <w:lang w:val="uk-UA"/>
        </w:rPr>
        <w:t>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Даний документ представляє собою пояснювальну записку об’ємом ХХ листів. У пояснювальній записці представлено 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блиць, Х рисунків, використано Х джерел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слова: МІКРОКОНТРОЛЕР, ДАТЧИК, АНАЛОГОВИЙ СИГНАЛ, ЗРІВНЯННЯ ІНФОРМАЦІЇ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ому курсовому проекті розроблено пристрій зрівняння та обробки аналогових сигн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обка виповнена на мікроконтролері серії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  <w:lang w:val="uk-UA"/>
        </w:rPr>
        <w:t>. У пояснювальній записці приведені необхідні обставини, розрахунки та опис принципу дії як пристрою в загалі, так і його окремих функціональних блоків та вузлів. Розроблено та досліджено програмне запезпечення пристрою для приймання сигналів та їх зрівняння з подаль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бом документів курсового проекту окрім пояснювальної записки містить креслення структурної та функціональної  схеми пристро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одержание</w:t>
      </w:r>
    </w:p>
    <w:p>
      <w:pPr>
        <w:pStyle w:val="Body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>
          <w:sz w:val="28"/>
          <w:szCs w:val="28"/>
        </w:rPr>
        <w:t>1. Выбор и обоснование основных технических решений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85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Детализация исходного ТЗ и постановка задачи (использова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лочно-иерархического подхода при разработке данного устройства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8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можные пути решения поставленной задачи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85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боснование выбора типа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К для решения поставленной задачи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Функциональная</w:t>
      </w:r>
      <w:r>
        <w:rPr>
          <w:sz w:val="28"/>
          <w:szCs w:val="28"/>
        </w:rPr>
        <w:t xml:space="preserve"> схема устройства и её описание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8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кциональная схем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8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отдельных функциональных блоков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8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исание принципа действ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потребляемой мощности и определение требований к источникам питан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и отладка рабочей программы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8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лок-схема алгоритма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8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кст програм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right="0" w:firstLine="709"/>
        <w:jc w:val="both"/>
        <w:rPr>
          <w:szCs w:val="28"/>
        </w:rPr>
      </w:pPr>
      <w:r>
        <w:rPr>
          <w:szCs w:val="28"/>
        </w:rPr>
        <w:t>Однокристальные микроконтроллеры (ОМК) позволяют существенно расширить интеллектуальные возможности различного рода устройств и систем. Они представляют собой, по сути, специализированные однокристальные микроЭВМ, содержащие для связи с внешней средой встроенные периферийные узлы и устройства, набор которых во многом определяет их функциональные возможности и области применения.</w:t>
      </w:r>
    </w:p>
    <w:p>
      <w:pPr>
        <w:pStyle w:val="Style15"/>
        <w:ind w:left="0" w:right="0" w:firstLine="709"/>
        <w:jc w:val="both"/>
        <w:rPr>
          <w:szCs w:val="28"/>
        </w:rPr>
      </w:pPr>
      <w:r>
        <w:rPr>
          <w:szCs w:val="28"/>
        </w:rPr>
        <w:t>Они стали сегодня одним из самых распространенных элементов программируемой логики. Более двух третей мирового рынка микропроцессорных средств в настоящее время составляют именно однокристальные микроконтролл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уктуру ОМК семейства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заложено много различных функциональных особенностей, делающих их самыми высокопроизводительными, микропотребляющими, помехозащищенными, программируемыми пользователем 8-ми битными микроконтроллерами. Благодаря этим особенностям ОМК семейства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могут обрабатывать аппаратно-программным способом как дискретные, так и аналоговые сигналы, а также формировать различного рода управляющие сигналы, а также осуществлять связь между собой и ЭВМ, находящейся на более высоком иерархическом уровне в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принципиально разных подхода к проектированию цифровых устройств: использование принципа схемной логики или использование принципа программируемой л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</w:t>
      </w:r>
      <w:r>
        <w:rPr>
          <w:sz w:val="28"/>
          <w:szCs w:val="28"/>
        </w:rPr>
        <w:t>я выполнения задачи измерения временных интервалов наиболее подходящее является использование микроконтроллеров что позволяет оперативно изменять параметры настроек системы измер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 xml:space="preserve"> Выбор и обоснование основных технических реш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 </w:t>
      </w:r>
      <w:r>
        <w:rPr>
          <w:b/>
          <w:sz w:val="28"/>
          <w:szCs w:val="28"/>
        </w:rPr>
        <w:t>Детализация исходного ТЗ и постановка за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ую выходную задачу можно разбить на 3 глобальных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дача приема вход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а обработки входных данных и приняти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дача управляющего сигнала на объект управления.</w: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вою очередь задача приема входных данных  содержит в себе 4 задачи малой размер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необходимых уровней входных сигна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икл ожид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ение порта ОМ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ись в РОН.</w: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а обработки входных данных и принятия решения реализуется на основе 2 подзада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ение константы из ПЗ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авнение константы с РОН.</w: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а выдачи управляющего сигнала на объект управления реализуется на задаче малой размерности  – запись управляющего сигнала в выходной порт ОМ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9780</wp:posOffset>
                </wp:positionH>
                <wp:positionV relativeFrom="paragraph">
                  <wp:posOffset>4445</wp:posOffset>
                </wp:positionV>
                <wp:extent cx="4805680" cy="142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5640" cy="1422360"/>
                          <a:chOff x="0" y="0"/>
                          <a:chExt cx="4805640" cy="1422360"/>
                        </a:xfrm>
                      </wpg:grpSpPr>
                      <wps:wsp>
                        <wps:cNvSpPr txBox="1"/>
                        <wps:spPr>
                          <a:xfrm>
                            <a:off x="1153080" y="0"/>
                            <a:ext cx="288360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 управления объек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3960"/>
                            <a:ext cx="13456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йом входных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813960"/>
                            <a:ext cx="13456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входных данных и принятие ре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960" y="813960"/>
                            <a:ext cx="13456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ыдача управляющего сигна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2480" y="509400"/>
                            <a:ext cx="10573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5094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509400"/>
                            <a:ext cx="8647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pt;margin-top:0.35pt;width:378.4pt;height:112pt" coordorigin="1228,7" coordsize="7568,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44;top:7;width:4540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 управления объек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8;top:1289;width:2118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йом в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2;top:1289;width:2118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входных данных и принятие ре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7;top:1289;width:2118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ыдача управляющего сигнал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7,809" to="3951,12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3,809" to="5013,1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27,809" to="7888,1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5665</wp:posOffset>
                </wp:positionH>
                <wp:positionV relativeFrom="paragraph">
                  <wp:posOffset>200025</wp:posOffset>
                </wp:positionV>
                <wp:extent cx="288290" cy="20320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5.75pt" to="91.6pt,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56360</wp:posOffset>
                </wp:positionH>
                <wp:positionV relativeFrom="paragraph">
                  <wp:posOffset>200025</wp:posOffset>
                </wp:positionV>
                <wp:extent cx="95885" cy="812165"/>
                <wp:effectExtent l="5080" t="635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15.75pt" to="114.3pt,7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5115</wp:posOffset>
                </wp:positionH>
                <wp:positionV relativeFrom="paragraph">
                  <wp:posOffset>201295</wp:posOffset>
                </wp:positionV>
                <wp:extent cx="661035" cy="1110615"/>
                <wp:effectExtent l="4445" t="254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1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.85pt" to="174.45pt,10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1170</wp:posOffset>
                </wp:positionH>
                <wp:positionV relativeFrom="paragraph">
                  <wp:posOffset>200025</wp:posOffset>
                </wp:positionV>
                <wp:extent cx="672465" cy="405765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5.75pt" to="190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4195</wp:posOffset>
                </wp:positionH>
                <wp:positionV relativeFrom="paragraph">
                  <wp:posOffset>189865</wp:posOffset>
                </wp:positionV>
                <wp:extent cx="192405" cy="304165"/>
                <wp:effectExtent l="0" t="317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14.95pt" to="257.95pt,3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1545</wp:posOffset>
                </wp:positionH>
                <wp:positionV relativeFrom="paragraph">
                  <wp:posOffset>200025</wp:posOffset>
                </wp:positionV>
                <wp:extent cx="576580" cy="304165"/>
                <wp:effectExtent l="2540" t="444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15.75pt" to="318.7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17110</wp:posOffset>
                </wp:positionH>
                <wp:positionV relativeFrom="paragraph">
                  <wp:posOffset>200025</wp:posOffset>
                </wp:positionV>
                <wp:extent cx="480695" cy="304165"/>
                <wp:effectExtent l="3175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5.75pt" to="417.1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980</wp:posOffset>
                </wp:positionH>
                <wp:positionV relativeFrom="paragraph">
                  <wp:posOffset>93345</wp:posOffset>
                </wp:positionV>
                <wp:extent cx="1050290" cy="6978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ведение сигнала до необходимого уро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54.95pt;mso-wrap-distance-left:9.05pt;mso-wrap-distance-right:9.05pt;mso-wrap-distance-top:0pt;mso-wrap-distance-bottom:0pt;margin-top:7.35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ведение сигнала до необходимого уро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8280</wp:posOffset>
                </wp:positionH>
                <wp:positionV relativeFrom="paragraph">
                  <wp:posOffset>194310</wp:posOffset>
                </wp:positionV>
                <wp:extent cx="805180" cy="5607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тение константы с 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4.15pt;mso-wrap-distance-left:9.05pt;mso-wrap-distance-right:9.05pt;mso-wrap-distance-top:0pt;mso-wrap-distance-bottom:0pt;margin-top:15.3pt;mso-position-vertical-relative:text;margin-left:2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тение константы с 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3155</wp:posOffset>
                </wp:positionH>
                <wp:positionV relativeFrom="paragraph">
                  <wp:posOffset>203200</wp:posOffset>
                </wp:positionV>
                <wp:extent cx="799465" cy="5607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авнение константы с Р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44.15pt;mso-wrap-distance-left:9.05pt;mso-wrap-distance-right:9.05pt;mso-wrap-distance-top:0pt;mso-wrap-distance-bottom:0pt;margin-top:1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авнение константы с Р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19015</wp:posOffset>
                </wp:positionH>
                <wp:positionV relativeFrom="paragraph">
                  <wp:posOffset>194310</wp:posOffset>
                </wp:positionV>
                <wp:extent cx="1057275" cy="7054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ись управляющего сигнала в порт О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55.55pt;mso-wrap-distance-left:9.05pt;mso-wrap-distance-right:9.05pt;mso-wrap-distance-top:0pt;mso-wrap-distance-bottom:0pt;margin-top:15.3pt;mso-position-vertical-relative:text;margin-left:3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ись управляющего сигнала в порт О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6770</wp:posOffset>
                </wp:positionH>
                <wp:positionV relativeFrom="paragraph">
                  <wp:posOffset>5080</wp:posOffset>
                </wp:positionV>
                <wp:extent cx="588010" cy="4241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Запись в Р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33.4pt;mso-wrap-distance-left:9.05pt;mso-wrap-distance-right:9.05pt;mso-wrap-distance-top:0pt;mso-wrap-distance-bottom:0pt;margin-top:0.4pt;mso-position-vertical-relative:text;margin-left:165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Запись в 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51915</wp:posOffset>
                </wp:positionH>
                <wp:positionV relativeFrom="paragraph">
                  <wp:posOffset>87630</wp:posOffset>
                </wp:positionV>
                <wp:extent cx="645160" cy="5245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тение порта О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41.3pt;mso-wrap-distance-left:9.05pt;mso-wrap-distance-right:9.05pt;mso-wrap-distance-top:0pt;mso-wrap-distance-bottom:0pt;margin-top:6.9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тение порта О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2. Возможные пути решения поставленной задачи (аппаратный или програманый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КУ разрабатываются с помощью программных и аппаратных способов ре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аппаратной реализации заключаются в том, чт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использование специальных БИС упрощает разработку и обеспечивает высокое быстродействие системы в цело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уменьшается время на разработку и отладку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рограммной реализации таки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меньшая стоимость и потребляемая мощность системы 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меньшее количество компонент в системе, а значит выше надежность системы в цело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время жизни системы значительно выше по сравнению с аппарат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ожидания входных данных реализуем программно, так как в ТЗ строгих рамок к быстродействию системы нет и программный способ намного проще аппаратной реализации. Остальные задачи малой размерности: чтение порта ОМК и запись в РОН реализуемы только программ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ая задача обработки входных данных и принятия решения будет реализована программным путем, так как именно для этого предназначен микроконтроллер. Если же входные данные обрабатывать аппаратно (собрать схему на жесткой логике), тогда ТЗ теряет свой смысл, в нем оговорено спроектировать микроконтроллерное устройство, а значит для МК останется только задача выдачи управляющего сигнала (один бит информации). Такое сложное и мощное устройство как МК использовать только для этой цели не рационально. Поэтому обработкой входных сигналов будет заниматься МК под управлением соответствую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ьная задача выдачи управляющего сигнала на объект  управления очень проста  и так как не требуется создавать управляющий сигнал меньше или больше 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контроллера, то здесь будет нерационально использование дополнительных аппаратных средств с точки зрения габаритов, стоимости, надежности и потребляемой мощности, тем более выходной  сигнал по ТЗ не должен изменяться пока на входной сигнал находится в допустимых пределах, поэтому эту задачу мы реализуем программ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плюсом будет то, что часть первой глобальной задачи, вся вторая и третья задачи будут решаться МК и на него не ляжет задача по обеспечению информационных и синхронизирующих связей с другими аппаратными частями МКУ, что повысит надежность М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Функциональная</w:t>
      </w:r>
      <w:r>
        <w:rPr>
          <w:b/>
          <w:sz w:val="28"/>
          <w:szCs w:val="28"/>
        </w:rPr>
        <w:t xml:space="preserve"> схема устройства и её описание</w:t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1. Функциональная схема</w:t>
      </w:r>
    </w:p>
    <w:p>
      <w:pPr>
        <w:pStyle w:val="23"/>
        <w:spacing w:lineRule="auto" w:line="360" w:before="0" w:after="0"/>
        <w:ind w:left="0"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050</wp:posOffset>
                </wp:positionH>
                <wp:positionV relativeFrom="paragraph">
                  <wp:posOffset>1270</wp:posOffset>
                </wp:positionV>
                <wp:extent cx="1210945" cy="2224405"/>
                <wp:effectExtent l="6985" t="698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222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4"/>
                              </a:lnTo>
                              <a:lnTo>
                                <a:pt x="19990" y="19994"/>
                              </a:lnTo>
                              <a:lnTo>
                                <a:pt x="1999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4l19990,19994l19990,0l0,0e" stroked="t" o:allowincell="f" style="position:absolute;margin-left:181.5pt;margin-top:0.1pt;width:95.3pt;height:175.1pt;mso-wrap-style:none;v-text-anchor:middle">
                <v:imagedata r:id="rId3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8540</wp:posOffset>
                </wp:positionH>
                <wp:positionV relativeFrom="paragraph">
                  <wp:posOffset>30480</wp:posOffset>
                </wp:positionV>
                <wp:extent cx="1189355" cy="22059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IC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C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IN0          OSC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IN1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Vdd  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OSC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58800" cy="23622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4" t="-149" r="-64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Vss      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RB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73.7pt;mso-wrap-distance-left:9.05pt;mso-wrap-distance-right:9.05pt;mso-wrap-distance-top:0pt;mso-wrap-distance-bottom:0pt;margin-top:2.4pt;mso-position-vertical-relative:text;margin-left:18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PIC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C7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AIN0          OSC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AIN1</w:t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Vdd  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OSC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558800" cy="23622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4" t="-149" r="-64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800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 xml:space="preserve">Vss      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R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44390</wp:posOffset>
                </wp:positionH>
                <wp:positionV relativeFrom="paragraph">
                  <wp:posOffset>289560</wp:posOffset>
                </wp:positionV>
                <wp:extent cx="274955" cy="2749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22.8pt;mso-position-vertical-relative:text;margin-left:3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5360</wp:posOffset>
                </wp:positionH>
                <wp:positionV relativeFrom="paragraph">
                  <wp:posOffset>250190</wp:posOffset>
                </wp:positionV>
                <wp:extent cx="997585" cy="127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9.7pt" to="355.3pt,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1675</wp:posOffset>
                </wp:positionH>
                <wp:positionV relativeFrom="paragraph">
                  <wp:posOffset>158750</wp:posOffset>
                </wp:positionV>
                <wp:extent cx="1270" cy="18034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12.5pt" to="355.3pt,2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2795</wp:posOffset>
                </wp:positionH>
                <wp:positionV relativeFrom="paragraph">
                  <wp:posOffset>158750</wp:posOffset>
                </wp:positionV>
                <wp:extent cx="1270" cy="18034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2.5pt" to="360.9pt,2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2795</wp:posOffset>
                </wp:positionH>
                <wp:positionV relativeFrom="paragraph">
                  <wp:posOffset>250190</wp:posOffset>
                </wp:positionV>
                <wp:extent cx="356870" cy="1270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9.7pt" to="388.9pt,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8395</wp:posOffset>
                </wp:positionH>
                <wp:positionV relativeFrom="paragraph">
                  <wp:posOffset>250190</wp:posOffset>
                </wp:positionV>
                <wp:extent cx="1270" cy="626110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2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9.7pt" to="388.9pt,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4320</wp:posOffset>
                </wp:positionH>
                <wp:positionV relativeFrom="paragraph">
                  <wp:posOffset>250190</wp:posOffset>
                </wp:positionV>
                <wp:extent cx="1270" cy="20955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19.7pt" to="321.65pt,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2095</wp:posOffset>
                </wp:positionH>
                <wp:positionV relativeFrom="paragraph">
                  <wp:posOffset>250190</wp:posOffset>
                </wp:positionV>
                <wp:extent cx="783590" cy="1270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19.7pt" to="181.5pt,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8725</wp:posOffset>
                </wp:positionH>
                <wp:positionV relativeFrom="paragraph">
                  <wp:posOffset>144145</wp:posOffset>
                </wp:positionV>
                <wp:extent cx="274955" cy="1835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U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1.35pt;mso-position-vertical-relative:text;margin-left:96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U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08780</wp:posOffset>
                </wp:positionH>
                <wp:positionV relativeFrom="paragraph">
                  <wp:posOffset>262255</wp:posOffset>
                </wp:positionV>
                <wp:extent cx="274955" cy="27495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20.65pt;mso-position-vertical-relative:text;margin-left:331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8395</wp:posOffset>
                </wp:positionH>
                <wp:positionV relativeFrom="paragraph">
                  <wp:posOffset>210820</wp:posOffset>
                </wp:positionV>
                <wp:extent cx="356870" cy="1270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6.6pt" to="416.9pt,1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4630</wp:posOffset>
                </wp:positionH>
                <wp:positionV relativeFrom="paragraph">
                  <wp:posOffset>221615</wp:posOffset>
                </wp:positionV>
                <wp:extent cx="1270" cy="55689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5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pt,17.45pt" to="416.95pt,6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2080</wp:posOffset>
                </wp:positionH>
                <wp:positionV relativeFrom="paragraph">
                  <wp:posOffset>210820</wp:posOffset>
                </wp:positionV>
                <wp:extent cx="285750" cy="70485"/>
                <wp:effectExtent l="6350" t="7620" r="635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20"/>
                              </a:lnTo>
                              <a:lnTo>
                                <a:pt x="19956" y="19820"/>
                              </a:lnTo>
                              <a:lnTo>
                                <a:pt x="1995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20l19956,19820l19956,0l0,0e" fillcolor="black" stroked="t" o:allowincell="f" style="position:absolute;margin-left:310.4pt;margin-top:16.6pt;width:22.45pt;height:5.5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2080</wp:posOffset>
                </wp:positionH>
                <wp:positionV relativeFrom="paragraph">
                  <wp:posOffset>152400</wp:posOffset>
                </wp:positionV>
                <wp:extent cx="285750" cy="1270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2pt" to="332.8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2095</wp:posOffset>
                </wp:positionH>
                <wp:positionV relativeFrom="paragraph">
                  <wp:posOffset>134620</wp:posOffset>
                </wp:positionV>
                <wp:extent cx="783590" cy="1270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10.6pt" to="181.5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4440</wp:posOffset>
                </wp:positionH>
                <wp:positionV relativeFrom="paragraph">
                  <wp:posOffset>46990</wp:posOffset>
                </wp:positionV>
                <wp:extent cx="274955" cy="1828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3.7pt;mso-position-vertical-relative:text;margin-left: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U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0465</wp:posOffset>
                </wp:positionH>
                <wp:positionV relativeFrom="paragraph">
                  <wp:posOffset>244475</wp:posOffset>
                </wp:positionV>
                <wp:extent cx="274955" cy="27495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19.25pt;mso-position-vertical-relative:text;margin-left:9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4390</wp:posOffset>
                </wp:positionH>
                <wp:positionV relativeFrom="paragraph">
                  <wp:posOffset>278130</wp:posOffset>
                </wp:positionV>
                <wp:extent cx="274955" cy="27495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21.9pt;mso-position-vertical-relative:text;margin-left:3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5360</wp:posOffset>
                </wp:positionH>
                <wp:positionV relativeFrom="paragraph">
                  <wp:posOffset>262255</wp:posOffset>
                </wp:positionV>
                <wp:extent cx="997585" cy="1270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20.65pt" to="355.3pt,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1675</wp:posOffset>
                </wp:positionH>
                <wp:positionV relativeFrom="paragraph">
                  <wp:posOffset>171450</wp:posOffset>
                </wp:positionV>
                <wp:extent cx="1270" cy="180340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13.5pt" to="355.3pt,2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2795</wp:posOffset>
                </wp:positionH>
                <wp:positionV relativeFrom="paragraph">
                  <wp:posOffset>171450</wp:posOffset>
                </wp:positionV>
                <wp:extent cx="1270" cy="180340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3.5pt" to="360.9pt,2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2795</wp:posOffset>
                </wp:positionH>
                <wp:positionV relativeFrom="paragraph">
                  <wp:posOffset>262255</wp:posOffset>
                </wp:positionV>
                <wp:extent cx="356870" cy="1270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20.65pt" to="388.9pt,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0335</wp:posOffset>
                </wp:positionH>
                <wp:positionV relativeFrom="paragraph">
                  <wp:posOffset>36195</wp:posOffset>
                </wp:positionV>
                <wp:extent cx="285750" cy="1270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2.85pt" to="333.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4320</wp:posOffset>
                </wp:positionH>
                <wp:positionV relativeFrom="paragraph">
                  <wp:posOffset>53340</wp:posOffset>
                </wp:positionV>
                <wp:extent cx="1270" cy="209550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.2pt" to="321.65pt,2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2095</wp:posOffset>
                </wp:positionH>
                <wp:positionV relativeFrom="paragraph">
                  <wp:posOffset>52070</wp:posOffset>
                </wp:positionV>
                <wp:extent cx="783590" cy="127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4.1pt" to="181.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1965</wp:posOffset>
                </wp:positionH>
                <wp:positionV relativeFrom="paragraph">
                  <wp:posOffset>5207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.1pt" to="137.9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4775</wp:posOffset>
                </wp:positionH>
                <wp:positionV relativeFrom="paragraph">
                  <wp:posOffset>168275</wp:posOffset>
                </wp:positionV>
                <wp:extent cx="213360" cy="635"/>
                <wp:effectExtent l="635" t="12700" r="6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3.25pt" to="425pt,1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6815</wp:posOffset>
                </wp:positionH>
                <wp:positionV relativeFrom="paragraph">
                  <wp:posOffset>78740</wp:posOffset>
                </wp:positionV>
                <wp:extent cx="1031875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гн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бро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5pt;height:46.5pt;mso-wrap-distance-left:9.05pt;mso-wrap-distance-right:9.05pt;mso-wrap-distance-top:0pt;mso-wrap-distance-bottom:0pt;margin-top:6.2pt;mso-position-vertical-relative:text;margin-left:9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гна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Сбро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9165</wp:posOffset>
                </wp:positionH>
                <wp:positionV relativeFrom="paragraph">
                  <wp:posOffset>10160</wp:posOffset>
                </wp:positionV>
                <wp:extent cx="6985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0.8pt" to="179.4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5360</wp:posOffset>
                </wp:positionH>
                <wp:positionV relativeFrom="paragraph">
                  <wp:posOffset>203200</wp:posOffset>
                </wp:positionV>
                <wp:extent cx="926465" cy="1270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6pt" to="349.7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2095</wp:posOffset>
                </wp:positionH>
                <wp:positionV relativeFrom="paragraph">
                  <wp:posOffset>274955</wp:posOffset>
                </wp:positionV>
                <wp:extent cx="783590" cy="1270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21.65pt" to="181.5pt,2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3365</wp:posOffset>
                </wp:positionH>
                <wp:positionV relativeFrom="paragraph">
                  <wp:posOffset>27495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21.65pt" to="119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3100</wp:posOffset>
                </wp:positionH>
                <wp:positionV relativeFrom="paragraph">
                  <wp:posOffset>62865</wp:posOffset>
                </wp:positionV>
                <wp:extent cx="640715" cy="27495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65pt;mso-wrap-distance-left:9.05pt;mso-wrap-distance-right:9.05pt;mso-wrap-distance-top:0pt;mso-wrap-distance-bottom:0pt;margin-top:4.95pt;mso-position-vertical-relative:text;margin-left:35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х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7665</wp:posOffset>
                </wp:positionH>
                <wp:positionV relativeFrom="paragraph">
                  <wp:posOffset>82550</wp:posOffset>
                </wp:positionV>
                <wp:extent cx="366395" cy="27495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s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6.5pt;mso-position-vertical-relative:text;margin-left:128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V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09065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8.4pt" to="128.9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Рис. 2.1 Функциональная схема МКУ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отдельных функциональных бл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имеет внешний способ формирования сигнала «Сброс», основанный на интегрирующей цепочке (см. рис. 2.2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3760</wp:posOffset>
                </wp:positionH>
                <wp:positionV relativeFrom="paragraph">
                  <wp:posOffset>34925</wp:posOffset>
                </wp:positionV>
                <wp:extent cx="2298065" cy="182816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240" cy="1828080"/>
                          <a:chOff x="0" y="0"/>
                          <a:chExt cx="2298240" cy="1828080"/>
                        </a:xfrm>
                      </wpg:grpSpPr>
                      <wps:wsp>
                        <wps:cNvSpPr/>
                        <wps:spPr>
                          <a:xfrm>
                            <a:off x="590040" y="89712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960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742320"/>
                            <a:ext cx="252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6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480" y="1276200"/>
                            <a:ext cx="252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485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40" y="0"/>
                            <a:ext cx="525240" cy="73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04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114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136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1040"/>
                            <a:ext cx="23436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6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4480" y="960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9760" y="685080"/>
                            <a:ext cx="7981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L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62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685800"/>
                            <a:ext cx="1028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1=5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106632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43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20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2.75pt;width:180.95pt;height:143.95pt" coordorigin="3376,55" coordsize="3619,2879">
                <v:rect id="shape_0" fillcolor="white" stroked="t" o:allowincell="f" style="position:absolute;left:4305;top:1468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76,1567" to="4295,15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55;top:1224;width:3;height:715">
                  <v:line id="shape_0" from="3559,1224" to="3559,15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55,1580" to="3555,1939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542,2065" to="3545,2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76;top:239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69;top:55;width:827;height:1153">
                  <v:shape id="shape_0" stroked="f" o:allowincell="f" style="position:absolute;left:3576;top:5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469;top:668;width:17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59,270" to="3559,629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376;top:1962;width:368;height:72">
                  <v:line id="shape_0" from="3376,1962" to="3735,1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5,2035" to="3744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32,1567" to="5731,1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38;top:1134;width:125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L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6,2609" to="3755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36;top:1135;width:161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1=5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4;top:1734;width:53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59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2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3. Описание принципа действ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двух сравниваемых напряжений используются два аналоговых канала (линии AIN0 и AIN1 порта А). Переключение каналов производится с помощью изменения битов CHS0 и CHS1 в регистре ADCON0, который предназначен для управления АЦ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регистра ADCON (Адрес 08h в памяти данных) следующая:</w:t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532"/>
        <w:gridCol w:w="975"/>
        <w:gridCol w:w="976"/>
        <w:gridCol w:w="1502"/>
        <w:gridCol w:w="992"/>
        <w:gridCol w:w="1134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CS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CS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S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S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/D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I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DON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DON - </w:t>
      </w:r>
      <w:r>
        <w:rPr>
          <w:sz w:val="28"/>
          <w:szCs w:val="28"/>
        </w:rPr>
        <w:t>Вклю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ЦП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ADON = 0: АЦП не работает и не потребляет то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ADON = 1: АЦП работает и занял линии ввода/вывода.</w:t>
      </w:r>
    </w:p>
    <w:p>
      <w:pPr>
        <w:pStyle w:val="Normal"/>
        <w:tabs>
          <w:tab w:val="clear" w:pos="708"/>
          <w:tab w:val="left" w:pos="2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DIF - Флаг прерывания по окончанию преобраз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 аппаратно, когда преобразование закончен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расывается программ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GO:/DONE -Запуск АЦП (начало преобразования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программ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расывается аппаратно, когда преобразование законч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S1,CHS0 - Выбор аналогового канал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4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S1,CHS0 = 00: канал 0 (AIN0); 01: канал 1 (AIN1);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: канал 2 (AIN2);  11: канал 3 (AIN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DCS1,ADCS0 - Выбор частоты преобразования: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ADCS0,ADCS0 = 00: fosc/2;     01: fosc/8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Расчет потребляемой мощности и определение требований к источникам питания</w:t>
      </w:r>
    </w:p>
    <w:p>
      <w:pPr>
        <w:pStyle w:val="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left" w:pos="0" w:leader="none"/>
          <w:tab w:val="left" w:pos="10080" w:leader="none"/>
        </w:tabs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Расчет потребляемых токов</w:t>
      </w:r>
    </w:p>
    <w:p>
      <w:pPr>
        <w:pStyle w:val="Style15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Расчет потребляемых токов сводится к тому, что необходимо определить суммарное потребление тока всеми микросхемами, то есть:</w:t>
      </w:r>
    </w:p>
    <w:p>
      <w:pPr>
        <w:pStyle w:val="Style15"/>
        <w:ind w:left="0" w:right="0" w:firstLine="709"/>
        <w:jc w:val="center"/>
        <w:rPr/>
      </w:pPr>
      <w:r>
        <w:rPr>
          <w:szCs w:val="28"/>
        </w:rPr>
        <w:drawing>
          <wp:inline distT="0" distB="0" distL="0" distR="0">
            <wp:extent cx="901700" cy="42735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</w:t>
      </w:r>
      <w:r>
        <w:rPr>
          <w:szCs w:val="28"/>
        </w:rPr>
        <w:t>(3.1)</w:t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где Iобщ - общий ток, потребляемый устройством,</w:t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Ik - ток, потребляемый k-той микросхемой,</w:t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m - общее число микросхем,</w:t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n - число микросхем данного типа.</w:t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Получаем общий ток потребления:</w:t>
      </w:r>
    </w:p>
    <w:p>
      <w:pPr>
        <w:pStyle w:val="Style15"/>
        <w:ind w:left="0" w:right="0"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95700" cy="256540"/>
            <wp:effectExtent l="0" t="0" r="0" b="0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Полученные данные удовлетворяют требованиям системной магистрали ISA (п.1.2).</w:t>
      </w:r>
    </w:p>
    <w:p>
      <w:pPr>
        <w:pStyle w:val="Style15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Расчет потребляемой мощности</w:t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Расчет потребляемой мощности сводится к тому, что необходимо определить мощность потребляемую устройством, то есть:</w:t>
      </w:r>
    </w:p>
    <w:p>
      <w:pPr>
        <w:pStyle w:val="Style15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Расчет надежности</w:t>
      </w:r>
    </w:p>
    <w:p>
      <w:pPr>
        <w:pStyle w:val="Style15"/>
        <w:ind w:left="0" w:right="0" w:firstLine="709"/>
        <w:rPr/>
      </w:pPr>
      <w:r>
        <w:rPr>
          <w:szCs w:val="28"/>
        </w:rPr>
        <w:t xml:space="preserve">Интенсивность отказов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 характеризуется отношением числа изделий в единицу времени к числу изделий, продолжающих оставаться исправными к началу рассматриваемого промежутка времени:</w:t>
      </w:r>
    </w:p>
    <w:p>
      <w:pPr>
        <w:pStyle w:val="Style15"/>
        <w:ind w:left="0" w:right="0" w:firstLine="709"/>
        <w:jc w:val="right"/>
        <w:rPr/>
      </w:pPr>
      <w:r>
        <w:rPr>
          <w:szCs w:val="28"/>
        </w:rPr>
        <w:drawing>
          <wp:inline distT="0" distB="0" distL="0" distR="0">
            <wp:extent cx="609600" cy="520700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(3.3)</w:t>
      </w:r>
    </w:p>
    <w:p>
      <w:pPr>
        <w:pStyle w:val="Style15"/>
        <w:ind w:left="0"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где m - число изделий, отказавших за время t,</w:t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N - число исправно работающих изделий к началу промежутка времени.</w:t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Если предположить, что отказы различных элементов взаимно независимы и каждый отказ носит катастрофический характер, то есть полностью нарушают работоспособность, то интенсивность отказов устройства равна сумме интенсивностей отказов элементов, составляющих устройство:</w:t>
      </w:r>
    </w:p>
    <w:p>
      <w:pPr>
        <w:pStyle w:val="Style15"/>
        <w:ind w:left="0" w:right="0" w:firstLine="709"/>
        <w:jc w:val="right"/>
        <w:rPr/>
      </w:pPr>
      <w:r>
        <w:rPr>
          <w:szCs w:val="28"/>
        </w:rPr>
        <w:drawing>
          <wp:inline distT="0" distB="0" distL="0" distR="0">
            <wp:extent cx="990600" cy="558800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</w:t>
      </w:r>
      <w:r>
        <w:rPr>
          <w:szCs w:val="28"/>
        </w:rPr>
        <w:t>(3.4)</w:t>
      </w:r>
    </w:p>
    <w:p>
      <w:pPr>
        <w:pStyle w:val="Style15"/>
        <w:ind w:left="0" w:right="0" w:firstLine="709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>i - интенсивность отказов элементов i-го типа,</w:t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ni - количество элементов i-го типа входящего в устройство.</w:t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Наработка на отказ равна:</w:t>
      </w:r>
    </w:p>
    <w:p>
      <w:pPr>
        <w:pStyle w:val="Style15"/>
        <w:ind w:left="0" w:right="0" w:firstLine="709"/>
        <w:jc w:val="right"/>
        <w:rPr/>
      </w:pPr>
      <w:r>
        <w:rPr>
          <w:szCs w:val="28"/>
        </w:rPr>
        <w:drawing>
          <wp:inline distT="0" distB="0" distL="0" distR="0">
            <wp:extent cx="482600" cy="457200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</w:t>
      </w:r>
      <w:r>
        <w:rPr>
          <w:szCs w:val="28"/>
        </w:rPr>
        <w:t>(3.5)</w:t>
      </w:r>
    </w:p>
    <w:p>
      <w:pPr>
        <w:pStyle w:val="Style15"/>
        <w:ind w:left="0"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09"/>
        <w:rPr>
          <w:szCs w:val="28"/>
        </w:rPr>
      </w:pPr>
      <w:r>
        <w:rPr>
          <w:szCs w:val="28"/>
        </w:rPr>
        <w:t>Интенсивность отказов элементов следующая:</w:t>
      </w:r>
    </w:p>
    <w:p>
      <w:pPr>
        <w:pStyle w:val="Style15"/>
        <w:ind w:left="0" w:right="0" w:firstLine="709"/>
        <w:rPr/>
      </w:pPr>
      <w:r>
        <w:rPr>
          <w:szCs w:val="28"/>
        </w:rPr>
        <w:t>микросхемы – 0.8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(ч-1),</w:t>
      </w:r>
    </w:p>
    <w:p>
      <w:pPr>
        <w:pStyle w:val="Style15"/>
        <w:ind w:left="0" w:right="0" w:firstLine="709"/>
        <w:rPr/>
      </w:pPr>
      <w:r>
        <w:rPr>
          <w:szCs w:val="28"/>
        </w:rPr>
        <w:t>резисторы – 0.9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(ч-1),</w:t>
      </w:r>
    </w:p>
    <w:p>
      <w:pPr>
        <w:pStyle w:val="Style15"/>
        <w:ind w:left="0" w:right="0" w:firstLine="709"/>
        <w:rPr/>
      </w:pPr>
      <w:r>
        <w:rPr>
          <w:szCs w:val="28"/>
        </w:rPr>
        <w:t>конденсаторы – 1.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(ч-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 Разработка и отладка рабочей программ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 Блок-схема алгоритм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35050</wp:posOffset>
                </wp:positionH>
                <wp:positionV relativeFrom="paragraph">
                  <wp:posOffset>3646805</wp:posOffset>
                </wp:positionV>
                <wp:extent cx="1091565" cy="594360"/>
                <wp:effectExtent l="5715" t="5080" r="381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594360"/>
                          <a:chOff x="0" y="0"/>
                          <a:chExt cx="109152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15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88" y="19982"/>
                                </a:lnTo>
                                <a:lnTo>
                                  <a:pt x="199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82160"/>
                            <a:ext cx="1001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0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pt;margin-top:287.15pt;width:85.95pt;height:46.8pt" coordorigin="1630,5743" coordsize="1719,936">
                <v:shape id="shape_0" coordsize="20000,20000" path="m0,0l0,19982l19988,19982l19988,0l0,0xe" stroked="t" o:allowincell="f" style="position:absolute;left:1630;top:5743;width:1718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6;top:6030;width:157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0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35050</wp:posOffset>
                </wp:positionH>
                <wp:positionV relativeFrom="paragraph">
                  <wp:posOffset>4392930</wp:posOffset>
                </wp:positionV>
                <wp:extent cx="1091565" cy="594995"/>
                <wp:effectExtent l="5715" t="5715" r="3810" b="444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595080"/>
                          <a:chOff x="0" y="0"/>
                          <a:chExt cx="1091520" cy="595080"/>
                        </a:xfrm>
                      </wpg:grpSpPr>
                      <wps:wsp>
                        <wps:cNvSpPr txBox="1"/>
                        <wps:spPr>
                          <a:xfrm>
                            <a:off x="59040" y="44280"/>
                            <a:ext cx="100188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х сигнал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9152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88" y="19982"/>
                                </a:lnTo>
                                <a:lnTo>
                                  <a:pt x="199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pt;margin-top:345.9pt;width:85.95pt;height:46.85pt" coordorigin="1630,6918" coordsize="1719,937">
                <v:shape id="shape_0" stroked="f" o:allowincell="f" style="position:absolute;left:1723;top:6988;width:1577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х сигн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0l0,19982l19988,19982l19988,0l0,0xe" stroked="t" o:allowincell="f" style="position:absolute;left:1630;top:6918;width:1718;height:9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4670</wp:posOffset>
                </wp:positionH>
                <wp:positionV relativeFrom="paragraph">
                  <wp:posOffset>35814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28.2pt" to="242.1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92245</wp:posOffset>
                </wp:positionH>
                <wp:positionV relativeFrom="paragraph">
                  <wp:posOffset>3585210</wp:posOffset>
                </wp:positionV>
                <wp:extent cx="1092200" cy="594360"/>
                <wp:effectExtent l="5080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594360"/>
                          <a:chOff x="0" y="0"/>
                          <a:chExt cx="109224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22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88" y="19982"/>
                                </a:lnTo>
                                <a:lnTo>
                                  <a:pt x="199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91160"/>
                            <a:ext cx="1002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0=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35pt;margin-top:282.3pt;width:86pt;height:46.8pt" coordorigin="6287,5646" coordsize="1720,936">
                <v:shape id="shape_0" coordsize="20000,20000" path="m0,0l0,19982l19988,19982l19988,0l0,0xe" stroked="t" o:allowincell="f" style="position:absolute;left:6287;top:5646;width:1719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54;top:5947;width:157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0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1085</wp:posOffset>
                </wp:positionH>
                <wp:positionV relativeFrom="paragraph">
                  <wp:posOffset>5553075</wp:posOffset>
                </wp:positionV>
                <wp:extent cx="1673860" cy="635"/>
                <wp:effectExtent l="635" t="1905" r="63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437.25pt" to="415.3pt,437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69230</wp:posOffset>
                </wp:positionH>
                <wp:positionV relativeFrom="paragraph">
                  <wp:posOffset>1269365</wp:posOffset>
                </wp:positionV>
                <wp:extent cx="0" cy="425386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99.95pt" to="414.9pt,4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4035</wp:posOffset>
                </wp:positionH>
                <wp:positionV relativeFrom="paragraph">
                  <wp:posOffset>1228090</wp:posOffset>
                </wp:positionV>
                <wp:extent cx="635" cy="14922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96.7pt" to="242.05pt,1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2060</wp:posOffset>
                </wp:positionH>
                <wp:positionV relativeFrom="paragraph">
                  <wp:posOffset>5997575</wp:posOffset>
                </wp:positionV>
                <wp:extent cx="1091565" cy="297180"/>
                <wp:effectExtent l="5715" t="5080" r="381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97360"/>
                          <a:chOff x="0" y="0"/>
                          <a:chExt cx="10915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15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33" y="0"/>
                                </a:moveTo>
                                <a:lnTo>
                                  <a:pt x="2904" y="35"/>
                                </a:lnTo>
                                <a:lnTo>
                                  <a:pt x="2598" y="212"/>
                                </a:lnTo>
                                <a:lnTo>
                                  <a:pt x="2269" y="459"/>
                                </a:lnTo>
                                <a:lnTo>
                                  <a:pt x="1975" y="811"/>
                                </a:lnTo>
                                <a:lnTo>
                                  <a:pt x="1693" y="1235"/>
                                </a:lnTo>
                                <a:lnTo>
                                  <a:pt x="1411" y="1693"/>
                                </a:lnTo>
                                <a:lnTo>
                                  <a:pt x="1176" y="2222"/>
                                </a:lnTo>
                                <a:lnTo>
                                  <a:pt x="952" y="2963"/>
                                </a:lnTo>
                                <a:lnTo>
                                  <a:pt x="741" y="3668"/>
                                </a:lnTo>
                                <a:lnTo>
                                  <a:pt x="541" y="4409"/>
                                </a:lnTo>
                                <a:lnTo>
                                  <a:pt x="388" y="5185"/>
                                </a:lnTo>
                                <a:lnTo>
                                  <a:pt x="247" y="6102"/>
                                </a:lnTo>
                                <a:lnTo>
                                  <a:pt x="153" y="6984"/>
                                </a:lnTo>
                                <a:lnTo>
                                  <a:pt x="71" y="8007"/>
                                </a:lnTo>
                                <a:lnTo>
                                  <a:pt x="47" y="8995"/>
                                </a:lnTo>
                                <a:lnTo>
                                  <a:pt x="0" y="9982"/>
                                </a:lnTo>
                                <a:lnTo>
                                  <a:pt x="47" y="10970"/>
                                </a:lnTo>
                                <a:lnTo>
                                  <a:pt x="71" y="11993"/>
                                </a:lnTo>
                                <a:lnTo>
                                  <a:pt x="153" y="12945"/>
                                </a:lnTo>
                                <a:lnTo>
                                  <a:pt x="247" y="13862"/>
                                </a:lnTo>
                                <a:lnTo>
                                  <a:pt x="388" y="14709"/>
                                </a:lnTo>
                                <a:lnTo>
                                  <a:pt x="541" y="15556"/>
                                </a:lnTo>
                                <a:lnTo>
                                  <a:pt x="741" y="16332"/>
                                </a:lnTo>
                                <a:lnTo>
                                  <a:pt x="952" y="17002"/>
                                </a:lnTo>
                                <a:lnTo>
                                  <a:pt x="1176" y="17743"/>
                                </a:lnTo>
                                <a:lnTo>
                                  <a:pt x="1411" y="18272"/>
                                </a:lnTo>
                                <a:lnTo>
                                  <a:pt x="1693" y="18730"/>
                                </a:lnTo>
                                <a:lnTo>
                                  <a:pt x="1975" y="19153"/>
                                </a:lnTo>
                                <a:lnTo>
                                  <a:pt x="2269" y="19471"/>
                                </a:lnTo>
                                <a:lnTo>
                                  <a:pt x="2598" y="19788"/>
                                </a:lnTo>
                                <a:lnTo>
                                  <a:pt x="2904" y="19894"/>
                                </a:lnTo>
                                <a:lnTo>
                                  <a:pt x="3233" y="19965"/>
                                </a:lnTo>
                                <a:lnTo>
                                  <a:pt x="16767" y="19965"/>
                                </a:lnTo>
                                <a:lnTo>
                                  <a:pt x="17084" y="19894"/>
                                </a:lnTo>
                                <a:lnTo>
                                  <a:pt x="17390" y="19788"/>
                                </a:lnTo>
                                <a:lnTo>
                                  <a:pt x="17731" y="19471"/>
                                </a:lnTo>
                                <a:lnTo>
                                  <a:pt x="18013" y="19153"/>
                                </a:lnTo>
                                <a:lnTo>
                                  <a:pt x="18295" y="18730"/>
                                </a:lnTo>
                                <a:lnTo>
                                  <a:pt x="18577" y="18272"/>
                                </a:lnTo>
                                <a:lnTo>
                                  <a:pt x="18812" y="17743"/>
                                </a:lnTo>
                                <a:lnTo>
                                  <a:pt x="19059" y="17002"/>
                                </a:lnTo>
                                <a:lnTo>
                                  <a:pt x="19248" y="16332"/>
                                </a:lnTo>
                                <a:lnTo>
                                  <a:pt x="19447" y="15556"/>
                                </a:lnTo>
                                <a:lnTo>
                                  <a:pt x="19600" y="14709"/>
                                </a:lnTo>
                                <a:lnTo>
                                  <a:pt x="19753" y="13862"/>
                                </a:lnTo>
                                <a:lnTo>
                                  <a:pt x="19871" y="12945"/>
                                </a:lnTo>
                                <a:lnTo>
                                  <a:pt x="19918" y="11993"/>
                                </a:lnTo>
                                <a:lnTo>
                                  <a:pt x="19988" y="10970"/>
                                </a:lnTo>
                                <a:lnTo>
                                  <a:pt x="19988" y="9982"/>
                                </a:lnTo>
                                <a:lnTo>
                                  <a:pt x="19988" y="8995"/>
                                </a:lnTo>
                                <a:lnTo>
                                  <a:pt x="19918" y="8007"/>
                                </a:lnTo>
                                <a:lnTo>
                                  <a:pt x="19871" y="6984"/>
                                </a:lnTo>
                                <a:lnTo>
                                  <a:pt x="19753" y="6102"/>
                                </a:lnTo>
                                <a:lnTo>
                                  <a:pt x="19600" y="5185"/>
                                </a:lnTo>
                                <a:lnTo>
                                  <a:pt x="19447" y="4409"/>
                                </a:lnTo>
                                <a:lnTo>
                                  <a:pt x="19248" y="3668"/>
                                </a:lnTo>
                                <a:lnTo>
                                  <a:pt x="19059" y="2963"/>
                                </a:lnTo>
                                <a:lnTo>
                                  <a:pt x="18812" y="2222"/>
                                </a:lnTo>
                                <a:lnTo>
                                  <a:pt x="18577" y="1693"/>
                                </a:lnTo>
                                <a:lnTo>
                                  <a:pt x="18295" y="1235"/>
                                </a:lnTo>
                                <a:lnTo>
                                  <a:pt x="18013" y="811"/>
                                </a:lnTo>
                                <a:lnTo>
                                  <a:pt x="17731" y="459"/>
                                </a:lnTo>
                                <a:lnTo>
                                  <a:pt x="17390" y="212"/>
                                </a:lnTo>
                                <a:lnTo>
                                  <a:pt x="17084" y="35"/>
                                </a:lnTo>
                                <a:lnTo>
                                  <a:pt x="16767" y="0"/>
                                </a:lnTo>
                                <a:lnTo>
                                  <a:pt x="323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62280"/>
                            <a:ext cx="9316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8pt;margin-top:472.25pt;width:85.95pt;height:23.4pt" coordorigin="3956,9445" coordsize="1719,468">
                <v:shape id="shape_0" coordsize="20000,20000" path="m3233,0l2904,35l2598,212l2269,459l1975,811l1693,1235l1411,1693l1176,2222l952,2963l741,3668l541,4409l388,5185l247,6102l153,6984l71,8007l47,8995l0,9982l47,10970l71,11993l153,12945l247,13862l388,14709l541,15556l741,16332l952,17002l1176,17743l1411,18272l1693,18730l1975,19153l2269,19471l2598,19788l2904,19894l3233,19965l16767,19965l17084,19894l17390,19788l17731,19471l18013,19153l18295,18730l18577,18272l18812,17743l19059,17002l19248,16332l19447,15556l19600,14709l19753,13862l19871,12945l19918,11993l19988,10970l19988,9982l19988,8995l19918,8007l19871,6984l19753,6102l19600,5185l19447,4409l19248,3668l19059,2963l18812,2222l18577,1693l18295,1235l18013,811l17731,459l17390,212l17084,35l16767,0l3233,0xe" stroked="t" o:allowincell="f" style="position:absolute;left:3956;top:9445;width:1718;height:4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90;top:9543;width:1466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9680</wp:posOffset>
                </wp:positionH>
                <wp:positionV relativeFrom="paragraph">
                  <wp:posOffset>2877185</wp:posOffset>
                </wp:positionV>
                <wp:extent cx="1091565" cy="605155"/>
                <wp:effectExtent l="5715" t="5080" r="3810" b="6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605160"/>
                          <a:chOff x="0" y="0"/>
                          <a:chExt cx="1091520" cy="605160"/>
                        </a:xfrm>
                      </wpg:grpSpPr>
                      <wps:wsp>
                        <wps:cNvSpPr txBox="1"/>
                        <wps:spPr>
                          <a:xfrm>
                            <a:off x="124560" y="720"/>
                            <a:ext cx="86544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а срав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9152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88" y="19982"/>
                                </a:lnTo>
                                <a:lnTo>
                                  <a:pt x="199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360"/>
                            <a:ext cx="720" cy="59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0"/>
                            <a:ext cx="720" cy="59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pt;margin-top:226.55pt;width:85.95pt;height:47.55pt" coordorigin="3968,4531" coordsize="1719,951">
                <v:shape id="shape_0" stroked="f" o:allowincell="f" style="position:absolute;left:4164;top:4532;width:1362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а сравн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0l0,19982l19988,19982l19988,0l0,0xe" stroked="t" o:allowincell="f" style="position:absolute;left:3968;top:4531;width:1718;height:9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90,4546" to="4190,5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24,4531" to="5424,54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9680</wp:posOffset>
                </wp:positionH>
                <wp:positionV relativeFrom="paragraph">
                  <wp:posOffset>3629025</wp:posOffset>
                </wp:positionV>
                <wp:extent cx="1091565" cy="594360"/>
                <wp:effectExtent l="5715" t="5080" r="381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594360"/>
                          <a:chOff x="0" y="0"/>
                          <a:chExt cx="109152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15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0"/>
                                </a:moveTo>
                                <a:lnTo>
                                  <a:pt x="0" y="10000"/>
                                </a:lnTo>
                                <a:lnTo>
                                  <a:pt x="9994" y="19982"/>
                                </a:lnTo>
                                <a:lnTo>
                                  <a:pt x="19988" y="10000"/>
                                </a:lnTo>
                                <a:lnTo>
                                  <a:pt x="999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212040"/>
                            <a:ext cx="794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=D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pt;margin-top:285.75pt;width:85.95pt;height:46.8pt" coordorigin="3968,5715" coordsize="1719,936">
                <v:shape id="shape_0" coordsize="20000,20000" path="m9994,0l0,10000l9994,19982l19988,10000l9994,0xe" stroked="t" o:allowincell="f" style="position:absolute;left:3968;top:5715;width:1718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92;top:6049;width:1250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=D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63875</wp:posOffset>
                </wp:positionH>
                <wp:positionV relativeFrom="paragraph">
                  <wp:posOffset>2731135</wp:posOffset>
                </wp:positionV>
                <wp:extent cx="635" cy="14922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215.05pt" to="241.25pt,2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2130</wp:posOffset>
                </wp:positionH>
                <wp:positionV relativeFrom="paragraph">
                  <wp:posOffset>5066030</wp:posOffset>
                </wp:positionV>
                <wp:extent cx="2540" cy="19558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398.9pt" to="242.05pt,4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19500</wp:posOffset>
                </wp:positionH>
                <wp:positionV relativeFrom="paragraph">
                  <wp:posOffset>3918585</wp:posOffset>
                </wp:positionV>
                <wp:extent cx="364490" cy="635"/>
                <wp:effectExtent l="635" t="44450" r="0" b="444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08.55pt" to="313.65pt,308.55pt" stroked="t" o:allowincell="f" style="position:absolute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24760</wp:posOffset>
                </wp:positionH>
                <wp:positionV relativeFrom="paragraph">
                  <wp:posOffset>624840</wp:posOffset>
                </wp:positionV>
                <wp:extent cx="1091565" cy="594360"/>
                <wp:effectExtent l="5715" t="5080" r="381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594360"/>
                          <a:chOff x="0" y="0"/>
                          <a:chExt cx="109152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15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88" y="19982"/>
                                </a:lnTo>
                                <a:lnTo>
                                  <a:pt x="199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2600"/>
                            <a:ext cx="106092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контрол-ле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49.2pt;width:85.95pt;height:46.8pt" coordorigin="3976,984" coordsize="1719,936">
                <v:shape id="shape_0" coordsize="20000,20000" path="m0,0l0,19982l19988,19982l19988,0l0,0xe" stroked="t" o:allowincell="f" style="position:absolute;left:3976;top:984;width:1718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99;top:1004;width:1670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контрол-л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24760</wp:posOffset>
                </wp:positionH>
                <wp:positionV relativeFrom="paragraph">
                  <wp:posOffset>1379855</wp:posOffset>
                </wp:positionV>
                <wp:extent cx="1091565" cy="594995"/>
                <wp:effectExtent l="5715" t="5715" r="3810" b="44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595080"/>
                          <a:chOff x="0" y="0"/>
                          <a:chExt cx="1091520" cy="59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152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88" y="19982"/>
                                </a:lnTo>
                                <a:lnTo>
                                  <a:pt x="199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74880"/>
                            <a:ext cx="1060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U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раз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108.65pt;width:85.95pt;height:46.85pt" coordorigin="3976,2173" coordsize="1719,937">
                <v:shape id="shape_0" coordsize="20000,20000" path="m0,0l0,19982l19988,19982l19988,0l0,0xe" stroked="t" o:allowincell="f" style="position:absolute;left:3976;top:2173;width:1718;height:9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92;top:2291;width:167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U1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е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раз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3965</wp:posOffset>
                </wp:positionH>
                <wp:positionV relativeFrom="paragraph">
                  <wp:posOffset>2126615</wp:posOffset>
                </wp:positionV>
                <wp:extent cx="1091565" cy="594995"/>
                <wp:effectExtent l="5715" t="5715" r="381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595080"/>
                          <a:chOff x="0" y="0"/>
                          <a:chExt cx="1091520" cy="59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152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88" y="19982"/>
                                </a:lnTo>
                                <a:lnTo>
                                  <a:pt x="199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105480"/>
                            <a:ext cx="1001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U2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раз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167.45pt;width:85.95pt;height:46.85pt" coordorigin="3959,3349" coordsize="1719,937">
                <v:shape id="shape_0" coordsize="20000,20000" path="m0,0l0,19982l19988,19982l19988,0l0,0xe" stroked="t" o:allowincell="f" style="position:absolute;left:3959;top:3349;width:1718;height:9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34;top:3515;width:157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U2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е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раз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9680</wp:posOffset>
                </wp:positionH>
                <wp:positionV relativeFrom="paragraph">
                  <wp:posOffset>5254625</wp:posOffset>
                </wp:positionV>
                <wp:extent cx="1091565" cy="594995"/>
                <wp:effectExtent l="5715" t="5715" r="381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4" y="0"/>
                              </a:moveTo>
                              <a:lnTo>
                                <a:pt x="0" y="10000"/>
                              </a:lnTo>
                              <a:lnTo>
                                <a:pt x="9994" y="19982"/>
                              </a:lnTo>
                              <a:lnTo>
                                <a:pt x="19988" y="10000"/>
                              </a:lnTo>
                              <a:lnTo>
                                <a:pt x="999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4,0l0,10000l9994,19982l19988,10000l9994,0xe" stroked="t" o:allowincell="f" style="position:absolute;margin-left:198.4pt;margin-top:413.75pt;width:85.9pt;height:4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63750</wp:posOffset>
                </wp:positionH>
                <wp:positionV relativeFrom="paragraph">
                  <wp:posOffset>3930650</wp:posOffset>
                </wp:positionV>
                <wp:extent cx="461010" cy="4445"/>
                <wp:effectExtent l="0" t="41910" r="635" b="431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16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309.5pt" to="198.75pt,309.8pt" stroked="t" o:allowincell="f" style="position:absolute;flip:y">
                <v:stroke color="black" weight="324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6550</wp:posOffset>
                </wp:positionH>
                <wp:positionV relativeFrom="paragraph">
                  <wp:posOffset>4228465</wp:posOffset>
                </wp:positionV>
                <wp:extent cx="635" cy="149225"/>
                <wp:effectExtent l="1905" t="635" r="190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332.95pt" to="126.5pt,34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29150</wp:posOffset>
                </wp:positionH>
                <wp:positionV relativeFrom="paragraph">
                  <wp:posOffset>4168140</wp:posOffset>
                </wp:positionV>
                <wp:extent cx="0" cy="897890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28.2pt" to="364.5pt,398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1630</wp:posOffset>
                </wp:positionH>
                <wp:positionV relativeFrom="paragraph">
                  <wp:posOffset>5066030</wp:posOffset>
                </wp:positionV>
                <wp:extent cx="1455420" cy="635"/>
                <wp:effectExtent l="635" t="44450" r="635" b="444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398.9pt" to="241.45pt,398.9pt" stroked="t" o:allowincell="f" style="position:absolute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6550</wp:posOffset>
                </wp:positionH>
                <wp:positionV relativeFrom="paragraph">
                  <wp:posOffset>4970780</wp:posOffset>
                </wp:positionV>
                <wp:extent cx="5080" cy="9525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391.4pt" to="126.85pt,3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66415</wp:posOffset>
                </wp:positionH>
                <wp:positionV relativeFrom="paragraph">
                  <wp:posOffset>5066030</wp:posOffset>
                </wp:positionV>
                <wp:extent cx="1562735" cy="0"/>
                <wp:effectExtent l="0" t="44450" r="0" b="444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398.9pt" to="364.45pt,398.9pt" stroked="t" o:allowincell="f" style="position:absolute">
                <v:stroke color="black" weight="324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60700</wp:posOffset>
                </wp:positionH>
                <wp:positionV relativeFrom="paragraph">
                  <wp:posOffset>5854065</wp:posOffset>
                </wp:positionV>
                <wp:extent cx="635" cy="14922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460.95pt" to="241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5465</wp:posOffset>
                </wp:positionH>
                <wp:positionV relativeFrom="paragraph">
                  <wp:posOffset>1260475</wp:posOffset>
                </wp:positionV>
                <wp:extent cx="2183765" cy="635"/>
                <wp:effectExtent l="0" t="44450" r="635" b="444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99.25pt" to="414.85pt,99.25pt" stroked="t" o:allowincell="f" style="position:absolute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57525</wp:posOffset>
                </wp:positionH>
                <wp:positionV relativeFrom="paragraph">
                  <wp:posOffset>1975485</wp:posOffset>
                </wp:positionV>
                <wp:extent cx="635" cy="14922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55.55pt" to="240.75pt,1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7300</wp:posOffset>
                </wp:positionH>
                <wp:positionV relativeFrom="paragraph">
                  <wp:posOffset>59690</wp:posOffset>
                </wp:positionV>
                <wp:extent cx="1091565" cy="297180"/>
                <wp:effectExtent l="5715" t="5080" r="381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97360"/>
                          <a:chOff x="0" y="0"/>
                          <a:chExt cx="10915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15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33" y="0"/>
                                </a:moveTo>
                                <a:lnTo>
                                  <a:pt x="2904" y="35"/>
                                </a:lnTo>
                                <a:lnTo>
                                  <a:pt x="2598" y="212"/>
                                </a:lnTo>
                                <a:lnTo>
                                  <a:pt x="2269" y="459"/>
                                </a:lnTo>
                                <a:lnTo>
                                  <a:pt x="1975" y="811"/>
                                </a:lnTo>
                                <a:lnTo>
                                  <a:pt x="1693" y="1235"/>
                                </a:lnTo>
                                <a:lnTo>
                                  <a:pt x="1411" y="1693"/>
                                </a:lnTo>
                                <a:lnTo>
                                  <a:pt x="1176" y="2222"/>
                                </a:lnTo>
                                <a:lnTo>
                                  <a:pt x="952" y="2963"/>
                                </a:lnTo>
                                <a:lnTo>
                                  <a:pt x="741" y="3668"/>
                                </a:lnTo>
                                <a:lnTo>
                                  <a:pt x="541" y="4409"/>
                                </a:lnTo>
                                <a:lnTo>
                                  <a:pt x="388" y="5185"/>
                                </a:lnTo>
                                <a:lnTo>
                                  <a:pt x="247" y="6102"/>
                                </a:lnTo>
                                <a:lnTo>
                                  <a:pt x="153" y="6984"/>
                                </a:lnTo>
                                <a:lnTo>
                                  <a:pt x="71" y="8007"/>
                                </a:lnTo>
                                <a:lnTo>
                                  <a:pt x="47" y="8995"/>
                                </a:lnTo>
                                <a:lnTo>
                                  <a:pt x="0" y="9982"/>
                                </a:lnTo>
                                <a:lnTo>
                                  <a:pt x="47" y="10970"/>
                                </a:lnTo>
                                <a:lnTo>
                                  <a:pt x="71" y="11993"/>
                                </a:lnTo>
                                <a:lnTo>
                                  <a:pt x="153" y="12945"/>
                                </a:lnTo>
                                <a:lnTo>
                                  <a:pt x="247" y="13862"/>
                                </a:lnTo>
                                <a:lnTo>
                                  <a:pt x="388" y="14709"/>
                                </a:lnTo>
                                <a:lnTo>
                                  <a:pt x="541" y="15556"/>
                                </a:lnTo>
                                <a:lnTo>
                                  <a:pt x="741" y="16332"/>
                                </a:lnTo>
                                <a:lnTo>
                                  <a:pt x="952" y="17002"/>
                                </a:lnTo>
                                <a:lnTo>
                                  <a:pt x="1176" y="17743"/>
                                </a:lnTo>
                                <a:lnTo>
                                  <a:pt x="1411" y="18272"/>
                                </a:lnTo>
                                <a:lnTo>
                                  <a:pt x="1693" y="18730"/>
                                </a:lnTo>
                                <a:lnTo>
                                  <a:pt x="1975" y="19153"/>
                                </a:lnTo>
                                <a:lnTo>
                                  <a:pt x="2269" y="19471"/>
                                </a:lnTo>
                                <a:lnTo>
                                  <a:pt x="2598" y="19788"/>
                                </a:lnTo>
                                <a:lnTo>
                                  <a:pt x="2904" y="19894"/>
                                </a:lnTo>
                                <a:lnTo>
                                  <a:pt x="3233" y="19965"/>
                                </a:lnTo>
                                <a:lnTo>
                                  <a:pt x="16767" y="19965"/>
                                </a:lnTo>
                                <a:lnTo>
                                  <a:pt x="17084" y="19894"/>
                                </a:lnTo>
                                <a:lnTo>
                                  <a:pt x="17390" y="19788"/>
                                </a:lnTo>
                                <a:lnTo>
                                  <a:pt x="17731" y="19471"/>
                                </a:lnTo>
                                <a:lnTo>
                                  <a:pt x="18013" y="19153"/>
                                </a:lnTo>
                                <a:lnTo>
                                  <a:pt x="18295" y="18730"/>
                                </a:lnTo>
                                <a:lnTo>
                                  <a:pt x="18577" y="18272"/>
                                </a:lnTo>
                                <a:lnTo>
                                  <a:pt x="18812" y="17743"/>
                                </a:lnTo>
                                <a:lnTo>
                                  <a:pt x="19059" y="17002"/>
                                </a:lnTo>
                                <a:lnTo>
                                  <a:pt x="19248" y="16332"/>
                                </a:lnTo>
                                <a:lnTo>
                                  <a:pt x="19447" y="15556"/>
                                </a:lnTo>
                                <a:lnTo>
                                  <a:pt x="19600" y="14709"/>
                                </a:lnTo>
                                <a:lnTo>
                                  <a:pt x="19753" y="13862"/>
                                </a:lnTo>
                                <a:lnTo>
                                  <a:pt x="19871" y="12945"/>
                                </a:lnTo>
                                <a:lnTo>
                                  <a:pt x="19918" y="11993"/>
                                </a:lnTo>
                                <a:lnTo>
                                  <a:pt x="19988" y="10970"/>
                                </a:lnTo>
                                <a:lnTo>
                                  <a:pt x="19988" y="9982"/>
                                </a:lnTo>
                                <a:lnTo>
                                  <a:pt x="19988" y="8995"/>
                                </a:lnTo>
                                <a:lnTo>
                                  <a:pt x="19918" y="8007"/>
                                </a:lnTo>
                                <a:lnTo>
                                  <a:pt x="19871" y="6984"/>
                                </a:lnTo>
                                <a:lnTo>
                                  <a:pt x="19753" y="6102"/>
                                </a:lnTo>
                                <a:lnTo>
                                  <a:pt x="19600" y="5185"/>
                                </a:lnTo>
                                <a:lnTo>
                                  <a:pt x="19447" y="4409"/>
                                </a:lnTo>
                                <a:lnTo>
                                  <a:pt x="19248" y="3668"/>
                                </a:lnTo>
                                <a:lnTo>
                                  <a:pt x="19059" y="2963"/>
                                </a:lnTo>
                                <a:lnTo>
                                  <a:pt x="18812" y="2222"/>
                                </a:lnTo>
                                <a:lnTo>
                                  <a:pt x="18577" y="1693"/>
                                </a:lnTo>
                                <a:lnTo>
                                  <a:pt x="18295" y="1235"/>
                                </a:lnTo>
                                <a:lnTo>
                                  <a:pt x="18013" y="811"/>
                                </a:lnTo>
                                <a:lnTo>
                                  <a:pt x="17731" y="459"/>
                                </a:lnTo>
                                <a:lnTo>
                                  <a:pt x="17390" y="212"/>
                                </a:lnTo>
                                <a:lnTo>
                                  <a:pt x="17084" y="35"/>
                                </a:lnTo>
                                <a:lnTo>
                                  <a:pt x="16767" y="0"/>
                                </a:lnTo>
                                <a:lnTo>
                                  <a:pt x="323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80" y="60840"/>
                            <a:ext cx="8888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pt;margin-top:4.7pt;width:85.95pt;height:23.4pt" coordorigin="3980,94" coordsize="1719,468">
                <v:shape id="shape_0" coordsize="20000,20000" path="m3233,0l2904,35l2598,212l2269,459l1975,811l1693,1235l1411,1693l1176,2222l952,2963l741,3668l541,4409l388,5185l247,6102l153,6984l71,8007l47,8995l0,9982l47,10970l71,11993l153,12945l247,13862l388,14709l541,15556l741,16332l952,17002l1176,17743l1411,18272l1693,18730l1975,19153l2269,19471l2598,19788l2904,19894l3233,19965l16767,19965l17084,19894l17390,19788l17731,19471l18013,19153l18295,18730l18577,18272l18812,17743l19059,17002l19248,16332l19447,15556l19600,14709l19753,13862l19871,12945l19918,11993l19988,10970l19988,9982l19988,8995l19918,8007l19871,6984l19753,6102l19600,5185l19447,4409l19248,3668l19059,2963l18812,2222l18577,1693l18295,1235l18013,811l17731,459l17390,212l17084,35l16767,0l3233,0xe" stroked="t" o:allowincell="f" style="position:absolute;left:3980;top:94;width:1718;height:4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49;top:190;width:139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65780</wp:posOffset>
                </wp:positionH>
                <wp:positionV relativeFrom="paragraph">
                  <wp:posOffset>3472180</wp:posOffset>
                </wp:positionV>
                <wp:extent cx="635" cy="1492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73.4pt" to="241.4pt,2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96005</wp:posOffset>
                </wp:positionH>
                <wp:positionV relativeFrom="paragraph">
                  <wp:posOffset>3730625</wp:posOffset>
                </wp:positionV>
                <wp:extent cx="278130" cy="22669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7.85pt;mso-wrap-distance-left:9.05pt;mso-wrap-distance-right:9.05pt;mso-wrap-distance-top:0pt;mso-wrap-distance-bottom:0pt;margin-top:293.75pt;mso-position-vertical-relative:text;margin-left:28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07690</wp:posOffset>
                </wp:positionH>
                <wp:positionV relativeFrom="paragraph">
                  <wp:posOffset>5807075</wp:posOffset>
                </wp:positionV>
                <wp:extent cx="277495" cy="226695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7.85pt;mso-wrap-distance-left:9.05pt;mso-wrap-distance-right:9.05pt;mso-wrap-distance-top:0pt;mso-wrap-distance-bottom:0pt;margin-top:457.25pt;mso-position-vertical-relative:text;margin-left:2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2510</wp:posOffset>
                </wp:positionH>
                <wp:positionV relativeFrom="paragraph">
                  <wp:posOffset>3730625</wp:posOffset>
                </wp:positionV>
                <wp:extent cx="277495" cy="22669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7.85pt;mso-wrap-distance-left:9.05pt;mso-wrap-distance-right:9.05pt;mso-wrap-distance-top:0pt;mso-wrap-distance-bottom:0pt;margin-top:293.75pt;mso-position-vertical-relative:text;margin-left:18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06800</wp:posOffset>
                </wp:positionH>
                <wp:positionV relativeFrom="paragraph">
                  <wp:posOffset>5357495</wp:posOffset>
                </wp:positionV>
                <wp:extent cx="278130" cy="22606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7.8pt;mso-wrap-distance-left:9.05pt;mso-wrap-distance-right:9.05pt;mso-wrap-distance-top:0pt;mso-wrap-distance-bottom:0pt;margin-top:421.85pt;mso-position-vertical-relative:text;margin-left:28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9075</wp:posOffset>
                </wp:positionH>
                <wp:positionV relativeFrom="paragraph">
                  <wp:posOffset>5401310</wp:posOffset>
                </wp:positionV>
                <wp:extent cx="739775" cy="37846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ит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кл.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9.8pt;mso-wrap-distance-left:9.05pt;mso-wrap-distance-right:9.05pt;mso-wrap-distance-top:0pt;mso-wrap-distance-bottom:0pt;margin-top:425.3pt;mso-position-vertical-relative:text;margin-left:21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ит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кл.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Рис. 4.1 Алгоритм работы програм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2. Текст 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ist p=16с71</w:t>
        <w:tab/>
        <w:tab/>
        <w:t>;определение типа мк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;</w:t>
        <w:tab/>
        <w:t>#include &lt;p16c71.inc&gt;</w:t>
        <w:tab/>
        <w:t>;подключение файла p16с71.inc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;***** Объявление переменных  ****************************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STATUS</w:t>
        <w:tab/>
        <w:t>EQU</w:t>
        <w:tab/>
        <w:tab/>
        <w:t>03H</w:t>
        <w:tab/>
        <w:tab/>
        <w:t>;Регистр STATUS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PORTB</w:t>
        <w:tab/>
        <w:t>EQU</w:t>
        <w:tab/>
        <w:tab/>
        <w:t>06H</w:t>
        <w:tab/>
        <w:tab/>
        <w:t>;Регистр порта В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ADCON0</w:t>
        <w:tab/>
        <w:t>EQU</w:t>
        <w:tab/>
        <w:tab/>
        <w:t>08H</w:t>
        <w:tab/>
        <w:tab/>
        <w:t>;Регистр управления АЦП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ADRES</w:t>
        <w:tab/>
        <w:t>EQU</w:t>
        <w:tab/>
        <w:tab/>
        <w:t>09H</w:t>
        <w:tab/>
        <w:tab/>
        <w:t xml:space="preserve">;Регистр результата АЦП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;преобразования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INTCON</w:t>
        <w:tab/>
        <w:t>EQU</w:t>
        <w:tab/>
        <w:tab/>
        <w:t>0BH</w:t>
        <w:tab/>
        <w:tab/>
        <w:t xml:space="preserve">;Регистр управления прерыва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;ниями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OPTREG</w:t>
        <w:tab/>
        <w:t>EQU</w:t>
        <w:tab/>
        <w:tab/>
        <w:t>81H</w:t>
        <w:tab/>
        <w:tab/>
        <w:t>;Регистр OPTION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TRISB</w:t>
        <w:tab/>
        <w:t>EQU</w:t>
        <w:tab/>
        <w:tab/>
        <w:t>86H</w:t>
        <w:tab/>
        <w:tab/>
        <w:t>;Регистр конфигурации порта В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ADCON1</w:t>
        <w:tab/>
        <w:t>EQU</w:t>
        <w:tab/>
        <w:tab/>
        <w:t>88H</w:t>
        <w:tab/>
        <w:tab/>
        <w:t>;Регистр конфигурации АЦП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RP0</w:t>
        <w:tab/>
        <w:t>EQU</w:t>
        <w:tab/>
        <w:tab/>
        <w:t>5H</w:t>
        <w:tab/>
        <w:tab/>
        <w:tab/>
        <w:t>;Бит переключения страниц в</w:t>
      </w:r>
    </w:p>
    <w:p>
      <w:pPr>
        <w:pStyle w:val="2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регистре</w:t>
      </w:r>
      <w:r>
        <w:rPr>
          <w:sz w:val="28"/>
          <w:szCs w:val="28"/>
          <w:lang w:val="en-US"/>
        </w:rPr>
        <w:t xml:space="preserve"> STATUS</w:t>
      </w:r>
    </w:p>
    <w:p>
      <w:pPr>
        <w:pStyle w:val="2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F</w:t>
        <w:tab/>
        <w:t xml:space="preserve">EQU </w:t>
        <w:tab/>
        <w:tab/>
        <w:t xml:space="preserve">0Ch </w:t>
        <w:tab/>
        <w:tab/>
        <w:tab/>
        <w:t>;</w:t>
      </w:r>
      <w:r>
        <w:rPr>
          <w:sz w:val="28"/>
          <w:szCs w:val="28"/>
        </w:rPr>
        <w:t>Флаг</w:t>
      </w:r>
      <w:r>
        <w:rPr>
          <w:sz w:val="28"/>
          <w:szCs w:val="28"/>
          <w:lang w:val="en-US"/>
        </w:rPr>
        <w:t xml:space="preserve"> "F0"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  <w:tab/>
        <w:t xml:space="preserve">EQU </w:t>
        <w:tab/>
        <w:tab/>
        <w:t xml:space="preserve">0Dh </w:t>
        <w:tab/>
        <w:tab/>
        <w:tab/>
        <w:t>;</w:t>
      </w:r>
      <w:r>
        <w:rPr>
          <w:sz w:val="28"/>
          <w:szCs w:val="28"/>
        </w:rPr>
        <w:t>Счетчик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</w:t>
        <w:tab/>
        <w:t xml:space="preserve">EQU </w:t>
        <w:tab/>
        <w:tab/>
        <w:t xml:space="preserve">10h </w:t>
        <w:tab/>
        <w:tab/>
        <w:tab/>
        <w:t>;</w:t>
      </w:r>
      <w:r>
        <w:rPr>
          <w:sz w:val="28"/>
          <w:szCs w:val="28"/>
        </w:rPr>
        <w:t>Задерж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пульса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P</w:t>
        <w:tab/>
        <w:t xml:space="preserve">EQU </w:t>
        <w:tab/>
        <w:tab/>
        <w:t xml:space="preserve">11h </w:t>
        <w:tab/>
        <w:tab/>
        <w:tab/>
        <w:t>;</w:t>
      </w:r>
      <w:r>
        <w:rPr>
          <w:sz w:val="28"/>
          <w:szCs w:val="28"/>
        </w:rPr>
        <w:t>Задерж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узы</w:t>
      </w:r>
    </w:p>
    <w:p>
      <w:pPr>
        <w:pStyle w:val="2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D2</w:t>
        <w:tab/>
        <w:t xml:space="preserve">EQU </w:t>
        <w:tab/>
        <w:tab/>
        <w:t xml:space="preserve">0Eh </w:t>
        <w:tab/>
        <w:tab/>
        <w:tab/>
        <w:t>;</w:t>
      </w:r>
      <w:r>
        <w:rPr>
          <w:sz w:val="28"/>
          <w:szCs w:val="28"/>
        </w:rPr>
        <w:t>Сигнал</w:t>
      </w:r>
      <w:r>
        <w:rPr>
          <w:sz w:val="28"/>
          <w:szCs w:val="28"/>
          <w:lang w:val="en-US"/>
        </w:rPr>
        <w:t xml:space="preserve"> U1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D1</w:t>
        <w:tab/>
        <w:t xml:space="preserve">EQU </w:t>
        <w:tab/>
        <w:tab/>
        <w:t xml:space="preserve">0Fh  </w:t>
        <w:tab/>
        <w:tab/>
        <w:t>;Сигнал U2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;**************** Рабочая секция *************************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ORG</w:t>
        <w:tab/>
        <w:tab/>
        <w:t>0</w:t>
        <w:tab/>
        <w:tab/>
        <w:tab/>
        <w:tab/>
        <w:t>;Начальный адрес после сброса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GOTO</w:t>
        <w:tab/>
        <w:t>BEGIN</w:t>
        <w:tab/>
        <w:tab/>
        <w:tab/>
        <w:tab/>
        <w:t>;Переход на начало программы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ORG</w:t>
        <w:tab/>
        <w:tab/>
        <w:t>300</w:t>
        <w:tab/>
        <w:tab/>
        <w:tab/>
        <w:tab/>
        <w:t xml:space="preserve">;Начальный адрес программы 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; (следующая команда будет расположена по адресу 100H)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GOTO TEST</w:t>
        <w:tab/>
        <w:tab/>
        <w:tab/>
        <w:tab/>
        <w:tab/>
        <w:t>;Используем для отладки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;Ввод и преобразование сигналов U1 и U2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BCF</w:t>
        <w:tab/>
        <w:tab/>
        <w:t>ADCON0,3</w:t>
        <w:tab/>
        <w:tab/>
        <w:tab/>
        <w:t>;Установить входной канал AIN0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BSF</w:t>
        <w:tab/>
        <w:tab/>
        <w:t>ADCON0,2</w:t>
        <w:tab/>
        <w:tab/>
        <w:tab/>
        <w:t xml:space="preserve">;Начать процесс преобразования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;сигнала U1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OOP1</w:t>
        <w:tab/>
        <w:t xml:space="preserve">BTFSS ADCON0,2 </w:t>
        <w:tab/>
        <w:tab/>
        <w:t>;Ждать окончания преобразова-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;ния сигнала U1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GOTO</w:t>
        <w:tab/>
        <w:t>LOOP1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MOVF</w:t>
        <w:tab/>
        <w:t>ADRES,0</w:t>
        <w:tab/>
        <w:tab/>
        <w:tab/>
        <w:tab/>
        <w:t xml:space="preserve">;Результат преобразования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;сигнала U1 записать в W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MOVWF D1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BCF</w:t>
        <w:tab/>
        <w:tab/>
        <w:t>ADCON0,1</w:t>
        <w:tab/>
        <w:tab/>
        <w:tab/>
        <w:t>;Сбросить флаг окончания пре-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;образования ADIFв регистре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;ADCON0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BSF</w:t>
        <w:tab/>
        <w:t>ADCON0,3</w:t>
        <w:tab/>
        <w:tab/>
        <w:tab/>
        <w:tab/>
        <w:t>;Установить входной канал AIN1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OOP2</w:t>
        <w:tab/>
        <w:t xml:space="preserve">BTFSS ADCON0,2 </w:t>
        <w:tab/>
        <w:tab/>
        <w:t>;Ждать окончания преобразова-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;ния сигнала U2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GOTO</w:t>
        <w:tab/>
        <w:t>LOOP2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MOVF</w:t>
        <w:tab/>
        <w:t>ADRES,0</w:t>
        <w:tab/>
        <w:tab/>
        <w:tab/>
        <w:tab/>
        <w:t xml:space="preserve">;Результат преобразования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;сигнала U2 записать в W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MOVWF D2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BCF</w:t>
        <w:tab/>
        <w:tab/>
        <w:t>ADCON0,1</w:t>
        <w:tab/>
        <w:tab/>
        <w:tab/>
        <w:t>;Сбросить флаг окончания пре-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;образования ADIFв регистре </w:t>
      </w:r>
    </w:p>
    <w:p>
      <w:pPr>
        <w:pStyle w:val="24"/>
        <w:spacing w:lineRule="auto" w:line="360" w:before="0" w:after="0"/>
        <w:ind w:firstLine="709"/>
        <w:rPr/>
      </w:pP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ADCON</w:t>
      </w:r>
      <w:r>
        <w:rPr>
          <w:sz w:val="28"/>
          <w:szCs w:val="28"/>
        </w:rPr>
        <w:t>0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O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RE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A2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BCF F,0</w:t>
        <w:tab/>
        <w:tab/>
        <w:tab/>
        <w:tab/>
        <w:tab/>
        <w:t>;Установка флага F в "0"</w:t>
      </w:r>
    </w:p>
    <w:p>
      <w:pPr>
        <w:pStyle w:val="2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MOVLW 3H</w:t>
        <w:tab/>
        <w:tab/>
        <w:tab/>
        <w:tab/>
        <w:tab/>
        <w:t>;</w:t>
      </w:r>
      <w:r>
        <w:rPr>
          <w:sz w:val="28"/>
          <w:szCs w:val="28"/>
        </w:rPr>
        <w:t>Количество</w:t>
      </w:r>
      <w:r>
        <w:rPr>
          <w:sz w:val="28"/>
          <w:szCs w:val="28"/>
          <w:lang w:val="en-US"/>
        </w:rPr>
        <w:t xml:space="preserve"> I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I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</w:p>
    <w:p>
      <w:pPr>
        <w:pStyle w:val="2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MOVLW 10H</w:t>
        <w:tab/>
        <w:tab/>
        <w:tab/>
        <w:tab/>
        <w:t>;T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=10h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TI</w:t>
      </w:r>
    </w:p>
    <w:p>
      <w:pPr>
        <w:pStyle w:val="2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MOVLW 5H</w:t>
        <w:tab/>
        <w:tab/>
        <w:tab/>
        <w:tab/>
        <w:tab/>
        <w:t>;T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 =5h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TP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F I,W</w:t>
      </w:r>
    </w:p>
    <w:p>
      <w:pPr>
        <w:pStyle w:val="2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ADDWF TI</w:t>
        <w:tab/>
        <w:tab/>
        <w:tab/>
        <w:tab/>
        <w:tab/>
        <w:t>;T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Ти</w:t>
      </w:r>
      <w:r>
        <w:rPr>
          <w:sz w:val="28"/>
          <w:szCs w:val="28"/>
          <w:lang w:val="en-US"/>
        </w:rPr>
        <w:t>+I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M1</w:t>
        <w:tab/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BSF PORTB,0</w:t>
        <w:tab/>
        <w:tab/>
        <w:tab/>
        <w:tab/>
        <w:t>;Подаем "1" на выход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DECFSZ TI,1</w:t>
        <w:tab/>
        <w:tab/>
        <w:tab/>
        <w:tab/>
        <w:t>;Декримент Ти на 1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OTO   M1 </w:t>
      </w:r>
    </w:p>
    <w:p>
      <w:pPr>
        <w:pStyle w:val="2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ADDWF TP</w:t>
        <w:tab/>
        <w:tab/>
        <w:tab/>
        <w:tab/>
        <w:tab/>
        <w:t>;T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Тп</w:t>
      </w:r>
      <w:r>
        <w:rPr>
          <w:sz w:val="28"/>
          <w:szCs w:val="28"/>
          <w:lang w:val="en-US"/>
        </w:rPr>
        <w:t>+I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2</w:t>
        <w:tab/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BCF PORTB,0</w:t>
        <w:tab/>
        <w:tab/>
        <w:tab/>
        <w:tab/>
        <w:t>;Подаем "0" на выход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DECFSZ TP,1</w:t>
        <w:tab/>
        <w:tab/>
        <w:tab/>
        <w:tab/>
        <w:t>;Декримент Тп на 1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  M2</w:t>
      </w:r>
    </w:p>
    <w:p>
      <w:pPr>
        <w:pStyle w:val="2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DECFS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1</w:t>
        <w:tab/>
        <w:tab/>
        <w:tab/>
        <w:tab/>
        <w:t xml:space="preserve">;Декрим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1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  M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TEST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</w:t>
      </w:r>
    </w:p>
    <w:p>
      <w:pPr>
        <w:pStyle w:val="2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BS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0</w:t>
        <w:tab/>
        <w:tab/>
        <w:tab/>
        <w:tab/>
        <w:tab/>
        <w:t xml:space="preserve">;Установка флаг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"1"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GOTO TEST</w:t>
        <w:tab/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3. Технология отладки программы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1. Моделиро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технического задания, предлагаемое МКУ выполняет сравнение вводимы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 xml:space="preserve">датчиков аналоговых сигналов  и сравнение их между собой, далее в зависимости от результата сравнения, выполняются определенные действия. То есть,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uk-UA"/>
        </w:rPr>
        <w:t xml:space="preserve">установка флаг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«1»</w:t>
      </w:r>
      <w:r>
        <w:rPr>
          <w:sz w:val="28"/>
          <w:szCs w:val="28"/>
          <w:lang w:val="uk-UA"/>
        </w:rPr>
        <w:t xml:space="preserve"> и переход на метку А1</w:t>
      </w:r>
      <w:r>
        <w:rPr>
          <w:sz w:val="28"/>
          <w:szCs w:val="28"/>
        </w:rPr>
        <w:t xml:space="preserve">, если ж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&gt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то установка фла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«0»</w:t>
      </w:r>
      <w:r>
        <w:rPr>
          <w:sz w:val="28"/>
          <w:szCs w:val="28"/>
          <w:lang w:val="uk-UA"/>
        </w:rPr>
        <w:t xml:space="preserve"> и переход на метку А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данной разработке сравнение чисел и управление выходным сигналом выполняется с помощью программы, написанной на языке Ассемблер, то необходима проверка работоспособности эт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ботоспособности программы осуществлялась с помощью среды MPLAB v 3.40. Для этого необходимо выполнить следующие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тить оболочку MPLAB v 3.40 (Пуск\Программы\Microchip MPLAB\MPLAB). Появится окно, изображенное на рис. 5.1. прокомпилировать  и выполнить проект. </w:t>
      </w:r>
    </w:p>
    <w:p>
      <w:pPr>
        <w:pStyle w:val="Body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80585" cy="3498850"/>
            <wp:effectExtent l="0" t="0" r="0" b="0"/>
            <wp:docPr id="9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en-US" w:eastAsia="en-US"/>
        </w:rPr>
        <w:drawing>
          <wp:inline distT="0" distB="0" distL="0" distR="0">
            <wp:extent cx="5071745" cy="3768725"/>
            <wp:effectExtent l="0" t="0" r="0" b="0"/>
            <wp:docPr id="9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4.3. Вывод управляющих сигналов при неравенстве входных сигналов.</w:t>
      </w:r>
    </w:p>
    <w:p>
      <w:pPr>
        <w:pStyle w:val="Body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973955" cy="3704590"/>
            <wp:effectExtent l="0" t="0" r="0" b="0"/>
            <wp:docPr id="9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был разработан компаратор аналоговых сигналов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реализовано на однокристальном микроконтроллере типа PIC16C71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характеристики спроектированного устройства :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, Вт ----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аботка на отказ, ч. -----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программы, с -----</w:t>
      </w:r>
    </w:p>
    <w:p>
      <w:pPr>
        <w:pStyle w:val="32"/>
        <w:spacing w:lineRule="auto" w:line="360"/>
        <w:ind w:right="0" w:firstLine="708"/>
        <w:jc w:val="left"/>
        <w:rPr>
          <w:szCs w:val="28"/>
        </w:rPr>
      </w:pPr>
      <w:r>
        <w:rPr>
          <w:szCs w:val="28"/>
        </w:rPr>
        <w:t>Написана программа для управления МК на языке Assembler, отлажена в среде MPLAB.</w:t>
      </w:r>
    </w:p>
    <w:p>
      <w:pPr>
        <w:pStyle w:val="32"/>
        <w:spacing w:lineRule="auto" w:line="360"/>
        <w:ind w:right="0" w:firstLine="709"/>
        <w:jc w:val="left"/>
        <w:rPr>
          <w:szCs w:val="28"/>
        </w:rPr>
      </w:pPr>
      <w:r>
        <w:rPr>
          <w:szCs w:val="28"/>
        </w:rPr>
        <w:t>Результаты моделирования показали, что МК удовлетворяет всем заданным в ТЗ услови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ing9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рюмов Е.П. Проектирование элементов и узлов ЭВМ. Москва, «Высшая школа», 1987 – 31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8" w:leader="none"/>
        </w:tabs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Алексенко А.Г.,Шагурин И.И. Микросхемотехника: Учеб. пособие </w:t>
      </w:r>
      <w:r>
        <w:rPr>
          <w:sz w:val="28"/>
          <w:szCs w:val="28"/>
        </w:rPr>
        <w:t>для вузов. –М.: Радио и связь, 1990. – 49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каржепа В.А., Луценко А.Н. Электроника и микросхемотехника.   –К.: Высшая школа главное изд-во, 1989 – 431 с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грюмов Е.П. цифровая схемотехника.: БХВ – санкт – Петербург, 2000. – 529с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виков Ю.В. Основы цифровой схемотехники. Базовые элементы и схемы. Методы проектирования. М.:Мир,2001. – 379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2"/>
        </w:tabs>
        <w:ind w:left="122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28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31">
    <w:name w:val="Основной текст 3 Знак"/>
    <w:qFormat/>
    <w:rPr>
      <w:rFonts w:cs="Times New Roman"/>
      <w:sz w:val="28"/>
      <w:lang w:val="uk-UA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Body">
    <w:name w:val="Body"/>
    <w:basedOn w:val="Base"/>
    <w:qFormat/>
    <w:pPr>
      <w:ind w:firstLine="720"/>
    </w:pPr>
    <w:rPr/>
  </w:style>
  <w:style w:type="paragraph" w:styleId="32">
    <w:name w:val="Основной текст 3"/>
    <w:basedOn w:val="Normal"/>
    <w:qFormat/>
    <w:pPr>
      <w:ind w:right="28" w:hanging="0"/>
      <w:jc w:val="center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10080" w:leader="none"/>
      </w:tabs>
      <w:spacing w:lineRule="auto" w:line="360"/>
      <w:ind w:left="180" w:right="373" w:firstLine="360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48:00Z</dcterms:created>
  <dc:creator>Наталья</dc:creator>
  <dc:description/>
  <cp:keywords/>
  <dc:language>en-US</dc:language>
  <cp:lastModifiedBy>SYSTEM</cp:lastModifiedBy>
  <dcterms:modified xsi:type="dcterms:W3CDTF">2011-09-27T16:48:00Z</dcterms:modified>
  <cp:revision>2</cp:revision>
  <dc:subject/>
  <dc:title/>
</cp:coreProperties>
</file>