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История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екоторые из вас помнят Borland еще с тех пор, когда она выпустила первый turbo-компилятор для языка Паскаль. Для молодого же поколения программистов напомню, почему и при каких обстоятельствах "Борланд" стала легендой для разработчиков по всего мир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ервым легендарным продуктом "Борланд" был Turbo-Pascal, созданный - точнее, лицензированный у немецкого разработчика Андерса Хейлсберга - в 1983 году. Впоследствии Андерс стал ведущим разработчиком "Борланд" и был архитектором всех версий Turbo-Borland и первых версий Delphi. Первая версия была очень быстрой, однако еще не использовала многих возможностей, появившиеся позже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ледующим прорывом была настоящая оконная среда разработки, IDE и технология подстрочной компиляции. Идея была гениальной: поскольку ввод пользователя в тысячи и миллионы раз медленнее работы даже среднего процессора - получалось, что в момент ввода программы компьютер практически простаивал на 99%. Борланд изменила ситуацию: в момент, когда курсор покидает строку, среда разработки, IDE, частично компилировала эту строку независимо от остальных. В частности, в фоновом режиме проверялся синтаксис, строились таблицы символов. В момент, когда курсор покидал процедуру, компилятор производил оптимизацию на уровне процедуры, связывая коды для каждой отдельной строки в согласованный ассемблерный код. В результате, когда пользователь нажимал собственно Компилировать, результат появлялся немедленно - в отличие от других, пакетных компиляторов. До этого компиляция занимала несколько минут, а в некоторых случаях даже часов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ополнительно использовалось еще и инкрементное связывание: поскольку за один раз вы изменяете незначительное количество модулей, можно избежать полной "перелинковки" приложения и просто дополнить исполнимый файл новой версией модуля и перевести на него указатель в таблице модулей. Конечно, при этом старая версия оставалась на своем месте, так что с точки зрения дискового пространства это не самый оптимальный вариант, но для быстрой отладки он вполне подходит. Для последующего получения оптимизированной версии был придуман "чистильщик" - процесс, который удалял не используемые процедуры, на которые нет ссылок из call list. Таким образом, удалось удалять лишний код даже из статически слинкованных библиотек и отдельные не использующиеся методы классов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Эти идеи были развиты "Борланд" - и вскоре появились Turbo Basic, Turbo Prolog и Turbo C. На сегодня идею предварительного синтаксического разбора, "подстрочной компиляции" и инкрементной линковки используют практически все IDE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о мере развития объектной библиотеки Borland Object Pascal был задуман и затем реализован проект визуальной среды разработки для Windows, известный теперь как Delphi. Собственно, название это происходит от фразы: "If you want to talk to [the] Oracle, go to Delphi" и было предложено одним из ведущих разработчиков - Денни Торпом (Danny Thorpe). Таким образом особо подчеркивалось, что система с самого начала поддерживает набор объектов для связи с базами данным Oracle SQL - а в то время это было уникальной возможностью для разработки SQL-приложений с удобным интерфейсом пользователя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Идея Delphi тоже получила стремительное продолжение - появился целый ряд последующих удачных релизов, а также других продуктов, построенных по аналогии, таких, например, как CBuilder, JBuilder и, наконец, Kylix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Казалось бы: чего еще можно пожелать компании, которая ассоциируется с самыми передовыми продуктами, самыми смелыми инновациями и счастливыми моментами в жизни тысяч программных разработок? Оказывается, возможности развития еще есть - хотя и не в совсем привычной для Borland плоскост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Время связывать все воедино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сновная проблема разработки во всем мире - высокий, критически высокий процент "брака" и, соответственно, низкий процент выхода конкурентоспособной продукции. Статистика гласит: из четырех проектов по создания программных продуктов один так и не будет завершен, перестав на каком-то из этапов получать финансирование. Еще два проекта находятся не в лучшем положении: деньги на завершение находятся, однако продукт, полученный в результате, оказывается неконкурентоспособным - то есть он просто не обладает необходимыми пользователю характеристиками, и эта ситуация не разрешается в приемлемый срок. И только около 25% программ доходят до рынка и занимают свое место в "потребительской корзине"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Было проведена масса исследований и результат уже ни у кого не вызывает сомнений: причина подобной ситуации - в недостаточном планировании, недостаточном исследовании целей разработки и неудовлетворительном производственном цикле. И именно на создание бесперебойного "конвейера" при создании ПО нацелены все новые разработки Борланд - как собственные, так и приобретенные в результате слияния компаний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Процесс должен быть периодическим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еверное представление о жизни (и о работе в частности) исподволь закладывается в нас еще во время обучения в вузе. Современная система обучения предполагает "однопроходный" подход: начало - прослушал курс - сдал зачет - конец. На самом же деле ситуация "конец" в реальной жизни не наступает никогда. Или, если выражаться точнее, является крайне нежелательной - для разработчика она означает завершение жизненного цикла продукта и уход его с рынка (или снятие с эксплуатации у заказчика). Нормальной должна быть ситуация, когда после определения требований к системе, анализа, разработки, реализации и тестирования (в том числе и в процессе эксплуатации) возникали бы новые требования на основе реакции пользователей - и, соответственно, цикл повторялся бы снов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 уровне участников процесса (актантов) каждый специалист должен обладать хорошо формализованным интерфейсом: получать входные данные и генерировать нужный результат, вне зависимости от действий соседних участков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уть идеи - в разграничении полномочий и независимости операций: согласно Унифицированному Процессу, реализация и даже тестирование должны начинаться так же скоро, как скоро появляются первые данные от архитекторов. В результате запросы на исправления (Requests for Change) будут генерироваться на самых ранних этапах (в результате тестирования) и проходить с самого начала через цепочку анализа, реализации и снова тестирования. К тому времени как система начнет эксплуатироваться у заказчика, нормальный производственный цикл уже будет приведен в действие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Таким образом, это не уход от решения проблем, но распределение их на более ранние периоды разработки - так сказать, "по небольшой проблеме каждый день". При этом становится невозможной ситуация "все деньги мы потратили, но ничего не получилось" - всегда можно контролировать количественные параметры прогресса. В худшем случае остается выбор: либо завершить работу на раннем этапе, частично защитив инвестиции, либо довести разработку до промежуточного финиша (например, создав рабочую библиотеку компонент, которую можно использовать в другом проекте или продавать независимо). По крайней мере, в результате использования Унифицированного Процесса будет создана уникальная база знаний (например, в виде UML-диаграмм) в предметной области, что само по себе является ликвидным активом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Итак, задача сводится к организации циклического, формализованного и автоматизированного процесса разработки. Именно для организации такого процесса "Борланд" тщательно подобрала и доработала ряд продуктов, которые теперь составляют основу новых сред разработк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CaliberRM: анализируй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основе всех новых (или приобретенных) продуктов Borland лежит ряд эвристик, сгенерированных в университете Carnegie-Mellon, с которым у этой компании давние и прочные связи. Основной тезис всех исследований можно сформулировать таким образом: "чем больше будет думаться в начале, тем меньше придется переделывать в конце". Было исследовано достаточное количество проектов на предмет "предварительного изучения требований и количества последующих переделок в системе". В численном выражении это выглядит приблизительно так: если затраты на определение предварительных требований составляют 5-6%, то переделки обычно обходятся в сумму на уровне 70-80%! Если же на начальном уровне затратить около 15% ресурсов на определение и формализацию требований, то уровень переделок составит приблизительно 30-40%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Конечно, на самом деле за всем этим стоят вполне конкретные и более осмысленные числовые величины, но общий смысл ясен: сроки разработки можно сократить, а стоимость снизить, если больше времени уделить предварительному планированию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 этапе определения требований к системе важно придать полученным от пользователя сведениям формальный и детерминированный вид. Также важно разделить полномочия: отдельный человек или система собирает желаемые требования, Change Requests, такие как исправление ошибок или добавление/модификация функциональности и интерфейса. Команда архитекторов принимает решение по каждой позиции: реализовать ли в ближайшем багфиксе, отложить ли до новой версии или же вообще "до лучших времен". Ясно, что с точки зрения каждого пользователя его требования - самые важные. И если не создать барьер между пользователем и разработчиком, то последний может быть просто блокирован запросами на изменение, далеко не все из которых стоят внимания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ля сбора и формализации требований к программному продукту (но фактически это может быть использовано и для любых других систем) предназначен новый (для "Борланд") инструмент - CaliberRM. В названии присутствует RM, что означает Requirement Manager - то есть система для учета, классификации и отслеживания жизненного цикла требований. Естественно, такой инструмент работает в сетевом окружении и предназначен для групповой работы с общим репозитарием. Также совершенно в духе времени существует несколько методов доступа к информации: отдельные инструменты, интегрированные в IDE "всплывающие" модули, межплатформенный графический интерфейс Java, доступ через веб-браузер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Рассмотрим несколько подробнее функции CaliberRM, поскольку этот инструмент может быть полезен не только в разработке программных продуктов, но также и в любой другой отрасл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истема состоит из двух компонент - клиентской и серверной части. Прежде чем начать работу, в вашей сети необходимо установить, как минимум, один сервер, доступный всем заинтересованным сторонам,- хотя он и использует в своей работе SQL-сервер, но для пользователей методом доступа является специальный метод CORBA IIOP для доступа к объектной базе данных. Сервер Caliber является сервером CORBA, а в качестве реализации CORBA в него встроен Borland VisiBroker. Настройки параметров сервера Caliber производятся через Control Panel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ежде чем клиенты смогут подключаться к серверу, администратор должен создать проект. В обязанности администратора входит также и создание служебных и мета данных: новых типов требований, новых типов документов, пользователей и их групп. Кроме того, с административной консоли можно наблюдать за текущей активностью системы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Записи пользователей содержат информацию о пользователе, которая впоследствии может быть использована системой: например, адрес электронной почты - для автоматических рассылок и нотификаций по событиям, связанным с тем или иным проектом. Для более эффективного управления пользователи подключаются к группам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Главной сущностью CaliberRM является проект. С ним связано текстовое описание, список групп, имеющих доступ к проекту, глоссарии и сроки завершения. Важной частью являются связи проекта с другими инструментами, такими как Borland Together, Test Director, SELECT, SCM или Caliber RBT. Быстрый переход между данными в различных системах, отслеживание связей и их автоматическая синхронизация (traceability), является ключевым качеством CaliberRM, существенно влияющим на качество получаемых результатов и общую производительность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процессе работы с клиентской частью вы с самого начала создания проекта можете загрузить в него папки для программных, аппаратных и бизнес-требований. Впрочем, ничто не мешает сделать это и позже - гибкость системы поразительна. Вы можете в любой момент создавать классы и подклассы, новые типы требований. При этом вы очень прецизионно настраиваете права доступа к новым классам требований: кто, как и когда будет выполнять с ними те или иные действия, такие как добавление, просмотр и удаление требований в категории. Новый класс может быть доступен как одному, так и сразу нескольким проектам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Теперь - собственно о требованиях. С требованием связан ряд атрибутов, в частности имя, приоритет, статус. Каждому требованию сопоставлен список ответственных за реализацию данного требования. С требованием связан также список документов - это могут быть спецификации стандартов, рабочие документы типа заметок или докладов и, в конце концов, части программного продукта, такие как файлы исходного текста или файлы графического и мультимедийного контента. Очередная закладка посвящена связям с внешними документами: это трассы к другим точкам в графе требований и внешним данным. Если вы пользуетесь персональным организатором, то такой тип ассоциаций "к чему угодно" вам знаком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чень важным - при правильном использовании - является пункт Дискуссия. Это то место, куда все заинтересованные пользователи пишут свои posts, то есть замечания и соображения. Сообщения поступают в общую очередь, и желающие могут обсудить отдельные сообщения, подобно тому, как это происходит в группах новостей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ля каждого из требований ведется история изменений, реализованная очень изящно: при каждом сохранении элемента требования порождается новая версия, снабженная комментарием и пометками о том, кто и когда внес изменение. На любом этапе вы можете "откатиться" и восстановить в памяти все стадии эволюции отдельного требования или всего проект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результате, используя CaliberRM, вы попадаете в среду, которая управляет вашим "социально значимым поведением" как члена команды. Если до этого в вашей команде и практиковались неформализованные формулировки и нечетко выраженные "пожелания" в процессе работы, то, используя CaliberRM, вы поневоле будете подведены к необходимости четкой формулировки мыслей, а также к ясному пониманию своих обязанностей и автоматической документации всего процесса производства. Результат - повышенная ответственность в рамках компетенции каждого "субъекта разработки", причем не только подчиненных, но также и менеджеров, аналитиков и руководителей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Другие продукты Borland для групповой разработки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aliberRM является только первым (хронологически) инструментом для групповой разработки, соответствующий термину "Define" (то есть нацеленный на обнаружение и корректную всестороннюю обработку требований - вне зависимости от того, поступают ли они из внешних источников, таких как отраслевые стандарты, в результате внутреннего тестирования или же, как результат Запросов на Изменения от конечных пользователей системы). Но это только один компонент полного цикла разработк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очие четыре стадии - Design, Develop, Test и Deploy - также нашли свое отражение в продуктах Borland, явно поставившей себе цель снабжать разработчиков полным набором инструментов для всего производственного цикл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частности, Borland Together является новейшим инструментом объектного моделирования и проектирования, включающим средства автоматической генерации документации, анализа кода на основе аудита и метрик и интегрированный с новейшими средствами разработки, в частности JBuilder и Delphi 8. Основное преимущество - в использовании дополнительного "среза", дополнительного взгляда на ваш код. Если раньше мы могли синхронно работать с визуальным и текстовым представлением разрабатываемого модуля, то теперь можно параллельно работать также с UML-моделью. При этом, как обычно, осуществляется двусторонняя синхронизация - любые изменения в схеме, тексте или через редактор свойств немедленно получают отражение в других представлениях. Togather предоставляет развитые средства применения шаблонов проектирования (patterns) - благодаря им, вы можете начать работу сразу после установки программы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ервым интегрированным продуктом, получившим такую функциональность, стал новый резлиз Borland Enterprise Studio for Java. Доступны также версии Together Control Centre для "встраивания" в продукты разработки Borland, и, кроме того, существует версия для синхронизации в Microsoft Visual Studio NET и в оболочки разработки от IBM: Eclipse, Web Sphere и SAP NetWeaver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ругой продукт, StarTeam, предназначается для автоматизации слежения за версиями, автоматизацией сборки и всем тем, что включает в себя понятие SCCM, то есть Software Configuration and Change Management,- подобно тому как это делают системы вроде Ant и CVS, но только с несколькими важными дополнениями к обычному контролю версий. Настройка "прохождения" (workflow configuration), транзакций и правил позволяет настроить систему под нужды конкретных команд. Специальные средства следят за исправлением ошибок (bugfix tracking) и за построением стабильных релизов. Этот инструмент особо незаменим при взаимодействии разработчиков в основной группе с удаленными разработчиками. Все взаимодействия с StarTeam также интегрированы с другими средствами в единой согласованной среде. Следует отметить, что технология StarTeam не зависит от платформы и в равной степени поддерживает клиентов для Windows, UNIX и MacOS, а также межплатформенные на Java и с веб-интерфейсом. Серверы работают на Windows и Solaris. Кроме того, и у StarTeam, и у Caliber есть SDK, а Together располагает развитым Open Tools API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Естественно, у Borland ярко представлены собственно средства разработки и "доставки" приложений пользователям (Software Development &amp; Deploy) - но это уже более традиционная сфера, и я надеюсь, что вы достаточно знакомы с такого рода инструментам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Где искать новые возможности?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Естественно, вы всегда можете приобрести и установить отдельные версии описанных продуктов, но, возможно, вас особенно заинтересует приобретение заранее интегрированной среды, включающей все нужные компоненты сразу. В этом случае вы будете застрахованы от проблем совместимости, поскольку такая среда уже прошла тестирование на совместимость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Хотя это и не официальная версия самой "Борланд", но, тем не менее, существует негласная система приоритетов одних продуктов над другими. Более приоритетные в первую очередь получают новые возможности, в них реализуются наиболее передовые алгоритмы построения ПО. Естественно, приоритеты диктуются рынком, его потребностями, а не волей аналитиков. На сегодня можно наблюдать следующую градацию: JBuilder, Delphi 8, CBuilder, параллельные продукты для.NET (C++BuilderX, JBuilderX, C#Builder и Delphi 8 for.NET.), продукты для Eclipse (набирают силу), продукты для других компиляторов ANSI C. Это никак не дискредитирует решения, стоящие в конце списка, вместе с тем позволяя ответить на вопрос: "где я могу увидеть самые новые технологии в действии?". Ответ однозначен: в новых версиях Java Studio или, чуть погодя,- в следующих версиях Delph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новые расширяемые и настраиваемые продукты </w:t>
      </w:r>
      <w:r>
        <w:rPr>
          <w:bCs/>
          <w:sz w:val="28"/>
          <w:szCs w:val="28"/>
        </w:rPr>
        <w:t>Turbo Delphi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Turbo Delphi for .NET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Turbo C++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Turbo C#</w:t>
      </w:r>
      <w:r>
        <w:rPr>
          <w:sz w:val="28"/>
          <w:szCs w:val="28"/>
        </w:rPr>
        <w:t xml:space="preserve"> содержат более 200 встроенных компонентов, которые можно добавить или удалить одним движением мыши. Они имеют все необходимое для того, чтобы пользователи могли сразу же приступить к разработке, а также включают в себя расширяемую среду для создания собственных компонентов и использования компонентов и надстроек IDE других поставщиков. Продукты серии Turbo, предназначенные для разработчиков-любителей, студентов и новичков в программировании, сочетают мощь и эффективность с возможностями создания приложений для настольных систем и Интернета на платформах .NET и Win 32. Предоставляя на выбор несколько языков и платформ, они позволяют программистам найти наиболее удобную для них среду разработ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Turbo™ Delphi®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разработка приложений с высокопроизводительным графическим пользовательским интерфейсом (GUI) Turbo™ Delphi® for Win32® — это единственное средство быстрой разработки приложений, предназначенное для платформы Windows®. С его помощью можно создавать высокопроизводительные приложения для самой популярной платформы в мире, используя быстрое компилирование и высокоэффективную интегрированную среду разработки (IDE), и не прибегая к runtime-модулям для созданных приложений. Turbo Delphi для Win32 позволит создавать приложения в самой надежной, функциональной и управляемой среде быстрой разработки прилож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емая компонентная модель: более 200 компонентов приложений в комплекте поставки, возможность создания свои собственных компонентов и загрузки или приобретения компонентов сторонних разработчиков Библиотека визуальных компонентов Delphi (VCL) — это полнофункциональная и постоянно расширяемая платформа для разработки приложений. Широкий спектр компонентов — коммерческих, бесплатных и с открытым кодом — позволяет расширить функциональность существующей библиотеки, включающей более 200 встроенных компонентов. Весь код и все приложения, созданные при помощи Delphi VCL, совместимы с Delphi for .NE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программирование при помощи модулей Refactorings, Live Templates, Code Completion, Code Insight и Block Completion Для реорганизации исходного кода можно использовать более десяти автоматических процедур, в том числе функции объявления переменной, извлечения метода и многих других инструментов, помогающих быстро и безопасно реорганизовать код. Редактор Turbo Delphi ускоряет написание нового кода, автоматизируя разработку распространенных фрагментов кода при помощи расширяемых и настраиваемых шаблонов Live Templates. При этом имена переменных и правильные методы, свойства и функции подбираются и подставляются автоматически. Модуль Block Completion обеспечивает правильность структуризации к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создание веб-приложений Технология IntraWeb, входящая в комплект поставки Turbo Delphi для Win32, позволяет быстро создавать веб-приложения, не требуя навыков в области HTML, Javascript, CSS или HTTP. Набор компонентов InternetDirect (Indy) позволяет разрабатывать приложения, имеющие доступ к полному спектру протоколов связи через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доступ к данным Приложение можно с легкостью связать с данными, хранящимися в базе данных InterBase®, MySQL, MSDE, Microsoft Access, Paradox или dBase. Используя прямое подключение к настольной системе, веб-серверу, или с помощью технологии клиент/сервер можно обеспечить доступ к данным извне посредством веб-служ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Turbo™ C++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создание сверхвысокопроизводительных приложений Win32® Turbo™ C++ ® — это единственное средство быстрой разработки приложений на языке C++ для платформы Win32®. С его помощью можно создавать приложения для самой популярной платформы в мире, используя быстрое компилирование и высокоэффективную интегрированную среду разработки (IDE), и не прибегая к runtime-модулям для созданных приложений. Уникальная функция CodeGuard™, существующая только в Turbo C++, позволяет без труда обнаруживать утечки памяти и ресурсов в коде. Turbo C++ позволит создавать приложения с графическим пользовательским интерфейсом (GUI), приложения для баз данных и веб-приложения в одной из самых надежных, функциональных и управляемых сред быстрой разработки прилож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емая компонентная модель: более 200 компонентов приложений в комплекте поставки, возможность создания своих собственных компонентов, загрузки бесплатных компонентов или приобретения компонентов сторонних разработчиков Библиотека визуальных компонентов Turbo C++ (VCL) — это полнофункциональная и постоянно расширяемая платформа для разработки приложений. Широкий спектр компонентов — коммерческих, бесплатных и с открытым кодом — позволяет расширить функциональность существующей библиотеки, включающей более 200 встроенных компон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программирование при помощи модулей Live Templates, Code Completion, Code Insight и Block Completion Расширяемые и настраиваемые шаблоны Live Templates ускоряют написание распространенных фрагментов кода. Модуль Block Completion обеспечивает правильность структуризации кода. Автоматическая подстановка имен переменных и подбор правильных методов, свойств и функций позволяет уменьшить затраты времени на создание к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доступ к данным Приложение можно с легкостью связать с данными, хранящимися в базе данных InterBase®, MySQL, Microsoft Access, Paradox и dBase. Используя прямое подключение к настольной системе, веб-серверу, или с помощью технологии клиент/сервер можно обеспечить доступ к данным извне посредством веб-служ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иложений на C/C++ в соответствии с отраслевыми стандартами Turbo C++ обеспечивает поддержку стандартных языков и библиотек ANSI C и ISO/ANSI C++. Turbo C++ также содержит стандартные библиотеки Dinkumware C++ и поддерживает популярную библиотеку Boost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Turbo™ Delphi® for .NET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создание приложений для Microsoft® .Net 1.1 Framework Turbo™ Delphi® for .NET позволяет разрабатывать приложения на языке Delphi для WinForms, VCL.NET и ASP.NET и создавать сборки .NET, полностью соответствующие требованиям строгой типизации. При этом обеспечивается доступ ко всей библиотеке классов .NET Framework 1.1. Можно создавать веб-службы .NET, серверные и клиентские приложения .NET Remoting, а также компоненты для Winforms, VCL.NET и ASP.NET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доступ к любым данным Borland Data Provider (BDP) осуществляет взаимодействие с базами данных InterBase®, SQL Server™, MySQL, Paradox, dBase и Microsoft Access. BDP отвечает за реализацию и реферирование интерфейсов ADO.NET и обеспечивает управляемый доступ к данным, позволяя использовать один код для различных конечных баз данны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программирование при помощи модулей Refactorings, Live Templates, Code Completion, Code Insight и Block Completion Для реорганизации исходного кода можно использовать более десяти автоматических процедур, в том числе функции объявления переменной, извлечения метода и другие инструменты, помогающие управлять иерархией классов. Расширяемые и настраиваемые шаблоны Live Templates позволяют быстро создавать распространенные фрагменты кода. Модуль Block Completion обеспечивает правильность структуризации кода. Автоматическая подстановка имен переменных и подбор правильных методов, свойств и функций позволяет уменьшить затраты времени на создание к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модельно-ориентированная разработка приложений с помощью Enterprise Core Objects (ECO™) ECO™ III для Microsoft® .NET Framework — это воплощение концепции разработки, основанной на проектировании, которая позволяет перейти на новый уровень разработки при создании веб-служб и приложений ASP.NET и WinForms. С помощью встроенного моделирования можно увидеть, как изменится приложение при изменении модели. Объекты хранятся в базе данных XML. После модернизации объекты можно хранить в корпоративных базах данных с объектно-реляционными преобразованиями. Во время выполнения среда ECO использует информацию о модели для ее сохранения и представления в автономной и модульной архитектур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и простота разработки мощных веб-приложений С помошью ASP.NET можно создавать функциональные веб-узлы, управляемые данными, используя дополнительные элементы ASP.NET для управления данными. IntraWeb для .NET позволяет создавать веб-приложения так же, как и обычные клиентские прилож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Turbo™ C#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создание приложений для Microsoft® .NET 1.1 Framework С помощью Turbo™ C# можно разрабатывать приложения для WinForms и ASP.NET и создавать сборки .NET, полностью соответствующие требованиям строгой типизации. При этом обеспечивается доступ ко всей библиотеке классов .NET Framework 1.1. Можно создавать веб-службы .NET, серверные и клиентские приложения .NET Remoting, а также компоненты для Winforms и ASP.NET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программирование при помощи модулей Refactorings, Live Templates, Code Completion, Code Insight и Block Completion Для реорганизации исходного кода можно использовать более десяти автоматических процедур, в том числе функции объявления переменной, извлечения метода и другие инструменты, помогающие управлять иерархией классов. Расширяемые и настраиваемые шаблоны Live Templates позволяют быстро создавать распространенные фрагменты кода. Модуль Block Completion обеспечивает правильность структуризации кода. Автоматическая подстановка имен переменных и подбор правильных методов, свойств и функций позволяет уменьшить затраты времени на создание к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модельно-ориентированная разработка приложений с помощью Enterprise Core Objects (ECO™) ECO™ III для Microsoft® .NET Framework — это воплощение концепции разработки, основанной на проектировании, которая позволяет перейти на новый уровень разработки при создании веб-служб и приложений ASP.NET и WinForms. С помощью встроенного моделирования можно увидеть, как изменится приложение при изменении модели. Объекты хранятся в базе данных XML. После модернизации объекты можно хранить в корпоративных базах данных с объектно-реляционными преобразованиями. Во время выполнения среда ECO использует информацию о модели для ее сохранения и представления в автономной и модульной архитектур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данным с помощью Borland Data Provider Borland Data Provider (BDP) осуществляет взаимодействие с базами данных InterBase®, SQL Server™, MySQL, Paradox, dBase и Microsoft Access. BDP отвечает за реализацию и реферирование интерфейсов ADO.NET и обеспечивает управляемый доступ к данным, позволяя использовать один код для различных конечных баз данны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и моделирование структуры приложения Можно создавать UML-модели классов, а затем преобразовывать их в исходный код. При изменении исходного кода происходит обновление модели. Возможно автоматическое создание документации на основе модели кла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 компании Borland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orland Software Corporation - лидирующий поставщик систем, упрощающих разработку, развертывание и интегрирование приложений. Обеспечивая лучшими решениями, направленными на возможность взаимодействия платформ, Borland дает доступ к созданию корпоративных систем на основе Веб-технологий, при этом гарантируя разработчику сохранение связи с унаследованными системами. Корпорация Borland основана в 1983, штаб-квартира расположена в Scotts Valley, California; компания имеет представительства более чем в 20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8:00Z</dcterms:created>
  <dc:creator>mari</dc:creator>
  <dc:description/>
  <cp:keywords/>
  <dc:language>en-US</dc:language>
  <cp:lastModifiedBy>SYSTEM</cp:lastModifiedBy>
  <dcterms:modified xsi:type="dcterms:W3CDTF">2011-09-27T16:48:00Z</dcterms:modified>
  <cp:revision>2</cp:revision>
  <dc:subject/>
  <dc:title>История</dc:title>
</cp:coreProperties>
</file>