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формация: понятия, виды, свойства</w:t>
      </w:r>
    </w:p>
    <w:p>
      <w:pPr>
        <w:pStyle w:val="Normal"/>
        <w:spacing w:lineRule="auto" w:line="360" w:before="0" w:after="0"/>
        <w:jc w:val="both"/>
        <w:rPr/>
      </w:pPr>
      <w:r>
        <w:rPr>
          <w:rFonts w:cs="Times New Roman" w:ascii="Times New Roman" w:hAnsi="Times New Roman"/>
          <w:sz w:val="28"/>
          <w:szCs w:val="28"/>
        </w:rPr>
        <w:t>1.1 Понятие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войства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формация в других областях наук</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 Фильтрация сенсорной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Биологическая целесообраз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симметричность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bCs/>
          <w:iCs/>
          <w:sz w:val="28"/>
          <w:szCs w:val="28"/>
        </w:rPr>
        <w:t>Информация и рын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онятие информации является одним из фундаментальных в современной науке вообще и базовым для информатики. Информацию наряду с веществом и энергией рассматривают в качестве важнейшей сущности мира, в котором мы живем. Однако, если задаться целью формально определить понятие «информация», то сделать это будет чрезвычайно сл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стейшем бытовом понимании с термином «информация» обычно ассоциируются некоторые сведения, данные, знания и т.п. Информация передается в виде сообщений, определяющих форму и представление передаваемой информации. Примерами сообщений являются музыкальное произведение; телепередача; команды регулировщика на перекрестке; текст, распечатанный на принтере; данные, полученные в результате работы составленной вами программы и т.д. При этом предполагается, что имеются «источник информации» и «получатель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от источника к получателю передается посредством какой-нибудь среды, являющейся в таком случае «каналом связи». Так, при передаче речевого сообщения в качестве такого канала связи можно рассматривать воздух, в котором распространяются звуковые волны, а в случае передачи письменного сообщения (например, текста, распечатанного на принтере) каналом сообщения можно считать лист бумаги, на котором напечатан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свойственно субъективное восприятие информации через некоторый набор ее свойств: важность, достоверность, своевременность, доступность, «больше-меньше» и т.д. Использование терминов «больше информации» или «меньше информации» подразумевает некую возможность ее измерения (или хотя бы количественного соотнесения). При субъективном восприятии измерение информации возможно лишь в виде установления некоторой субъективной порядковой шкалы для оценки «больше-меньше». При объективном измерении количества информации следует заведомо отрешиться от восприятия ее с точки зрения субъективных свойств, примеры которых перечислены выше. Более того, не исключено, что не всякая информация будет иметь объективно измеряемое кол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ообщение было передано от источника к получателю необходима некоторая материальная субстанция — носитель информации. Сообщение, передаваемое с помощью носителя — сигнал. В общем случае сигнал — это изменяющийся во времени физический процесс. Та из характеристик процесса, которая используется для представления сообщений, называется параметром сигнала. </w:t>
      </w:r>
    </w:p>
    <w:p>
      <w:pPr>
        <w:pStyle w:val="Normal"/>
        <w:spacing w:lineRule="auto" w:line="360" w:before="0" w:after="0"/>
        <w:ind w:firstLine="709"/>
        <w:jc w:val="both"/>
        <w:rPr/>
      </w:pPr>
      <w:r>
        <w:rPr>
          <w:rFonts w:cs="Times New Roman" w:ascii="Times New Roman" w:hAnsi="Times New Roman"/>
          <w:sz w:val="28"/>
          <w:szCs w:val="28"/>
        </w:rPr>
        <w:t>В случае, когда параметр сигнала принимает последовательное во времени конечное число значений (при этом все они могут быть пронумерованы), сигнал называется дискретным, а сообщение, передаваемое с помощью таких сигналов — дискретным сообщением. Если же источник вырабатывает непрерывное сообщение (соответственно параметр сигнала — непрерывная функция от времени), то соответствующая информация называется</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непрерывной. Примеры дискретного сообщения — текст книги, непрерывного сообщения — человеческая речь, передаваемая модулированной звуковой волной; параметром сигнала в этом случае является давление, создаваемое этой волной в точке нахождения приемника — человеческого 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рывное сообщение может быть представлено непрерывной функцией, заданной на некотором интервале. Непрерывное сообщение можно преобразовать в дискретное (такая процедура называется дискретизацией). Из бесконечного множества значений параметра сигнала выбирается их определенное число, которое приближенно может характеризовать остальные значения. Для этого область определения функции разбивается на отрезки равной длины и на каждом из этих отрезков значение функции принимается постоянным и равным, например, среднему значению на этом отрезке. В итоге получим конечное множество чисел. Таким образом, любое непрерывное сообщение может быть представлено как дискретное, иначе говоря, последовательностью знаков некоторого алфав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искретизации непрерывного сигнала с любой желаемой точностью (для возрастания точности достаточно уменьшить шаг) принципиально важна с точки зрения информатики. Компьютер — цифровая машина, т.е. внутреннее представление информации в нем дискретно. Дискретизация входной информации (если она непрерывна) позволяет сделать ее пригодной для компьютерной обработ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я: понятия, виды,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литературе можно найти достаточно много определений термина «</w:t>
      </w:r>
      <w:r>
        <w:rPr>
          <w:rFonts w:cs="Times New Roman" w:ascii="Times New Roman" w:hAnsi="Times New Roman"/>
          <w:bCs/>
          <w:sz w:val="28"/>
          <w:szCs w:val="28"/>
        </w:rPr>
        <w:t>информация</w:t>
      </w:r>
      <w:r>
        <w:rPr>
          <w:rFonts w:cs="Times New Roman" w:ascii="Times New Roman" w:hAnsi="Times New Roman"/>
          <w:sz w:val="28"/>
          <w:szCs w:val="28"/>
        </w:rPr>
        <w:t>», отражающих различные подходы к толкованию этого понятия. В Федеральном законе Российской Федерации «Об информации, информатизации и защите информации» дается следующее определение этого термина: «информация – сведения о лицах, предметах, фактах, событиях, явлениях и процессах независимо от формы их представления». Толковый словарь русского языка Ожегова приводит 2 определения слова «</w:t>
      </w:r>
      <w:r>
        <w:rPr>
          <w:rFonts w:cs="Times New Roman" w:ascii="Times New Roman" w:hAnsi="Times New Roman"/>
          <w:bCs/>
          <w:sz w:val="28"/>
          <w:szCs w:val="28"/>
        </w:rPr>
        <w:t>информация</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окружающем мире и протекающих в нем процессах, воспринимаемые человеком или специальным устройством.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бщения, осведомляющие о положении дел, о состоянии чего-нибудь. (Научно-техническая и газетная информации, средства массовой информации – печать, радио, телевидение, ки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и ее свойства являются объектом исследования целого ряда научных дисциплин, таких как теория информации (математическая теория систем передачи информации), кибернетика (наука о связи и управлении в машинах и животных, а также в обществе и человеческих существах), семиотика (наука о знаках и знаковых системах), теория массовой коммуникации (исследование средств мас-совой информации и их влияния на общество), информатика (изучение процессов сбора, преобразования, хранения, защиты, поиска и передачи всех видов информации и средств их автоматизированной обработки), соционика (теория информационного метаболизма индивидуальной и социальной психики), информодинамика (наука об открытых информационных системах), информациология (наука о получении, сохранении и передаче информации для различных множеств объектов) и т.д.</w:t>
      </w:r>
    </w:p>
    <w:p>
      <w:pPr>
        <w:pStyle w:val="Normal"/>
        <w:spacing w:lineRule="auto" w:line="360" w:before="0" w:after="0"/>
        <w:ind w:firstLine="709"/>
        <w:jc w:val="both"/>
        <w:rPr/>
      </w:pPr>
      <w:r>
        <w:rPr>
          <w:rFonts w:cs="Times New Roman" w:ascii="Times New Roman" w:hAnsi="Times New Roman"/>
          <w:sz w:val="28"/>
          <w:szCs w:val="28"/>
        </w:rPr>
        <w:t xml:space="preserve">В информатике наиболее часто используется следующее определение этого термина: </w:t>
      </w:r>
      <w:r>
        <w:rPr>
          <w:rFonts w:cs="Times New Roman" w:ascii="Times New Roman" w:hAnsi="Times New Roman"/>
          <w:bCs/>
          <w:sz w:val="28"/>
          <w:szCs w:val="28"/>
        </w:rPr>
        <w:t>Информация — это осознанные сведения об окружающем мире, которые являются объектом хранения, преобразования, передачи и использования.</w:t>
      </w:r>
      <w:r>
        <w:rPr>
          <w:rFonts w:cs="Times New Roman" w:ascii="Times New Roman" w:hAnsi="Times New Roman"/>
          <w:sz w:val="28"/>
          <w:szCs w:val="28"/>
        </w:rPr>
        <w:t xml:space="preserve"> Сведения — это знания, выраженные в сигналах, сообщениях, известиях, уведомлениях и т.д. Каждого человека в мире окружает море информации различных видов.</w:t>
      </w:r>
    </w:p>
    <w:p>
      <w:pPr>
        <w:pStyle w:val="Normal"/>
        <w:spacing w:lineRule="auto" w:line="360" w:before="0" w:after="0"/>
        <w:ind w:firstLine="709"/>
        <w:jc w:val="both"/>
        <w:rPr/>
      </w:pPr>
      <w:r>
        <w:rPr>
          <w:rFonts w:cs="Times New Roman" w:ascii="Times New Roman" w:hAnsi="Times New Roman"/>
          <w:sz w:val="28"/>
          <w:szCs w:val="28"/>
        </w:rPr>
        <w:t>Стремление зафиксировать, сохранить надолго свое восприятие информации было всегда свойственно человеку. Мозг человека хранит множество информации, и использует для хранения ее свои способы, основа которых — двоичный код, как и у компьютеров. Человек всегда стремился иметь возможность поделиться своей информацией с другими людьми и найти надежные средства для ее передачи и долговременного хранения. Для этого в настоящее время изобретено множество способов хранения информации на внешних (относительно мозга человека) носителях и ее передачи на огромные 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информации по ее форме представления, способам ее кодирования и хранения, что имеет наибольшее значение для информатики,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рафическая или изобразительная</w:t>
      </w:r>
      <w:r>
        <w:rPr>
          <w:rFonts w:cs="Times New Roman" w:ascii="Times New Roman" w:hAnsi="Times New Roman"/>
          <w:sz w:val="28"/>
          <w:szCs w:val="28"/>
        </w:rPr>
        <w:t xml:space="preserve"> — первый вид, для которого был реализован способ хранения информации об окружающем мире в виде наскальных рисунков, а позднее в виде картин, фотографий, схем, чертежей на бумаге, холсте, мраморе и др. материалах, изображающих картины реального мира; </w:t>
      </w:r>
    </w:p>
    <w:p>
      <w:pPr>
        <w:pStyle w:val="Normal"/>
        <w:spacing w:lineRule="auto" w:line="360" w:before="0" w:after="0"/>
        <w:ind w:firstLine="709"/>
        <w:jc w:val="both"/>
        <w:rPr/>
      </w:pPr>
      <w:r>
        <w:rPr>
          <w:rFonts w:cs="Times New Roman" w:ascii="Times New Roman" w:hAnsi="Times New Roman"/>
          <w:bCs/>
          <w:sz w:val="28"/>
          <w:szCs w:val="28"/>
        </w:rPr>
        <w:t>звуковая</w:t>
      </w:r>
      <w:r>
        <w:rPr>
          <w:rFonts w:cs="Times New Roman" w:ascii="Times New Roman" w:hAnsi="Times New Roman"/>
          <w:sz w:val="28"/>
          <w:szCs w:val="28"/>
        </w:rPr>
        <w:t xml:space="preserve"> — мир вокруг нас полон звуков и задача их хранения и тиражирования была решена с изобретение звукозаписывающих устройств в 1877 г.; ее разновидностью является музыкальная информация – для этого вида был изобретен способ кодирования с использованием специальных символов, что делает возможным хранение ее аналогично графической информации; </w:t>
      </w:r>
    </w:p>
    <w:p>
      <w:pPr>
        <w:pStyle w:val="Normal"/>
        <w:spacing w:lineRule="auto" w:line="360" w:before="0" w:after="0"/>
        <w:ind w:firstLine="709"/>
        <w:jc w:val="both"/>
        <w:rPr/>
      </w:pPr>
      <w:r>
        <w:rPr>
          <w:rFonts w:cs="Times New Roman" w:ascii="Times New Roman" w:hAnsi="Times New Roman"/>
          <w:bCs/>
          <w:sz w:val="28"/>
          <w:szCs w:val="28"/>
        </w:rPr>
        <w:t>текстовая</w:t>
      </w:r>
      <w:r>
        <w:rPr>
          <w:rFonts w:cs="Times New Roman" w:ascii="Times New Roman" w:hAnsi="Times New Roman"/>
          <w:sz w:val="28"/>
          <w:szCs w:val="28"/>
        </w:rPr>
        <w:t xml:space="preserve"> – способ кодирования речи человека специальными символами – буквами, причем разные народы имеют разные языки и используют различные наборы букв для отображения речи; особенно большое значение этот способ приобрел после изобретения бумаги и книгопечатания; </w:t>
      </w:r>
    </w:p>
    <w:p>
      <w:pPr>
        <w:pStyle w:val="Normal"/>
        <w:spacing w:lineRule="auto" w:line="360" w:before="0" w:after="0"/>
        <w:ind w:firstLine="709"/>
        <w:jc w:val="both"/>
        <w:rPr/>
      </w:pPr>
      <w:r>
        <w:rPr>
          <w:rFonts w:cs="Times New Roman" w:ascii="Times New Roman" w:hAnsi="Times New Roman"/>
          <w:bCs/>
          <w:sz w:val="28"/>
          <w:szCs w:val="28"/>
        </w:rPr>
        <w:t>числовая</w:t>
      </w:r>
      <w:r>
        <w:rPr>
          <w:rFonts w:cs="Times New Roman" w:ascii="Times New Roman" w:hAnsi="Times New Roman"/>
          <w:sz w:val="28"/>
          <w:szCs w:val="28"/>
        </w:rPr>
        <w:t xml:space="preserve"> – количественная мера объектов и их свойств в окружающем мире; особенно большое значение приобрела с развитием торговли, экономики и денежного обмена; аналогично текстовой информации для ее отображения используется метод кодирования специальными символами – цифрами, причем системы кодирования (счисления) могут быть разными; </w:t>
      </w:r>
    </w:p>
    <w:p>
      <w:pPr>
        <w:pStyle w:val="Normal"/>
        <w:spacing w:lineRule="auto" w:line="360" w:before="0" w:after="0"/>
        <w:ind w:firstLine="709"/>
        <w:jc w:val="both"/>
        <w:rPr/>
      </w:pPr>
      <w:r>
        <w:rPr>
          <w:rFonts w:cs="Times New Roman" w:ascii="Times New Roman" w:hAnsi="Times New Roman"/>
          <w:bCs/>
          <w:sz w:val="28"/>
          <w:szCs w:val="28"/>
        </w:rPr>
        <w:t>видеоинформация</w:t>
      </w:r>
      <w:r>
        <w:rPr>
          <w:rFonts w:cs="Times New Roman" w:ascii="Times New Roman" w:hAnsi="Times New Roman"/>
          <w:sz w:val="28"/>
          <w:szCs w:val="28"/>
        </w:rPr>
        <w:t xml:space="preserve"> – способ сохранения «живых» картин окружающего мира, появившийся с изобретением ки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виды информации, для которых до сих пор не изобретено способов их кодирования и хранения – это тактильная информация, передаваемая ощущениями, органолептическая, передаваемая запахами и вкусами и другие виды, для которых современная наука даже не нашла признанных всеми терминов определения (например, экстрасенсор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дачи информации на большие расстояния первоначально использовались кодированные световые сигналы, с изобретением электричества – передача закодированного определенным образом сигнала по проводам, позднее – с использованием радиово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оздателем общей теории информации и основоположником цифровой связи считается Клод Шеннон (Claude Shannon). Всемирную известность ему принес фундаментальный труд 1948 года – «Математическая теория связи» (A Mathematical Theory of Communication), в котором впервые обосновывается возможность применения двоичного кода для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компьютеров (или, как их вначале называли в нашей стране, ЭВМ – электронные вычислительные машины) вначале появилось средство для обработки числовой информации. Однако в дальнейшем, особенно после широкого распространения персональных компьютеров (ПК), компьютеры стали использоваться для хранения, обработки, передачи и поиска текстовой, числовой, изобразительной, звуковой и видеоинформации. С момента появления первых персональных компьютеров – ПК (80-е годы 20 века) – до 80% их рабочего времени посвящено работе с текстовой информацией.</w:t>
      </w:r>
    </w:p>
    <w:p>
      <w:pPr>
        <w:pStyle w:val="Normal"/>
        <w:spacing w:lineRule="auto" w:line="360" w:before="0" w:after="0"/>
        <w:ind w:firstLine="709"/>
        <w:jc w:val="both"/>
        <w:rPr/>
      </w:pPr>
      <w:r>
        <w:rPr>
          <w:rFonts w:cs="Times New Roman" w:ascii="Times New Roman" w:hAnsi="Times New Roman"/>
          <w:sz w:val="28"/>
          <w:szCs w:val="28"/>
        </w:rPr>
        <w:t>Хранение информации при использовании компьютеров осуществляется на магнитных дисках или лентах, на лазерных дисках (CD и DVD), специальных устройствах энергонезависимой памяти (флэш-память и пр.). Эти методы постоянно совершенствуются, изобретаются новые устройства и носители информации. Обработку информации (воспроизведение, преобразование, передача, запись на внешние носители) выполняет процессор компьютера. С помощью компьютера возможно создание и хранение новой информации любых видов, для чего служат специальные программы, используемые на компьютерах, и устройства ввод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видом информации в настоящее время можно считать информацию, представленную в глобальной сети Интернет. Здесь используются особые приемы хранения, обработки, поиска и передачи распределенной информации больших объемов и особые способы работы с различными видами информации. Постоянно совершенствуется программное обеспечение, обеспечивающее коллективную работу с информацией все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войств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и всякий объект, информация обладает свойствами. Характерной отличительной особенность информации от других объектов природы и общества, является дуализм: на свойства информации влияют как свойства исходных данных, составляющих ее содержательную часть, так и свойства методов, фиксирующих эту информации. С точки зрения информатики наиболее важными представляются следующие общие качественные свойства: объективность, достоверность, полнота, точность, актуальность, полезность, ценность, своевременность, понятность, доступность, краткость и пр.</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iCs/>
          <w:sz w:val="28"/>
          <w:szCs w:val="28"/>
        </w:rPr>
        <w:t>Объективность информации</w:t>
      </w:r>
      <w:r>
        <w:rPr>
          <w:rFonts w:cs="Times New Roman" w:ascii="Times New Roman" w:hAnsi="Times New Roman"/>
          <w:sz w:val="28"/>
          <w:szCs w:val="28"/>
        </w:rPr>
        <w:t>. Объективный – существующий вне и независимо от человеческого сознания. Информация – это отражение внешнего объективного мира. Информация объективна, если она не зависит от методов ее фиксации, чьего-либо мнения, суждения. Пример. Сообщение «На улице тепло» несет субъективную информацию, а сообщение «На улице 22°С» – объективную, но с точностью, зависящей от погрешности средства измерения. Объективную информацию можно получить с помощью исправных датчиков, измерительных приборов. Отражаясь в сознании конкретного человека, информация перестает быть объективной, так как, преобразовывается (в большей или меньшей степени) в зависимости от мнения, суждения, опыта, знаний конкретного субъекта.</w:t>
      </w:r>
    </w:p>
    <w:p>
      <w:pPr>
        <w:pStyle w:val="Normal"/>
        <w:numPr>
          <w:ilvl w:val="0"/>
          <w:numId w:val="8"/>
        </w:numPr>
        <w:spacing w:lineRule="auto" w:line="360" w:before="0" w:after="0"/>
        <w:ind w:left="0" w:firstLine="709"/>
        <w:jc w:val="both"/>
        <w:rPr/>
      </w:pPr>
      <w:r>
        <w:rPr>
          <w:rFonts w:cs="Times New Roman" w:ascii="Times New Roman" w:hAnsi="Times New Roman"/>
          <w:bCs/>
          <w:iCs/>
          <w:sz w:val="28"/>
          <w:szCs w:val="28"/>
        </w:rPr>
        <w:t>Достоверность информации</w:t>
      </w:r>
      <w:r>
        <w:rPr>
          <w:rFonts w:cs="Times New Roman" w:ascii="Times New Roman" w:hAnsi="Times New Roman"/>
          <w:sz w:val="28"/>
          <w:szCs w:val="28"/>
        </w:rPr>
        <w:t xml:space="preserve">. Информация достоверна, если она отражает истинное положение дел. Объективная информация всегда достоверна, но достоверная информация может быть как объективной, так и субъективной. Достоверная информация помогает принять нам правильное решение. Недостоверной информация может быть по следующим причинам: </w:t>
      </w:r>
    </w:p>
    <w:p>
      <w:pPr>
        <w:pStyle w:val="Normal"/>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намеренное искажение (дезинформация) или непреднамеренное искажение субъективного свойства; </w:t>
      </w:r>
    </w:p>
    <w:p>
      <w:pPr>
        <w:pStyle w:val="Normal"/>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ажение в результате воздействия помех («испорченный телефон») и недостаточно точных средств ее фиксации. </w:t>
      </w:r>
    </w:p>
    <w:p>
      <w:pPr>
        <w:pStyle w:val="Normal"/>
        <w:numPr>
          <w:ilvl w:val="0"/>
          <w:numId w:val="8"/>
        </w:numPr>
        <w:spacing w:lineRule="auto" w:line="360" w:before="0" w:after="0"/>
        <w:ind w:left="0" w:firstLine="709"/>
        <w:jc w:val="both"/>
        <w:rPr/>
      </w:pPr>
      <w:r>
        <w:rPr>
          <w:rFonts w:cs="Times New Roman" w:ascii="Times New Roman" w:hAnsi="Times New Roman"/>
          <w:bCs/>
          <w:iCs/>
          <w:sz w:val="28"/>
          <w:szCs w:val="28"/>
        </w:rPr>
        <w:t>Полнота информации</w:t>
      </w:r>
      <w:r>
        <w:rPr>
          <w:rFonts w:cs="Times New Roman" w:ascii="Times New Roman" w:hAnsi="Times New Roman"/>
          <w:sz w:val="28"/>
          <w:szCs w:val="28"/>
        </w:rPr>
        <w:t xml:space="preserve">. Информацию можно назвать полной, если ее достаточно для понимания и принятия решений. Неполная информация может привести к ошибочному выводу или решению. </w:t>
      </w:r>
    </w:p>
    <w:p>
      <w:pPr>
        <w:pStyle w:val="Normal"/>
        <w:numPr>
          <w:ilvl w:val="0"/>
          <w:numId w:val="8"/>
        </w:numPr>
        <w:spacing w:lineRule="auto" w:line="360" w:before="0" w:after="0"/>
        <w:ind w:left="0" w:firstLine="709"/>
        <w:jc w:val="both"/>
        <w:rPr/>
      </w:pPr>
      <w:r>
        <w:rPr>
          <w:rFonts w:cs="Times New Roman" w:ascii="Times New Roman" w:hAnsi="Times New Roman"/>
          <w:bCs/>
          <w:iCs/>
          <w:sz w:val="28"/>
          <w:szCs w:val="28"/>
        </w:rPr>
        <w:t>Точность информации</w:t>
      </w:r>
      <w:r>
        <w:rPr>
          <w:rFonts w:cs="Times New Roman" w:ascii="Times New Roman" w:hAnsi="Times New Roman"/>
          <w:sz w:val="28"/>
          <w:szCs w:val="28"/>
        </w:rPr>
        <w:t xml:space="preserve"> определяется степенью ее близости к реальному состоянию объекта, процесса, явления и т. п. </w:t>
      </w:r>
    </w:p>
    <w:p>
      <w:pPr>
        <w:pStyle w:val="Normal"/>
        <w:numPr>
          <w:ilvl w:val="0"/>
          <w:numId w:val="8"/>
        </w:numPr>
        <w:spacing w:lineRule="auto" w:line="360" w:before="0" w:after="0"/>
        <w:ind w:left="0" w:firstLine="709"/>
        <w:jc w:val="both"/>
        <w:rPr/>
      </w:pPr>
      <w:r>
        <w:rPr>
          <w:rFonts w:cs="Times New Roman" w:ascii="Times New Roman" w:hAnsi="Times New Roman"/>
          <w:bCs/>
          <w:iCs/>
          <w:sz w:val="28"/>
          <w:szCs w:val="28"/>
        </w:rPr>
        <w:t>Актуальность информации</w:t>
      </w:r>
      <w:r>
        <w:rPr>
          <w:rFonts w:cs="Times New Roman" w:ascii="Times New Roman" w:hAnsi="Times New Roman"/>
          <w:sz w:val="28"/>
          <w:szCs w:val="28"/>
        </w:rPr>
        <w:t xml:space="preserve"> – важность для настоящего времени, злободневность, насущность. Только вовремя полученная информация может быть полезна. </w:t>
      </w:r>
    </w:p>
    <w:p>
      <w:pPr>
        <w:pStyle w:val="Normal"/>
        <w:numPr>
          <w:ilvl w:val="0"/>
          <w:numId w:val="8"/>
        </w:numPr>
        <w:spacing w:lineRule="auto" w:line="360" w:before="0" w:after="0"/>
        <w:ind w:left="0" w:firstLine="709"/>
        <w:jc w:val="both"/>
        <w:rPr/>
      </w:pPr>
      <w:r>
        <w:rPr>
          <w:rFonts w:cs="Times New Roman" w:ascii="Times New Roman" w:hAnsi="Times New Roman"/>
          <w:bCs/>
          <w:iCs/>
          <w:sz w:val="28"/>
          <w:szCs w:val="28"/>
        </w:rPr>
        <w:t>Полезность (ценность) информации</w:t>
      </w:r>
      <w:r>
        <w:rPr>
          <w:rFonts w:cs="Times New Roman" w:ascii="Times New Roman" w:hAnsi="Times New Roman"/>
          <w:sz w:val="28"/>
          <w:szCs w:val="28"/>
        </w:rPr>
        <w:t xml:space="preserve">. Полезность может быть оценена применительно к нуждам конкретных ее потребителей и оценивается по тем задачам, которые можно решить с ее помощ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ценная информация – объективная, достоверная, полная, и актуальная. При этом следует учитывать, что и необъективная, недостоверная информация (например, художественная литература), имеет большую значимость для человека. Социальная (общественная) информация обладает еще и дополнитель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семантический (смысловой) характер, т. е. понятийный, так как именно в понятиях обобщаются наиболее существенные при-знаки предметов, процессов и явлений окружающе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языковую природу (кроме некоторых видов эстетической информации, например изобразительного искусства). Одно и то же содержание может быть выражено на разных естественных (разговорных) языках, записано в виде математических формул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количество информации растет, информация накапливается, происходит ее систематизация, оценка и обобщение. Это свойство назвали ростом и кумулированием информации. (Кумуляция – от лат; cumulatio – увеличение, ско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ние информации заключается в уменьшении ее ценности с течением времени. Старит информацию не само время, а появление новой информации, которая уточняет, дополняет или отвергает полностью или частично более раннюю. Научно-техническая информация стареет быстрее, эстетическая (произведения искусства) – медл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ность, компактность, удобная форма представления облегчает понимание и усвоение информ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я в других областях наук</w:t>
      </w:r>
    </w:p>
    <w:p>
      <w:pPr>
        <w:pStyle w:val="Style15"/>
        <w:shd w:fill="F8FCFF" w:val="clear"/>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5"/>
        <w:shd w:fill="F8FCFF" w:val="clear"/>
        <w:spacing w:lineRule="auto" w:line="360" w:before="0" w:after="0"/>
        <w:ind w:firstLine="709"/>
        <w:jc w:val="both"/>
        <w:rPr/>
      </w:pPr>
      <w:r>
        <w:rPr>
          <w:bCs/>
          <w:sz w:val="28"/>
          <w:szCs w:val="28"/>
        </w:rPr>
        <w:t>2.1 Фильтрация сенсорной информации</w:t>
      </w:r>
    </w:p>
    <w:p>
      <w:pPr>
        <w:pStyle w:val="Style15"/>
        <w:shd w:fill="F8FCFF" w:val="clear"/>
        <w:spacing w:lineRule="auto" w:line="360" w:before="0" w:after="0"/>
        <w:ind w:firstLine="709"/>
        <w:jc w:val="both"/>
        <w:rPr>
          <w:bCs/>
          <w:sz w:val="28"/>
          <w:szCs w:val="28"/>
        </w:rPr>
      </w:pPr>
      <w:r>
        <w:rPr>
          <w:bCs/>
          <w:sz w:val="28"/>
          <w:szCs w:val="28"/>
        </w:rPr>
      </w:r>
    </w:p>
    <w:p>
      <w:pPr>
        <w:pStyle w:val="Style15"/>
        <w:shd w:fill="F8FCFF" w:val="clear"/>
        <w:spacing w:lineRule="auto" w:line="360" w:before="0" w:after="0"/>
        <w:ind w:firstLine="709"/>
        <w:jc w:val="both"/>
        <w:rPr/>
      </w:pPr>
      <w:r>
        <w:rPr>
          <w:bCs/>
          <w:sz w:val="28"/>
          <w:szCs w:val="28"/>
        </w:rPr>
        <w:t>Фильтрация сенсорной информации</w:t>
      </w:r>
      <w:r>
        <w:rPr>
          <w:sz w:val="28"/>
          <w:szCs w:val="28"/>
        </w:rPr>
        <w:t xml:space="preserve"> — фильтрация афферентных сигналов нервной системой. В результате такой фильтрации на определённые уровни обработки поступает только часть полученной предшествующими уровнями сенсорной информации.</w:t>
      </w:r>
    </w:p>
    <w:p>
      <w:pPr>
        <w:pStyle w:val="Style15"/>
        <w:shd w:fill="F8FCFF" w:val="clear"/>
        <w:spacing w:lineRule="auto" w:line="360" w:before="0" w:after="0"/>
        <w:ind w:firstLine="709"/>
        <w:jc w:val="both"/>
        <w:rPr/>
      </w:pPr>
      <w:r>
        <w:rPr>
          <w:sz w:val="28"/>
          <w:szCs w:val="28"/>
        </w:rPr>
        <w:t xml:space="preserve">В английской литературе используется термин </w:t>
      </w:r>
      <w:r>
        <w:rPr>
          <w:iCs/>
          <w:sz w:val="28"/>
          <w:szCs w:val="28"/>
        </w:rPr>
        <w:t>sensory gating</w:t>
      </w:r>
      <w:r>
        <w:rPr>
          <w:sz w:val="28"/>
          <w:szCs w:val="28"/>
        </w:rPr>
        <w:t xml:space="preserve"> (от английского </w:t>
      </w:r>
      <w:r>
        <w:rPr>
          <w:iCs/>
          <w:sz w:val="28"/>
          <w:szCs w:val="28"/>
        </w:rPr>
        <w:t>gate</w:t>
      </w:r>
      <w:r>
        <w:rPr>
          <w:sz w:val="28"/>
          <w:szCs w:val="28"/>
        </w:rPr>
        <w:t>, ворота), использующий сравнение фильтра информации с воротами, которые могут пропускать или блокировать сенсорные сигналы.</w:t>
      </w:r>
    </w:p>
    <w:p>
      <w:pPr>
        <w:pStyle w:val="Style15"/>
        <w:shd w:fill="F8FCFF" w:val="clear"/>
        <w:spacing w:lineRule="auto" w:line="360" w:before="0" w:after="0"/>
        <w:ind w:firstLine="709"/>
        <w:jc w:val="both"/>
        <w:rPr>
          <w:sz w:val="28"/>
          <w:szCs w:val="28"/>
        </w:rPr>
      </w:pPr>
      <w:r>
        <w:rPr>
          <w:sz w:val="28"/>
          <w:szCs w:val="28"/>
        </w:rPr>
        <w:t>Фильтрация происходит на разных уровнях нервной системы — в спинном мозге, стволе мозга, таламусе, коре больших полушарий и других структурах. Функции этой регуляции тоже разные, так как сенсорная информация используется нервной системой многообразно.</w:t>
      </w:r>
    </w:p>
    <w:p>
      <w:pPr>
        <w:pStyle w:val="Style15"/>
        <w:shd w:fill="F8FCFF" w:val="clear"/>
        <w:spacing w:lineRule="auto" w:line="360" w:before="0" w:after="0"/>
        <w:ind w:firstLine="709"/>
        <w:jc w:val="both"/>
        <w:rPr>
          <w:sz w:val="28"/>
          <w:szCs w:val="28"/>
        </w:rPr>
      </w:pPr>
      <w:r>
        <w:rPr>
          <w:sz w:val="28"/>
          <w:szCs w:val="28"/>
        </w:rPr>
        <w:t>Выявлено несколько механизмов фильтрации: пресинаприческое и постсинаптическое торможение, адаптация, восходящие и нисходящие влияния, нейронные осцилляции и другие. Сенсорные сигналы регулируются при выполнении движений, регуляции позы, при нейронной обработке зрительной, слуховой, соматосенсорной информации, а также запаха и вкуса. Регулируются и болевые ощущения. Одним из примеров существенной блокировки сенсорной информации является сон.</w:t>
      </w:r>
    </w:p>
    <w:p>
      <w:pPr>
        <w:pStyle w:val="Style15"/>
        <w:shd w:fill="F8FCFF" w:val="clear"/>
        <w:spacing w:lineRule="auto" w:line="360" w:before="0" w:after="0"/>
        <w:ind w:firstLine="709"/>
        <w:jc w:val="both"/>
        <w:rPr>
          <w:sz w:val="28"/>
          <w:szCs w:val="28"/>
        </w:rPr>
      </w:pPr>
      <w:r>
        <w:rPr>
          <w:sz w:val="28"/>
          <w:szCs w:val="28"/>
        </w:rPr>
        <w:t>Нарушения процесса фильтрации сенсорной информации могут приводить к неврологическим, психологическим и психиатрическим расстройствам.</w:t>
      </w:r>
    </w:p>
    <w:p>
      <w:pPr>
        <w:pStyle w:val="Style15"/>
        <w:shd w:fill="F8FCFF" w:val="clear"/>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Биологическая целесообра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иологические системы находятся в постоянном взаимодействии с внешним миром, информацию о котором они получают при помощи органов сенсорных систем: зрения, слуха, обоняния, вкуса, осязания, проприоцепции, вестибуляр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ю сигналов обычно препятствуют помехи — шумы различного вида (внешнего и внутреннего происхождения). Кроме того, информация, которую нервная система получает через органы чувств, избыточна; полезная информация в ней смешана с массой бесполезных сигналов. Процесс фильтрации сенсорного потока выступает первым звеном в процессе обнаружения сигнала на фоне сенсорного шума. Так, человек не чувствует постоянного раздражения рецепторов кожи, которое производит надетая на нем одежда, и не обращает внимания на давление, которое оказывает на него сидение стула. Нервная система гимнастки, выполняющей упражнение на бревне, активно использует вестибулярную, проприоцептивную и зрительную информацию, но игнорирует слуховые сигналы (выкрики из зала). Во сне мозг практически отключается от сенсорных сигналов (отсюда выражения: тебя хоть из пушки бу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ция потока сенсорной информации абсолютно необходима для нормального функционирования мозга. Без неё нервная система не смогла бы генерировать адекватные реакции на внешние раздражители, фильтровать и распределять сенсорную информацию при управлении движениями, концентрировать внимание на важных предметах и действиях и игнорировать маловажные раздражители, обеспечивать нормальный 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3 Асимметричност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экономике </w:t>
      </w:r>
      <w:r>
        <w:rPr>
          <w:rFonts w:cs="Times New Roman" w:ascii="Times New Roman" w:hAnsi="Times New Roman"/>
          <w:bCs/>
          <w:sz w:val="28"/>
          <w:szCs w:val="28"/>
        </w:rPr>
        <w:t>асимметричная информация</w:t>
      </w:r>
      <w:r>
        <w:rPr>
          <w:rFonts w:cs="Times New Roman" w:ascii="Times New Roman" w:hAnsi="Times New Roman"/>
          <w:sz w:val="28"/>
          <w:szCs w:val="28"/>
        </w:rPr>
        <w:t xml:space="preserve"> имеет место, когда одна сторона сделки обладает большей информацией, чем другая. (Английский термин </w:t>
      </w:r>
      <w:r>
        <w:rPr>
          <w:rFonts w:cs="Times New Roman" w:ascii="Times New Roman" w:hAnsi="Times New Roman"/>
          <w:bCs/>
          <w:sz w:val="28"/>
          <w:szCs w:val="28"/>
        </w:rPr>
        <w:t>asymmetric(al) information</w:t>
      </w:r>
      <w:r>
        <w:rPr>
          <w:rFonts w:cs="Times New Roman" w:ascii="Times New Roman" w:hAnsi="Times New Roman"/>
          <w:sz w:val="28"/>
          <w:szCs w:val="28"/>
        </w:rPr>
        <w:t xml:space="preserve">, в русской литературе также называется </w:t>
      </w:r>
      <w:r>
        <w:rPr>
          <w:rFonts w:cs="Times New Roman" w:ascii="Times New Roman" w:hAnsi="Times New Roman"/>
          <w:iCs/>
          <w:sz w:val="28"/>
          <w:szCs w:val="28"/>
        </w:rPr>
        <w:t>несовершенная информация</w:t>
      </w:r>
      <w:r>
        <w:rPr>
          <w:rFonts w:cs="Times New Roman" w:ascii="Times New Roman" w:hAnsi="Times New Roman"/>
          <w:sz w:val="28"/>
          <w:szCs w:val="28"/>
        </w:rPr>
        <w:t xml:space="preserve">, </w:t>
      </w:r>
      <w:r>
        <w:rPr>
          <w:rFonts w:cs="Times New Roman" w:ascii="Times New Roman" w:hAnsi="Times New Roman"/>
          <w:iCs/>
          <w:sz w:val="28"/>
          <w:szCs w:val="28"/>
        </w:rPr>
        <w:t>неполная информация</w:t>
      </w:r>
      <w:r>
        <w:rPr>
          <w:rFonts w:cs="Times New Roman" w:ascii="Times New Roman" w:hAnsi="Times New Roman"/>
          <w:sz w:val="28"/>
          <w:szCs w:val="28"/>
        </w:rPr>
        <w:t xml:space="preserve">). Обычно </w:t>
      </w:r>
      <w:r>
        <w:rPr>
          <w:rFonts w:cs="Times New Roman" w:ascii="Times New Roman" w:hAnsi="Times New Roman"/>
          <w:iCs/>
          <w:sz w:val="28"/>
          <w:szCs w:val="28"/>
        </w:rPr>
        <w:t>продавец</w:t>
      </w:r>
      <w:r>
        <w:rPr>
          <w:rFonts w:cs="Times New Roman" w:ascii="Times New Roman" w:hAnsi="Times New Roman"/>
          <w:sz w:val="28"/>
          <w:szCs w:val="28"/>
        </w:rPr>
        <w:t xml:space="preserve"> знает больше о </w:t>
      </w:r>
      <w:r>
        <w:rPr>
          <w:rFonts w:cs="Times New Roman" w:ascii="Times New Roman" w:hAnsi="Times New Roman"/>
          <w:iCs/>
          <w:sz w:val="28"/>
          <w:szCs w:val="28"/>
        </w:rPr>
        <w:t>продукте</w:t>
      </w:r>
      <w:r>
        <w:rPr>
          <w:rFonts w:cs="Times New Roman" w:ascii="Times New Roman" w:hAnsi="Times New Roman"/>
          <w:sz w:val="28"/>
          <w:szCs w:val="28"/>
        </w:rPr>
        <w:t xml:space="preserve">, чем </w:t>
      </w:r>
      <w:r>
        <w:rPr>
          <w:rFonts w:cs="Times New Roman" w:ascii="Times New Roman" w:hAnsi="Times New Roman"/>
          <w:iCs/>
          <w:sz w:val="28"/>
          <w:szCs w:val="28"/>
        </w:rPr>
        <w:t>покупатель</w:t>
      </w:r>
      <w:r>
        <w:rPr>
          <w:rFonts w:cs="Times New Roman" w:ascii="Times New Roman" w:hAnsi="Times New Roman"/>
          <w:sz w:val="28"/>
          <w:szCs w:val="28"/>
        </w:rPr>
        <w:t>, однако возможно и обратное, когда покупатель знает больше, чем продав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в, когда продавец обладает большей информацией, чем покупатель, множество, это и продавцы подержанных машин, агенты недвижимости, биржевые брокеры, страховые агенты, разработчики компьютерного программного обеспечения и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ситуации, когда покупатель знает больше, чем продавец, можно привести сделку продажи недвижимости в соответствии с завещанием умершего.</w:t>
      </w:r>
    </w:p>
    <w:p>
      <w:pPr>
        <w:pStyle w:val="Normal"/>
        <w:spacing w:lineRule="auto" w:line="360" w:before="0" w:after="0"/>
        <w:ind w:firstLine="709"/>
        <w:jc w:val="both"/>
        <w:rPr/>
      </w:pPr>
      <w:r>
        <w:rPr>
          <w:rFonts w:cs="Times New Roman" w:ascii="Times New Roman" w:hAnsi="Times New Roman"/>
          <w:sz w:val="28"/>
          <w:szCs w:val="28"/>
        </w:rPr>
        <w:t xml:space="preserve">Впервые это свойство было отмечено Кеннетом Эрроу в статье 1963 года, озаглавленной </w:t>
      </w:r>
      <w:r>
        <w:rPr>
          <w:rFonts w:cs="Times New Roman" w:ascii="Times New Roman" w:hAnsi="Times New Roman"/>
          <w:iCs/>
          <w:sz w:val="28"/>
          <w:szCs w:val="28"/>
        </w:rPr>
        <w:t>«Неопределённость и экономика благосостояния в здравоохранении»</w:t>
      </w:r>
      <w:r>
        <w:rPr>
          <w:rFonts w:cs="Times New Roman" w:ascii="Times New Roman" w:hAnsi="Times New Roman"/>
          <w:sz w:val="28"/>
          <w:szCs w:val="28"/>
        </w:rPr>
        <w:t xml:space="preserve"> в журнале </w:t>
      </w:r>
      <w:r>
        <w:rPr>
          <w:rFonts w:cs="Times New Roman" w:ascii="Times New Roman" w:hAnsi="Times New Roman"/>
          <w:iCs/>
          <w:sz w:val="28"/>
          <w:szCs w:val="28"/>
        </w:rPr>
        <w:t>Американское Экономическое Обозре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жордж Акерлов в работе </w:t>
      </w:r>
      <w:r>
        <w:rPr>
          <w:rFonts w:cs="Times New Roman" w:ascii="Times New Roman" w:hAnsi="Times New Roman"/>
          <w:iCs/>
          <w:sz w:val="28"/>
          <w:szCs w:val="28"/>
        </w:rPr>
        <w:t>«Рынок лимонов»</w:t>
      </w:r>
      <w:r>
        <w:rPr>
          <w:rFonts w:cs="Times New Roman" w:ascii="Times New Roman" w:hAnsi="Times New Roman"/>
          <w:sz w:val="28"/>
          <w:szCs w:val="28"/>
        </w:rPr>
        <w:t xml:space="preserve"> в 1970 построил математическую модель рынка с несовершенной информацией. Он отметил, что на таком рынке средняя цена товара имеет тенденцию снижаться, даже для товаров с идеальным качеством. Возможно даже, что рынок коллапсирует до исчез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несовершенства информации нечестные продавцы могут предложить менее качественный (более дешёвый в изготовлении) товар, обманывая покупателя. В результате многие покупатели, зная о низком среднем качестве, будут избегать покупок или соглашаться покупать только за меньшую цену. Производители качественных товаров, в ответ, чтобы отделиться в глазах потребителя от среднестатистического продавца и сохранить за собой рынок, могут заводить торговые марки, сертификацию товаров. Важная роль торговых марок в развитой рыночной экономике — служить признаком стабильн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оценивая качество продуктов, составляют репутацию рынков и продавцов. Появление интернета существенно облегчило процесс обмена информацией среди потребителей. Позволяя узнать непосредственно характеристики товара либо его репутацию, интернет снижает асимметричность информации.</w:t>
      </w:r>
    </w:p>
    <w:p>
      <w:pPr>
        <w:pStyle w:val="Normal"/>
        <w:spacing w:lineRule="auto" w:line="360" w:before="0" w:after="0"/>
        <w:ind w:firstLine="709"/>
        <w:jc w:val="both"/>
        <w:rPr/>
      </w:pPr>
      <w:r>
        <w:rPr>
          <w:rFonts w:cs="Times New Roman" w:ascii="Times New Roman" w:hAnsi="Times New Roman"/>
          <w:sz w:val="28"/>
          <w:szCs w:val="28"/>
        </w:rPr>
        <w:t>Michael Spence предложил теорию сигнализирования. В ситуации асимметричности информации люди обозначают к какому типу они принадлежат, тем самым уменьшая степень асимметричности.Изначально в качестве модели выбрана ситуация поиска работы. Наниматель заинтересован в наборе обученного/обучаемого персонала. Все соискатели, естественно, заявляют, что они отлично способны учиться. Но только сами соискатели обладают информацией о действительном положении вещей. Это и есть ситуация информационной а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кл Спенс предположил, что окончание, к примеру, института, служит надёжным опознавательным сигналом - данная персона способна к обучению. Ведь окончить институт проще для того, кто способен учиться и, следовательно, подходит данному нанимателю. И наоборот, если человек не смог окончить институт, его способности к обучению весьма сомнительны.</w:t>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bCs/>
          <w:iCs/>
          <w:sz w:val="28"/>
          <w:szCs w:val="28"/>
        </w:rPr>
        <w:t>Информация и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в полной мере раскрыть роль информации в современной постиндустриальной экономике, необходимо обратиться к исследованию ее места и функций на рынке. Успех или неудача предприятия напрямую связаны с наличием или отсутствием рыночн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рассмотрим особые свойства информации, которые проявляются на рынк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не убывает в процессе ее использования. Эту черту информация имеет так же, как знания вообще. Т. Стюарт по этому поводу пишет: "Это означает, что знания не убывают по мере их использования. Они неотчуждаемы: приобретение мною некоего объема знаний никоим образом не уменьшает вашей способности приобрести столько же, чего не скажешь, например, о порции мороженого или о месте в автобусе. На стоимость создания знаний не влияет, сколько человек будет пользоваться ими впоследствии. Знания, воплощенные мною в этой книге, будут стоить одинаково, независимо от того, прочтут ли ее 5 или 500 тыс. человек. Конечно, экземпляр, который вы держите в руках, не может быть прочитан десятком людей одновременно, а стоимость печати, безусловно, зависела от тиража, но эти экономические факторы относятся к изделию, а не к знаниям". К. Эрроу также отмечает: тот факт, что "вы продали мне информацию, не мешает вам продавать ту же информацию другим - ведь университетский профессор из года в год читает одну и ту же лекцию. А мне этот факт не мешает перепродавать то, чему меня научили, при условии соблюдения законов об интеллектуальной собственности; этим в конечном итоге и занимаются журналист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тличается от ее носителя. Р. Нолл замечает: "Знания и их оболочка - не одно и то же. Кроме того, средства их воспроизведения - магнитофоны, ксероксы, телевизоры, компьютеры - часто находятся под контролем потребителей, а не производителей. Производственные же возможности, по существу, ничем не сдерживаются. Так, миллиарды телезрителей каждый год смотрят церемонию вручения премии "Оскар", а Американской академии кинематографии это обходится не дороже, чем если бы вся зрительская аудитория ограничивалась теми, кто сидел в зале".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первых двух черт следует, что информация не ограничена пространством. Однако она ограничена законами об интеллектуальной собственности. "Знания (информация) существуют вне зависимости от пространства. Подобно квантовым частицам они могут находиться в нескольких местах одновременно. Продайте мне пирог, и у вас его больше не будет. Продайте мне рецепт пирога, и он будет у нас обоих. В царстве интеллектуальных активов и неосязаемой продукции "пирога" не становится меньше, сколько его ни ешь. Но вы не можете забрать его назад. Продавец может вернуть себе, предположим, автомашину, но, сообщив покупателю какую-либо информацию, он не может забрать ее обратно. В информационной экономике есть одна уловка, касающаяся и покупателя, и продавца: покупатель не может судить, стоит ли платить за информацию до тех пор, пока ее не получит; но как только он завладел ею, ему больше не нужно ее покупать" [см. 13].</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зависит от фактора времени. Некоторые ее виды катастрофически старею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в принципе изобильна. Она не обладает редкостью, как другие факторы производства, поэтому вопрос о ее стоимости является проблемой для экономической науки. Но она имеет цену, которая мало зависит от затрат на ее производство. Информация или есть, и тогда она не редкость, или ее нет. "Покупайте землю, - советовал своим читателям сатирик Уилл Роджерс, - а то ее больше не делают". Мы же с каждым днем "делаем" все больше знаний, и, как мы потом увидим, они зачастую вырастают в цене именно потому, что имеются в изобилии, а не потому, что их недостает" [см. 13].</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множится, разрастается, так что ее трудно усвоить, классифицировать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анализу влияния информации на поведение потребителей и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центральных понятий функционирования рынка - выбор. Его делают все экономические агенты, находящиеся на рынке: компании, потребители, инвесторы и государство. В контексте данного исследования нас прежде всего интересует выбор компаний и потребителей. </w:t>
        <w:br/>
        <w:t>Ключевая проблема состоит в определении, от чего зависит их выбор при приняти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компании мотивируется, на наш взгляд, двумя группами фактор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годняшними ценами на ресурс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трашними ценами на произведенные тов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отребителей определяется тремя момент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езностью для потребителей тех или иных товаров и услуг;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ой товаров;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ами потребителей. </w:t>
      </w:r>
    </w:p>
    <w:p>
      <w:pPr>
        <w:pStyle w:val="Normal"/>
        <w:spacing w:lineRule="auto" w:line="360" w:before="0" w:after="0"/>
        <w:ind w:firstLine="709"/>
        <w:jc w:val="both"/>
        <w:rPr/>
      </w:pPr>
      <w:r>
        <w:rPr>
          <w:rFonts w:cs="Times New Roman" w:ascii="Times New Roman" w:hAnsi="Times New Roman"/>
          <w:sz w:val="28"/>
          <w:szCs w:val="28"/>
        </w:rPr>
        <w:t xml:space="preserve">Фактор времени и здесь имеет значение, так как потребитель также не знает будущих цен на товары и услуги, и он не может мгновенно удовлетворить свои потре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идим, что фактор времени вносит неопределенность в поведение потребителей и компаний, а следовательно, в функционирование сам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ую неопределенность в рыночную информацию вносит известная непредсказуемость поведения потребителей. Практика показывает, что рациональный выбор, основанный на ценовой информации, имеет ограниченное значение и не всегда обладает преимуществом над иррацион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большое значение имеет как ценовая, так и неценовая информация. Это утверждение верно не только, например, для фондовой биржи, где особенно ярко видно влияние прочей информации, включая политическую, но и для всех рынков вообще. К. Эрроу назвал неценовую информацию "сигналами рынка". Сигналы эти наиболее слабо прогнозируемы, но именно они могут играть решающую роль в процессе выбора и потребителей, и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времени также имеет огромное значение для информации обоих типов (ценовой и сигналов рынка). Его влияние, на наш взгляд, в современных условиях можно проследить по двум направлениям.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ое связано с неопределенностью информации о будущей конъюнктуре рынков. Эта неопределенность является неотъемлемой чертой выбора (принятия решени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которое, по нашему мнению, выдвигается на первый план, представляет собой проблему скорости анализа имеющейся конъюнктурной информации, быстроты передачи результатов обработки информации, на основе которой компания принимает решения. Новые возможности в этом плане дают современные электронные средства сбора, обработки и передачи информации и информационные сети.</w:t>
      </w:r>
    </w:p>
    <w:p>
      <w:pPr>
        <w:pStyle w:val="Normal"/>
        <w:spacing w:lineRule="auto" w:line="360" w:before="0" w:after="0"/>
        <w:ind w:firstLine="709"/>
        <w:jc w:val="both"/>
        <w:rPr/>
      </w:pPr>
      <w:r>
        <w:rPr>
          <w:rFonts w:cs="Times New Roman" w:ascii="Times New Roman" w:hAnsi="Times New Roman"/>
          <w:sz w:val="28"/>
          <w:szCs w:val="28"/>
        </w:rPr>
        <w:t xml:space="preserve">Еще один важный аспект проблемы информации на рынке - </w:t>
      </w:r>
      <w:r>
        <w:rPr>
          <w:rFonts w:cs="Times New Roman" w:ascii="Times New Roman" w:hAnsi="Times New Roman"/>
          <w:iCs/>
          <w:sz w:val="28"/>
          <w:szCs w:val="28"/>
        </w:rPr>
        <w:t>доступность или недоступность информации</w:t>
      </w:r>
      <w:r>
        <w:rPr>
          <w:rFonts w:cs="Times New Roman" w:ascii="Times New Roman" w:hAnsi="Times New Roman"/>
          <w:sz w:val="28"/>
          <w:szCs w:val="28"/>
        </w:rPr>
        <w:t xml:space="preserve"> для экономических аг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занимаются сбором самой разной информации, которая необходима для нормального функционирования предприятий. Это информация о спросе и предложении, клиентах и др. Данный тип информации довольно просто получить в условиях развитого рыночного хозяйства через специализированные справочники, прайс-листы, обзоры. Компании собирают и информацию другого типа - неценовые сигналы рынка, используя источники СМИ, Интернет, консультантов и пр. Компании сами добывают информацию и покупают ее, затрачивая на это большие средства. Другая сторона деятельности компаний - распространение информации для потребителей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зможности получения и распространения информации у разных компаний неодинаковые, известным фактом является неравенство компаний в этом отношении. Информация распространяется неравномерно, "асимметрично". Поэтому те, кто обладает преимуществами в информации, обладает и известными конкурентными преиму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ая роль информации и ее материальной основы в информационной экономике, о чем говорилось выше, вызвала к жизни принципиально новое явление - виртуальные рынки. Их существование стало возможным в связи с тем, что Интернет предоставляет информационные и коммуникационные коммерческие услуги. Виртуальные рынки преодолевают существенные недостатки реальных рынков в плане снижения неопределенности и более равномерного доступа к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имметричности информации означает равное распределение информации между участниками; прозрачность подразумевает открытость информации. Эти качества виртуальных рынков ставят барьер на пути монополизма. Виртуальное рыночное пространство существует в реальном масштабе времени, доступ к информации круглосут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такого рынка может быть представлена при помощи понятий информации. На наш взгляд, виртуальные рынки представляют собой виртуальное пространство, в котором участники (экономические агенты) наблюдают и создают информационные сигналы с целью осуществления виртуальной комме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информация стала активнейшим элементом рыночной инфраструктуры, фактором производства и товаром. Наличие или отсутствие рыночной информации определяет успех или неуспех компании в производстве и сбыте продукции.</w:t>
      </w:r>
      <w:r>
        <w:br w:type="page"/>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Литератур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ев Н.Н. Расставание с простотой. М.: АГРАФ, 1998. С. 98-9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ер Н. Кибернетика, или управление и связь в живом и машине. М.: Советское радио, 1968. С.1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огодин В.И., Корогодина В.Л. Информация как основа жизни. Дубна: Феникс, 2000. С. 11.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цнадель В.Н. Основы системного анализа. М.-СПб.: ИД Бизнес-пресса, 2000. С. 7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рроу К. Информация и экономическое поведение // Вопросы экономики. 1995. № 5. С. 98.</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оземцев В. За пределами экономического общества. М.: Academia, 1998. С. 32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гилевский В.Д. Методология систем. М.: Экономика. 1999. С. 42. </w:t>
      </w:r>
    </w:p>
    <w:p>
      <w:pPr>
        <w:pStyle w:val="Normal"/>
        <w:numPr>
          <w:ilvl w:val="0"/>
          <w:numId w:val="6"/>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ell D. The Coming of Post-Industrial Society. A Venture in Social Forecasting. N.Y., 1976; Brzezinski Z. The Story of the Information Technology Revolution. Cambridge. 1988; Drucker P. Post-Capitalist Society. N.Y., 1993; Between Two Ages. N.Y., 1970; Toffler A. The Third Wave. N.Y., 1980; Forester T. High-Teck Society.</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чук Ю. Постиндустриальная экономика и развитие человека // МЭ и МО. 1997. № 9. С.93.</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всесян А.Г. Роль информационных и финансовых факторов в интеграции и транснационализации // Вестник Московского университета. Сер. 6. Экономика. 1998. № 2. С. 22-2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оffler A. Powershift. N.Y., 1990 / Цит. по: Васильчук Ю. Указ. соч.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Stewart T.A. Intellectual Capital. The New Wealth of Organizations. </w:t>
      </w:r>
      <w:r>
        <w:rPr>
          <w:rFonts w:cs="Times New Roman" w:ascii="Times New Roman" w:hAnsi="Times New Roman"/>
          <w:sz w:val="28"/>
          <w:szCs w:val="28"/>
        </w:rPr>
        <w:t>N.Y.-L., Doubleday / Currency, 1997. Р. 389.</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рроу К. Восприятие риска в психологии и экономической науке / Цит. по: Теория и история экономических и социальных институтов и систем. Альманах. 1994. № 5. Вып. 5. С. 81.</w:t>
      </w:r>
    </w:p>
    <w:p>
      <w:pPr>
        <w:pStyle w:val="Normal"/>
        <w:numPr>
          <w:ilvl w:val="0"/>
          <w:numId w:val="6"/>
        </w:numPr>
        <w:spacing w:lineRule="auto" w:line="360" w:before="0" w:after="0"/>
        <w:ind w:left="0" w:hanging="0"/>
        <w:jc w:val="both"/>
        <w:rPr>
          <w:rFonts w:ascii="Times New Roman" w:hAnsi="Times New Roman" w:eastAsia="Calibri" w:cs="Times New Roman"/>
          <w:vanish/>
          <w:sz w:val="24"/>
          <w:szCs w:val="24"/>
          <w:lang w:eastAsia="ru-RU"/>
        </w:rPr>
      </w:pPr>
      <w:r>
        <w:rPr>
          <w:rFonts w:cs="Times New Roman" w:ascii="Times New Roman" w:hAnsi="Times New Roman"/>
          <w:sz w:val="28"/>
          <w:szCs w:val="28"/>
          <w:lang w:val="en-US"/>
        </w:rPr>
        <w:t xml:space="preserve">Noll R.G. The Economics of Information // The Knowledge Economy: The Nature of Information in the 21th Century. </w:t>
      </w:r>
      <w:r>
        <w:rPr>
          <w:rFonts w:cs="Times New Roman" w:ascii="Times New Roman" w:hAnsi="Times New Roman"/>
          <w:sz w:val="28"/>
          <w:szCs w:val="28"/>
        </w:rPr>
        <w:t>Queenstown (MD), 1993. P. 29-30.</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tLeast" w:line="360" w:before="96" w:after="12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3:00Z</dcterms:created>
  <dc:creator>admin</dc:creator>
  <dc:description/>
  <cp:keywords/>
  <dc:language>en-US</dc:language>
  <cp:lastModifiedBy>SYSTEM</cp:lastModifiedBy>
  <dcterms:modified xsi:type="dcterms:W3CDTF">2011-09-27T16:53:00Z</dcterms:modified>
  <cp:revision>2</cp:revision>
  <dc:subject/>
  <dc:title>Содержание</dc:title>
</cp:coreProperties>
</file>