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 xml:space="preserve">натему: 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”</w:t>
      </w:r>
      <w:r>
        <w:rPr>
          <w:lang w:val="uk-UA" w:eastAsia="en-US"/>
        </w:rPr>
        <w:t>Керування процесами і роботами в Linux”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Процеси і роботи в Linux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міст теми: Керування процесами і роботами в Linux: створення, зупинка, відновлення, завершення. Пріоритети процесів. Активні, фонові та відкладені процеси. Демон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Теоретичні відомості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1. Основні поняття про процеси і роботи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оцесом у Linux і Unix називається програма або команда, що виконуєтьс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Linux – багатозадачна ОС і в ній одночасно може виконуватись кілька процесів. Для того, щоб їх розрізняти, кожному з них присвоюється персональний ідентифікатор (PID – Process IDentificator). Для виведення на екран списку всіх процесів, що існують в даний момент в системі, використовується команда ps. В результаті виконання цієї команди на екран дисплея може бути, наприклад, видана така інформація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PID TTY TIME CMD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701 pts/0 1: 16: 00 bash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403 pts/0 0: 18: 00 bs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TTY – термінал з якого був запущений процес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ІМЕ – час, протягом якого він виконуєтьс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CMD – назва програми, яка буде працювати у запущеному процес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йперший процес, запущений системою, називається – init. Його PID=1. Він є головним батьківським процесом всіх інших процесів. Кожен новий процес повинний обов'язково мати свій батьківський процес. Наприклад, процес текстової оболонки bash, який був породжений безпосередньо від процесу init, у свою чергу, буде батьківським процесом для всіх інших процесів, створюваних користувачем під час сеансу. Особливістю Unix та Linux є те, що для кожного нового процесу створюється дублікат батьківського процесу. Такий механізм процесів називається клонування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жний новостворений процес отримує три уже відкритих файли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 stdin – для вхідних даних,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 stdout – для вихідних даних,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 stderr – для повідомлень про помилк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оцеси можуть функціонувати в двох режимах: системному і користувача. Робота в системному режимі означає виконання процесом системних викликів. Він найбільш важливий, тому що виконується обробка переривань, викликаних зовнішніми сигналами і системними викликами, а також керуванням доступом до диска, розподіл додаткової динамічної пам'яті й інших ресурсів системи. Процес функціонує в режимі користувача, коли виконується програма користувач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Окрім поняття “процес” використовується також і поняття “робота”. Хоча їх практичний смисл досить близький, проте є деякі відмінності. По-перше, якщо процес характеризується ідентифікатором PID, то робота – номером, що позначається символом %. По-друге, для керування роботами існують спеціальні команди, про які детальніше буде сказано далі. По-третє, до робіт відноситься лише частина наявних в системі процесів, зокрема процеси користувач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арто також зазначити, керування роботами здійснюється власними засобами текстових оболонок Linux. Наприклад, оболонка bash має команду jobs для керування роботами. Для перегляду наявних в системі робіт вказана команда має такий формат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jobs –&lt;опції&gt;,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&lt;опції&gt; вказують на ідентифікатори типу процесів (робіт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Отримати інформацію про відповідність між номером роботи і ідентифікатором процесу можна за допомогою команд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jobs –l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2. Активні, фонові та відкладені процеси (роботи)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оцеси (роботи) бувають активними (привілейованими), фоновими та відкладеними. В кожний момент часу може бути лише один активний процес. Активним є такий процес, з яким безпосередньо взаємодіє користувач, тобто тільки цей процес отримує інформацію з клавіатури і посилає результати на ваш екран (як кажуть, виконується на передньому плані). З іншого боку, фонові процеси не одержують інформації з термінала, у загальному випадку вони спокійно виконуються, не вимагаючи потреби в спілкуванні з користувачем. Деякі фонові процеси виконуються протягом великого проміжку часу і не здійснюють нічого зовні цікавого. Компіляція програм або ущільнення файлів - приклади таких процесів. Немає потреби чекати, коли ці процеси закінчаться. Їх можна просто запустити у фоні. Поки вони там виконуються, ви можете займатися іншими програмами. Але потрібно знати основні особливості фонової обробки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фоновий процес не допускає введення з клавіатури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будь-яке виведення від фонового процесу на екран руйнує все, що ви в цей момент ввели з клавіатури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 запуску великої кількості фонових процесів можна перевантажити систем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оцеси можуть бути також відкладені. Відкладений процес - це процес, що у даний момент не виконується і тимчасово зупинений. Після того, як ви призупинили виконання процесу, надалі ви можете його продовжити як на передньому плані, так і в фоні. Поновлення призупиненого процесу не змінить його стану - при поновленні він почнеться з того місця, на якому сталась зупинк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айте на увазі, що призупинення процесу - це не переривання процесу. Коли ви перериваєте процес, який виконується, натискаючи клавіші переривання (зазвичай, це &lt;CTRL&gt;&lt;C&gt;), то процес знищується назавжди. А якщо процес знищено, то немає іншого способу відновити його, як знову запустити спочатку, використовуючи колишню команду. Зауважимо також, що деякі програми можуть перехоплювати переривання, тоді натискання клавіш &lt;CTRL&gt;&lt;C&gt; не приведе до негайного припинення процесу. Це дозволить програмі виконати необхідні операції акуратного завершення. Деякі програми взагалі не дозволять вам їх перерват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3. Створення процесу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оцес породжується за допомогою системного виклику fork(). При цьому виклику відбувається перевірка на наявність вільної пам'яті, доступної для розміщення нового процесу. Якщо необхідна пам'ять доступна, то створюється процес-нащадок поточного процесу, що представляє собою точну копію процесу, що викликається При цьому в таблиці процесів для нового процесу будується відповідна структура. Нова структура створюється також у таблиці користувача. При цьому всі змінні ініціалізуються нулями. Цьому процесу присвоюється новий унікальний ідентифікатор, а ідентифікатор батьківського процесу запам'ятовується в блоці керування процесо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оцеси, що виконують різні програми, утворюються завдяки застосуванню наявних у стандартній бібліотеці Linux функцій “сімейства ехес”: ехесl, ехесlр, ехесlе, ехесv, ехесvе, ехесvр. Ці функції відрізняються форматом виклику, але в остаточному підсумку виконують одну задачу: заміщають всередині поточного процесу код, що виконується, на код, що міститься в зазначеному файлі. Цей файл може бути не тільки двійковим файлом Linux, що виконується (аналог файла *. exe в системі Windows), але і сценарієм командного інтерпретатора, і двійковим файлом іншого формату (наприклад, класом java, що виконується файлом DOS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аким чином, якщо операція запуску програми у DOS і Windows виконується як єдине ціле, то у Linux (і в Unix взагалі) розділена на два етапи: спочатку здійснюється запуск, а потім визначається, яка програма буде працювати. Чи є в цьому сенс і чи не занадто великі додаткові витрати? Адже створення копії процесу передбачає копіювання дуже значного обсягу інформації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енс у даному підході є суттєвий. Дуже часто програма повинна зробити деякі дії ще до того, як почнеться власне її виконання. Наприклад, створити непоіменований канал для спілкування з іншими процесами. Реалізується це дуже просто: спочатку “відмежовуються” процеси, потім виконується системний виклик рiре() для створення каналу - і тільки після цього запускається програма із функції еxес(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тосовно додаткових витрат, то вони найчастіше виявляються надто малими: при створенні копії процесу його індивідуальні дані фізично нікуди не копіюються. Замість цього використовується техніка, відома за назвою сору-оn-write (копіювання при записі): сторінки даних обох процесів особливим чином позначаються, і тільки тоді, коли один процес намагається змінити вміст будь-якої своєї сторінки, він дублюється. Щоб створити новий активний процес рядовому користувачеві зовсім не обов’язково знати про всі ці системні виклики. Йому достатньо лише ініціювати виконання команди або програми, набравши в командному рядку відповідне ім’я файла, або натиснувши на відповідну піктограму на робочому столі. Приклад запуску годинника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xclock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запуску процесу у фоновому режимі необхідно після імені команди чи імені файла ввести символ &amp; і лише потім натиснути на клавішу &lt;Enter&gt;. Приклад запуску годинника в фоновому режимі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xclock &amp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Щоб призупинити активний процес необхідно одночасно натиснути клавіші &lt;Ctrl&gt;&lt;Z&gt;. Поки процес зупинено на нього не витрачається час процесора. Але ви завжди можете відновити процес, причому як на передньому плані, так і в фоні. Для поновлення процесу в активному режимі використовується команда fg (“foreground” - передній план), а в фоновому режимі – команда bg (“background” - задній план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Ще одне зауваження. Команди fg і bg звичайно переводять на передній план чи у фоновий режим процеси, що були зупинені останніми (що визначається символом “+” після номера роботи при використанні команди jobs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що ви виконуєте багато процесів (робіт) одночасно, ви можете перевести на передній план чи, навпаки, у фоновий режим конкретну роботу із заданням її номера як аргумента команд fg або bg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fg%2 (переведення на передній план роботи номер 2),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bg%3 (переведення у фон роботи номер 3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ля цих команд не можна використовувати ідентифікатори процесів. Крім того, використання тільки номерів робіт, наприклад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%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еквівалентно команді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fg%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ип процесу (роботи) можна легко визначити за допомогою команди jobs. Наприклад, якщо після виконання цієї команди ми отримали на екрані дисплея інформацію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[1] - Running xclock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[2] - Running xeyes &amp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[3] + Stopped xcalc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о це означає, що перший процес (робота) в даний момент є активним, другий процес (робота) – фоновим, а третій процес (робота) – відкладений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ожна також отримати список процесів (робіт) лише одного типу, вказавши відповідну опцію в команді jobs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jobs –r - видача лише активних процесів (робіт),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jobs –s - видача лише відкладених процесів (робіт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ам’ятайте, що керування роботами, це властивість оболонки операційної системи. Команди fg, bg і jobs - внутрішні команди оболонки bash. Якщо з якоїсь причини ви використовуєте текстову оболонку, що не підтримує керування роботами, там ви не знайдете цих команд. На додаток до цього, є деякі аспекти керування роботами, що розрізняються в оболонках bash і tcsh. Деякі оболонки не здатні керувати роботами, хоча більшість оболонок Linux мають таку можливість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4. Пріоритети процесів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Зазвичай при запуску всі процеси користувачів мають однаковий пріоритет, рівний 10, що дає змогу операційній системі рівномірно розподіляти між ними процесорний час. Пріоритет можна змінити за допомогою команд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nice –число процес,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число – величина, на яку зменшується початкове значення пріоритету для процес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ріоритет активного процесу з ідентифікатором PID можна змінити командою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renice –число PID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оманда nice не завжди знижує пріоритет.д.ля його підвищення необхідно вказати від’ємне числ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арто відзначити, що лише суперкористувач має таке прав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5. Завершення процесів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примусового завершення активного і фонових процесів використовуються різні способи. Як вже раніше відмічалось, активний процес можна ліквідувати, натиснувши клавіші &lt;CTRL&gt;&lt;C&gt; або клавішу DEL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завершення фонового процесу використовується команда kill, яка має кілька форматів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kill PID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kill - signal PID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kill%n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Ця команда може брати як аргумент номер роботи, або ідентифікатор процесу. Наприклад, для завершення процесу із ідентифікатором PID=237 необхідно виконати команд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kill 237,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а для завершення роботи із номером 20 необхідно виконати команд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kill%20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ля перевірки ліквідації вказаного процесу, можна виконати команд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ps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результаті чого на екрані дисплея отримаємо відповідь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237 Terminated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А якщо виконати команд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jobs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оді теж одержимо аналогічне підтвердження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[20] + Terminated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люч “-signal” змушує команду kill виконати ряд додаткових послуг, тобто послати процесу певний сигнал. Може бути послано понад 20 сигналів, кожний з яких має свій номер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 виході користувача із системи, Linux посилає всім його процесам сигнал 1, що змушує всі процеси завершити роботу. За замовчуванням усім процесам посилається сигнал 15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що ввести команду kill 0, то можна ліквідувати всі фонові процес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що який-небудь процес “завис”, тоді потрібно перейти до іншої консолі, і з її допомогою ввести команду kill для ліквідації “завислого” процес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Гарантовано можна знищити процес за допомогою сигналу 9, наприклад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kill - 9 125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вичайний користувач має право припиняти тільки процеси, запущені з його термінала. Для завершення процесу використовується системний виклик ехit(), при якому звільняються усі використовувані ресурси, зокрема такі, як пам'ять і структури таблиць ядра. Крім того, завершуються і процеси-нащадки, породжені даним процесо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тім з пам'яті вилучаються сегменти коду і даних, а сам процес переходить у стан “зомбі” (у полі Stat такі процеси позначаються буквою “Z”). “Зомбі” не займає процесорного часу, але рядок у таблиці процесів залишається, і відповідні структури ядра не звільняютьс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що батьківський процес з якоїсь причини завершиться раніше дочірнього, останній стає “сиротою” (orphaned process). “Осиротілий” “зомбі” на короткий час стає нащадком init, після чого вже остаточно “помирає”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акож, процес може впасти в “сон”, що не вдається перервати (у полі Stat це позначається буквою “D”). Процес, що знаходиться в такому стані, не реагує на системні запити і може бути знищений тільки перезавантаженням систе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6. Корисна інформація про фонові процес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оли текстова оболонка типу bash завершує роботу, вона посилає в усі породжені нею процеси сигнал “відбій”. Якщо процес виконується у фоновому режимі, цей сигнал часто знищує його, що в більшості випадків небажано. Якщо Ви маєте намір запустити у фоновому режимі програму, яка повинна буде працювати і навіть після завершення батьківського процесу (звичайні фонові процеси при цьому завершуються), її потрібно запускати як глибокий фоновий процес командою nohup. Така команда має формат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nohup команда &amp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дібний запуск змушує зазначену аргументом команду ігнорувати сигнал відбою. Команда nohup має і побічний ефект: до значення nice додається п’ять. Уся вихідна інформація, яка генерує процес, якщо стандартний файл виведення і стандартний файл помилок не перепризначені, розміщуються у файлі nohup. out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мон (від англійського demon чи daemon) - це фоновий процес, що виконує системну задачу, непомітно для користувача і доповнює операційну систему будь-яким спеціальним сервісом. Ця програма не викликається користувачем у явній формі, а спокійно очікує в пам'яті певної події. У повній відповідності з пануючим у UNIX принципом модульності демони є програмами, а не частинами ядра. Багато демонів запускаються під час початкового завантаження і продовжують працювати увесь час, поки система включена. Інші демони запускаються при необхідності і працюють стільки, скільки передбачено їх функція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мони можна знайти за допомогою команди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ps - ax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о основних демонів можна віднести init, inetd та cron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емон init - це перший процес, що запускається після початкового завантаження системи, і є предком майже всіх процесів, його PID завжди дорівнює 1),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мон inetd керує іншими демонами. Раніше всі демони запускалися під час початкового завантаження операційної системи, і працювали безупинно (точніше, блокувалися при чеканні роботи). Згодом у систему вводилися все нові і нові демони. Їх стало стільки багато, що почали з’являтися проблеми з продуктивністю роботи системи. У відповідь фахівці BSD розробили inetd - демон відповідальний за запуск інших демонів по необхідності. Він запускає демони-клієнти, коли для них є робота, а після виконання задачі дозволяє їм тихо завершитись. Для того щоб працювати під керуванням inetd, клієнти повинні дотримуватись особливих правил: якщо конфігурація операційної системи із самого початку не передбачала використання inetd, то для його введення в систему необхідно модифікувати багато інших програм. Багато демонів можуть використовуватися або традиційним способом (тобто вони запускаються однократно і працюють до вимикання системи), або під контролем inetd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мон cron відповідає за виконання команд за графіком. Він обробляє файли з розкладом задач (cron-файли), створені як користувачами, так і адміністратором. Демон cron часто використовують в адміністративних задачах, таких, як керування обліковими файлами і файлами реєстрації, щоденне чищення файлової систе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користана літератур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hanging="0"/>
        <w:rPr>
          <w:lang w:val="uk-UA"/>
        </w:rPr>
      </w:pPr>
      <w:r>
        <w:rPr>
          <w:lang w:val="uk-UA"/>
        </w:rPr>
        <w:t xml:space="preserve">1. Топхем Д., Чыонг Х.В. Юникс и Ксеникс. - М.: Мир, 1988. - 392 с. </w:t>
      </w:r>
    </w:p>
    <w:p>
      <w:pPr>
        <w:pStyle w:val="Normal"/>
        <w:widowControl w:val="false"/>
        <w:autoSpaceDE w:val="false"/>
        <w:ind w:hanging="0"/>
        <w:rPr>
          <w:lang w:val="uk-UA"/>
        </w:rPr>
      </w:pPr>
      <w:r>
        <w:rPr>
          <w:lang w:val="uk-UA"/>
        </w:rPr>
        <w:t xml:space="preserve">2. Скловская С. Red Hat Linux 6.0 – Учебник. К.: “ДиаСофтЮП”, 1999. - 416 с. </w:t>
      </w:r>
    </w:p>
    <w:p>
      <w:pPr>
        <w:pStyle w:val="Normal"/>
        <w:widowControl w:val="false"/>
        <w:autoSpaceDE w:val="false"/>
        <w:ind w:hanging="0"/>
        <w:rPr>
          <w:lang w:val="uk-UA"/>
        </w:rPr>
      </w:pPr>
      <w:r>
        <w:rPr>
          <w:lang w:val="uk-UA"/>
        </w:rPr>
        <w:t xml:space="preserve">3. Скловская С. Команды Linux: Справочник. - К.: “ДиаСофт”, 2001. - 688 с. </w:t>
      </w:r>
    </w:p>
    <w:p>
      <w:pPr>
        <w:pStyle w:val="Normal"/>
        <w:widowControl w:val="false"/>
        <w:autoSpaceDE w:val="false"/>
        <w:ind w:hanging="0"/>
        <w:rPr>
          <w:lang w:val="uk-UA"/>
        </w:rPr>
      </w:pPr>
      <w:r>
        <w:rPr>
          <w:lang w:val="uk-UA"/>
        </w:rPr>
        <w:t xml:space="preserve">4. Глушаков С.В., Сурядный А.С. Linux для дома и офиса: Учебный курс. - Харьков: Фолио, 2002. – 389 с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1134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Times New Roman; Times" w:hAnsi="Times New Roman; Times" w:cs="Times New Roman; Time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 Times" w:cs="Times New Roman; Time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 Times" w:cs="Times New Roman; Time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 Times" w:cs="Times New Roman; Times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 Times" w:cs="Times New Roman; Times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 Times" w:cs="Times New Roman; Times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 Times" w:cs="Times New Roman; Times"/>
      <w:b/>
      <w:bCs/>
    </w:rPr>
  </w:style>
  <w:style w:type="character" w:styleId="7">
    <w:name w:val="Заголовок 7 Знак"/>
    <w:qFormat/>
    <w:rPr>
      <w:rFonts w:ascii="Calibri" w:hAnsi="Calibri" w:eastAsia="Times New Roman; Times" w:cs="Times New Roman; Times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 Times" w:cs="Times New Roman; Times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; Times" w:hAnsi="Times New Roman; Times" w:eastAsia="Times New Roman; Times" w:cs="Times New Roman; Times"/>
    </w:rPr>
  </w:style>
  <w:style w:type="character" w:styleId="WW8Num15z0">
    <w:name w:val="WW8Num15z0"/>
    <w:qFormat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 Times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  <w:ind w:firstLine="709"/>
    </w:pPr>
    <w:rPr>
      <w:rFonts w:ascii="Arial" w:hAnsi="Arial" w:cs="Arial"/>
    </w:rPr>
  </w:style>
  <w:style w:type="paragraph" w:styleId="13">
    <w:name w:val="Название1"/>
    <w:basedOn w:val="Normal"/>
    <w:qFormat/>
    <w:pPr>
      <w:widowControl w:val="false"/>
      <w:suppressLineNumbers/>
      <w:autoSpaceDE w:val="false"/>
      <w:spacing w:before="120" w:after="120"/>
      <w:ind w:firstLine="709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autoSpaceDE w:val="false"/>
      <w:ind w:firstLine="709"/>
    </w:pPr>
    <w:rPr/>
  </w:style>
  <w:style w:type="paragraph" w:styleId="15">
    <w:name w:val="Текст1"/>
    <w:basedOn w:val="Normal"/>
    <w:qFormat/>
    <w:pPr>
      <w:widowControl w:val="false"/>
      <w:autoSpaceDE w:val="false"/>
      <w:ind w:firstLine="709"/>
    </w:pPr>
    <w:rPr>
      <w:rFonts w:ascii="Courier New" w:hAnsi="Courier New" w:cs="Courier New"/>
      <w:sz w:val="20"/>
      <w:szCs w:val="20"/>
      <w:lang w:val="uk-UA"/>
    </w:rPr>
  </w:style>
  <w:style w:type="paragraph" w:styleId="31">
    <w:name w:val="Основной текст 31"/>
    <w:basedOn w:val="Normal"/>
    <w:qFormat/>
    <w:pPr>
      <w:widowControl w:val="false"/>
      <w:autoSpaceDE w:val="false"/>
      <w:ind w:firstLine="709"/>
    </w:pPr>
    <w:rPr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center"/>
    </w:pPr>
    <w:rPr>
      <w:lang w:val="uk-UA"/>
    </w:rPr>
  </w:style>
  <w:style w:type="paragraph" w:styleId="16">
    <w:name w:val="Цитата1"/>
    <w:basedOn w:val="Normal"/>
    <w:qFormat/>
    <w:pPr>
      <w:widowControl w:val="false"/>
      <w:autoSpaceDE w:val="false"/>
      <w:ind w:left="-180" w:right="-284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1134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 Times" w:hAnsi="Times New Roman; Times" w:eastAsia="Times New Roman; Times" w:cs="Times New Roman; Times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1134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1134"/>
        <w:tab w:val="left" w:pos="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1134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1134"/>
        <w:tab w:val="left" w:pos="1080" w:leader="none"/>
      </w:tabs>
      <w:bidi w:val="0"/>
      <w:spacing w:lineRule="auto" w:line="360"/>
      <w:jc w:val="both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1134"/>
        <w:tab w:val="left" w:pos="1080" w:leader="none"/>
      </w:tabs>
      <w:bidi w:val="0"/>
      <w:spacing w:lineRule="auto" w:line="360"/>
      <w:jc w:val="both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; Times" w:hAnsi="Times New Roman; Times" w:eastAsia="Times New Roman; Times" w:cs="Times New Roman; Times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56:00Z</dcterms:created>
  <dc:creator>Diapsalmata</dc:creator>
  <dc:description/>
  <cp:keywords/>
  <dc:language>en-US</dc:language>
  <cp:lastModifiedBy>SYSTEM</cp:lastModifiedBy>
  <dcterms:modified xsi:type="dcterms:W3CDTF">2011-09-27T16:56:00Z</dcterms:modified>
  <cp:revision>2</cp:revision>
  <dc:subject/>
  <dc:title>РЕФЕРАТ</dc:title>
</cp:coreProperties>
</file>