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лиал Федерального государственного образовательного учреждения среднего профессионального образования «Сибирский Государственный межрегиональный колледж строительства и предпринимательства» в г. Тын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: «Информационные технологии в профессиональной деятельности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А: «Карманные и блокнотные персональные компьютера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411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:</w:t>
      </w:r>
    </w:p>
    <w:p>
      <w:pPr>
        <w:pStyle w:val="Normal"/>
        <w:spacing w:lineRule="auto" w:line="360"/>
        <w:ind w:left="411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яков Алексей Валерьевич</w:t>
      </w:r>
    </w:p>
    <w:p>
      <w:pPr>
        <w:pStyle w:val="Normal"/>
        <w:spacing w:lineRule="auto" w:line="360"/>
        <w:ind w:left="411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3 курса группы «Правоведение»</w:t>
      </w:r>
    </w:p>
    <w:p>
      <w:pPr>
        <w:pStyle w:val="Normal"/>
        <w:spacing w:lineRule="auto" w:line="360"/>
        <w:ind w:left="411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а: Папуш Елена Дмитри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Тында 2009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нятие КПК</w:t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Понятие «Операционная система»</w:t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Процессор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перативная память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Постоянная память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КПК и его преимуществ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 Преимущества КПК для работников</w:t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локнотный персональный компьютер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Малогабаритные компьютеры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 Ноутбук, заменяющий настольный компьютер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 Классический ноутбук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 Легкий ноутбук</w:t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временном мире все течет и меняется очень быстро, ритм больших городов диктует настоящему свои правила и законы. Современный человек, для того что бы не просто идти в ногу со временем, а не отставать от него, должен на все реагировать молниеносно. Под стать ему и создаются все более мощные устройства, так называемые «все - в - одном», и телефон и компьютер, и музыкальный плеер, и фото – видеокамера, и спутниковая навигация, и прочее… прочее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и созда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ПК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Pock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(сокращенн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P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портативный наладонный компьютер, работающий под управлением операционной систем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нятие КП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рманный персональный компьютер (КПК)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устройство с сенсорным дисплеем и виртуальной клавиатурой, или (в зависимости типа конструкции) – полноценной клавиатурой, как на привычной клавиатуре персонального компьютера. Управление осуществляется двумя руками, что менее привычно, но тоже достаточно удоб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К работают под управлением операционной систем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Понятие «Операционная система»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ционная система, ОС, ось (англ. </w:t>
      </w:r>
      <w:r>
        <w:rPr>
          <w:rFonts w:cs="Times New Roman" w:ascii="Times New Roman" w:hAnsi="Times New Roman"/>
          <w:sz w:val="28"/>
          <w:szCs w:val="28"/>
        </w:rPr>
        <w:t>operat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ystem</w:t>
      </w:r>
      <w:r>
        <w:rPr>
          <w:rFonts w:cs="Times New Roman" w:ascii="Times New Roman" w:hAnsi="Times New Roman"/>
          <w:sz w:val="28"/>
          <w:szCs w:val="28"/>
          <w:lang w:val="ru-RU"/>
        </w:rPr>
        <w:t>) - базовый комплекс компьютерных программ, обеспечивающий управление аппаратными средствами компьютера, работу с файлами, ввод и вывод данных, а также выполнение прикладных программ и при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ключении компьютера операционная система загружается в память раньше остальных программ и затем служит основой для 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ет два понятия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закрытая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открытая» </w:t>
      </w:r>
      <w:r>
        <w:rPr>
          <w:rFonts w:cs="Times New Roman" w:ascii="Times New Roman" w:hAnsi="Times New Roman"/>
          <w:sz w:val="28"/>
          <w:szCs w:val="28"/>
          <w:lang w:val="ru-RU"/>
        </w:rPr>
        <w:t>операционные системы. Эти понятия условны и вводятся для большей наглядности и поним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1526"/>
        <w:gridCol w:w="1620"/>
        <w:gridCol w:w="1777"/>
      </w:tblGrid>
      <w:tr>
        <w:trPr>
          <w:trHeight w:val="214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Закрытая» OS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ткрытая» OS</w:t>
            </w:r>
          </w:p>
        </w:tc>
      </w:tr>
      <w:tr>
        <w:trPr>
          <w:trHeight w:val="1706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о программа, которая закрыта для пользователя, т.е. он самостоятельно не может её изменить, установить дополнительные программы, все данные заложены производителем.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о программа, которая открыта для пользователя, т.е. он самостоятельно может её изменить, установить дополнительные программы, обновить версию операционной системы (скачав её с сайта производителя).</w:t>
            </w:r>
          </w:p>
        </w:tc>
      </w:tr>
      <w:tr>
        <w:trPr>
          <w:trHeight w:val="568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мером может служить обычны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обильный телефо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ртф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ор</w:t>
            </w:r>
          </w:p>
        </w:tc>
      </w:tr>
    </w:tbl>
    <w:p>
      <w:pPr>
        <w:pStyle w:val="Style18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Процессор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цессор </w:t>
      </w:r>
      <w:r>
        <w:rPr>
          <w:rFonts w:cs="Times New Roman" w:ascii="Times New Roman" w:hAnsi="Times New Roman"/>
          <w:sz w:val="28"/>
          <w:szCs w:val="28"/>
          <w:lang w:val="ru-RU"/>
        </w:rPr>
        <w:t>отвечает за выполнение арифметических операций, заданных программами операционной системы и координирует работу всех устройств мини-компью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щность (производительность) процессора измеряе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>mHz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то «мозг» устройства, его вычеслительный центр. Не секрет, что все данные, находящиеся в КПК, сохранены в цифровом формате (сочетание едениц и нулей), соответственно, должно быть устройство, которое все это «обсчитывает», вычисля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 Оперативная память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перативная память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тивка (ОЗУ - оперативное запоминающее устройство) - это память, которая предназначена для временного хранения данных и команд, необходимых процессору для выполнения им операций. Измеряется в </w:t>
      </w:r>
      <w:r>
        <w:rPr>
          <w:rFonts w:cs="Times New Roman" w:ascii="Times New Roman" w:hAnsi="Times New Roman"/>
          <w:sz w:val="28"/>
          <w:szCs w:val="28"/>
        </w:rPr>
        <w:t>Mb</w:t>
      </w:r>
      <w:r>
        <w:rPr>
          <w:rFonts w:cs="Times New Roman" w:ascii="Times New Roman" w:hAnsi="Times New Roman"/>
          <w:sz w:val="28"/>
          <w:szCs w:val="28"/>
          <w:lang w:val="ru-RU"/>
        </w:rPr>
        <w:t>. При выключении устройства или полном разряде аккумулятора, данная память «освобождается», попросту говоря - все временные файлы удаляются. Данную память практически невозможно увеличить, поэтому при выборе устройства необходимо уделить большое внимание объемы данного вида памя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 Постоянная памя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стоянная память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нергонезависимая, </w:t>
      </w:r>
      <w:r>
        <w:rPr>
          <w:rFonts w:cs="Times New Roman" w:ascii="Times New Roman" w:hAnsi="Times New Roman"/>
          <w:sz w:val="28"/>
          <w:szCs w:val="28"/>
        </w:rPr>
        <w:t>Fla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память (ПЗУ - постоянное запоминающее устройство) - это память, которая предназначена для постоянного хранения данных и информации, именно в неё устанавливается Операционная система. Измеряется в </w:t>
      </w:r>
      <w:r>
        <w:rPr>
          <w:rFonts w:cs="Times New Roman" w:ascii="Times New Roman" w:hAnsi="Times New Roman"/>
          <w:sz w:val="28"/>
          <w:szCs w:val="28"/>
        </w:rPr>
        <w:t>Mb</w:t>
      </w:r>
      <w:r>
        <w:rPr>
          <w:rFonts w:cs="Times New Roman" w:ascii="Times New Roman" w:hAnsi="Times New Roman"/>
          <w:sz w:val="28"/>
          <w:szCs w:val="28"/>
          <w:lang w:val="ru-RU"/>
        </w:rPr>
        <w:t>. Данный вид памяти всегда можно увеличить за счет установки в устройство карты памяти, поэтому при выборе устройства можно уделить меньшее внимание количеству встроенной памя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5 КПК и его преиму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П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ртативный мини-компьютер без встроенного телефонного модуля, (чаще всего это можно исправить с помощью внешних подключаемых устройст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имущества карманного персонального компьютера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ыше быстродействие </w:t>
      </w:r>
      <w:r>
        <w:rPr>
          <w:rFonts w:cs="Times New Roman" w:ascii="Times New Roman" w:hAnsi="Times New Roman"/>
          <w:sz w:val="28"/>
          <w:szCs w:val="28"/>
          <w:lang w:val="ru-RU"/>
        </w:rPr>
        <w:t>- возможность смотреть более качественное видео, играть в трёхмерные игры, пользоваться более сложными программами для работы и отдыха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олее удобный интернет </w:t>
      </w:r>
      <w:r>
        <w:rPr>
          <w:rFonts w:cs="Times New Roman" w:ascii="Times New Roman" w:hAnsi="Times New Roman"/>
          <w:sz w:val="28"/>
          <w:szCs w:val="28"/>
          <w:lang w:val="ru-RU"/>
        </w:rPr>
        <w:t>- за счёт более крупного дисплея и высокого разрешения - на дисплее отображается большая площадь странички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ыбор програм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громное количество гарантированно совместимых программ - под 5-ю версию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bi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ходит часть «софта» для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bi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3 + всё то, что было написано под новую версию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озможность расширить функциона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если в наладоннике нет, например, </w:t>
      </w:r>
      <w:r>
        <w:rPr>
          <w:rFonts w:cs="Times New Roman" w:ascii="Times New Roman" w:hAnsi="Times New Roman"/>
          <w:sz w:val="28"/>
          <w:szCs w:val="28"/>
        </w:rPr>
        <w:t>Bluetoot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GP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авигатора, и он поддерживает работу с внешними устройствами, можно приобрести отдельный подключаемый модуль, (вставляется в соответствующий разъём для карт памяти)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ремя работы без перезарядки </w:t>
      </w:r>
      <w:r>
        <w:rPr>
          <w:rFonts w:cs="Times New Roman" w:ascii="Times New Roman" w:hAnsi="Times New Roman"/>
          <w:sz w:val="28"/>
          <w:szCs w:val="28"/>
          <w:lang w:val="ru-RU"/>
        </w:rPr>
        <w:t>- более ёмкие аккумуляторы + регулируемая подсветка. Кроме того, на коммуникаторах можно отключить телефонный блок или дисплей - и сэкономить много энергии - например, для долгой работы МРЗ - плеера.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6 Преимущества КПК для работников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трудники, которым часто и подолгу приходится работать вне офиса, никогда еще не были столь хорошо оснащены, как сейча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х карманные компьютеры по своей функциональности все больше приближаются к ПК, а блокнотные компьютеры, оснащенные средствами беспроводной связи, начинают вытеснять обычные радиотелефоны. Такое слияние технологий предоставляет богатый выбор менеджерам по информатизации, озабоченным проблемой оснащения постоянно растущего числа мобильных пользов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бщения о новинках в этой области поступают со всех сторон. В апреле фирма </w:t>
      </w:r>
      <w:r>
        <w:rPr>
          <w:rFonts w:cs="Times New Roman" w:ascii="Times New Roman" w:hAnsi="Times New Roman"/>
          <w:sz w:val="28"/>
          <w:szCs w:val="28"/>
        </w:rPr>
        <w:t>Advanc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cr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vic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ила новую модель, специально предназначенного для малогабаритных переносных систем, а в мае корпорация </w:t>
      </w:r>
      <w:r>
        <w:rPr>
          <w:rFonts w:cs="Times New Roman" w:ascii="Times New Roman" w:hAnsi="Times New Roman"/>
          <w:sz w:val="28"/>
          <w:szCs w:val="28"/>
        </w:rPr>
        <w:t>Int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а выпуск мобильной версии 700 МГц процессора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и создании своих новинок оба производителя активно использовали технологии энергосбережения, помогающие продлить срок работы блокнотного ПК без подзарядки аккумуля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изготовителей микросхем не отстают и производители блокнотных ПК. Компания </w:t>
      </w:r>
      <w:r>
        <w:rPr>
          <w:rFonts w:cs="Times New Roman" w:ascii="Times New Roman" w:hAnsi="Times New Roman"/>
          <w:sz w:val="28"/>
          <w:szCs w:val="28"/>
        </w:rPr>
        <w:t>Hewlet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ack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емонстрировала в мае очередную модель компьютера </w:t>
      </w:r>
      <w:r>
        <w:rPr>
          <w:rFonts w:cs="Times New Roman" w:ascii="Times New Roman" w:hAnsi="Times New Roman"/>
          <w:sz w:val="28"/>
          <w:szCs w:val="28"/>
        </w:rPr>
        <w:t>Omni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000 и одновременно объявила о новой инициативе по расширению функциональности своих перспективных разработок. Ее представители заявили, что вскоре вся линия мобильных ПК, выпускаемых компанией, будет поддерживать оба стандарта беспроводных ЛВС - </w:t>
      </w:r>
      <w:r>
        <w:rPr>
          <w:rFonts w:cs="Times New Roman" w:ascii="Times New Roman" w:hAnsi="Times New Roman"/>
          <w:sz w:val="28"/>
          <w:szCs w:val="28"/>
        </w:rPr>
        <w:t>Bluetoot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11 Мбит/с 802.11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ое развитие событий имеет особое значение сейчас, когда так много говорится о новых карманных платформах наподобие </w:t>
      </w:r>
      <w:r>
        <w:rPr>
          <w:rFonts w:cs="Times New Roman" w:ascii="Times New Roman" w:hAnsi="Times New Roman"/>
          <w:sz w:val="28"/>
          <w:szCs w:val="28"/>
        </w:rPr>
        <w:t>Pal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именной фирмы и </w:t>
      </w:r>
      <w:r>
        <w:rPr>
          <w:rFonts w:cs="Times New Roman" w:ascii="Times New Roman" w:hAnsi="Times New Roman"/>
          <w:sz w:val="28"/>
          <w:szCs w:val="28"/>
        </w:rPr>
        <w:t>Pock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порации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онечно, карманные компьютеры нового поколения еще не могут полностью заменить портативные системы в корпоративной среде, однако менеджеры информационных технологий все чаще начинают смотреть на них всерьез. "Для нас карманные системы наподобие </w:t>
      </w:r>
      <w:r>
        <w:rPr>
          <w:rFonts w:cs="Times New Roman" w:ascii="Times New Roman" w:hAnsi="Times New Roman"/>
          <w:sz w:val="28"/>
          <w:szCs w:val="28"/>
        </w:rPr>
        <w:t>Pal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же стали одной из главных платформ и вышли на один уровень с персональными компьютерами", - говорит Роб Картер, исполнительный вице-президент и исполнительный директор корпорации </w:t>
      </w:r>
      <w:r>
        <w:rPr>
          <w:rFonts w:cs="Times New Roman" w:ascii="Times New Roman" w:hAnsi="Times New Roman"/>
          <w:sz w:val="28"/>
          <w:szCs w:val="28"/>
        </w:rPr>
        <w:t>FedE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Этот почтовый гигант подобно своим крупнейшим конкурентам позволяет клиентам следить за прохождением посылок с помощью устройств </w:t>
      </w:r>
      <w:r>
        <w:rPr>
          <w:rFonts w:cs="Times New Roman" w:ascii="Times New Roman" w:hAnsi="Times New Roman"/>
          <w:sz w:val="28"/>
          <w:szCs w:val="28"/>
        </w:rPr>
        <w:t>Pal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етая все большую функциональность - да и уважение в подразделениях информационных технологий, карманные устройства вполне могут повлиять на уровень продаж ноутбуков, тем более что одновременно падают и цены на настольные системы. В таких условиях высока вероятность, что корпорации отдадут предпочтение оснащению своих служащих настольными ПК и карманными устройствами, отказавшись от более дорогих блокнотных компьют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да, корпорация </w:t>
      </w:r>
      <w:r>
        <w:rPr>
          <w:rFonts w:cs="Times New Roman" w:ascii="Times New Roman" w:hAnsi="Times New Roman"/>
          <w:sz w:val="28"/>
          <w:szCs w:val="28"/>
        </w:rPr>
        <w:t>Internati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нозирует, что в ближайшие несколько лет уровень продаж ноутбуков будет оставаться стабильным, однако опыт Японии, славящейся своим техническим оснащением, заставляет призадуматься. Вот уже два года соотношение между блокнотными ПК и настольными системами здесь постоянно меняется в пользу последних. Как считает Роджер Кей, аналитик </w:t>
      </w:r>
      <w:r>
        <w:rPr>
          <w:rFonts w:cs="Times New Roman" w:ascii="Times New Roman" w:hAnsi="Times New Roman"/>
          <w:sz w:val="28"/>
          <w:szCs w:val="28"/>
        </w:rPr>
        <w:t>Internati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это связано, главным образом, с относительной дешевизной настольных сист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Можно с уверенностью сказать, что производители ноутбуков испытывают сильное давление с обеих сторон, - отмечает он. - Изготовители карманных компьютеров всеми силами стремятся создать прибор, который полностью заменил бы все остальные мобильные устройства для одно-двухдневной поездки. А настольные системы тем временем по размерам все больше приближаются к блокнотным ПК"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а же в большинстве корпораций карманные компьютеры предназначаются главным образом для ввода минимальных объемов информации и беспроводного получения данных. Как это далеко от полнофункциональных ноутбу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Карманные устройства гораздо чаще используются для получения данных, чем для их ввода, - утверждает Эдмунд Йи, менеджер сетевых операций компании </w:t>
      </w:r>
      <w:r>
        <w:rPr>
          <w:rFonts w:cs="Times New Roman" w:ascii="Times New Roman" w:hAnsi="Times New Roman"/>
          <w:sz w:val="28"/>
          <w:szCs w:val="28"/>
        </w:rPr>
        <w:t>Chevr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na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- Чтобы изменить такое положение, нужно оснастить эти устройства средствами работы через Сеть. Наша фирма испытывает очень большую потребность в этом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манные устройства постепенно приближаются к этой цели, но не спят и разработчики компонентов для ноутбуков, и производители самих блокнотных ПК. В новом 700 МГц микропроцессоре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мобильных систем корпорация </w:t>
      </w:r>
      <w:r>
        <w:rPr>
          <w:rFonts w:cs="Times New Roman" w:ascii="Times New Roman" w:hAnsi="Times New Roman"/>
          <w:sz w:val="28"/>
          <w:szCs w:val="28"/>
        </w:rPr>
        <w:t>Int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овала собственную технологию энергосбережения </w:t>
      </w:r>
      <w:r>
        <w:rPr>
          <w:rFonts w:cs="Times New Roman" w:ascii="Times New Roman" w:hAnsi="Times New Roman"/>
          <w:sz w:val="28"/>
          <w:szCs w:val="28"/>
        </w:rPr>
        <w:t>SpeedSte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 этому же пути идет и фирма </w:t>
      </w:r>
      <w:r>
        <w:rPr>
          <w:rFonts w:cs="Times New Roman" w:ascii="Times New Roman" w:hAnsi="Times New Roman"/>
          <w:sz w:val="28"/>
          <w:szCs w:val="28"/>
        </w:rPr>
        <w:t>AM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ыпустившая в апреле новые кристаллы К6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рабочей частотой 450, 475 и 500 МГц. К середине нынешнего года, как ожидается, в ее микропроцессорах будет реализована технология </w:t>
      </w:r>
      <w:r>
        <w:rPr>
          <w:rFonts w:cs="Times New Roman" w:ascii="Times New Roman" w:hAnsi="Times New Roman"/>
          <w:sz w:val="28"/>
          <w:szCs w:val="28"/>
        </w:rPr>
        <w:t>Pow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ая также позволит продлить срок работы компьютера без подзарядки аккумуля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щает на себя внимание и новая инициатива </w:t>
      </w:r>
      <w:r>
        <w:rPr>
          <w:rFonts w:cs="Times New Roman" w:ascii="Times New Roman" w:hAnsi="Times New Roman"/>
          <w:sz w:val="28"/>
          <w:szCs w:val="28"/>
        </w:rPr>
        <w:t>Hewlet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ack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бласти беспроводной связи. Когда начнут появляться устройства на основе спецификации </w:t>
      </w:r>
      <w:r>
        <w:rPr>
          <w:rFonts w:cs="Times New Roman" w:ascii="Times New Roman" w:hAnsi="Times New Roman"/>
          <w:sz w:val="28"/>
          <w:szCs w:val="28"/>
        </w:rPr>
        <w:t>Bluetoot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то должно произойти в конце года), ее ноутбуки серии </w:t>
      </w:r>
      <w:r>
        <w:rPr>
          <w:rFonts w:cs="Times New Roman" w:ascii="Times New Roman" w:hAnsi="Times New Roman"/>
          <w:sz w:val="28"/>
          <w:szCs w:val="28"/>
        </w:rPr>
        <w:t>Omni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же смогут поддерживать с ними связь. А в июне компания намерена представить беспроводной адаптер и точку доступа для ЛВС стандарта 802.11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роме того, компания разрабатывает программный пакет </w:t>
      </w:r>
      <w:r>
        <w:rPr>
          <w:rFonts w:cs="Times New Roman" w:ascii="Times New Roman" w:hAnsi="Times New Roman"/>
          <w:sz w:val="28"/>
          <w:szCs w:val="28"/>
        </w:rPr>
        <w:t>H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bi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tectTool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изванный облегчить проведение транзакций электронной коммерции. Цель </w:t>
      </w:r>
      <w:r>
        <w:rPr>
          <w:rFonts w:cs="Times New Roman" w:ascii="Times New Roman" w:hAnsi="Times New Roman"/>
          <w:sz w:val="28"/>
          <w:szCs w:val="28"/>
        </w:rPr>
        <w:t>Hewlet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ack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ак и других производителей блокнотных ПК, ясна: по своим возможностям их продукция должна идти на шаг впереди карманных устрой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Карманные ПК становятся все полезнее, они уже вышли из разряда электронных книжек компьютерного века, - уверен Энтони Мак-Махон, директор по маркетингу </w:t>
      </w:r>
      <w:r>
        <w:rPr>
          <w:rFonts w:cs="Times New Roman" w:ascii="Times New Roman" w:hAnsi="Times New Roman"/>
          <w:sz w:val="28"/>
          <w:szCs w:val="28"/>
        </w:rPr>
        <w:t>Hewlet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ack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-- Но при этом их потенциал по генерации информации и данных остается ограниченным. Конечно, производители персональных цифровых секретарей делают все возможное, чтобы выйти на уровень портативных ПК, однако и сами эти ПК не стоят на месте"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локнотные персональные компьютеры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ервый взгляд замена дорогостоящих блокнотных ПК на недорогие настольные системы и персональные цифровые секретари стандарта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Pal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жется весьма привлекательной, обещая дать немалую экономию. Однако у большинства пользователей блокнотных ПК подобное предложение вызовет лишь усмеш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ечно, цифры выглядят весьма впечатляюще: самый дешевый корпоративный ноутбук стоит от полутора тысяч долларов и больше, тогда как цена недорогого ПК вместе с карманным устройством не превышает тысячи долларов. Вместе с тем нельзя забывать, что начальными затратами дело не ограничивается. Есть еще расходы на разработку приложений, не обойтись и без приобретения клиентских лицензий на ПО синхронизации, необходимое для наполнения персонального цифрового секретаря корпоративными данными. А такие затраты могут легко превысить те магические полтысячи долларов, которые так привлекают финансистов. К тому же по производительности блокнотный ПК вполне сопоставим с настольной системой, снабженной комплектом программ примерно такой же стоимости. Конечно, уже есть карманные устройства, вполне пригодные для серьезной работы, - это компьютеры на базе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ndhel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fessi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порации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>, оснащенные удобными клавиатурами и дисплеями. Но стоят такие системы ненамного дешевле обычных блокнотных 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ень маленькие портативные компьютеры, всего до 2000г, — органайзеры (англ. — «ог</w:t>
      </w:r>
      <w:r>
        <w:rPr>
          <w:rFonts w:cs="Times New Roman" w:ascii="Times New Roman" w:hAnsi="Times New Roman"/>
          <w:sz w:val="28"/>
          <w:szCs w:val="28"/>
        </w:rPr>
        <w:t>ganiz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) — электронные записные книжки. Они фактически являются лишь электронными устройствами, т. к. не имеют собственного процессора, но благодаря своим функциональным возможностям относятся к данному класс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ытка сжать настольный компьютер до размеров плитки шоколада дала рождение новому классу компьютеров – карманным персональным компьютерам (КП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К имеет размеры электронной записной книжки и массу около 300 г, операционную систему, подходящую для работы полноценного программного обеспечения – текстового редактора, табличного процессора, игр, баз данных, деловой графики. Компьютеры снабжены монохромным или цветным жидкокристаллическим экраном. Имеется возможность подключения разнообразных внешних устройств, как традиционных (модем, принтер), так и специальных (сканер штрих-кода, сотовый телефо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з стандартный разъем или инфракрасный порт можно подключить КПК к настольному компьютеру для обмена данными в обоих направл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манный компьютер способен работать от внутренних источников питания от 20 до 60 в, его в любой момент можно извлечь из кармана, привести в готовность нажатием клавиши и сделать запись, отправить факс, прин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ели карманных компьютеров отказались от клавиатуры, заменив ее на перьевой ввод. Ввод данных на КПК без клавиатуры осуществляется с помощью стило (пера), которое обычно имеет форму цилиндра с резиновым наконечником. На сенсорном экране вводятся зна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 Малогабаритные компьюте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имо настольных (напольных) стационарных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вно уже выпускаются и их портативные варианты. Первые из них были довольно громоздкими. Переносная машина </w:t>
      </w:r>
      <w:r>
        <w:rPr>
          <w:rFonts w:cs="Times New Roman" w:ascii="Times New Roman" w:hAnsi="Times New Roman"/>
          <w:sz w:val="28"/>
          <w:szCs w:val="28"/>
        </w:rPr>
        <w:t>IB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rt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ыла скомпонована в корпусе обычного настольного размера, но на ее переднюю панель выходил экран небольшой электронно-лучевой трубки монитора. Клавиатура пристегивалась к передней панели и при переноске являлась крышкой. Вес машины был внушительным (из-за прочного стального корпуса), а питание могло подаваться только от сети. Несколько позже появились компьютеры класса </w:t>
      </w:r>
      <w:r>
        <w:rPr>
          <w:rFonts w:cs="Times New Roman" w:ascii="Times New Roman" w:hAnsi="Times New Roman"/>
          <w:sz w:val="28"/>
          <w:szCs w:val="28"/>
        </w:rPr>
        <w:t>Lapto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«наколенные»), которые имели вид небольшого портфеля - дипломата. Они уже были оборудованы плоскими жидкокристаллическими мониторами и имели возможность работы от встроенных аккумуляторов. Каждый разработчик делал эти машины по-своему, поэтому об их открытости и модернизируемости говорить не при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лее компактны машины класса </w:t>
      </w:r>
      <w:r>
        <w:rPr>
          <w:rFonts w:cs="Times New Roman" w:ascii="Times New Roman" w:hAnsi="Times New Roman"/>
          <w:sz w:val="28"/>
          <w:szCs w:val="28"/>
        </w:rPr>
        <w:t>No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локнотные ПК, или ноутбуки), линии которых успешно развиваются в настоящее время. Свое название они получили за форму, напоминающую раскрытый блокнот: нижняя часть — системный блок с клавиатурой, верхняя (откидная) часть — матричный (ЖК) экран с типовым размером 14—15 дюймов. Так что габариты их (примерно 25 х 30 см в плане) соответствуют довольно большому блокноту. Есть и субноутбуки — их размеры уменьшены примерно до 18 х 25 см. В блокнотных ПК уже достигнута унификация модулей их функционального расширения в виде стандарта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ый ранее назывался </w:t>
      </w:r>
      <w:r>
        <w:rPr>
          <w:rFonts w:cs="Times New Roman" w:ascii="Times New Roman" w:hAnsi="Times New Roman"/>
          <w:sz w:val="28"/>
          <w:szCs w:val="28"/>
        </w:rPr>
        <w:t>PCMC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ля них существуют специальные малогабаритные винчестеры и приводы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V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также малогабаритные модули памяти. Компоненты, используемые в этих ПК, отличаются пониженным энергопотреблением, которое достигается либо ценой снижения производительности, либо за счет более дорогих технологий. Для подключения внутренних периферийных адаптеров существуют стандартные конструктивы </w:t>
      </w:r>
      <w:r>
        <w:rPr>
          <w:rFonts w:cs="Times New Roman" w:ascii="Times New Roman" w:hAnsi="Times New Roman"/>
          <w:sz w:val="28"/>
          <w:szCs w:val="28"/>
        </w:rPr>
        <w:t>Mi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Smal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>. По характеристикам блокнотные компьютеры не слишком отстают от своих настольных собратьев, но они дороже в несколько раз (главным образом, из-за дисплея). Важными параметрами блокнотных ПК являются габариты, масса и длительность автономной работы. Последние два параметра определяются уровнем технологии энергосбережения и применяемого аккумулятора. Для энергосбережения используются технологии динамического управления потреблением и производительностью. За энергосбережение приходится расплачиваться некоторой медлительностью (задержками реакции, но не низкой производительностью) этих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блокнотных компьютерах системный блок, дисплей, клавиатура и манипулятор совмещены в одном корпусе, дисплеем является откидная крышка. В качестве манипулятора раньше использовали трекбол, в современных моделях применяют малогабаритную сенсорную панель (</w:t>
      </w:r>
      <w:r>
        <w:rPr>
          <w:rFonts w:cs="Times New Roman" w:ascii="Times New Roman" w:hAnsi="Times New Roman"/>
          <w:sz w:val="28"/>
          <w:szCs w:val="28"/>
        </w:rPr>
        <w:t>touc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чувствительную к прикосновению. В корпус, как правило, встроен привод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V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, конечно же, малогабаритный винчестер, причем немалой емкости. Дисковод для гибких дисков (3,5") на современные компьютеры уже не ставят, при необходимости можно воспользоваться внешним устройством, подключаемым к </w:t>
      </w:r>
      <w:r>
        <w:rPr>
          <w:rFonts w:cs="Times New Roman" w:ascii="Times New Roman" w:hAnsi="Times New Roman"/>
          <w:sz w:val="28"/>
          <w:szCs w:val="28"/>
        </w:rPr>
        <w:t>US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ли к разъему </w:t>
      </w:r>
      <w:r>
        <w:rPr>
          <w:rFonts w:cs="Times New Roman" w:ascii="Times New Roman" w:hAnsi="Times New Roman"/>
          <w:sz w:val="28"/>
          <w:szCs w:val="28"/>
        </w:rPr>
        <w:t>LP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порта). Для расширения функциональных возможностей имеется одно или несколько гнезд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х спецификации могут быть различными. В формате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пулярны модемы, адаптеры локальных сетей, карты с флэш-памятью (электронные диски объемом в десятки и сотни мегабайт), контроллеры </w:t>
      </w:r>
      <w:r>
        <w:rPr>
          <w:rFonts w:cs="Times New Roman" w:ascii="Times New Roman" w:hAnsi="Times New Roman"/>
          <w:sz w:val="28"/>
          <w:szCs w:val="28"/>
        </w:rPr>
        <w:t>SCS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одключения внешней периферии и другие устройства. Для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смотрен также формат гнезд </w:t>
      </w:r>
      <w:r>
        <w:rPr>
          <w:rFonts w:cs="Times New Roman" w:ascii="Times New Roman" w:hAnsi="Times New Roman"/>
          <w:sz w:val="28"/>
          <w:szCs w:val="28"/>
        </w:rPr>
        <w:t>Exp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овременные компьютеры имеют богатый набор внешних интерфейсов: шины </w:t>
      </w:r>
      <w:r>
        <w:rPr>
          <w:rFonts w:cs="Times New Roman" w:ascii="Times New Roman" w:hAnsi="Times New Roman"/>
          <w:sz w:val="28"/>
          <w:szCs w:val="28"/>
        </w:rPr>
        <w:t>US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FireWire</w:t>
      </w:r>
      <w:r>
        <w:rPr>
          <w:rFonts w:cs="Times New Roman" w:ascii="Times New Roman" w:hAnsi="Times New Roman"/>
          <w:sz w:val="28"/>
          <w:szCs w:val="28"/>
          <w:lang w:val="ru-RU"/>
        </w:rPr>
        <w:t>, проводные (</w:t>
      </w:r>
      <w:r>
        <w:rPr>
          <w:rFonts w:cs="Times New Roman" w:ascii="Times New Roman" w:hAnsi="Times New Roman"/>
          <w:sz w:val="28"/>
          <w:szCs w:val="28"/>
        </w:rPr>
        <w:t>Ethernet</w:t>
      </w:r>
      <w:r>
        <w:rPr>
          <w:rFonts w:cs="Times New Roman" w:ascii="Times New Roman" w:hAnsi="Times New Roman"/>
          <w:sz w:val="28"/>
          <w:szCs w:val="28"/>
          <w:lang w:val="ru-RU"/>
        </w:rPr>
        <w:t>) и беспроводные (</w:t>
      </w:r>
      <w:r>
        <w:rPr>
          <w:rFonts w:cs="Times New Roman" w:ascii="Times New Roman" w:hAnsi="Times New Roman"/>
          <w:sz w:val="28"/>
          <w:szCs w:val="28"/>
        </w:rPr>
        <w:t>W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F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нтерфейсы локальной сети и подключения периферийных устройств (радиоинтерфейс </w:t>
      </w:r>
      <w:r>
        <w:rPr>
          <w:rFonts w:cs="Times New Roman" w:ascii="Times New Roman" w:hAnsi="Times New Roman"/>
          <w:sz w:val="28"/>
          <w:szCs w:val="28"/>
        </w:rPr>
        <w:t>BlueToot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нфракрасный порт </w:t>
      </w:r>
      <w:r>
        <w:rPr>
          <w:rFonts w:cs="Times New Roman" w:ascii="Times New Roman" w:hAnsi="Times New Roman"/>
          <w:sz w:val="28"/>
          <w:szCs w:val="28"/>
        </w:rPr>
        <w:t>IR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разъем подключения телефонной линии (для встроенного модема). Из традиционных интерфейсов присутствует </w:t>
      </w:r>
      <w:r>
        <w:rPr>
          <w:rFonts w:cs="Times New Roman" w:ascii="Times New Roman" w:hAnsi="Times New Roman"/>
          <w:sz w:val="28"/>
          <w:szCs w:val="28"/>
        </w:rPr>
        <w:t>LP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порт; СОМ-порты и разъемы клавиатуры и мыши </w:t>
      </w:r>
      <w:r>
        <w:rPr>
          <w:rFonts w:cs="Times New Roman" w:ascii="Times New Roman" w:hAnsi="Times New Roman"/>
          <w:sz w:val="28"/>
          <w:szCs w:val="28"/>
        </w:rPr>
        <w:t>P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2 встречаются уже редко (их заменяет </w:t>
      </w:r>
      <w:r>
        <w:rPr>
          <w:rFonts w:cs="Times New Roman" w:ascii="Times New Roman" w:hAnsi="Times New Roman"/>
          <w:sz w:val="28"/>
          <w:szCs w:val="28"/>
        </w:rPr>
        <w:t>USB</w:t>
      </w:r>
      <w:r>
        <w:rPr>
          <w:rFonts w:cs="Times New Roman" w:ascii="Times New Roman" w:hAnsi="Times New Roman"/>
          <w:sz w:val="28"/>
          <w:szCs w:val="28"/>
          <w:lang w:val="ru-RU"/>
        </w:rPr>
        <w:t>). Обычно на компьютере устанавливают разъем (</w:t>
      </w:r>
      <w:r>
        <w:rPr>
          <w:rFonts w:cs="Times New Roman" w:ascii="Times New Roman" w:hAnsi="Times New Roman"/>
          <w:sz w:val="28"/>
          <w:szCs w:val="28"/>
        </w:rPr>
        <w:t>VGA</w:t>
      </w:r>
      <w:r>
        <w:rPr>
          <w:rFonts w:cs="Times New Roman" w:ascii="Times New Roman" w:hAnsi="Times New Roman"/>
          <w:sz w:val="28"/>
          <w:szCs w:val="28"/>
          <w:lang w:val="ru-RU"/>
        </w:rPr>
        <w:t>) для подключения внешнего монитора или проектора. Для мультимедийного оборудования компьютеры снабжают соответствующими аудио- и видеоразъем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лительной работы в стационарных условиях многие пользователи предпочитают стандартные внешние клавиатуры и мыши — эти устройства все-таки удобнее, чем их компактные версии, встроенные в блокнотные ПК. Для упрощения подключения стационарной периферии можно использовать переход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a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это блок со стандартными периферийными разъемами, подключаемый к блокнотному ПК всего одним (но нестандартным, фирменным) разъе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ие блокнотные ПК можно подключать к специальным док-станциям, которые доводят возможности блокнотных ПК до уровня обычных настольных. Док-станция является блоком расширения — она имеет обычные слоты расширения с шинами </w:t>
      </w:r>
      <w:r>
        <w:rPr>
          <w:rFonts w:cs="Times New Roman" w:ascii="Times New Roman" w:hAnsi="Times New Roman"/>
          <w:sz w:val="28"/>
          <w:szCs w:val="28"/>
        </w:rPr>
        <w:t>IS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>, периферии у которых больше, — и гораздо доступнее по цене. Шины док-станции соединяются с блокнотным ПК через специальные мосты. Док-станция не имеет своего процессора и оперативной памяти — работает «центр» блокнотного ПК. Она может быть оборудована дополнительными устройствами внешней памяти, которые расширяют объем доступной дисковой памяти ПК. Док-станции часто подключают к локальной сети оф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ьнейшая миниатюризация компьютеров привела к появлению их совсем маленьких версий — </w:t>
      </w:r>
      <w:r>
        <w:rPr>
          <w:rFonts w:cs="Times New Roman" w:ascii="Times New Roman" w:hAnsi="Times New Roman"/>
          <w:sz w:val="28"/>
          <w:szCs w:val="28"/>
        </w:rPr>
        <w:t>Palm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To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«наладонные»), которые, как и следует из названия, умещаются на ладони или в кармане — КПК (карманные ПК). Эти компьютеры, конечно, имеют не очень много общего с «классической» архитектурой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о вполне способны исполнять специально под них адаптированные офисные приложения. Существует также класс специализированных устройств </w:t>
      </w:r>
      <w:r>
        <w:rPr>
          <w:rFonts w:cs="Times New Roman" w:ascii="Times New Roman" w:hAnsi="Times New Roman"/>
          <w:sz w:val="28"/>
          <w:szCs w:val="28"/>
        </w:rPr>
        <w:t>P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Pers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git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sista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персональный электронный секретарь) — например, электронные словари, записные книжки и т. п. Очень удобно, когда эти миниатюрные компьютеры можно подключать к настольным или блокнотным для обмена данными. В карманных компьютерах нет места для клавиатуры, ее заменяет сенсорный экран - комбинация дисплея и сенсорной панели. Эта панель чувствительна к прикосновению специальным пером (</w:t>
      </w:r>
      <w:r>
        <w:rPr>
          <w:rFonts w:cs="Times New Roman" w:ascii="Times New Roman" w:hAnsi="Times New Roman"/>
          <w:sz w:val="28"/>
          <w:szCs w:val="28"/>
        </w:rPr>
        <w:t>stilus</w:t>
      </w:r>
      <w:r>
        <w:rPr>
          <w:rFonts w:cs="Times New Roman" w:ascii="Times New Roman" w:hAnsi="Times New Roman"/>
          <w:sz w:val="28"/>
          <w:szCs w:val="28"/>
          <w:lang w:val="ru-RU"/>
        </w:rPr>
        <w:t>). Для ввода текста можно вывести на экран изображение клавиатуры и набирать текст прикосновением к соответствующим нарисованным «клавишам». Возможен и графический ввод текста: пользователь пишет буквы на панели, их образ распознается и преобразуется в текстовые симв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шетные ПК (</w:t>
      </w:r>
      <w:r>
        <w:rPr>
          <w:rFonts w:cs="Times New Roman" w:ascii="Times New Roman" w:hAnsi="Times New Roman"/>
          <w:sz w:val="28"/>
          <w:szCs w:val="28"/>
        </w:rPr>
        <w:t>TabletPC</w:t>
      </w:r>
      <w:r>
        <w:rPr>
          <w:rFonts w:cs="Times New Roman" w:ascii="Times New Roman" w:hAnsi="Times New Roman"/>
          <w:sz w:val="28"/>
          <w:szCs w:val="28"/>
          <w:lang w:val="ru-RU"/>
        </w:rPr>
        <w:t>) — нечто среднее (по размеру) между КПК и блокнотными ПК. У них уже довольно большой экран, совмещенный с сенсорной панелью. Такие компьютеры предназначены для чтения электронных книг, для просмотра веб-страниц, для рисования — хорошие сенсорные панели распознают не только факт прикосновения, но и степень нажатия на панель. Как правило, планшет сопровождается специальным электронным пером, которое приходится держать в руках, что не всегда удобно. У чисто планшетных ПК клавиатуры нет (есть всего несколько кнопок управления), как нет винчестера и приводов оптических дисков. Эти внешние устройства становятся доступными при наличии док-станции, к которой подключается планшетный ПК (если предусмотрено конструкцией). Выпускаются и компьютеры-гибриды, а также трансформеры, которые могут рассматриваться как планшеты с клавиатурой или как блокнотный ПК с сенсорным экраном. Расплатой за многофункциональность экрана, сочетающего в себе ЖК-матрицу и сенсорную панель, как правило, является уменьшение угла обзора экрана (и так не очень широкого в ЖК-панеля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 Ноутбук, заменяющий настольный компьюте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щный дорожный компьютер. Наш идеальный ноутбук, предназначенный для замены настольного компьютера, предоставляет все необходимые вам средства, функциональные возможности и универсальность, чтобы вы могли в дорожных условиях подготавливать презентации или обрабатывать электронные таблицы, ни в чем себя не ущемляя. Когда вы находитесь в офисе, для реализации всех возможностей рабочей станции добавьте станцию-д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сплей на активной матрице обеспечивает разрешение 800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00; имеются также блокнотные компьютеры, реализующие стандарт </w:t>
      </w:r>
      <w:r>
        <w:rPr>
          <w:rFonts w:cs="Times New Roman" w:ascii="Times New Roman" w:hAnsi="Times New Roman"/>
          <w:sz w:val="28"/>
          <w:szCs w:val="28"/>
        </w:rPr>
        <w:t>X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024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68 точек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встроенных динамика и гнездо для аудиовыхода, служащее для подключения более мощных динамиков. Кроме того, постарайтесь найти систему с полностью дуплексным микрофоном, который позволит вам использовать свой блокнотный компьютер в качестве громкоговорящего телефо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нели состояния системы отображает уровень заряда батареи и другие системные параметры 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норазмерная клавиатура (с 19-мм шагом между клавишами) с "горячими" клавишами </w:t>
      </w:r>
      <w:r>
        <w:rPr>
          <w:rFonts w:cs="Times New Roman" w:ascii="Times New Roman" w:hAnsi="Times New Roman"/>
          <w:sz w:val="28"/>
          <w:szCs w:val="28"/>
        </w:rPr>
        <w:t>Window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5; клавиши управления курсором, расположенные в виде перевернутой буквы "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гнезда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сположенных одно над другим позволяют устанавливать одно устройство размера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екоторые блокнотные компьютеры обеспечивают работу с </w:t>
      </w:r>
      <w:r>
        <w:rPr>
          <w:rFonts w:cs="Times New Roman" w:ascii="Times New Roman" w:hAnsi="Times New Roman"/>
          <w:sz w:val="28"/>
          <w:szCs w:val="28"/>
        </w:rPr>
        <w:t>CardB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сширение стандарта </w:t>
      </w:r>
      <w:r>
        <w:rPr>
          <w:rFonts w:cs="Times New Roman" w:ascii="Times New Roman" w:hAnsi="Times New Roman"/>
          <w:sz w:val="28"/>
          <w:szCs w:val="28"/>
        </w:rPr>
        <w:t>PCMC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оставляющее широкие функциональные возмо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ъемный накопитель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R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6-кратной скоростью, на место которого можно устанавливать накопитель на гибком диске, вторую батарею или второй накопитель на жестком дис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ъемный НЖМД емкостью 1,3 или 2 Гбайт с интерфейсом </w:t>
      </w:r>
      <w:r>
        <w:rPr>
          <w:rFonts w:cs="Times New Roman" w:ascii="Times New Roman" w:hAnsi="Times New Roman"/>
          <w:sz w:val="28"/>
          <w:szCs w:val="28"/>
        </w:rPr>
        <w:t>Enhanc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опускает замену пользователем на более совершенны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 ионно-литиевых аккумуляторных батарей. Дл продления длительности непрерывной работы ваша система должна допускать установку второй батаре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оротный регулятор громкости, гнезда входного и выходного аудиосигналов, гнезда для динамика и микрофо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роенное указательное устройство. Большинство блокнотных ПК этого класса оборудовано рычажными манипуляторами или сенсорной панель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ства станции-док: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ек 5,25-дюйм накопителя дл установки дополнительного устройства, например, устройства резервного копирования на магнитной ленте.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дополнительных гнезда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ок, предотвращающий кражи блокнотного компьюте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средства станции-док: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встроенных динамика улучшают качество звука по сравнению с динамиками блокнотного ПК.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торитель портов.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незда расширения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/или </w:t>
      </w:r>
      <w:r>
        <w:rPr>
          <w:rFonts w:cs="Times New Roman" w:ascii="Times New Roman" w:hAnsi="Times New Roman"/>
          <w:sz w:val="28"/>
          <w:szCs w:val="28"/>
        </w:rPr>
        <w:t>IS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единитель </w:t>
      </w:r>
      <w:r>
        <w:rPr>
          <w:rFonts w:cs="Times New Roman" w:ascii="Times New Roman" w:hAnsi="Times New Roman"/>
          <w:sz w:val="28"/>
          <w:szCs w:val="28"/>
        </w:rPr>
        <w:t>SCS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2.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ства соединения </w:t>
      </w:r>
      <w:r>
        <w:rPr>
          <w:rFonts w:cs="Times New Roman" w:ascii="Times New Roman" w:hAnsi="Times New Roman"/>
          <w:sz w:val="28"/>
          <w:szCs w:val="28"/>
        </w:rPr>
        <w:t>Fas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ther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/100 Мбит/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утри блокнотного компьютера: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3-МГц процессор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меньшенным напряжением питания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6-Кбайт синхронный или конвейерный потоковый кэш второго уровня (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ическая 64-разрядная плата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2-Мбайт ОЗУ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ED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синхронная </w:t>
      </w:r>
      <w:r>
        <w:rPr>
          <w:rFonts w:cs="Times New Roman" w:ascii="Times New Roman" w:hAnsi="Times New Roman"/>
          <w:sz w:val="28"/>
          <w:szCs w:val="28"/>
        </w:rPr>
        <w:t>DRA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мкостью 24 Мбайт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-бит звук с табличным синтез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равочное руководство по подключению. Мощный дорожный компьютер должен предоставлять как минимум следующие средства для его подключения: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роенный модем на 28,8 Кбит/с - для факсимильной и громкоговорящей телефонной связи, автоответчика и речевой почты.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скоростной инфракрасный порт (</w:t>
      </w:r>
      <w:r>
        <w:rPr>
          <w:rFonts w:cs="Times New Roman" w:ascii="Times New Roman" w:hAnsi="Times New Roman"/>
          <w:sz w:val="28"/>
          <w:szCs w:val="28"/>
        </w:rPr>
        <w:t>FIR</w:t>
      </w:r>
      <w:r>
        <w:rPr>
          <w:rFonts w:cs="Times New Roman" w:ascii="Times New Roman" w:hAnsi="Times New Roman"/>
          <w:sz w:val="28"/>
          <w:szCs w:val="28"/>
          <w:lang w:val="ru-RU"/>
        </w:rPr>
        <w:t>) обеспечивает передачу с пропускной способностью до 4 Мбит/с.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шний порт </w:t>
      </w:r>
      <w:r>
        <w:rPr>
          <w:rFonts w:cs="Times New Roman" w:ascii="Times New Roman" w:hAnsi="Times New Roman"/>
          <w:sz w:val="28"/>
          <w:szCs w:val="28"/>
        </w:rPr>
        <w:t>V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довательный порт.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станции-док.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незда входного/выходного видеосигналов стандарта </w:t>
      </w:r>
      <w:r>
        <w:rPr>
          <w:rFonts w:cs="Times New Roman" w:ascii="Times New Roman" w:hAnsi="Times New Roman"/>
          <w:sz w:val="28"/>
          <w:szCs w:val="28"/>
        </w:rPr>
        <w:t>NTS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язательная принадлежность для презентаций в дороге, позволяющая подключать блокнотный компьютер к </w:t>
      </w:r>
      <w:r>
        <w:rPr>
          <w:rFonts w:cs="Times New Roman" w:ascii="Times New Roman" w:hAnsi="Times New Roman"/>
          <w:sz w:val="28"/>
          <w:szCs w:val="28"/>
        </w:rPr>
        <w:t>RC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незду телевизионного приемника.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ллельный порт. 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юч безопасности, удерживающий от попыток краж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ите за развитием следующих технологий: 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CardB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Расширение стандарта </w:t>
      </w:r>
      <w:r>
        <w:rPr>
          <w:rFonts w:cs="Times New Roman" w:ascii="Times New Roman" w:hAnsi="Times New Roman"/>
          <w:sz w:val="28"/>
          <w:szCs w:val="28"/>
        </w:rPr>
        <w:t>PCMC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широкими функциональными возможностями; обеспечивает 32-разрядный канал передачи данных, работу при напряжении 3,3 В, синхронную работу при тактовой частоте до 33 МГц и возможность "горячего" подключения устройств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</w:t>
      </w:r>
      <w:r>
        <w:rPr>
          <w:rFonts w:cs="Times New Roman" w:ascii="Times New Roman" w:hAnsi="Times New Roman"/>
          <w:sz w:val="28"/>
          <w:szCs w:val="28"/>
        </w:rPr>
        <w:t>Zoom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de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Z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Еще одно расширение стандарта </w:t>
      </w:r>
      <w:r>
        <w:rPr>
          <w:rFonts w:cs="Times New Roman" w:ascii="Times New Roman" w:hAnsi="Times New Roman"/>
          <w:sz w:val="28"/>
          <w:szCs w:val="28"/>
        </w:rPr>
        <w:t>PCMC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рт </w:t>
      </w:r>
      <w:r>
        <w:rPr>
          <w:rFonts w:cs="Times New Roman" w:ascii="Times New Roman" w:hAnsi="Times New Roman"/>
          <w:sz w:val="28"/>
          <w:szCs w:val="28"/>
        </w:rPr>
        <w:t>Z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зволит направлять видеоинформацию от гнезда адаптера </w:t>
      </w:r>
      <w:r>
        <w:rPr>
          <w:rFonts w:cs="Times New Roman" w:ascii="Times New Roman" w:hAnsi="Times New Roman"/>
          <w:sz w:val="28"/>
          <w:szCs w:val="28"/>
        </w:rPr>
        <w:t>PCMC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посредственно на графический контроллер и в буфер видеокадров, минуя центральный процессор и системную шину. Этот порт идеально подходит дл приложений, связанных с приемом и записью видео, а также с проведением телеконферен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 Классический ноутбу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рошие функциональные возможности при доступных ценах. Внутри классического блокнотного компьютера вы увидите процессор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100, 16-Мбайт ОЗУ, 32-разрядный графический ускоритель на шине </w:t>
      </w:r>
      <w:r>
        <w:rPr>
          <w:rFonts w:cs="Times New Roman" w:ascii="Times New Roman" w:hAnsi="Times New Roman"/>
          <w:sz w:val="28"/>
          <w:szCs w:val="28"/>
        </w:rPr>
        <w:t>PC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ОЗУ емкостью не менее 1 Мбайт, НЖМД емкостью 800 Мбайт или больше, 16-бит звуковую плату и встроенный модем на 28,8 Кбит/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плей на активной матрице с диагональю 10,4 дюйма или 11,3-дюйм дисплей с двойным сканированием, если нужен экран большего разме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динамика и микроф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расположенных одно над другим гнезда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ляют устанавливать одну плату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ъемный накопитель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R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4-кратной скоростью, на место которого можно устанавливать накопитель на гибком дис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идридно - никелевая или ионно-литиевая аккумуляторная батаре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роенное указательное устройство - сенсорна панель или рычажный манипулято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торитель портов. Это устройство дублирует все порты для подключения внешнего монитора и других устройств при работе в стационарных условия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ллельный пор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довательный пор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</w:t>
      </w:r>
      <w:r>
        <w:rPr>
          <w:rFonts w:cs="Times New Roman" w:ascii="Times New Roman" w:hAnsi="Times New Roman"/>
          <w:sz w:val="28"/>
          <w:szCs w:val="28"/>
        </w:rPr>
        <w:t>V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для клавиатур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т для мыш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4 Легкий ноутбу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ьютер для дороги. Приставка "суб" в названии современных субблокнотных компьютеров (некоторые фирмы называют их сверхпортативными) больше не отражает их ограниченных возможностей. Подыскивайте себе машину, оснащенную процессором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100 или более быстрым, 1-Гбайт жестким диском, 16-Мбайт ОЗУ и кэш-памятью второго уровня емкостью 256 Кбайт в корпусе, массой менее 2,27 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плей </w:t>
      </w:r>
      <w:r>
        <w:rPr>
          <w:rFonts w:cs="Times New Roman" w:ascii="Times New Roman" w:hAnsi="Times New Roman"/>
          <w:sz w:val="28"/>
          <w:szCs w:val="28"/>
        </w:rPr>
        <w:t>SV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диагональю 10,4 дюйм или больше на активной матриц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роенные динамики и микрофон. К числу достоинств следует отнести 16-разрядную звуковую плату с синтезом звука по таблице вол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норазмерная или несколько уменьшенная (с 18-мм шагом между клавишами) клавиату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роенное указательное устройство - для этого класса компьютеров характерны рычажные и шаровые манипуля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троенный факс-модем на 28,8 Кбит/с позволит избежать хлопот, связанных с установкой модемов в стандарте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расположенных одно над другим гнезда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ляют устанавливать одну плату </w:t>
      </w:r>
      <w:r>
        <w:rPr>
          <w:rFonts w:cs="Times New Roman" w:ascii="Times New Roman" w:hAnsi="Times New Roman"/>
          <w:sz w:val="28"/>
          <w:szCs w:val="28"/>
        </w:rPr>
        <w:t>Ty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 ионно-литиевых аккумуляторных батарей совершенно необходим для обеспечения длительной непрерывной работы компью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ракрасный приемопередатчик, соответствующий спецификации </w:t>
      </w:r>
      <w:r>
        <w:rPr>
          <w:rFonts w:cs="Times New Roman" w:ascii="Times New Roman" w:hAnsi="Times New Roman"/>
          <w:sz w:val="28"/>
          <w:szCs w:val="28"/>
        </w:rPr>
        <w:t>IR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корость передачи 115 Кбит/с) или </w:t>
      </w:r>
      <w:r>
        <w:rPr>
          <w:rFonts w:cs="Times New Roman" w:ascii="Times New Roman" w:hAnsi="Times New Roman"/>
          <w:sz w:val="28"/>
          <w:szCs w:val="28"/>
        </w:rPr>
        <w:t>Fas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корость 4 Мбит/с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шний (съемный) накопитель на гибком 3,5-дюйм диске - превосходное устройство, которое можно оставить дома, чтобы уменьшить общую дорожную массу еще примерно на 0,45 кг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ания «Евросеть»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7:00Z</dcterms:created>
  <dc:creator>Grey Wolf</dc:creator>
  <dc:description/>
  <cp:keywords/>
  <dc:language>en-US</dc:language>
  <cp:lastModifiedBy>SYSTEM</cp:lastModifiedBy>
  <dcterms:modified xsi:type="dcterms:W3CDTF">2011-09-27T16:57:00Z</dcterms:modified>
  <cp:revision>2</cp:revision>
  <dc:subject/>
  <dc:title/>
</cp:coreProperties>
</file>