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wmf" ContentType="image/x-wmf"/>
  <Override PartName="/word/media/image15.wmf" ContentType="image/x-wmf"/>
  <Override PartName="/word/media/image16.wmf" ContentType="image/x-wmf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ЕЛЬСКОГО ХОЗЯЙСТВА РФ</w:t>
      </w:r>
    </w:p>
    <w:p>
      <w:pPr>
        <w:pStyle w:val="Style25"/>
        <w:rPr/>
      </w:pPr>
      <w:r>
        <w:rPr/>
        <w:t>КЕМЕРОВСКИЙ ГОСУДАРСТВЕННЫЙ</w:t>
      </w:r>
    </w:p>
    <w:p>
      <w:pPr>
        <w:pStyle w:val="Style25"/>
        <w:rPr/>
      </w:pPr>
      <w:r>
        <w:rPr/>
        <w:t>СЕЛЬСКОХОЗЯЙСТВЕННЫЙ ИНСТИТУТ</w:t>
      </w:r>
    </w:p>
    <w:p>
      <w:pPr>
        <w:pStyle w:val="Style25"/>
        <w:rPr/>
      </w:pPr>
      <w:r>
        <w:rPr/>
        <w:t>Кафедра информационных систем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 «Информационные системы в экономике»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ind w:left="560" w:hanging="0"/>
        <w:jc w:val="left"/>
        <w:rPr/>
      </w:pPr>
      <w:r>
        <w:rPr/>
        <w:t>Выполнила: студентка</w:t>
      </w:r>
    </w:p>
    <w:p>
      <w:pPr>
        <w:pStyle w:val="Style25"/>
        <w:ind w:left="560" w:hanging="0"/>
        <w:jc w:val="left"/>
        <w:rPr/>
      </w:pPr>
      <w:r>
        <w:rPr/>
        <w:t xml:space="preserve">Эконом. факультета СОП 3 семестра спец-ти </w:t>
      </w:r>
    </w:p>
    <w:p>
      <w:pPr>
        <w:pStyle w:val="Style25"/>
        <w:ind w:left="560" w:hanging="0"/>
        <w:jc w:val="left"/>
        <w:rPr/>
      </w:pPr>
      <w:r>
        <w:rPr/>
        <w:t xml:space="preserve">«Бух. учет, анализ и аудит» </w:t>
      </w:r>
    </w:p>
    <w:p>
      <w:pPr>
        <w:pStyle w:val="Style25"/>
        <w:ind w:left="560" w:hanging="0"/>
        <w:jc w:val="left"/>
        <w:rPr/>
      </w:pPr>
      <w:r>
        <w:rPr/>
        <w:t xml:space="preserve">Проверил: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ЕМЕРОВО 2009</w:t>
      </w:r>
      <w:r>
        <w:br w:type="page"/>
      </w:r>
    </w:p>
    <w:p>
      <w:pPr>
        <w:pStyle w:val="Heading2"/>
        <w:ind w:hanging="0"/>
        <w:rPr/>
      </w:pPr>
      <w:r>
        <w:rPr/>
        <w:t xml:space="preserve">Содержание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ак можно классифицировать информационные системы по степени автоматизации?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Классификация автоматизированных информационных систем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Виды обеспечения автоматизированных информационных систем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 Виды окон </w:t>
      </w:r>
      <w:r>
        <w:rPr>
          <w:rStyle w:val="InternetLink"/>
          <w:lang w:val="en-US" w:eastAsia="en-US"/>
        </w:rPr>
        <w:t>Windows</w:t>
      </w:r>
      <w:r>
        <w:rPr>
          <w:rStyle w:val="InternetLink"/>
          <w:lang w:val="en-US" w:eastAsia="en-US"/>
        </w:rPr>
        <w:t>. Основные элементы окна и действия с окнам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Так что же такое Windows?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Из чего состоит окно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Заголовок окна и его назначени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 Кнопки управления размерами окн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 Размеры окн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. Строка меню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. Что такое диалоговое окно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. Отличия диалогового окна от простого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rPr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аблица с использованием математических функций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1. Как можно классифицировать информационные системы по степени автоматизации? </w:t>
      </w:r>
    </w:p>
    <w:p>
      <w:pPr>
        <w:pStyle w:val="Normal"/>
        <w:widowControl w:val="false"/>
        <w:autoSpaceDE w:val="false"/>
        <w:ind w:firstLine="709"/>
        <w:rPr>
          <w:rStyle w:val="2"/>
          <w:b w:val="false"/>
          <w:b w:val="false"/>
          <w:i w:val="false"/>
          <w:i w:val="false"/>
          <w:caps w:val="false"/>
          <w:smallCaps w:val="false"/>
          <w:kern w:val="0"/>
        </w:rPr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1. Классификация автоматизированных информационных систем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 направлению деятельности различаю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изводственные системы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дминистративные системы (человеческих ресурсов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финансовые и учетные системы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истемы маркетинг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изводственные системы подразделяются н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втоматизированные системы управления производство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втоматизированные системы управления технологическими процессам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втоматизированные системы управления техническими средствами.</w:t>
      </w:r>
    </w:p>
    <w:p>
      <w:pPr>
        <w:pStyle w:val="Normal"/>
        <w:widowControl w:val="false"/>
        <w:autoSpaceDE w:val="false"/>
        <w:ind w:firstLine="709"/>
        <w:rPr>
          <w:rStyle w:val="2"/>
          <w:b w:val="false"/>
          <w:b w:val="false"/>
          <w:i w:val="false"/>
          <w:i w:val="false"/>
          <w:caps w:val="false"/>
          <w:smallCaps w:val="false"/>
          <w:kern w:val="0"/>
        </w:rPr>
      </w:pPr>
      <w:r>
        <w:rPr>
          <w:szCs w:val="28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2. Виды обеспечения автоматизированных информационных систем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руктуру информационной системы составляет совокупность отдельных ее частей, называемых подсистемам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дсистема - это часть системы, выделенная по какому-либо признак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щую структуру информационной системы можно рассматривать как совокупность подсистем независимо от сферы применения. В этом случае говорят о структурном признаке классификации, а подсистемы называют обеспечивающими. Таким образом, структура любой информационной системы может быть представлена совокупностью обеспечивающих подсистем, среди которых обычно выделяют информационное, техническое, математическое, программное, организационное и правовое обеспечени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зличаю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граммно-техническое обеспечение (платформа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нформационное обеспечени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атематическое обеспечение (иногда – алгоритмическое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рганизационно-методическое обеспечени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ногда объединяют математическое и программное обеспечение, иногда выделяют лингвистическое обеспечени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Информационное обеспечение - совокупность единой системы классификации и кодирования информации, унифицированных систем документации, схем информационных потоков, циркулирующих в организации, а также методология построения баз данных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значение подсистемы информационного обеспечения состоит в своевременном формировании и выдаче достоверной информации для принятия управленческих решени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Базовые понятия информационной системы представлены на рис.1.1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63620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" t="-7" r="-8" b="3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1. Информационные систе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втоматизированная система – система, состоящая из персонала и комплекса средств автоматизации его деятельности, реализующая информационную технологию установленных функци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ехнологическое и организационное воплощение информационного обеспечения осуществляется в следующих формах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лужба документационного управле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нформационная служб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спертно-аналитическая служб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нифицированные системы документации создаются на государственном, республиканском, отраслевом и региональном уровнях. Главная цель - это обеспечение сопоставимости показателей различных сфер общественного производства. Разработаны стандарты, где устанавливаются требовани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унифицированным системам документаци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унифицированным формам документов различных уровней управле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составу и структуре реквизитов и показателей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порядку внедрения, ведения и регистрации унифицированных форм документ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создания информационного обеспечения необходимо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ясное понимание целей, задач, функций всей системы управления организацией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явление движения информации от момента возникновения и до ее использования на различных уровнях управления, представленной для анализа в виде схем информационных потоков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вершенствование системы документооборот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личие и использование системы классификации и кодирова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ладение методологией создания концептуальных информационно-логических моделей, отражающих взаимосвязь информаци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здание массивов информации на машинных носителях, что требует наличия современного технического обеспеч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ехническое обеспечение - комплекс технических средств, предназначенных для работы информационной системы, а также соответствующая документация на эти средства и технологические процесс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мплекс технических средств составляю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мпьютеры любых моделей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ройства сбора, накопления, обработки, передачи и вывода информаци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ройства передачи данных и линий связ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ргтехника и устройства автоматического съема информаци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сплуатационные материалы и д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настоящему времени сложились две основные формы организации технического обеспечения (формы использования технических средств) - централизованная и частично или полностью децентрализованна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Централизованное техническое обеспечение базируется на использовании в информационной системе больших компьютеров и вычислительных центр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ецентрализация технических средств предполагает реализацию функциональных подсистем на персональных компьютерах непосредственно на рабочих местах. Перспективным подходом следует считать, по-видимому, частично децентрализованный подход - организацию технического обеспечения на базе распределенных сетей, состоящих из персональных и больших компьютеров для хранения баз данных, общих для любых функциональных подсисте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атематическое и программное обеспечение - совокупность математических методов, моделей, алгоритмов и программ для реализации целей и задач информационной системы, а также нормального функционирования комплекса технических средст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средствам математического обеспечения относятс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редства моделирования процессов управле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иповые алгоритмы управле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етоды математического программирования, математической статистики, теории массового обслуживания и д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состав программного обеспечения входят общесистемные и специальные программные продукты, а также техническая документац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79265" cy="186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2. программное обеспеч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общесистемному программному обеспечению относятся комплексы программ, ориентированных на пользователей и предназначенных для решения типовых задач обработки информации. Они служат для расширения функциональных возможностей компьютеров, контроля и управления процессом обработки данных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пециальное программное обеспечение представляет собой совокупность программ, разработанных при создании конкретной информационной системы. В его состав входят пакеты прикладных программ, реализующие разработанные модели разной степени адекватности, отражающие функционирование реального объект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ехническая документация на разработку программных средств должна содержать описание задач, задание на алгоритмизацию, экономико-математическую модель задачи, контрольные пример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рганизационное обеспечение - совокупность методов и средств, регламентирующих взаимодействие работников с техническими средствами и между собой в процессе разработки и эксплуатации информационной системы. Организационное обеспечение создается по результатам предпроектного обследования организации. Организационное обеспечение реализует следующие функци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нализ существующей системы управления организацией, где будет использоваться информационная система, и выявление задач, подлежащих автоматизаци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дготовку задач к решению на компьютере, включая техническое задание на проектирование информационной системы и технико-экономическое обоснование эффективност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зработку управленческих решений по составу и структуре организации, методологии решения задач, направленных на повышение эффективности системы управл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авовое обеспечение - совокупность правовых норм, определяющих создание, юридический статус и функционирование информационных систем, регламентирующих порядок получения, преобразования и использования информац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лавной целью правового обеспечения является укрепление законности. В состав правового обеспечения входят законы, указы, постановления государственных органов власти, приказы, инструкции и другие нормативные документы министерств, ведомств, организаций, местных органов влас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 правовом обеспечении можно выделить общую часть, регулирующую функционирование любой информационной системы, и локальную часть, регулирующую функционирование конкретной систем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авовое обеспечение этапов разработки информационной системы включает типовые акты, связанные с договорными отношениями разработчика и заказчика и правовым регулированием отклонений от договор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авовое обеспечение функционирования информационной системы включае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ус информационной системы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ава, обязанности и ответственность персонал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авовые положения отдельных видов процесса управле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рядок создания и использования информации и д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2. Виды окон </w:t>
      </w:r>
      <w:r>
        <w:rPr>
          <w:lang w:val="en-US" w:eastAsia="en-US"/>
        </w:rPr>
        <w:t>Windows</w:t>
      </w:r>
      <w:r>
        <w:rPr/>
        <w:t>. Основные элементы окна и действия с окнам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2.1. Так что же такое Windows?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то программа-дирижер, под управлением которой работают как остальные программы, так и все устройства компьютера (например: принтер, сканер, модем). Называется она Дисковой Операционной Системой (ДОС). Кроме Windows существуют и другие Операционные Системы. Если мы включим компьютер, то начнет загружаться ДОС и система Windows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"Windows" в переводе означает "окна". Окно, основной элемент системы Windows, представляет собой прямоугольник, размеры которого иногда можно изменить, а иногда – нет (это зависит от типа окна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системе Windows все действия выполняются внутри того или иного окна. Окна можно располагать каскадом, сверху вниз или слева направо или на время убрать с Рабочего стола, "свернув" их на Панель задач. Как это сделать? Конечно, с помощью правой кнопки мыши. А спрашивать надо у Панели задач, где появляются кнопки запущенных приложений (программ, задач), как показано на рис.2.1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 названии "Панель задач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0" w:name="image.2.1"/>
      <w:bookmarkEnd w:id="0"/>
      <w:r>
        <w:rPr>
          <w:szCs w:val="28"/>
        </w:rPr>
        <w:drawing>
          <wp:inline distT="0" distB="0" distL="0" distR="0">
            <wp:extent cx="298958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>Рис.2.1.</w:t>
      </w:r>
      <w:r>
        <w:rPr/>
        <w:t xml:space="preserve"> Кнопки раскрытия окон (КРО)"появляются" на панели после запуска задач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истема Windows позволяет одновременно запускать несколько задач (приложений или программ). Это называется многозадачным режимом. В каждый момент времени мы можем работать в окне только одной задачи. Переключаться между окнами можно с помощью клавиш Alt+Tab (сначала зажать первую клавишу, не отпуская ее, нажать на вторую и тут же одновременно отпустить обе) или щелчком левой кнопкой мыши на КРО программы. При этом активизированное окно "выходит" на первый план, а на Панели задач высвечивается кнопка соответствующей программы. На рис.2.1. видно, что в данном случае это кнопка задачи Microsoft Word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2. Из чего состоит окно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сновные элементы окон одинаковы по функциональному назначению, поэтому рассмотрим для примера окно программы Мой компьюте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1" w:name="image.2.2"/>
      <w:bookmarkEnd w:id="1"/>
      <w:r>
        <w:rPr>
          <w:szCs w:val="28"/>
        </w:rPr>
        <w:drawing>
          <wp:inline distT="0" distB="0" distL="0" distR="0">
            <wp:extent cx="3429000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Рис.2.2. </w:t>
      </w:r>
      <w:r>
        <w:rPr/>
        <w:t>Структура окна задачи "Мой компьютер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ервое окно, которое мы видим, включив компьютер, есть окно Рабочего стола. Оно сильно отличается по внешнему виду от других окон. У окна Рабочего стола отсутствуют кнопки управления его размерами, в том числе кнопка с крестиком для закрытия окна. Тем не менее, мы можем закрыть это окно с помощью клавиш Alt(слева) + F4, чтобы получить диалог "Завершение работы Windows"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3. Заголовок окна и его назнач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того чтобы активизировать окно, щелкните левой кнопкой мыш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 любом свободном месте в окне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ли на заголовке окн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ли на кнопке раскрытия окна на Панели задач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Если окон много, то активное окно как бы выходит на передний план. Может случиться, что ни одно из окон не является активным, значит, мы работаем на Рабочем стол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заголовка можно перетаскивать окно по Рабочему столу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ведем курсор мыши на заголовок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жмем левую кнопк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 отпуская кнопки, переместим курсор мыши по Рабочему столу в том направлении, куда хотим сдвинуть окно: влево, вправо, вверх или вниз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тпустим кнопку мыши в том месте, где должно находиться окн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заголовка любого окна можно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тветить на вопрос "Где я? "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видеть, работает окно или нет (по его цвету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еретащить окно на другое место ("за шкирку"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4. Кнопки управления размерами окн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ткрыв окно программы Мой компьютер, обратим внимание, что на Панели задач появилась кнопка раскрытия окна с таким же названием. Щелкнем на этой кнопке, и окно "свернется". Снова щелкнем на кнопку раскрытия окна, и окно вновь появится на экран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о же самое можно сделать с помощью кнопки управления </w:t>
      </w:r>
      <w:r>
        <w:rPr>
          <w:szCs w:val="28"/>
        </w:rPr>
        <w:drawing>
          <wp:inline distT="0" distB="0" distL="0" distR="0">
            <wp:extent cx="1809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в верхнем правом уголке окна. Наведем курсор мыши на эту кнопку и "замрем", почти сразу появится подсказка с названием кнопки "Свернуть". Щелкнем на этой кнопке, и окно свернется в кнопку раскрытия окна. Вызовем окно на Стол, щелкнув на кнопку раскрытия окн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седняя кнопка </w:t>
      </w:r>
      <w:r>
        <w:rPr>
          <w:szCs w:val="28"/>
        </w:rPr>
        <w:drawing>
          <wp:inline distT="0" distB="0" distL="0" distR="0">
            <wp:extent cx="1809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Развернуть) позволяет расширить окно на весь экран. Щелкнем на этой кнопке и посмотрим, как изменился ее вид: на ней появилось два листочка: </w:t>
      </w:r>
      <w:r>
        <w:rPr>
          <w:szCs w:val="28"/>
        </w:rPr>
        <w:drawing>
          <wp:inline distT="0" distB="0" distL="0" distR="0">
            <wp:extent cx="18097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Это кнопка "Восстановить" (вернуть прежний размер окна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5. Размеры окн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ожно не только свернуть или развернуть окно на весь экран, но и изменить его размеры по своему усмотрению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ведем курсор мыши на верхнюю или нижнюю рамку окна так, чтобы курсор превратился в черное перекрести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жмем левую кнопку мыши, при этом курсор должен остаться в виде перекрест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 отпуская левую кнопку, переместим курсор сначала вниз (вертикальный размер окна начнет увеличиваться), затем вверх (размер окна начнет уменьшаться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тпустим кнопку мыши, как только нам понравился размер окн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Чтобы изменить горизонтальный размер окна, курсор необходимо навести на левую или правую границу (рамку) окна, соответственн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того чтобы одновременно изменить вертикальный и горизонтальный размер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ведем курсор мыши на нижний правый угол окна, прямо на заштрихованную часть (место изменения размера окна) так, чтобы он изменил свою форму на перекрести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жмем левую кнопку мыши, при этом курсор мыши должен остаться в виде перекрест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 отпуская левую кнопку, переместим курсор под углом 45 градусов (вниз и вправо одновременно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6. Строка меню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ычно строка меню (в дальнейшем просто "меню"), располагается сразу под заголовком окна (откройте окно программы Мой компьютер, если вы его закрыли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2" w:name="image.2.3"/>
      <w:bookmarkEnd w:id="2"/>
      <w:r>
        <w:rPr>
          <w:szCs w:val="28"/>
        </w:rPr>
        <w:drawing>
          <wp:inline distT="0" distB="0" distL="0" distR="0">
            <wp:extent cx="5078730" cy="433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Рис.2.3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меню программы (в данном случае – Мой компьютер) входят все ее команды, т.е. </w:t>
      </w:r>
      <w:r>
        <w:rPr>
          <w:bCs/>
          <w:szCs w:val="28"/>
        </w:rPr>
        <w:t>все</w:t>
      </w:r>
      <w:r>
        <w:rPr>
          <w:szCs w:val="28"/>
        </w:rPr>
        <w:t xml:space="preserve"> действия, которые она умеет выполнять. Если в заголовке окна название "Моя ПАПКА", значит в меню "живут" все команды программы "Моя ПАПКА"!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того чтобы открыть меню, например, Вид, надо щелкнуть на этой позици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3" w:name="image.2.4"/>
      <w:bookmarkEnd w:id="3"/>
      <w:r>
        <w:rPr>
          <w:szCs w:val="28"/>
        </w:rPr>
        <w:drawing>
          <wp:inline distT="0" distB="0" distL="0" distR="0">
            <wp:extent cx="2578100" cy="1700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Рис.2.4. </w:t>
      </w:r>
      <w:r>
        <w:rPr/>
        <w:t>После щелчка вниз выпадает список команд меню Вид, который немного отличается в разных версиях Windows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братите внимание: слева от команды </w:t>
      </w:r>
      <w:r>
        <w:rPr>
          <w:bCs/>
          <w:szCs w:val="28"/>
        </w:rPr>
        <w:t>Список</w:t>
      </w:r>
      <w:r>
        <w:rPr>
          <w:szCs w:val="28"/>
        </w:rPr>
        <w:t xml:space="preserve"> стоит переключатель – значит, "ДА, значки в окне выстроены списком" (команды </w:t>
      </w:r>
      <w:r>
        <w:rPr>
          <w:bCs/>
          <w:szCs w:val="28"/>
        </w:rPr>
        <w:t>Список</w:t>
      </w:r>
      <w:r>
        <w:rPr>
          <w:szCs w:val="28"/>
        </w:rPr>
        <w:t xml:space="preserve"> и </w:t>
      </w:r>
      <w:r>
        <w:rPr>
          <w:bCs/>
          <w:szCs w:val="28"/>
        </w:rPr>
        <w:t>Таблица</w:t>
      </w:r>
      <w:r>
        <w:rPr>
          <w:szCs w:val="28"/>
        </w:rPr>
        <w:t xml:space="preserve"> меню Вид есть во всех версиях системы Windows). Переключатель означает выбор из нескольких вариантов, в данном случае четырех: значки в окне могут быть крупными или мелкими, выстроены списком или таблице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7. Что такое диалоговое окно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роме обычных окон в системе Windows имеются еще диалоговые – это окна хотя бы с одной кнопкой. Кнопки располагаются либо внизу, либо с правой стороны окна. Диалоговые окна называют еще "формами" или "панелями диалога". "Диалоговым" окно называется потому, что оно как бы "беседует" с пользователем: ждет сообщения со стороны пользователя или, наоборот, сообщает ему информацию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иалоговые окна делятся на модальные и немодальны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одальные диалоги – это окна, которые не позволят продолжить работу до тех пор, пока вы им не "ответите"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4" w:name="image.2.23"/>
      <w:bookmarkEnd w:id="4"/>
      <w:r>
        <w:rPr>
          <w:szCs w:val="28"/>
        </w:rPr>
        <w:drawing>
          <wp:inline distT="0" distB="0" distL="0" distR="0">
            <wp:extent cx="2280285" cy="2040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Рис.2.5. </w:t>
      </w:r>
      <w:r>
        <w:rPr/>
        <w:t>Примеры модальных диалоговых окон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0825" cy="1658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от пример модального диалогового окна с закладками или вкладкам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5" w:name="image.2.24"/>
      <w:bookmarkEnd w:id="5"/>
      <w:r>
        <w:rPr>
          <w:szCs w:val="28"/>
        </w:rPr>
        <w:drawing>
          <wp:inline distT="0" distB="0" distL="0" distR="0">
            <wp:extent cx="2989580" cy="2468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Рис.2.6. </w:t>
      </w:r>
      <w:r>
        <w:rPr/>
        <w:t xml:space="preserve">Закладка "Панели инструментов" на переднем плане в модальном диалоговом окне "Настройка"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8. Отличия диалогового окна от простого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роме того, что диалоговые окна, в отличие от простых, имеют кнопки, размер окон чаще всего фиксирован, в них нет строки меню и состояния, отсутствуют кнопки управления окном "Свернуть" и "Развернуть". Иногда вместо этих кнопок расположена кнопка со значком вопроса: </w:t>
      </w:r>
      <w:r>
        <w:rPr>
          <w:szCs w:val="28"/>
        </w:rPr>
        <w:drawing>
          <wp:inline distT="0" distB="0" distL="0" distR="0">
            <wp:extent cx="109220" cy="109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ее помощью можно получить небольшую справку об элементах окна. Для этого надо щелкнуть на этой кнопке, при этом указатель мыши "получит" знак вопроса. Затем щелкнуть на интересующем месте в окне, чтобы получить подсказку, как показано на рис.2.7.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6" w:name="image.2.27"/>
      <w:bookmarkEnd w:id="6"/>
      <w:r>
        <w:rPr>
          <w:szCs w:val="28"/>
        </w:rPr>
        <w:drawing>
          <wp:inline distT="0" distB="0" distL="0" distR="0">
            <wp:extent cx="2687955" cy="1426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Рис.2.7. </w:t>
      </w:r>
      <w:r>
        <w:rPr/>
        <w:t>Перед тем как что-то изменить в окне, воспользуйтесь подсказк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3. Шаблон поздравительной открытки с новым годом. 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00</wp:posOffset>
                </wp:positionH>
                <wp:positionV relativeFrom="paragraph">
                  <wp:posOffset>426085</wp:posOffset>
                </wp:positionV>
                <wp:extent cx="3110865" cy="4181475"/>
                <wp:effectExtent l="5715" t="0" r="20955" b="41275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4181400"/>
                          <a:chOff x="0" y="0"/>
                          <a:chExt cx="3110760" cy="4181400"/>
                        </a:xfrm>
                      </wpg:grpSpPr>
                      <wps:wsp>
                        <wps:cNvSpPr txBox="1"/>
                        <wps:spPr>
                          <a:xfrm>
                            <a:off x="99000" y="3330720"/>
                            <a:ext cx="3011760" cy="85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С Новым 2 0 0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годом ! !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861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Подложка с изображением снежинки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578680" cy="30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8640"/>
                            <a:ext cx="2578680" cy="1865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Пусть это чудо на я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Свершится в добрый ча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Пускай желанья и меч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Все сбудутся для Вас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33.55pt;width:244.9pt;height:329.3pt" coordorigin="1400,671" coordsize="4898,658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1556;top:5916;width:4742;height:1339;mso-wrap-style:none;v-text-anchor:middle" type="_x0000_t136">
                  <v:path textpathok="t"/>
                  <v:textpath on="t" fitshape="t" string="С Новым 2 0 0 9&#10;годом ! ! !" style="font-family:&quot;Georgia&quot;;font-size:28pt"/>
                  <v:fill o:detectmouseclick="t" type="solid" color2="#cc9900"/>
                  <v:stroke color="navy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0;top:671;width:4060;height:4780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#00ccff" stroked="t" o:allowincell="f" style="position:absolute;left:1400;top:968;width:4060;height:2937;mso-wrap-style:none;v-text-anchor:middle" type="_x0000_t136">
                  <v:path textpathok="t"/>
                  <v:textpath on="t" fitshape="t" string="Пусть это чудо на яву&#10;Свершится в добрый час.&#10;Пускай желанья и мечты&#10;Все сбудутся для Вас!" style="font-family:&quot;Georgia&quot;;font-size:14pt"/>
                  <v:fill o:detectmouseclick="t" type="solid" color2="#ff3300"/>
                  <v:stroke color="#3366ff" weight="9360" joinstyle="miter" endcap="flat"/>
                  <v:shadow on="t" obscured="f" color="#99ccff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изитная карточка с использованием объектов </w:t>
      </w:r>
      <w:r>
        <w:rPr>
          <w:szCs w:val="28"/>
          <w:lang w:val="en-US"/>
        </w:rPr>
        <w:t>WordArt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035</wp:posOffset>
                </wp:positionH>
                <wp:positionV relativeFrom="paragraph">
                  <wp:posOffset>425450</wp:posOffset>
                </wp:positionV>
                <wp:extent cx="3275965" cy="1792605"/>
                <wp:effectExtent l="5715" t="5715" r="4445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1792440"/>
                          <a:chOff x="0" y="0"/>
                          <a:chExt cx="3276000" cy="179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0" cy="1792440"/>
                          </a:xfrm>
                          <a:prstGeom prst="rect">
                            <a:avLst/>
                          </a:prstGeom>
                          <a:solidFill>
                            <a:srgbClr val="ffccff">
                              <a:alpha val="17000"/>
                            </a:srgbClr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>
                            <a:lum contrast="-6000"/>
                          </a:blip>
                          <a:stretch/>
                        </pic:blipFill>
                        <pic:spPr>
                          <a:xfrm>
                            <a:off x="1787040" y="210960"/>
                            <a:ext cx="1389240" cy="147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>
                            <a:lum contrast="-6000"/>
                          </a:blip>
                          <a:stretch/>
                        </pic:blipFill>
                        <pic:spPr>
                          <a:xfrm rot="10800000">
                            <a:off x="98280" y="105480"/>
                            <a:ext cx="1488960" cy="158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3520" y="316080"/>
                            <a:ext cx="2084760" cy="76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 xml:space="preserve">Иконописце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Ал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Валерьев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265040"/>
                            <a:ext cx="1687320" cy="42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Управление здравоохра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гл.специалист-финанс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от. 8-950-591-40-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5-44-9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.5pt;width:257.95pt;height:141.15pt" coordorigin="441,670" coordsize="5159,2823">
                <v:rect id="shape_0" fillcolor="#ffccff" stroked="t" o:allowincell="f" style="position:absolute;left:441;top:670;width:5158;height:2822;mso-wrap-style:none;v-text-anchor:middle">
                  <v:fill o:detectmouseclick="t" type="solid" color2="#003300" opacity="0.16"/>
                  <v:stroke color="#993366" weight="9360" joinstyle="miter" endcap="flat"/>
                  <w10:wrap type="topAndBottom"/>
                </v:rect>
                <v:shape id="shape_0" stroked="f" o:allowincell="f" style="position:absolute;left:3255;top:1002;width:2187;height:2323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;top:836;width:2344;height:2489;mso-wrap-style:none;v-text-anchor:middle;rotation:180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#ff99cc" stroked="t" o:allowincell="f" style="position:absolute;left:1848;top:1168;width:3282;height:1202;mso-wrap-style:none;v-text-anchor:middle" type="_x0000_t136">
                  <v:path textpathok="t"/>
                  <v:textpath on="t" fitshape="t" string="Иконописцева &#10;Алла&#10;Валерьевна" style="font-family:&quot;Georgia&quot;;font-size:18pt"/>
                  <v:fill o:detectmouseclick="t" type="solid" color2="#006633"/>
                  <v:stroke color="maroon" weight="9360" joinstyle="miter" endcap="flat"/>
                  <v:shadow on="t" obscured="f" color="gray"/>
                  <w10:wrap type="topAndBottom"/>
                </v:shape>
                <v:shape id="shape_0" fillcolor="#ff99cc" stroked="t" o:allowincell="f" style="position:absolute;left:597;top:2662;width:2656;height:663;mso-wrap-style:none;v-text-anchor:middle" type="_x0000_t136">
                  <v:path textpathok="t"/>
                  <v:textpath on="t" fitshape="t" string="Управление здравоохранения&#10;гл.специалист-финансист&#10;сот. 8-950-591-40-31&#10;35-44-93" style="font-family:&quot;Arial&quot;;font-size:8pt"/>
                  <v:fill o:detectmouseclick="t" type="solid" color2="#006633"/>
                  <v:stroke color="maroon" weight="9360" joinstyle="miter" endcap="flat"/>
                  <v:shadow on="t" obscured="f" color="gray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1"/>
          <w:b w:val="false"/>
          <w:caps w:val="false"/>
          <w:smallCaps w:val="false"/>
          <w:kern w:val="0"/>
        </w:rPr>
        <w:t>Таблица с использованием математических функций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15790" cy="52825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4"/>
        </w:numPr>
        <w:rPr/>
      </w:pPr>
      <w:r>
        <w:rPr/>
        <w:t>Безручко В.Т. Практикум по курсу «Информатика». Работ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Windows, Word, Excel: </w:t>
      </w:r>
      <w:r>
        <w:rPr/>
        <w:t>Учеб</w:t>
      </w:r>
      <w:r>
        <w:rPr>
          <w:lang w:val="en-US" w:eastAsia="en-US"/>
        </w:rPr>
        <w:t xml:space="preserve">. </w:t>
      </w:r>
      <w:r>
        <w:rPr/>
        <w:t xml:space="preserve">Пособие. – М.: Финансы и статистика, 2002. – 272 с.: ил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Информационные системы и технологии в экономике: Учебное пособие под ред.В.Н. Федорова, Кемерово Кузбассвузиздат, 2003 г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Карлберг, Конрад Бизнес-анализ с помощью Excel 2000.: пер. с англ.: Уч. пос. -М.: Издательский дом «Вильямс», 2000. - 480 с.: ил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Карминский А.М., Нестеров П.В. Информатизация бизнеса. – М.: Финансы и статистика, 1997. – 416 с.: ил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Лавренов С.М. Excel: Сборник примеров и задач. – М.: Финансы и статистика, 2002. – 336 с.: ил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Левин А., Самоучитель работы на компьютере.10-е издание, Питер-2008г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Попов В.М. и др. Глобальный бизнес и информационные технологии. Современная практика и рекомендации / В.М. Попов, Р.А. Маршавин, С.И. Лапунов; Под ред.В.М. Попова. – М.: Финансы и статистика, 2001. – 272 с.: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Практикум по экономической информатике: Учеб. Пособие: в 3-х ч. – Ч. /Под ред. Е.Л. Шуремова, Н.А. Тимаковой, Е.А. Мамонтовой – М.: Финансы и статистика; Перспектива, 2002. – 300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Экономическая информатика: Учебник/ Под ред.В.П. Косарева, Л.В. Еремина. - М.: Финансы и статистика, 2001. -592 с.: ил. </w:t>
      </w:r>
    </w:p>
    <w:p>
      <w:pPr>
        <w:pStyle w:val="Style22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http: // www. intuit. ru/department/office/windowsb/2/2. html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b/>
      <w:bCs/>
      <w:caps/>
      <w:kern w:val="2"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cs="Times New Roman;Times New Roman"/>
      <w:b/>
      <w:bCs/>
      <w:i/>
      <w:iCs/>
      <w:smallCaps/>
      <w:kern w:val="2"/>
      <w:sz w:val="28"/>
      <w:szCs w:val="28"/>
      <w:lang w:val="ru-RU" w:eastAsia="en-US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;Times New Roman"/>
      <w:sz w:val="28"/>
      <w:szCs w:val="28"/>
      <w:lang w:val="ru-RU" w:bidi="ar-SA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11">
    <w:name w:val="Основной текст Знак"/>
    <w:qFormat/>
    <w:rPr>
      <w:sz w:val="28"/>
      <w:szCs w:val="20"/>
    </w:rPr>
  </w:style>
  <w:style w:type="character" w:styleId="Style12">
    <w:name w:val="Текст Знак"/>
    <w:qFormat/>
    <w:rPr>
      <w:rFonts w:ascii="Consolas;Lucida Console" w:hAnsi="Consolas;Lucida Console" w:eastAsia="Times New Roman;Times New Roman" w:cs="Consolas;Lucida Console"/>
      <w:sz w:val="21"/>
      <w:szCs w:val="21"/>
      <w:lang w:val="uk-UA" w:bidi="ar-SA"/>
    </w:rPr>
  </w:style>
  <w:style w:type="character" w:styleId="Style13">
    <w:name w:val="номер страницы"/>
    <w:qFormat/>
    <w:rPr>
      <w:rFonts w:cs="Times New Roman;Times New Roman"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bCs/>
      <w:caps/>
      <w:szCs w:val="28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  <w:szCs w:val="28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ind w:firstLine="709"/>
    </w:pPr>
    <w:rPr>
      <w:b/>
      <w:bCs/>
      <w:sz w:val="20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autoSpaceDE w:val="false"/>
      <w:ind w:hanging="0"/>
      <w:jc w:val="left"/>
    </w:pPr>
    <w:rPr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6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59:00Z</dcterms:created>
  <dc:creator>Алла</dc:creator>
  <dc:description/>
  <cp:keywords/>
  <dc:language>en-US</dc:language>
  <cp:lastModifiedBy>SYSTEM</cp:lastModifiedBy>
  <cp:lastPrinted>2009-03-10T12:21:00Z</cp:lastPrinted>
  <dcterms:modified xsi:type="dcterms:W3CDTF">2011-09-27T16:59:00Z</dcterms:modified>
  <cp:revision>2</cp:revision>
  <dc:subject/>
  <dc:title>Содержание:</dc:title>
</cp:coreProperties>
</file>