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Вступ. Інформація та інформаційні процес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уроку</w:t>
      </w:r>
      <w:r>
        <w:rPr>
          <w:color w:val="000000"/>
          <w:sz w:val="28"/>
          <w:szCs w:val="28"/>
        </w:rPr>
        <w:t>: Інформатика. Поняття інформації. Інформація і повідомлення. Інформація та інформаційні процеси. Носії інформації. Форми і способи подання інформації. Види інформації. Інформація і шум та їх взаємоперетворення. Кодування повідомлень за допомогою яких передається інформація. Властивості інформації. Інформаційні процеси: пошук, зберігання, збирання, опрацювання, подання, передавання, використання, захист інформації. Поняття про сучасні засоби зберігання та опрацювання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авчальна:</w:t>
        <w:tab/>
      </w:r>
      <w:r>
        <w:rPr>
          <w:color w:val="000000"/>
          <w:sz w:val="28"/>
          <w:szCs w:val="28"/>
        </w:rPr>
        <w:t>сформулювати у учнів поняття про види та властивості інформації, про засоби обміну інформацією та її збере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озвиваюча:</w:t>
      </w:r>
      <w:r>
        <w:rPr>
          <w:color w:val="000000"/>
          <w:sz w:val="28"/>
          <w:szCs w:val="28"/>
        </w:rPr>
        <w:t xml:space="preserve"> </w:t>
        <w:tab/>
        <w:t>розвивати просторове й логічне мислення, вміння робити вис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иховна: </w:t>
        <w:tab/>
      </w:r>
      <w:r>
        <w:rPr>
          <w:color w:val="000000"/>
          <w:sz w:val="28"/>
          <w:szCs w:val="28"/>
        </w:rPr>
        <w:t>виховати в учнів інтерес до предм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Матеріально-методичне забезпечення уроку: </w:t>
        <w:tab/>
      </w:r>
      <w:r>
        <w:rPr>
          <w:color w:val="000000"/>
          <w:sz w:val="28"/>
          <w:szCs w:val="28"/>
        </w:rPr>
        <w:t>макети (зразки) носіїв інформації, електронний підручник, мультимедійне устаткування, плака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ковані конспекти уроків, картки з задачами (для домашнього завдання), критерії оцінювання зна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ип уроку:</w:t>
      </w:r>
      <w:r>
        <w:rPr>
          <w:color w:val="000000"/>
          <w:sz w:val="28"/>
          <w:szCs w:val="28"/>
        </w:rPr>
        <w:t xml:space="preserve"> урок засвоєння нових зна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. Організаційна част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еревірка наявності учнів на уро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вірка готовності учнів до уроку (наявність конспектів, навчальних посібникі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Основна част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ідомлення теми та мети у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знайомлення із критеріями оцінювання роботи на уро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ІІІ. Актуалізація опорних зна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есіда за запитання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 таке на ваш погляд інформація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 є необхідність зберігати інформацію і чому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 на ваш погляд, існують способи збереження інформації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уявляєте собі інформацію як матеріальну субстанцію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Розгляд нового матеріал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1. Формулювання поняття інформації та операцій над не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Інформатика – </w:t>
      </w:r>
      <w:r>
        <w:rPr>
          <w:color w:val="000000"/>
          <w:sz w:val="28"/>
          <w:szCs w:val="28"/>
        </w:rPr>
        <w:t>галузь науки, яка вивчає структуру та загальні властивості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Інформація – </w:t>
      </w:r>
      <w:r>
        <w:rPr>
          <w:color w:val="000000"/>
          <w:sz w:val="28"/>
          <w:szCs w:val="28"/>
        </w:rPr>
        <w:t xml:space="preserve">відомості, дані, представлені в різних видах. (від лат. </w:t>
      </w:r>
      <w:r>
        <w:rPr>
          <w:i/>
          <w:iCs/>
          <w:color w:val="000000"/>
          <w:sz w:val="28"/>
          <w:szCs w:val="28"/>
          <w:lang w:val="en-US"/>
        </w:rPr>
        <w:t>Information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оз’яснення, виклад, відомості, знайомство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5790565" cy="2628265"/>
                <wp:effectExtent l="28575" t="28575" r="28575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0600" cy="2628360"/>
                          <a:chOff x="0" y="0"/>
                          <a:chExt cx="579060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0600" cy="26283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2280" y="1256040"/>
                            <a:ext cx="12186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нал зв’яз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овідомлен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3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жерело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84360"/>
                            <a:ext cx="129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дуючий пристр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684360"/>
                            <a:ext cx="129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кодуючий пристр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684360"/>
                            <a:ext cx="1141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римувач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2280" y="912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913680"/>
                            <a:ext cx="3808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368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3680"/>
                            <a:ext cx="3805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14853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13040"/>
                            <a:ext cx="304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НЦИП ПЕРЕДАЧІ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714680"/>
                            <a:ext cx="274392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це інформація, яку надано у формалізованому вигляді й призначено для її подальшого опрацювання за допомогою технічних засобі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2pt;width:455.95pt;height:206.95pt" coordorigin="0,3240" coordsize="9119,4139">
                <v:rect id="shape_0" stroked="t" o:allowincell="f" style="position:absolute;left:0;top:3240;width:9118;height:4138;mso-wrap-style:none;v-text-anchor:middle">
                  <v:fill o:detectmouseclick="t" on="false"/>
                  <v:stroke color="black" weight="572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17;top:5218;width:1918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нал зв’яз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овідомленн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0;top:4318;width:179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жерело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59;top:4318;width:20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дуючий пристрі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4799;top:4318;width:20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кодуючий пристрі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7319;top:4318;width:179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римувач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99,4678" to="2157,46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9,4679" to="4798,4679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0,4679" to="7438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19,4679" to="4917,55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18,5579" to="6717,557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158;top:3418;width:47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НЦИП ПЕРЕДАЧІ ІНФОРМАЦІ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39;top:5940;width:4320;height:1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це інформація, яку надано у формалізованому вигляді й призначено для її подальшого опрацювання за допомогою технічних засобі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306705</wp:posOffset>
                </wp:positionV>
                <wp:extent cx="5863590" cy="152146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1521360"/>
                          <a:chOff x="0" y="0"/>
                          <a:chExt cx="5863680" cy="152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3680" cy="152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1980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160" y="2286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286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1400" y="341640"/>
                            <a:ext cx="144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ідом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341640"/>
                            <a:ext cx="989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721440"/>
                            <a:ext cx="27392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це спеціальна форма подання інформації за допомогою мови знаків, жестів, сигналів тощ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4.15pt;width:461.7pt;height:119.8pt" coordorigin="0,-483" coordsize="9234,2396">
                <v:rect id="shape_0" stroked="f" o:allowincell="f" style="position:absolute;left:0;top:-483;width:9233;height:239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3238;top:-483;width:31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958,-123" to="4316,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9,-123" to="5637,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58;top:55;width:22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ідомл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19;top:55;width:15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н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5;top:653;width:43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це спеціальна форма подання інформації за допомогою мови знаків, жестів, сигналів тощо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2. Інформаційні процес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358140</wp:posOffset>
                </wp:positionV>
                <wp:extent cx="5866765" cy="1942465"/>
                <wp:effectExtent l="5080" t="508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942560"/>
                          <a:chOff x="0" y="0"/>
                          <a:chExt cx="586692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6692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720" y="68508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і проце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80720" y="456480"/>
                            <a:ext cx="15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1028880"/>
                            <a:ext cx="229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520" y="456480"/>
                            <a:ext cx="2271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0288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1304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шук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1304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робка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257480"/>
                            <a:ext cx="1827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дача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0"/>
                            <a:ext cx="303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9720" y="0"/>
                            <a:ext cx="3034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1257480"/>
                            <a:ext cx="1523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хист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257480"/>
                            <a:ext cx="1828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ереження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303480" cy="34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486080"/>
                            <a:ext cx="304920" cy="34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720" y="1371600"/>
                            <a:ext cx="303480" cy="34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8.2pt;width:461.95pt;height:152.95pt" coordorigin="120,564" coordsize="9239,3059">
                <v:rect id="shape_0" stroked="f" o:allowincell="f" style="position:absolute;left:120;top:564;width:9238;height:30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3480;top:1643;width:28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і проце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39,1283" to="3478,164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119,2184" to="3479,2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60,1283" to="6717,16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60,2184" to="6718,2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60;top:742;width:28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шук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00;top:742;width:28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робка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;top:2544;width:287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дача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839;top:564;width:477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639;top:564;width:477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6719;top:2544;width:23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хист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0;top:2544;width:287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ереження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20;top:2724;width:477;height:5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919,2184" to="4919,2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119;top:2904;width:479;height:5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880;top:2724;width:477;height:5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en-US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Інформаційні процеси – </w:t>
      </w:r>
      <w:r>
        <w:rPr>
          <w:color w:val="000000"/>
          <w:sz w:val="28"/>
          <w:szCs w:val="28"/>
        </w:rPr>
        <w:t>послідовна зміна стану та (або) уявлення про інформацію в результаті дій, які з нею можна виконув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Інформаційна система</w:t>
      </w:r>
      <w:r>
        <w:rPr>
          <w:color w:val="000000"/>
          <w:sz w:val="28"/>
          <w:szCs w:val="28"/>
        </w:rPr>
        <w:t xml:space="preserve"> (ІС) – сукупність апаратних та програмних засобів, які забезпечують автоматизацію, збирання, накопичення, опрацювання, систематизацію, зберігання, подання й передавання інформації (ІС=1+2+3+4+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Інформаційні технології</w:t>
      </w:r>
      <w:r>
        <w:rPr>
          <w:color w:val="000000"/>
          <w:sz w:val="28"/>
          <w:szCs w:val="28"/>
        </w:rPr>
        <w:t xml:space="preserve"> (інформаційно-комунікаційні технології) – сукупність засобів і методів керування інформаційними процесами, що забезпечують виконання завдань щодо пошуку, опрацювання, передавання інформації для отримання нової інформації про стан об’єкта, явища або проце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3. Властивості та види інформ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367665</wp:posOffset>
                </wp:positionV>
                <wp:extent cx="5790565" cy="2399665"/>
                <wp:effectExtent l="28575" t="28575" r="28575" b="285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0600" cy="2399760"/>
                          <a:chOff x="0" y="0"/>
                          <a:chExt cx="5790600" cy="239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90600" cy="23997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5800" y="1028880"/>
                            <a:ext cx="2741760" cy="56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ЛАСТИВОСТІ ІНФОРМАЦ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9480" y="912960"/>
                            <a:ext cx="3805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895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вно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– ступінь уявлення про об’єкт інформації, яка необхідна для прийняття правильного ріш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13040"/>
                            <a:ext cx="27424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рисні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– максимально можлива користь, яку здатна дати інформація для досягнення м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91120" y="912960"/>
                            <a:ext cx="303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713960"/>
                            <a:ext cx="25909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ктуальні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– відповідальність інформації поточному моменту ч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713960"/>
                            <a:ext cx="2820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Доступніс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– правдивість уявлень про джерело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1486080"/>
                            <a:ext cx="380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1486080"/>
                            <a:ext cx="303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8.95pt;width:455.95pt;height:188.95pt" coordorigin="240,579" coordsize="9119,3779">
                <v:rect id="shape_0" stroked="t" o:allowincell="f" style="position:absolute;left:240;top:579;width:9118;height:3778;mso-wrap-style:none;v-text-anchor:middle">
                  <v:fill o:detectmouseclick="t" on="false"/>
                  <v:stroke color="black" weight="57240" joinstyle="miter" endcap="flat"/>
                  <w10:wrap type="topAndBottom"/>
                </v:rect>
                <v:oval id="shape_0" fillcolor="white" stroked="t" o:allowincell="f" style="position:absolute;left:2879;top:2199;width:4317;height:8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ЛАСТИВОСТІ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759,2017" to="3357,23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40;top:758;width:45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вно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– ступінь уявлення про об’єкт інформації, яка необхідна для прийняття правильного ріш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38;top:757;width:4318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рисні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– максимально можлива користь, яку здатна дати інформація для досягнення м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840,2017" to="7317,23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919;top:3278;width:407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ктуальні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– відповідальність інформації поточному моменту ч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9;top:3278;width:444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Доступніс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– правдивість уявлень про джерело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59,2919" to="3357,32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0,2919" to="7317,3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ластивості інформації</w:t>
      </w:r>
      <w:r>
        <w:rPr>
          <w:color w:val="000000"/>
          <w:sz w:val="28"/>
          <w:szCs w:val="28"/>
        </w:rPr>
        <w:t xml:space="preserve"> – це властивості, які сприяють сприйняттю правильних рішень на базі наявної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 ІНФОРМА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формація поділяється на види за способами сприйняття, відображення сприйнятої інформації та суспільним значенням цієї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(Учням пропонується заповнити таблиц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35"/>
        <w:gridCol w:w="3110"/>
      </w:tblGrid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пособом сприйнятт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пособом відображенн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успільним значенням</w:t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есі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гадайте будь-ласка анатомію людина та скажіть: Які органи чуття є у людин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діти відповідают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ічне заверш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: Сприйняття інформації очима - візуальна, вухами – аудіальна, шкірою – тактильна, носом – нюхова, язиком – смаков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повнюємо перший стовпчик таблиці: візуальна, аудіальна, тактильна, ніс, смако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Що таке формат інформації? – (відображення). Який формат інформації може відображати ваш мобільний телефон? (</w:t>
      </w:r>
      <w:r>
        <w:rPr>
          <w:color w:val="000000"/>
          <w:sz w:val="28"/>
          <w:szCs w:val="28"/>
          <w:lang w:val="en-US"/>
        </w:rPr>
        <w:t>mp</w:t>
      </w:r>
      <w:r>
        <w:rPr>
          <w:color w:val="000000"/>
          <w:sz w:val="28"/>
          <w:szCs w:val="28"/>
          <w:lang w:val="ru-RU"/>
        </w:rPr>
        <w:t xml:space="preserve">3, </w:t>
      </w:r>
      <w:r>
        <w:rPr>
          <w:color w:val="000000"/>
          <w:sz w:val="28"/>
          <w:szCs w:val="28"/>
          <w:lang w:val="en-US"/>
        </w:rPr>
        <w:t>mp</w:t>
      </w:r>
      <w:r>
        <w:rPr>
          <w:color w:val="000000"/>
          <w:sz w:val="28"/>
          <w:szCs w:val="28"/>
          <w:lang w:val="ru-RU"/>
        </w:rPr>
        <w:t xml:space="preserve">4,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музика, графіка, текстова, комбінова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ий вид інформації за способом відображення переважає на урока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слення? (графічна, ……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ської мови? (текстов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и? (числов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форматики? (комбінова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повнення таблиці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Яка різниця між професією і спеціальністю? (професія – профіль, а спеціальність – вузький профіл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називаються група предметів, які відповідають обраній вами професії? (спеціальні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буде називатися вид інформації, який ви отримуєте на спеціальних предметах? (спеціаль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можна назвати інформацію, що розрахована масу людей? (масов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еціальна інформація на уроках відображається ….. та сприймаємо її ми 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4. Вимірювання інформа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кі одиниці вимірювання (наприклад, довжини) ви знаєт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формація, як будь-яка величина (і довжина, і об’єм) має одиниці вимі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іт</w:t>
      </w:r>
      <w:r>
        <w:rPr>
          <w:color w:val="000000"/>
          <w:sz w:val="28"/>
          <w:szCs w:val="28"/>
        </w:rPr>
        <w:t xml:space="preserve"> (мм) – двійкова одиниця вимірювання кількості інформації (0 та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айт</w:t>
      </w:r>
      <w:r>
        <w:rPr>
          <w:color w:val="000000"/>
          <w:sz w:val="28"/>
          <w:szCs w:val="28"/>
        </w:rPr>
        <w:t xml:space="preserve"> (см) – одиниця вимірювання кількості інформації, що відповідає групі з 8 зв’язаних двійкових розрядів (бітів). </w:t>
        <w:tab/>
        <w:tab/>
      </w:r>
      <w:r>
        <w:rPr>
          <w:b/>
          <w:bCs/>
          <w:color w:val="000000"/>
          <w:sz w:val="28"/>
          <w:szCs w:val="28"/>
        </w:rPr>
        <w:t>1 байт=8 бі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</w:r>
      <w:r>
        <w:rPr>
          <w:b/>
          <w:bCs/>
          <w:color w:val="000000"/>
          <w:sz w:val="28"/>
          <w:szCs w:val="28"/>
          <w:lang w:val="en-US"/>
        </w:rPr>
        <w:tab/>
        <w:tab/>
        <w:tab/>
      </w:r>
      <w:r>
        <w:rPr>
          <w:b/>
          <w:bCs/>
          <w:color w:val="000000"/>
          <w:sz w:val="28"/>
          <w:szCs w:val="28"/>
        </w:rPr>
        <w:tab/>
        <w:t>1 Кбайт=1024 бай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</w:r>
      <w:r>
        <w:rPr>
          <w:b/>
          <w:bCs/>
          <w:color w:val="000000"/>
          <w:sz w:val="28"/>
          <w:szCs w:val="28"/>
          <w:lang w:val="en-US"/>
        </w:rPr>
        <w:tab/>
        <w:tab/>
        <w:tab/>
      </w:r>
      <w:r>
        <w:rPr>
          <w:b/>
          <w:bCs/>
          <w:color w:val="000000"/>
          <w:sz w:val="28"/>
          <w:szCs w:val="28"/>
        </w:rPr>
        <w:tab/>
        <w:t>1 Гбайт=1024 Кбай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</w:r>
      <w:r>
        <w:rPr>
          <w:b/>
          <w:bCs/>
          <w:color w:val="000000"/>
          <w:sz w:val="28"/>
          <w:szCs w:val="28"/>
          <w:lang w:val="en-US"/>
        </w:rPr>
        <w:tab/>
        <w:tab/>
        <w:tab/>
      </w:r>
      <w:r>
        <w:rPr>
          <w:b/>
          <w:bCs/>
          <w:color w:val="000000"/>
          <w:sz w:val="28"/>
          <w:szCs w:val="28"/>
        </w:rPr>
        <w:tab/>
        <w:t>1 Тбайт =1024Гбай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5. Носії інформ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5863590" cy="18281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1828080"/>
                          <a:chOff x="0" y="0"/>
                          <a:chExt cx="5863680" cy="1828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63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8280" y="11304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сії інформ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6480" y="456480"/>
                            <a:ext cx="991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456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456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45648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799560"/>
                            <a:ext cx="137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перов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книжки, газети, перфострічки, перфокар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775800"/>
                            <a:ext cx="121932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гнітн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диски, стрі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757440"/>
                            <a:ext cx="114228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 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 RW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VD 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VD R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9080" y="776520"/>
                            <a:ext cx="1218600" cy="91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гнітно-оптичні, нанотехнолог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35pt;width:461.7pt;height:143.95pt" coordorigin="0,87" coordsize="9234,2879">
                <v:rect id="shape_0" stroked="f" o:allowincell="f" style="position:absolute;left:0;top:87;width:9233;height:287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3840;top:265;width:251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сії інформ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278,806" to="3838,1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9,806" to="4199,1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99,806" to="5999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58,806" to="7797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0;top:1346;width:215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перов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книжки, газети, перфострічки, перфока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14;top:1308;width:1919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гнітн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диски, стрі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98;top:1280;width:1798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D R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D RW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VD R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VD R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33;top:1310;width:1918;height:1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гнітно-оптичні, нанотехнолог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осії інформації</w:t>
      </w:r>
      <w:r>
        <w:rPr>
          <w:color w:val="000000"/>
          <w:sz w:val="28"/>
          <w:szCs w:val="28"/>
        </w:rPr>
        <w:t xml:space="preserve"> – матеріальний об’єкт, який призначено для збегірання і передавання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ріплення нового матеріал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обота в групах: (Завдання на картка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І група:</w:t>
      </w:r>
      <w:r>
        <w:rPr>
          <w:color w:val="000000"/>
          <w:sz w:val="28"/>
          <w:szCs w:val="28"/>
        </w:rPr>
        <w:t xml:space="preserve"> Навести приклад отримання повної інформації. Розписати та пояснити спосіб та принцип отримання цієї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ІІ група:</w:t>
      </w:r>
      <w:r>
        <w:rPr>
          <w:color w:val="000000"/>
          <w:sz w:val="28"/>
          <w:szCs w:val="28"/>
        </w:rPr>
        <w:t xml:space="preserve"> Навести приклад отримання актуальної інформації. Розписати та пояснити спосіб та принцип отримання цієї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ІІІ група:</w:t>
      </w:r>
      <w:r>
        <w:rPr>
          <w:color w:val="000000"/>
          <w:sz w:val="28"/>
          <w:szCs w:val="28"/>
        </w:rPr>
        <w:t xml:space="preserve"> Навести приклад отримання корисної інформації. Розписати та пояснити спосіб та принцип отримання цієї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/>
        </w:rPr>
        <w:t>IV</w:t>
      </w:r>
      <w:r>
        <w:rPr>
          <w:color w:val="000000"/>
          <w:sz w:val="28"/>
          <w:szCs w:val="28"/>
          <w:u w:val="single"/>
        </w:rPr>
        <w:t xml:space="preserve"> група:</w:t>
      </w:r>
      <w:r>
        <w:rPr>
          <w:color w:val="000000"/>
          <w:sz w:val="28"/>
          <w:szCs w:val="28"/>
        </w:rPr>
        <w:t xml:space="preserve"> Навести приклад отримання доступної інформації. Розписати та пояснити спосіб та принцип отримання цієї інформ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V. Підсумки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ідведення підсумків уроку (оцінювання знань учні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Домашнє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ідпрацювати самостійно пройдений матері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зв’язати задачі (картк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іант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исати ситуацію за принципом обміну інформаціє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ь готує реферат на урок історії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іант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исати ситуацію за принципом обміну інформаціє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яр виготовляє стілець за замовле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гідно фах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іант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исати ситуацію за принципом обміну інформаціє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лабораторної роботи учнем під керівництвом викла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євський А.Ю. Інформатика 7-11 клас: стор. 5-11, 17-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цька Т.І. Інформатика 10-11 клас: стор. 3-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ієнко М.М. Інформатика: Довідник для учнів та абітурієнтів: стор. 5-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кладач</w:t>
        <w:tab/>
        <w:t>Акімова І. Б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0:00Z</dcterms:created>
  <dc:creator>Computer</dc:creator>
  <dc:description/>
  <cp:keywords/>
  <dc:language>en-US</dc:language>
  <cp:lastModifiedBy>SYSTEM</cp:lastModifiedBy>
  <cp:lastPrinted>2009-01-05T17:42:00Z</cp:lastPrinted>
  <dcterms:modified xsi:type="dcterms:W3CDTF">2011-09-27T17:00:00Z</dcterms:modified>
  <cp:revision>2</cp:revision>
  <dc:subject/>
  <dc:title>ПЛАН УРОКУ 1</dc:title>
</cp:coreProperties>
</file>