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Інститут підприємництва та перспективних технологі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и Національному університеті “Львівська політехніка”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Факультет економіки і підприємниц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міжнародної економі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Інформаційні систем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в економіці та підприємництв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ТОДИЧНІ ВКАЗІ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о виконання індивідуальних завдан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ля студентів освітно-кваліфікаційного рівня „бакалавр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азового напряму підготовки 0501 “Економіка і підприємництво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засіданні кафедри міжнародної економі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 від 30 серпня 2007 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міжнародної економіки</w:t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доц., к.е.н. Домарадзька Г.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Льві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Загальні положення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Перелік завдань, вимоги до їх виконання та критерії оцінювання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Література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Перелік електронних джерел інформації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Додаток 1. Карта самостійної роботи студен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даток 2. Перелік видів економічної діяльності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даток 3. Перелік підрозділів організації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даток 4. Зразок титульної сторінки звіт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>1. ЗАГАЛЬНІ ПОЛОЖ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ічна й технологічна децентралізація, поява типових автоматизованих робочих місць і потужних стандартних проблемно-орієнтованих пакетів прикладних програм зумовлюють необхідність суттєвого підвищення рівня кваліфікації студентів економічних спеціальностей в сфері обробки інформації, супроводу інформаційних систем та розробки альтернативних управлінських ріш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ю запропонованої індивідуальної роботи є розвиток у студента навичок роботи з сучасними інформаційними та комунікаційними технологіями як складової його професійної підготов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бочою програмою дисципліни «Інформаційні системи в економіці і підприємництві» передбачено виконання індивідуального завдання, за яке студент максимально може отримати 60 балів, а його виконання є умовою допуску до семестрового контролю (заліку). Індивідуальне завдання виконується на аркуші формату А-4, згідно з варіантом та графіком виконання, затвердженими лектором (див. Карту самостійної роботи студента – Додаток 1). Воно повинно містити особисті висновки студента з висвітлюваної тематики, обсягом не менше 0,5 аркуша. Оформлення індивідуального завдання здійснюється відповідно до сучасних вимог. Текст слід набрати на комп’ютері 14 шрифтом у 1,5 інтервали з полями: 3-1-1-1. Допускається текст, написаний від руки, але розбірливим, чітким почерком. Зразок титульної сторінки наведено в Додатку 4. В кінці роботи слід навести перелік, як мінімум 10-ти джерел інформації, використаних при виконанні даного індивідуального завдання, серед яких обов’язково повинні бути: монографії, навчальні посібники та Інтернет-сторін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ПЕРЕЛІК ЗАВДАНЬ, ВИМОГИ ДО ЇХ ВИКОНАННЯ ТА КРИТЕРІЇ ОЦІН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Завдання: </w:t>
      </w:r>
      <w:r>
        <w:rPr>
          <w:sz w:val="28"/>
          <w:szCs w:val="28"/>
        </w:rPr>
        <w:t>Удосконалення інформаційної системи підрозділу організації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слідження можливостей удосконалення інформаційної системи на підприємстві полягає в послідовному виконанні таких завда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исати підприємство, його місію та дати характеристику його основним напрямкам діяльності. Вид діяльності підприємства визначається на підставі переліку наведеного в Додатку 2, відповідно до групи, в якій навчається студент (варіант 1,2,3,4), та його порядковому номеру згідно з журналом викладача. Підрозділ організації, що підлягає детальному дослідженню, вибирається студентом з Додатку 3 із узгодженням даного факту з викладачем, про що робиться запис у журналі групи. Кількість управлінського персоналу і робітників, а також форма власності підприємства студентом визначається самостій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малювати структуру управління підприємства, в якій буде окремо виділений вибраний вами підрозділ. На цій схемі додатково вкажіть функціональні зв’яз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исати підрозділ, на базі якого розгортатиметься спеціалізована інформаційна система. Опишіть технологічні процеси (виробничі, інформаційні тощо), які характеризують призначення цього підрозділу. Вкажіть функції (2-3) цього підрозділ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основі вказаних функцій сформулюйте задачі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а розв’язанн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>вхідні дані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>шляхи розв’язання задачі (методи упорядкування – відбір, сортування, фільтрування, експертні підходи тощо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хідні дані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>вихідна форма (чи документ) у якій буде представлено розв’язок задачі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Згідно з організаційною структурою управління опишіть інформаційні потоки, які пов’язані з вказаними задачами (тобто охоплюють вхідні чи вихідні дані). Окремо вкажіть зв’язки з зовнішнім світом (якщо такі дані поступають ззовні). Для висвітлення цього завдання потрібно використати о</w:t>
      </w:r>
      <w:r>
        <w:rPr>
          <w:color w:val="000000"/>
          <w:sz w:val="28"/>
        </w:rPr>
        <w:t>перограму, маршрутно-технологічну карту, документограму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ропонуйте власний варіант формування локальної обчислювальної мережі, яка б реалізувала задачі у спеціалізованій інформаційній системі. Зверніть увагу на відповідність організаційної структури управління у підрозділі і структури локальної обчислювальної мереж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а оцінка за це завдання – 60 балів, з як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 повне та самостійне і вчасне виконання всіх складових завдання – 16 балі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 оформлення роботи згідно з вимогами – 4 ба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 повне обґрунтування викладеного в самостійній роботі матеріалу на підставі конспекту лекцій – 40 б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альна оцінка зменшується:</w:t>
      </w:r>
    </w:p>
    <w:p>
      <w:pPr>
        <w:pStyle w:val="1"/>
        <w:spacing w:lineRule="auto" w:line="360"/>
        <w:ind w:left="0" w:right="0" w:firstLine="709"/>
        <w:rPr/>
      </w:pPr>
      <w:r>
        <w:rPr>
          <w:szCs w:val="24"/>
        </w:rPr>
        <w:t xml:space="preserve">- за невчасне виконання – </w:t>
      </w:r>
      <w:r>
        <w:rPr>
          <w:iCs/>
          <w:szCs w:val="24"/>
        </w:rPr>
        <w:t>на 5 балів</w:t>
      </w:r>
      <w:r>
        <w:rPr>
          <w:szCs w:val="24"/>
        </w:rPr>
        <w:t>;</w:t>
      </w:r>
    </w:p>
    <w:p>
      <w:pPr>
        <w:pStyle w:val="1"/>
        <w:spacing w:lineRule="auto" w:line="360"/>
        <w:ind w:left="0" w:right="0" w:firstLine="709"/>
        <w:rPr/>
      </w:pPr>
      <w:r>
        <w:rPr>
          <w:szCs w:val="24"/>
        </w:rPr>
        <w:t xml:space="preserve">- за недостатнє розкриття теми (по кожному завданню) – </w:t>
      </w:r>
      <w:r>
        <w:rPr>
          <w:iCs/>
          <w:szCs w:val="24"/>
        </w:rPr>
        <w:t>на 2 бали</w:t>
      </w:r>
      <w:r>
        <w:rPr>
          <w:szCs w:val="24"/>
        </w:rPr>
        <w:t>;</w:t>
      </w:r>
    </w:p>
    <w:p>
      <w:pPr>
        <w:pStyle w:val="1"/>
        <w:spacing w:lineRule="auto" w:line="360"/>
        <w:ind w:left="0" w:right="0" w:firstLine="709"/>
        <w:rPr>
          <w:szCs w:val="24"/>
        </w:rPr>
      </w:pPr>
      <w:r>
        <w:rPr>
          <w:szCs w:val="24"/>
        </w:rPr>
        <w:t xml:space="preserve">- за відсутність посилань на джерела інформації – </w:t>
      </w:r>
      <w:r>
        <w:rPr>
          <w:iCs/>
          <w:szCs w:val="24"/>
        </w:rPr>
        <w:t>на 5 бал;</w:t>
      </w:r>
    </w:p>
    <w:p>
      <w:pPr>
        <w:pStyle w:val="1"/>
        <w:spacing w:lineRule="auto" w:line="360"/>
        <w:ind w:left="0" w:right="0" w:firstLine="709"/>
        <w:rPr/>
      </w:pPr>
      <w:r>
        <w:rPr>
          <w:szCs w:val="24"/>
        </w:rPr>
        <w:t xml:space="preserve">- за недостатність обгрунтування і недостатність самостійності </w:t>
      </w:r>
    </w:p>
    <w:p>
      <w:pPr>
        <w:pStyle w:val="1"/>
        <w:spacing w:lineRule="auto" w:line="360"/>
        <w:ind w:left="0" w:right="0"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ри відповідях на задані питання при захисті роботи – </w:t>
      </w:r>
      <w:r>
        <w:rPr>
          <w:iCs/>
          <w:szCs w:val="24"/>
        </w:rPr>
        <w:t>на 10 балів.</w:t>
      </w:r>
    </w:p>
    <w:p>
      <w:pPr>
        <w:pStyle w:val="1"/>
        <w:tabs>
          <w:tab w:val="clear" w:pos="708"/>
          <w:tab w:val="left" w:pos="360" w:leader="none"/>
        </w:tabs>
        <w:spacing w:lineRule="auto" w:line="360"/>
        <w:ind w:left="0" w:right="0" w:firstLine="709"/>
        <w:rPr>
          <w:szCs w:val="24"/>
        </w:rPr>
      </w:pPr>
      <w:r>
        <w:rPr>
          <w:szCs w:val="24"/>
        </w:rPr>
        <w:t xml:space="preserve">- за невідповідність вимогам до виконання даного завдання – </w:t>
      </w:r>
      <w:r>
        <w:rPr>
          <w:iCs/>
          <w:szCs w:val="24"/>
        </w:rPr>
        <w:t>на10 балів</w:t>
      </w:r>
      <w:r>
        <w:rPr>
          <w:szCs w:val="24"/>
        </w:rPr>
        <w:t>.</w:t>
      </w:r>
      <w:r>
        <w:br w:type="page"/>
      </w:r>
    </w:p>
    <w:p>
      <w:pPr>
        <w:pStyle w:val="1"/>
        <w:tabs>
          <w:tab w:val="clear" w:pos="708"/>
          <w:tab w:val="left" w:pos="360" w:leader="none"/>
        </w:tabs>
        <w:spacing w:lineRule="auto" w:line="360"/>
        <w:ind w:left="0" w:right="0" w:firstLine="709"/>
        <w:rPr>
          <w:b/>
          <w:b/>
          <w:szCs w:val="24"/>
        </w:rPr>
      </w:pPr>
      <w:r>
        <w:rPr>
          <w:b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Закон України “Про інформацію”, К., 1992.(зі змінами)</w:t>
      </w:r>
    </w:p>
    <w:p>
      <w:pPr>
        <w:pStyle w:val="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Закон України “Про науково-технічну інформацію”, К., 1993.(зі змінами)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</w:t>
        <w:tab/>
        <w:t>Закон України “Про захист інформації в автоматизованих системах”, К., 1994. (зі змінами)</w:t>
      </w:r>
    </w:p>
    <w:p>
      <w:pPr>
        <w:pStyle w:val="List"/>
        <w:spacing w:lineRule="auto" w:line="360"/>
        <w:ind w:left="0" w:hanging="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4.</w:t>
        <w:tab/>
        <w:t>Закон України “Про електронні докумети та електронний документообіг”, К., 2003. (зі змінами)</w:t>
      </w:r>
    </w:p>
    <w:p>
      <w:pPr>
        <w:pStyle w:val="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кон України “Про електронний цифровий підпис”, К., 2003.и)</w:t>
      </w:r>
    </w:p>
    <w:p>
      <w:pPr>
        <w:pStyle w:val="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ласифікатор видів економічної діяльності. ДК 009:2005, К., 2005</w:t>
      </w:r>
    </w:p>
    <w:p>
      <w:pPr>
        <w:pStyle w:val="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Класифікатор іноземних валют. Постанова НБУ №34 від04.02.98, К., 1998</w:t>
      </w:r>
    </w:p>
    <w:p>
      <w:pPr>
        <w:pStyle w:val="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Коди і кодування інформації. ДСТУ 3359-96, К., 1996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ереза А.М. Основи створення інформаційних систем: Навч. посібн.- К.: КНЕУ, 1998.—140 с.</w:t>
      </w:r>
    </w:p>
    <w:p>
      <w:pPr>
        <w:pStyle w:val="List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ик В.Ф., Писаревська Т.А., Єрьоміна Н.В., Краєва О.С. Основи інформаційних систем: Навч. посібник.—К.: КНЕУ, 1997.—252 с.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8"/>
          <w:szCs w:val="28"/>
        </w:rPr>
        <w:t>12. Інформаційні системи і технології в економіці. Посібник. / За ред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С.Пономаренка  – К., ВЦ «Академія», 2002. – 544с.</w:t>
      </w:r>
    </w:p>
    <w:p>
      <w:pPr>
        <w:pStyle w:val="Style21"/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t>13. В.П.Плескач, Т.Г.Затонацька. Електронна комерція. Підручник -К., Знання, 2007. – 535 с.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14. Меджибовська Н.С. Електронна комерція: Навч. посібник. – К.: ЦНЛ, 2004. – 384 с. </w:t>
      </w:r>
    </w:p>
    <w:p>
      <w:pPr>
        <w:pStyle w:val="Style20"/>
        <w:spacing w:lineRule="auto" w:line="360"/>
        <w:ind w:hanging="0"/>
        <w:rPr/>
      </w:pPr>
      <w:r>
        <w:rPr>
          <w:szCs w:val="28"/>
        </w:rPr>
        <w:t xml:space="preserve">15. Ананьєв О.М. Сервіси </w:t>
      </w:r>
      <w:r>
        <w:rPr>
          <w:szCs w:val="28"/>
          <w:lang w:val="en-US"/>
        </w:rPr>
        <w:t>Internet</w:t>
      </w:r>
      <w:r>
        <w:rPr>
          <w:szCs w:val="28"/>
        </w:rPr>
        <w:t>: Навч.-метод.посібник для студ.вузів. - Л.: вид-во ЛКА, 2007. – 12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 Автоматизированные информационные технологии в экономике. Под. ред.  Г.А.Титоренко - М. Компьютер ЮНИТИ, 1998, - 33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Гордієнко І. В. Інформаційні системи в менеджменті: Навч.-метод. посібник для самост.  вивч. дисц. — К: КНЕУ, 1999. — 12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Дибкова Л.М. Інформатика та комп’ютерна техніка: Посібник для студентів вищих  навчальних закладів. – К.: Видавничий центр „Академія”, 2002. – 320 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Елесеева Т.П. Система маркетинговой информации – основа регулирования спроса и  предложения. –Минск: Технологія, 1997, 20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Інформаційні системи в менеджменті: Навч. Посібник / Ю.М. Мінаєв, В.П. Бочарников,  О.Ю. філімонова, М.М. Гузій. – К.: Вид-во Європ. Ун-ту, 2003. – 19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. Інформаційні системи в менеджменті: Навчальний посібник / Глівенко С.В., Лапін Є.В.,  Павленко О.О. та ін. – Суми: ВТД „Університетська книга”, 2005. – 40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2. Кондрашова С.С. Информационные технологии в управлении. Учебное пособие. – К.,  МАУП, 1998. с. 131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3. Лавінський Г.В. Автоматизовані системи обробки економічної інформації. К. Вища школа, 199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4. Мур Джеффри, Уедерфорд Ларри Р., и др. Экономическое моделирование в Microsoft  Exel, 6-е изд.: Пер. с англ. – М.: издательский дом «Вильямс», 2004. – 102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5. Пінчук Н.С., Галузинський Г.П., Орленко Н.С. Інформаційні системи і технології в  маркетингу. К.: КНЕУ, 1999, - 32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6. Проектування інформаційних систем: Посібник // За ред. В.С. Пономаренка. – К.:  Видавничий центр „Академія”, 2002. – 488 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7. Ситник В.Ф., Писаревська Т.А., Єрьоміна Н.В., Краєва О.С. Основи інформаційних  систем. Навчальний посібник. - Київ, КНЕУ, 1997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caps/>
          <w:sz w:val="28"/>
        </w:rPr>
        <w:t>Перелік електронних джерел інформа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5246"/>
      </w:tblGrid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bank.gov.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БУ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banking.com.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нківські видання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companion.com.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урнал “Компаньйон”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doc.gov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.S. Department of Commerce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dol.gov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.S. Department of Labor (DOL)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dot.gov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U.S. Department of Transportation (DOT)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econ.ag.gov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conomic Research Service (ERS)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finance.com.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и валют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imf.org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іжнародний валютний фонд (IWF)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jetro.go.jp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овнішньоторговельна організація Японії (JETRO)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kitco.com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іни на банківські метали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www.mckinseyquarterly.com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кономічний огляд МакКінсі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oecd.org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ізація економічного співробітництва і розвитку (OECD)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strategy.com.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урнал “Стратегії”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www.ueplac.kiev.ua.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TACIS. Тенденції української економіки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www.ukrne</w:t>
            </w:r>
            <w:r>
              <w:rPr>
                <w:sz w:val="20"/>
                <w:szCs w:val="20"/>
                <w:lang w:val="en-US" w:eastAsia="ru-RU"/>
              </w:rPr>
              <w:t>t</w:t>
            </w:r>
            <w:r>
              <w:rPr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  <w:lang w:val="en-US" w:eastAsia="ru-RU"/>
              </w:rPr>
              <w:t>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ини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ukrstat.gov.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жкомстат України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unog.ch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еневська штаб-квартира ООН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stock.com.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гівельна мережа України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poshuk.com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ошук", інформаційний бізнес-портал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pricenews.com.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талог товарів і послуг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ukrbp.com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аїнський бізнес-портал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ufs.com.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аїнський фінансовий сервер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dengi-info.com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зета „Гроші”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aval.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штово-пенсійний банк "Аваль"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usb.com.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Б "Укрсоцбанк"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upc.kiev.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аїнський процесинговий центр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uabankir.com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нківський портал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ufg.com.ua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аїнська фінансова група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businessweek.com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ізнес у світі - огляди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belerp.com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ляд інформаційних економічних систем 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tenfore.ukrpack.net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нформаційні фінансові системи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ttp://info.ua.net/fin.htpl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nfo.UA.NET- новини фінансових ринків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www.e-uniondirect.com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відник європейських фірм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olap.ru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орія та практика використання Оn-Line Analytical Processing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delukr.cec.eu.int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исні посилання на Інтернет сайти від Делегації Європейської Комісії в Україні, Молдові та Білорусії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olapreport.com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тальна інформація про ринок та продукти Оn-Line Analytical Processing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terf.ru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нформація про досвід реструктуризації підприємств в Росії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cfin.ru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поративне управління та інформаційні системи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osp.ru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урнали та статті по інформаційних технологіях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russianenterprisesolutions.com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ування, розробка та впровадження корпоративних інформаційних систем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ttp://devbiz.narod.ru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іали по розвитку бізнесу та інформаційних систем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projectmanagement.ru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не забезпечення та методи управління проектами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rcsme.ru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сурсний центр малого підприємництва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intelligententerprise.com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ікації присвячені стратегічним бізнес програмам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rusdoc.ru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лика база даних статей по інформаційних технологіях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fsforum.com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вер обміну ідеями та інформацією між спеціалістами по фінансових системах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ww.mcsa.ru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firstLine="1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ування, розробка та впровадження корпоративних інформаційних систе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br w:type="page"/>
      </w:r>
      <w:r>
        <w:rPr>
          <w:b/>
          <w:sz w:val="28"/>
        </w:rPr>
        <w:t>Додаток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та самостійної роботи студе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дисципліни „Інформаційні системи в економіці та підприємництві”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тудентів базового напряму підготовки 0501 „Економіка і підприємництво”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навчання – ден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семестр – шостий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7"/>
        <w:gridCol w:w="266"/>
        <w:gridCol w:w="1858"/>
        <w:gridCol w:w="247"/>
        <w:gridCol w:w="2472"/>
        <w:gridCol w:w="14"/>
        <w:gridCol w:w="868"/>
        <w:gridCol w:w="263"/>
        <w:gridCol w:w="740"/>
        <w:gridCol w:w="13"/>
      </w:tblGrid>
      <w:tr>
        <w:trPr>
          <w:trHeight w:val="690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амостійної роботи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терміни виконання відповідно до робочої навчальної програми</w:t>
            </w:r>
          </w:p>
        </w:tc>
        <w:tc>
          <w:tcPr>
            <w:tcW w:w="2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 контролю та звітності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 кількість балів</w:t>
            </w:r>
          </w:p>
        </w:tc>
      </w:tr>
      <w:tr>
        <w:trPr>
          <w:trHeight w:val="690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е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тя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9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стематичність і активність роботи під час лабораторних занять</w:t>
            </w:r>
          </w:p>
        </w:tc>
      </w:tr>
      <w:tr>
        <w:trPr/>
        <w:tc>
          <w:tcPr>
            <w:tcW w:w="9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І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ідготовка до лабораторного заняття №№ 1.1, 2.1, 3.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жного заняття відповідно розкладу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 участь у лабора-торних заняттях, під час опитування теоретичного матеріалу, розв’язування завдань та проведення ана-літичної оцінки виконаної робо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1.2. Підготовка і захист звіту по лабораторній роботі № 1.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жної лабораторної роботи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виконаних робі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1.3. Підготовка і захист звітів по лабораторних роботах № № 2.1, 3.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жної лабораторної роботи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виконаних робі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9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уль ІІ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Підготовка до лабораторних занять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№ </w:t>
            </w:r>
            <w:r>
              <w:rPr>
                <w:sz w:val="20"/>
                <w:szCs w:val="20"/>
              </w:rPr>
              <w:t>4.1 , 5.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жного заняття відповідно розкладу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 участь у лабора-торних заняттях, під час опитування теоретичного матеріалу, розв’язування завдань та проведення ана-літичної оцінки виконаної робо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1.5. Підготовка і захист звіту по лабораторній роботі № 4.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жної лабораторної роботи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виконаних робі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1.5. Підготовка і захист звіту по лабораторній роботі № 5.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жної лабораторної роботи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виконаних робі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Опрацювання теоретичного матеріалу</w:t>
            </w:r>
          </w:p>
        </w:tc>
      </w:tr>
      <w:tr>
        <w:trPr/>
        <w:tc>
          <w:tcPr>
            <w:tcW w:w="9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уль І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працювання лекційного теоретичного матеріалу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До кожної наступної лекції протягом семестру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Оцінка активності сприй-няття нового лекційного матеріалу, здатності визна-чення взаємозв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зку із вже напрацьованим теоретич-ним матеріал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2.2. Опрацювання теоретичного матеріалу, який заданий для самостійного вивченн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Протягом семестру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тування студентів на лекці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амостійної роботи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терміни виконання відповідно до робочої навчальної програми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 контролю та звітності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 кількість балів</w:t>
            </w:r>
          </w:p>
        </w:tc>
      </w:tr>
      <w:tr>
        <w:trPr>
          <w:trHeight w:val="690" w:hRule="atLeast"/>
        </w:trPr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е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т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9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уль ІІ</w:t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Опрацювання лекційного теоретичного матеріал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До кожної наступної лекції протягом семестр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активності сприй-няття нового лекційного матеріалу, здатності визна-</w:t>
            </w:r>
          </w:p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чення взаємозв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зку із вже напрацьованим теоретич-ним матеріалом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2.4. Опрацювання теоретичного матеріалу, який заданий для самостійного вивчення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Протягом семестр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тування студентів на лекціях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Орігінальний погляд на створення ІС в підприємництві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Протягом семестр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світопоглядна оцінка студента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Виконання завдань самостійного опрацювання </w:t>
            </w:r>
          </w:p>
        </w:tc>
      </w:tr>
      <w:tr>
        <w:trPr/>
        <w:tc>
          <w:tcPr>
            <w:tcW w:w="9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уль І</w:t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3.1. Виконання індивіду-ального завдання Удосконалення інфор-маційної системи під-розділу організації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ча – 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Х тиждень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–</w:t>
            </w:r>
          </w:p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ХІ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тижд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ірка частини викона-ної роботи під час індиві-дуальних консультацій 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уль ІІ</w:t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3.2. Письмове виконання індивідуального завдання Удосконалення інфор-маційної системи під-розділу організації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Виконання – 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тижд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ист виконаної роботи під час індивідуальних консультацій та усної компоненти залікового контролю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 сумарна кількість балів, яку може набрати студент за СРС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Лектор к.т.н.</w:t>
      </w:r>
      <w:r>
        <w:rPr>
          <w:sz w:val="28"/>
          <w:lang w:val="ru-RU"/>
        </w:rPr>
        <w:t xml:space="preserve"> </w:t>
      </w:r>
      <w:r>
        <w:rPr>
          <w:sz w:val="28"/>
        </w:rPr>
        <w:t>Бріскін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Затверджено на засіданні кафедри міжнародної економік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Протокол № 1 від 30.08.2007 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відувач кафедри МЕ доц.., к.е.н. Домарадзька Г.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>Додаток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лік видів економічної діяльност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іант 1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бальство, надання послуг у рибальстві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бування та збагачення кам'яного вугілл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бування природного газ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бування залізних руд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бування руд кольорових металі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роблення та консервування овочів та фруктів, не віднесене до інших угруповань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продуктів борошномельно-круп'яної промисловості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чаю та кав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продуктів дитячого харчування та дієтичних продукті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харчових продукті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інших текстильних тканин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готових текстильних виробів, крім одяг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килимів та килимових виробі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текстильних виробі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трикотажних пуловерів, кардиганів та аналогічних виробі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одягу зі шкір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верхнього одяг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спіднього одяг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хутра та виробів з хутр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галантерейних та дорожніх виробів зі шкіри та інших матеріалі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взутт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ражування звукозаписі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ражування відеозаписі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ражування програмного забезпеченн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цегли, черепиці та інших будівельних виробів з випаленої глин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виробів з бетону для будівниц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іант 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чавуну, сталі та феросплаві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інших кольорових металі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двигунів та турбі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підшипників, зубчастих передач, елементів механічних передач та приводі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Виробництво машин та устаткування загального призначен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Виробництво машин та устаткування для сільського та лісового господарс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Ремонт, технічне обслуговування і монтаж машин та устаткування для сільського та лісового господарс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верстатів для оброблення метал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монт, технічне обслуговування та монтаж верстаті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портативних електромеханічних та пневматичних ручних інструменті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монт, технічне обслуговування та монтаж верстаті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машин та устатковання для добувної промисловості та будівниц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монт, технічне обслуговування і монтаж машин та устаткування для виготовлення текстильних, швейних, хутряних та шкіряних виробі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монт, технічне обслуговування і монтаж машин та устаткування для виробництва паперу та картон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машин та устаткування спеціального призначенн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електричних ламп та освітлювального устаткуван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Виробництво електричного устаткуван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автомобілі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ічне обслуговування та ремонт автомобілі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меблів для сидін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меблів для офісів та підприємств торгівлі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облення металевих відходів та брухт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облення неметалевих відходів та брухт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електроенергії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дача електроенергії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зподілення та постачання електроенергії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іант 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обництво газ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зподілення та постачання газ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збирання та знесення будівель; земляні робо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готовлення каркасних конструкцій і покрівел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дівництво доріг, аеродромів та улаштування поверхні спортивних споруд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Інші спеціалізовані будівельні робо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лектромонтажні робо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нтажні робо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риття підлог та облицювання сті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лярні роботи та склінн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ова торгівля цукром, шоколадними та кондитерськими вироба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ова торгівля іншими продуктами харчуванн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ова торгівля текстильними товара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ова торгівля хутряними виробами та доповненням до одяг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ова торгівля чорними та кольоровими металами в первинних формах та напівфабрикатами з ни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ова торгівля верстата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птова торгівля машинами та устаткуванням для добувної промисловості та будівницт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птова торгівля машинами та устаткуванням для текстильного, швейного та трикотажного виробницт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ова торгівля комп'ютерами, периферійними пристроями та програмним забезпечення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птова торгівля офісною технікою та устаткування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птова торгівля електронними компонентами та устаткування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ова торгівля сільськогосподарською техніко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монт інших побутових виробів та предметів особистого вжитк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іяльність готелі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іяльність їдален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іяльність автомобільного вантажного транспор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іант 4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ошове посередництво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іржові операції з фондовими цінностям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оміжна діяльність у сфері фінансового посередництв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півля та продаж нерухомого майн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давання в оренду власного нерухомого майн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іяльність агентств нерухомості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зроблення стандартного програмного забезпеченн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Інші види діяльності у сфері розроблення програмного забезпеченн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Інша діяльність у сфері інформатизації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лідження і розробки в галузі природничих наук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лідження і розробки в галузі технічних наук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лідження і розробки в галузі гуманітарних наук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лідження і розробки в галузі суспільних наук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іяльність у сфері геодезії, гідрографії та гідрометеорології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іяльність у сфері фотографії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дання секретарських послуг та послуг з перекладу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іяльність телефонних центрі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улювання та сприяння ефективному веденню економічної діяльності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іяльність у сфері юстиції та правосудд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гальна середня освіт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зашкільна освіт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Інша діяльність у сфері охорони здоров'я людин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бирання та знищення інших відході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бирання і оброблення стічних вод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бирання сміття, боротьба з забрудненням та подібні види діяльності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іяльність музеїв та охорона історичних місць і будівел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>Додаток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лік підрозділів організації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діл маркетингу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інансовий відді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ово-економічний відді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діл кадрів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діл зв’язків з громадськістю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діл збуту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овнішньоекономічний відді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діл контролінгу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діл логістик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діл контролю якості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діл головного конструктор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діл головного технолог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діл головного енергетик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діл постачанн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діл управління проектам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діл розвитку виробництв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хгалтерія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Додаток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ститут підприємництва та перспективних технологі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ціональному університеті “Львівська політехнік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економіки і підприємниц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міжнародної економі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АЦІЙНІ СИСТЕ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 ТЕХНОЛОГІЇ В ЕКОНОМІЦІ ТА ПІДПРИЄМНИЦТВ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 групи 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ізвищ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200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істо</w:t>
      </w:r>
    </w:p>
    <w:sectPr>
      <w:footerReference w:type="default" r:id="rId2"/>
      <w:type w:val="nextPage"/>
      <w:pgSz w:w="11906" w:h="16838"/>
      <w:pgMar w:left="1800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2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405"/>
        </w:tabs>
        <w:ind w:left="405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Красная строка Знак"/>
    <w:qFormat/>
    <w:rPr/>
  </w:style>
  <w:style w:type="character" w:styleId="Style19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Красная строка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Стиль Перелік01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Дис"/>
    <w:qFormat/>
    <w:pPr>
      <w:widowControl/>
      <w:bidi w:val="0"/>
      <w:spacing w:lineRule="exact" w:line="54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">
    <w:name w:val="Цитата1"/>
    <w:basedOn w:val="Normal"/>
    <w:qFormat/>
    <w:pPr>
      <w:widowControl w:val="false"/>
      <w:suppressAutoHyphens w:val="true"/>
      <w:ind w:left="760" w:right="120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1:00Z</dcterms:created>
  <dc:creator>YA</dc:creator>
  <dc:description/>
  <cp:keywords/>
  <dc:language>en-US</dc:language>
  <cp:lastModifiedBy>SYSTEM</cp:lastModifiedBy>
  <dcterms:modified xsi:type="dcterms:W3CDTF">2011-09-27T17:01:00Z</dcterms:modified>
  <cp:revision>2</cp:revision>
  <dc:subject/>
  <dc:title>МІНІСТЕРСТВО ОСВІТИ І НАУКИ УКРАЇНИ</dc:title>
</cp:coreProperties>
</file>