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іст</w:t>
      </w:r>
    </w:p>
    <w:p>
      <w:pPr>
        <w:pStyle w:val="Contents1"/>
        <w:tabs>
          <w:tab w:val="clear" w:pos="720"/>
          <w:tab w:val="right" w:pos="9679" w:leader="dot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Contents1"/>
        <w:tabs>
          <w:tab w:val="clear" w:pos="720"/>
          <w:tab w:val="left" w:pos="540" w:leader="none"/>
          <w:tab w:val="right" w:pos="9679" w:leader="dot"/>
        </w:tabs>
        <w:spacing w:lineRule="auto" w:line="360"/>
        <w:ind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Вступ</w:t>
      </w:r>
    </w:p>
    <w:p>
      <w:pPr>
        <w:pStyle w:val="Contents1"/>
        <w:tabs>
          <w:tab w:val="clear" w:pos="720"/>
          <w:tab w:val="left" w:pos="540" w:leader="none"/>
          <w:tab w:val="left" w:pos="1200" w:leader="none"/>
          <w:tab w:val="right" w:pos="9679" w:leader="dot"/>
        </w:tabs>
        <w:spacing w:lineRule="auto" w:line="360"/>
        <w:ind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</w:t>
      </w:r>
      <w:r>
        <w:rPr>
          <w:sz w:val="28"/>
          <w:szCs w:val="28"/>
          <w:lang w:val="en-US" w:eastAsia="en-US"/>
        </w:rPr>
        <w:tab/>
      </w:r>
      <w:r>
        <w:rPr>
          <w:rStyle w:val="InternetLink"/>
          <w:color w:val="000000"/>
          <w:sz w:val="28"/>
          <w:szCs w:val="28"/>
          <w:lang w:val="en-US" w:eastAsia="en-US"/>
        </w:rPr>
        <w:t>Теоретична частина</w:t>
      </w:r>
    </w:p>
    <w:p>
      <w:pPr>
        <w:pStyle w:val="Contents2"/>
        <w:tabs>
          <w:tab w:val="clear" w:pos="720"/>
          <w:tab w:val="left" w:pos="540" w:leader="none"/>
          <w:tab w:val="left" w:pos="1680" w:leader="none"/>
          <w:tab w:val="right" w:pos="9679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1</w:t>
      </w:r>
      <w:r>
        <w:rPr>
          <w:sz w:val="28"/>
          <w:szCs w:val="28"/>
          <w:lang w:val="en-US" w:eastAsia="en-US"/>
        </w:rPr>
        <w:tab/>
      </w:r>
      <w:r>
        <w:rPr>
          <w:rStyle w:val="InternetLink"/>
          <w:color w:val="000000"/>
          <w:sz w:val="28"/>
          <w:szCs w:val="28"/>
          <w:lang w:val="en-US" w:eastAsia="en-US"/>
        </w:rPr>
        <w:t>Постановка задачі</w:t>
      </w:r>
    </w:p>
    <w:p>
      <w:pPr>
        <w:pStyle w:val="Contents2"/>
        <w:tabs>
          <w:tab w:val="clear" w:pos="720"/>
          <w:tab w:val="left" w:pos="540" w:leader="none"/>
          <w:tab w:val="left" w:pos="1680" w:leader="none"/>
          <w:tab w:val="right" w:pos="9679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2</w:t>
      </w:r>
      <w:r>
        <w:rPr>
          <w:sz w:val="28"/>
          <w:szCs w:val="28"/>
          <w:lang w:val="en-US" w:eastAsia="en-US"/>
        </w:rPr>
        <w:tab/>
      </w:r>
      <w:r>
        <w:rPr>
          <w:rStyle w:val="InternetLink"/>
          <w:color w:val="000000"/>
          <w:sz w:val="28"/>
          <w:szCs w:val="28"/>
          <w:lang w:val="en-US" w:eastAsia="en-US"/>
        </w:rPr>
        <w:t>Використовувані методи і алгоритми</w:t>
      </w:r>
    </w:p>
    <w:p>
      <w:pPr>
        <w:pStyle w:val="Contents2"/>
        <w:tabs>
          <w:tab w:val="clear" w:pos="720"/>
          <w:tab w:val="left" w:pos="540" w:leader="none"/>
          <w:tab w:val="left" w:pos="1680" w:leader="none"/>
          <w:tab w:val="right" w:pos="9679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3</w:t>
      </w:r>
      <w:r>
        <w:rPr>
          <w:sz w:val="28"/>
          <w:szCs w:val="28"/>
          <w:lang w:val="en-US" w:eastAsia="en-US"/>
        </w:rPr>
        <w:tab/>
      </w:r>
      <w:r>
        <w:rPr>
          <w:rStyle w:val="InternetLink"/>
          <w:color w:val="000000"/>
          <w:sz w:val="28"/>
          <w:szCs w:val="28"/>
          <w:lang w:val="en-US" w:eastAsia="en-US"/>
        </w:rPr>
        <w:t>Вхідні та вихідні дані</w:t>
      </w:r>
    </w:p>
    <w:p>
      <w:pPr>
        <w:pStyle w:val="Contents1"/>
        <w:tabs>
          <w:tab w:val="clear" w:pos="720"/>
          <w:tab w:val="left" w:pos="540" w:leader="none"/>
          <w:tab w:val="right" w:pos="9679" w:leader="dot"/>
        </w:tabs>
        <w:spacing w:lineRule="auto" w:line="360"/>
        <w:ind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 Практична частина</w:t>
      </w:r>
    </w:p>
    <w:p>
      <w:pPr>
        <w:pStyle w:val="Contents2"/>
        <w:tabs>
          <w:tab w:val="clear" w:pos="720"/>
          <w:tab w:val="left" w:pos="540" w:leader="none"/>
          <w:tab w:val="right" w:pos="9679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1 Архітектура програми</w:t>
      </w:r>
    </w:p>
    <w:p>
      <w:pPr>
        <w:pStyle w:val="Contents2"/>
        <w:tabs>
          <w:tab w:val="clear" w:pos="720"/>
          <w:tab w:val="left" w:pos="540" w:leader="none"/>
          <w:tab w:val="right" w:pos="9679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2 Опис програми</w:t>
      </w:r>
    </w:p>
    <w:p>
      <w:pPr>
        <w:pStyle w:val="Contents2"/>
        <w:tabs>
          <w:tab w:val="clear" w:pos="720"/>
          <w:tab w:val="left" w:pos="540" w:leader="none"/>
          <w:tab w:val="right" w:pos="9679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3 Контрольний приклад</w:t>
      </w:r>
    </w:p>
    <w:p>
      <w:pPr>
        <w:pStyle w:val="Contents1"/>
        <w:tabs>
          <w:tab w:val="clear" w:pos="720"/>
          <w:tab w:val="left" w:pos="540" w:leader="none"/>
          <w:tab w:val="right" w:pos="9679" w:leader="dot"/>
        </w:tabs>
        <w:spacing w:lineRule="auto" w:line="360"/>
        <w:ind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Висновок</w:t>
      </w:r>
    </w:p>
    <w:p>
      <w:pPr>
        <w:pStyle w:val="Contents1"/>
        <w:tabs>
          <w:tab w:val="clear" w:pos="720"/>
          <w:tab w:val="left" w:pos="540" w:leader="none"/>
          <w:tab w:val="right" w:pos="9679" w:leader="dot"/>
        </w:tabs>
        <w:spacing w:lineRule="auto" w:line="360"/>
        <w:ind w:hanging="0"/>
        <w:rPr>
          <w:rStyle w:val="InternetLink"/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Список використаної літератури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hanging="0"/>
        <w:rPr>
          <w:sz w:val="28"/>
          <w:szCs w:val="28"/>
          <w:lang w:val="ru-RU"/>
        </w:rPr>
      </w:pPr>
      <w:r>
        <w:rPr>
          <w:sz w:val="28"/>
          <w:szCs w:val="28"/>
        </w:rPr>
        <w:t>Додат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к</w:t>
      </w:r>
      <w:r>
        <w:rPr>
          <w:sz w:val="28"/>
          <w:szCs w:val="28"/>
          <w:lang w:val="ru-RU"/>
        </w:rPr>
        <w:t xml:space="preserve"> 1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даток 2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даток 3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даток 4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туп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озвиток та значне поширення засобів обчислювальної техніки в останні роки послужило поштовхом для розробки програмного забезпечення різного рівня складності та різного за призначення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засвоєння вмінь та навичок розробки програмного забезпечення в процесі навчання вивчається предмет «Основи програмування та алгоритмічні мови». Курсовий проект є підсумком отриманих під час навчання знань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урсовий проект «Інтерполювання функцій за формулою Лагранжа» розроблений на алгоритмічній мові програмування з використанням модуля користувача для роботи з многочленами та математичних методів обробки інформації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першому розділі виконується аналіз задачі, що вирішується, а саме: описується математичний аспект задачі, вичленяються базисні операції, які надалі оформляються як відносно незалежні частини програми (процедури і функції), приводяться вхідні дані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другому розділі розкривається творчий процес рішення: логічне представлення даних, розробка алгоритму, розробка та опис програм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оект «Інтерполювання функцій за формулою Лагранжа» носить практичний характер і є досить актуальною.</w:t>
      </w:r>
      <w:r>
        <w:br w:type="page"/>
      </w:r>
    </w:p>
    <w:p>
      <w:pPr>
        <w:pStyle w:val="Heading1"/>
        <w:numPr>
          <w:ilvl w:val="0"/>
          <w:numId w:val="7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Теоретична частин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2"/>
        <w:numPr>
          <w:ilvl w:val="1"/>
          <w:numId w:val="7"/>
        </w:numPr>
        <w:spacing w:lineRule="auto" w:line="360" w:before="0" w:after="0"/>
        <w:ind w:left="0" w:firstLine="709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Постановка задачі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/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ехай на відрізку [a;b] визначено певний клас функцій {P(x)}, наприклад, клас алгебраїчних многочленів, а в точках 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...,x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цього проміжку задано значення деякої функції y=f(x): 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f(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, 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f(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, ..., y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=f(x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. Наближену заміну функції f на відрізку [a;b] однією з функцій P(x) цього класу так, щоб функція P(x) в точках 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...,x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набувала тих самих значень, що й функція f, називають </w:t>
      </w:r>
      <w:r>
        <w:rPr>
          <w:i/>
          <w:iCs/>
          <w:sz w:val="28"/>
          <w:szCs w:val="28"/>
        </w:rPr>
        <w:t>інтерполюванням</w:t>
      </w:r>
      <w:r>
        <w:rPr>
          <w:sz w:val="28"/>
          <w:szCs w:val="28"/>
        </w:rPr>
        <w:t xml:space="preserve"> або </w:t>
      </w:r>
      <w:r>
        <w:rPr>
          <w:i/>
          <w:iCs/>
          <w:sz w:val="28"/>
          <w:szCs w:val="28"/>
        </w:rPr>
        <w:t>інтерполяцією</w:t>
      </w:r>
      <w:r>
        <w:rPr>
          <w:sz w:val="28"/>
          <w:szCs w:val="28"/>
        </w:rPr>
        <w:t>. Точки 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... ,x</w:t>
      </w:r>
      <w:r>
        <w:rPr>
          <w:sz w:val="28"/>
          <w:szCs w:val="28"/>
          <w:vertAlign w:val="subscript"/>
        </w:rPr>
        <w:t xml:space="preserve">n </w:t>
      </w:r>
      <w:r>
        <w:rPr>
          <w:sz w:val="28"/>
          <w:szCs w:val="28"/>
        </w:rPr>
        <w:t xml:space="preserve">називають </w:t>
      </w:r>
      <w:r>
        <w:rPr>
          <w:i/>
          <w:iCs/>
          <w:sz w:val="28"/>
          <w:szCs w:val="28"/>
        </w:rPr>
        <w:t>вузлами інтерполювання</w:t>
      </w:r>
      <w:r>
        <w:rPr>
          <w:sz w:val="28"/>
          <w:szCs w:val="28"/>
        </w:rPr>
        <w:t xml:space="preserve">, функцію P(x) - </w:t>
      </w:r>
      <w:r>
        <w:rPr>
          <w:i/>
          <w:iCs/>
          <w:sz w:val="28"/>
          <w:szCs w:val="28"/>
        </w:rPr>
        <w:t>інтерполюючою функцією</w:t>
      </w:r>
      <w:r>
        <w:rPr>
          <w:sz w:val="28"/>
          <w:szCs w:val="28"/>
        </w:rPr>
        <w:t>, а формулу f(x)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>P(x), за допомогою якої обчислюють значення функції f у проміжку [a;b], - інтерполяційною формулою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Якщо функція P(x) належить до класу алгебраїчних многочленів, то інтерполювання називається параболічним. Параболічне інтерполювання найзручніше, оскільки многочлени, які прості за формою і не мають особливих точок, можуть набувати довільних значень, їх легко обчислювати, диференціювати та інтегруват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формулюємо задачу параболічного інтерполювання: в n+1 різних точках 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 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... ,x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задано значення функції f: 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f(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, 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f(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, ..., y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=f(x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і треба побудувати многочлен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(x)=a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lang w:val="en-US"/>
        </w:rPr>
        <w:t>+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n-1</w:t>
      </w:r>
      <w:r>
        <w:rPr>
          <w:sz w:val="28"/>
          <w:szCs w:val="28"/>
          <w:lang w:val="en-US"/>
        </w:rPr>
        <w:t>+...+a</w:t>
      </w:r>
      <w:r>
        <w:rPr>
          <w:sz w:val="28"/>
          <w:szCs w:val="28"/>
          <w:vertAlign w:val="subscript"/>
          <w:lang w:val="en-US"/>
        </w:rPr>
        <w:t>n-1</w:t>
      </w:r>
      <w:r>
        <w:rPr>
          <w:sz w:val="28"/>
          <w:szCs w:val="28"/>
          <w:lang w:val="en-US"/>
        </w:rPr>
        <w:t>x+a</w:t>
      </w:r>
      <w:r>
        <w:rPr>
          <w:sz w:val="28"/>
          <w:szCs w:val="28"/>
          <w:vertAlign w:val="subscript"/>
          <w:lang w:val="en-US"/>
        </w:rPr>
        <w:t>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епеня n, який задовольняв би умови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(x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)=y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(i=0,1, . . . , n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Задача має єдиний розв’язок. Многочлен P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(x) називають </w:t>
      </w:r>
      <w:r>
        <w:rPr>
          <w:i/>
          <w:iCs/>
          <w:sz w:val="28"/>
          <w:szCs w:val="28"/>
        </w:rPr>
        <w:t>інтерполяційним многочленом.</w:t>
      </w:r>
      <w:r>
        <w:rPr>
          <w:sz w:val="28"/>
          <w:szCs w:val="28"/>
        </w:rPr>
        <w:t xml:space="preserve"> Інтерполяційний многочлен єдиний, проте можливі різні форми його запису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Інтерполяційний многочлен будують тоді, коли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функцію задано таблично для деяких значень аргументу, а треба знайти її значення для значень аргументу, яких в таблиці нема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функцію задано графічно, а треба знайти її наближений аналітичний вираз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функцію задано аналітично, але її вираз досить складний і незручний для виконання різних математичних операці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и написанні даної роботи розглядалася задача побудови інтерполяційного многочлен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Інтерполяційний многочлен Лагранжа має такий вираз: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(x)=</w:t>
      </w:r>
      <w:r>
        <w:rPr>
          <w:sz w:val="28"/>
          <w:szCs w:val="28"/>
        </w:rPr>
        <w:drawing>
          <wp:inline distT="0" distB="0" distL="0" distR="0">
            <wp:extent cx="318770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Многочлен Лагранжа зручно будувати у випадку рівновіддалених вузлів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numPr>
          <w:ilvl w:val="1"/>
          <w:numId w:val="7"/>
        </w:numPr>
        <w:spacing w:lineRule="auto" w:line="360" w:before="0" w:after="0"/>
        <w:ind w:left="0" w:firstLine="709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Використовувані методи і алгоритми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/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написанні представленої роботи використовувалися математичні метод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, які відповідають основним операціям у кільці многочленів. На кільці многочленів визначеними є операції додавання, віднімання, множення та ділення з остачею. В ролі кільцевого нуля виступає многочлен нульового степеня f(x)=0, в ролі кільцевої одиниці – многочлен нульового степеня f(x)=1. В якості похідних операцій визначаються також: присвоєння, визначення степеня, обчислення значення, вводу та виводу многочлена на екран та в файл, множння многочлена на число. Якщо ми коректно означимо ці операції, то буде досить просто використовувати їх для обчислення коефіцієнтів шуканого многочлена та знаходження його значення для заданого значення х. </w:t>
      </w:r>
      <w:r>
        <w:br w:type="page"/>
      </w:r>
    </w:p>
    <w:p>
      <w:pPr>
        <w:pStyle w:val="Heading2"/>
        <w:numPr>
          <w:ilvl w:val="1"/>
          <w:numId w:val="7"/>
        </w:numPr>
        <w:spacing w:lineRule="auto" w:line="360" w:before="0" w:after="0"/>
        <w:ind w:left="0" w:firstLine="709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Вхідні та вихідні дані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Задане табличне представлення функції: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8960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5"/>
        <w:gridCol w:w="1535"/>
        <w:gridCol w:w="1535"/>
        <w:gridCol w:w="1535"/>
        <w:gridCol w:w="1535"/>
        <w:gridCol w:w="1535"/>
      </w:tblGrid>
      <w:tr>
        <w:trPr/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етодом інтерполяції Лагранжа знайти значення функції при x=13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Щоб перевірити коректність роботи програми, яку потрібно створити, розв’яжемо цю задачу методами математичного пакету MathCad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1030" cy="3947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030" cy="394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ктична частина</w:t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1 Архітектура програми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/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озроблена програма складається з двох частин, кожна з яких записана у окремому файлі: модуль користувача </w:t>
      </w:r>
      <w:r>
        <w:rPr>
          <w:sz w:val="28"/>
          <w:szCs w:val="28"/>
          <w:lang w:val="ru-RU"/>
        </w:rPr>
        <w:t>bibl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tpu</w:t>
      </w:r>
      <w:r>
        <w:rPr>
          <w:sz w:val="28"/>
          <w:szCs w:val="28"/>
        </w:rPr>
        <w:t xml:space="preserve"> та прикладна програма </w:t>
      </w:r>
      <w:r>
        <w:rPr>
          <w:sz w:val="28"/>
          <w:szCs w:val="28"/>
          <w:lang w:val="ru-RU"/>
        </w:rPr>
        <w:t>lagr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pas</w:t>
      </w:r>
      <w:r>
        <w:rPr>
          <w:sz w:val="28"/>
          <w:szCs w:val="28"/>
        </w:rPr>
        <w:t>. Прикладна програма використовує модуль користувача через механізм uses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бібліотеці підпрограм в розділі INTERFACE описані тип poli, що відповідає означенню многочлена (степеня не більше 100), тип mpoli - масиву многочленів, глобальні змінні zero та od, які відіграють роль відповідно нуля та одиниці кільця многочлені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м же описані наступні процедури і функції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function stepin(a:poli):integer; (знаходження степеня многочлена)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procedure riv(a:poli;var b:poli); (присвоєння одному многочлену значення іншого)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procedure vvid(n:integer;var a:poli);( ввід многочлена)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textAlignment w:val="baseline"/>
        <w:rPr/>
      </w:pPr>
      <w:r>
        <w:rPr>
          <w:sz w:val="28"/>
          <w:szCs w:val="28"/>
        </w:rPr>
        <w:t>function poper(a:poli;m:integer):integer; (знаходження коефіцієнта многочлена, попереднього по відношенню до заданого)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procedure vyvid(a:poli); (вивід многочлена згідно із загальноприйнятими стандартами)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function maxi(n,m:integer):integer; (знаходження числа, більшого з двох)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function mini(n,m:integer):integer; (знаходження числа, меншого з двох)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procedure suma(a,b:poli;var c:poli); (знаходження суми двох многочленів)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procedure nsuma(a:maspoli;n:integer;var c:poli); (знаходження суми n многочленів)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procedure dobchy(a:poli;r:real;var c:poli); (добуток многочлена на скаляр)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procedure pidvst(a:poli;n:integer;var c:poli);(підвищення степеня многочлена на n одиниць)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procedure dobutok(a,b:poli;var c:poli);(знаходження добутку двох многочленів)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procedure ndobutok(a:maspoli;n:integer;var c:poli);(знаходження добутку n многочленів)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procedure mpoli(a:poli;m:integer;var c:poli); (знаходження m-го степеня многочлена)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procedure polipoli(a,b:poli;var c:poli); (знаходження многочлена від многочлена)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procedure dilen(a,b:poli;var c,c1:poli); (знаходження частки і остачі від ділення двох многочленів)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procedure dyfer(a:poli;var b:poli); (знаходження похідної від многочлена)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procedure integ(a:poli;var b:poli); (знаходження невизначеного інтеграла від многочлена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ксти процедур та функцій містяться в розділі IMPLEMENTATION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кладна програма викликає з модуля користувача процедури: dobchy – добуток многочлена і числа, dobutok – добуток двох многочленів, suma – сума двох многочленів, </w:t>
      </w:r>
      <w:r>
        <w:rPr>
          <w:sz w:val="28"/>
          <w:szCs w:val="28"/>
          <w:lang w:val="en-US"/>
        </w:rPr>
        <w:t>vyvid</w:t>
      </w:r>
      <w:r>
        <w:rPr>
          <w:sz w:val="28"/>
          <w:szCs w:val="28"/>
        </w:rPr>
        <w:t xml:space="preserve"> – вивід многочлена на екран, </w:t>
      </w:r>
      <w:r>
        <w:rPr>
          <w:sz w:val="28"/>
          <w:szCs w:val="28"/>
          <w:lang w:val="en-US"/>
        </w:rPr>
        <w:t>fvyvid</w:t>
      </w:r>
      <w:r>
        <w:rPr>
          <w:sz w:val="28"/>
          <w:szCs w:val="28"/>
        </w:rPr>
        <w:t xml:space="preserve"> – вивід многочлена в файл, znach – обчислення значення многочлена. Крім того, ця програма використовує означений у модулі користувача тип poli (многочлен), а також змінні цього типу: zero (нуль), od (одиниця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2 Опис програми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/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Лістинг модуля користувача </w:t>
      </w:r>
      <w:r>
        <w:rPr>
          <w:sz w:val="28"/>
          <w:szCs w:val="28"/>
        </w:rPr>
        <w:t>міститься у додатку 2, ліст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нг прикладної програми – у додатку 3. Прикладна програма lagr.pas містить змінні типу integer та real, типу користувача poli, а ще використовує означену в модулі користувача змінну типу text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о складу файлу входить директива компілятора $M, яка збільшує розмір стеку до максимально можливого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Вивід результату роботи програми здійснюється у текстовий файл lagr.txt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хема алгоритму прикладної програми розміщена в додатку 1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пуск програми здійснюєтьс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за допомогою операційної оболонки Norton Commander шляхом запуску lagr.exe (програма попередньо була прокомпільована з опцією </w:t>
      </w:r>
      <w:r>
        <w:rPr>
          <w:sz w:val="28"/>
          <w:szCs w:val="28"/>
          <w:lang w:val="en-US"/>
        </w:rPr>
        <w:t>Destination To Memory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з головного меню інтегрованого середовища TurboPascal шляхом вибору опції Run.</w:t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3 Контрольний приклад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/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езультаті виконання програми із заданими вхідними даними ми повинні одержати результат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ногочлен Лагранжа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0.004x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-0.183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2.768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14.087x+25.958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начення в точцi iнтерполяцii=24.898</w:t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сновок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даній курсовій роботі реалізована задача “Знаходження інтерполяційного многочлена Лагранжа”. Здійснено математичний опис задачі, постановку задачі та розробку програмного пакету згідно з постановкою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Розроблено алгоритм поставленої задачі. Складено і налагоджено програму на мові Pascal. </w:t>
      </w:r>
      <w:r>
        <w:rPr>
          <w:sz w:val="28"/>
          <w:szCs w:val="28"/>
          <w:lang w:val="ru-RU"/>
        </w:rPr>
        <w:t>У процесі налагодження було одержано працездатний пакет програ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оботу пакету перевірено на контрольному прикладі, одержано результати, що співпадають з теоретичним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зультат розробки оформлений у вигляді програмного проекту, що приводиться у додатку до курсової робот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дальший розвиток роботи можливий у бік поліпшення зовнішнього інтерфейсу й адаптації програми до ширшого використання.</w:t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використаної літератури</w:t>
      </w:r>
    </w:p>
    <w:p>
      <w:pPr>
        <w:pStyle w:val="Normal"/>
        <w:overflowPunct w:val="false"/>
        <w:autoSpaceDE w:val="false"/>
        <w:spacing w:lineRule="auto" w:line="360"/>
        <w:ind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overflowPunct w:val="false"/>
        <w:autoSpaceDE w:val="false"/>
        <w:spacing w:lineRule="auto" w:line="360"/>
        <w:ind w:left="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А.Г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урош “Курс высшей алгебры”, Государственное издательство физико-математической литературы, Москва, 1982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overflowPunct w:val="false"/>
        <w:autoSpaceDE w:val="false"/>
        <w:spacing w:lineRule="auto" w:line="360"/>
        <w:ind w:left="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Д.Б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яков, И.Ю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руглов “Программирование в среде ТУРБО ПАСКАЛЬ”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здательство МАИ, Москва, 1992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overflowPunct w:val="false"/>
        <w:autoSpaceDE w:val="false"/>
        <w:spacing w:lineRule="auto" w:line="360"/>
        <w:ind w:left="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Довгаль С.И., Литвинов Б.Ю., Сбитнев А.И. “Персональные ЭВМ. ТурбоПаскаль V6.0”, Информсистема сервис, Київ, 1993</w:t>
      </w:r>
      <w:r>
        <w:rPr>
          <w:sz w:val="28"/>
          <w:szCs w:val="28"/>
          <w:lang w:val="ru-RU"/>
        </w:rPr>
        <w:t>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даток 1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3571240" cy="7637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763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 xml:space="preserve">Рис. 1 - </w:t>
      </w:r>
      <w:r>
        <w:rPr>
          <w:sz w:val="28"/>
          <w:szCs w:val="28"/>
        </w:rPr>
        <w:t>Блок-схема програми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даток 2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іст</w:t>
      </w:r>
      <w:r>
        <w:rPr>
          <w:b/>
          <w:bCs/>
          <w:sz w:val="28"/>
          <w:szCs w:val="28"/>
          <w:lang w:val="ru-RU"/>
        </w:rPr>
        <w:t>и</w:t>
      </w:r>
      <w:r>
        <w:rPr>
          <w:b/>
          <w:bCs/>
          <w:sz w:val="28"/>
          <w:szCs w:val="28"/>
        </w:rPr>
        <w:t>нг модуля користувача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UNIT bibl; {Бiблiотека пiдпрограм по роботі з многочленами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ERFACE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ses crt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YPE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oli=array[0..100] of real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ype maspoli=array[1..20] of poli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zero,od:poli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:text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stepin(a:poli):integer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riv(a:poli;var b:poli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vvid(n:integer;var a:poli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poper(a:poli;m:integer):integer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vyvid(a:poli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fvyvid(a:poli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maxi(n,m:integer):integer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mini(n,m:integer):integer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znach(a:poli;x:real):real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suma(a,b:poli;var c:poli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dobchy(a:poli;r:real;var c:poli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pidvst(a:poli;n:integer;var c:poli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dobutok(a,b:poli;var c:poli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dilen(a,b:poli;var c,c1:poli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zerod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mplementatio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zerod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i:integer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0 to 100 do begin zero[i]:=0;od[i]:=0;end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d[0]:=1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stepin(a:poli):integer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{визначення степеня многочлена}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var i:integer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:=100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le ((a[i]=0) and (i&gt;=0)) do i:=i-1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epin:=i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znach(a:poli;x:real):real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i,n:integer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,st:real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:=a[0]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:=1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:=stepin(a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1 to n do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:=st*x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:=s+st*a[i]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nach:=s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riv(a:poli;var b:poli)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{присвоення одному многочлену значення iншого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i:integer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0 to 100 do b[i]:=a[i]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vvid(n:integer;var a:poli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{</w:t>
      </w:r>
      <w:r>
        <w:rPr>
          <w:sz w:val="28"/>
          <w:szCs w:val="28"/>
        </w:rPr>
        <w:t>в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ногочлена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i:integer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100 downto n+1 do a[i]:=0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writeln('</w:t>
      </w:r>
      <w:r>
        <w:rPr>
          <w:sz w:val="28"/>
          <w:szCs w:val="28"/>
        </w:rPr>
        <w:t>вводьт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ногочлен</w:t>
      </w:r>
      <w:r>
        <w:rPr>
          <w:sz w:val="28"/>
          <w:szCs w:val="28"/>
          <w:lang w:val="en-US"/>
        </w:rPr>
        <w:t>'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n downto 1 do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'x^',i:2,'*'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(a[i]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'+'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(a[0]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poper(a:poli;m:integer):integer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{визначення молодшого на 1 коефiцiента многочлена пiсля m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i:integer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:=m-1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le (a[i]=0)and(i&gt;=0) do i:=i-1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oper:=i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vyvid(a:poli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{</w:t>
      </w:r>
      <w:r>
        <w:rPr>
          <w:sz w:val="28"/>
          <w:szCs w:val="28"/>
        </w:rPr>
        <w:t>ви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ногочлена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i,n:integer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:=stepin(a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(n&gt;0)or(a[0]&lt;&gt;0)) the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:=n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while ((i&gt;=1)and(poper(a,i)&gt;-1)) do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a[i]&lt;&gt;0) then begi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i&gt;1) the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a[i]:5:2,'x^',i:2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 write(a[i]:5:2,'x'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a[poper(a,i)]&gt;0) then write('+') 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:=i-1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i&gt;1) then write(a[i]:5:2,'x^',i:2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(i=1) then write(a[i]:5:2,'x'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a[i]:5:2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'0'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fvyvid(a:poli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{</w:t>
      </w:r>
      <w:r>
        <w:rPr>
          <w:sz w:val="28"/>
          <w:szCs w:val="28"/>
        </w:rPr>
        <w:t>ви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ногочле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айл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i,n:integer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:=stepin(a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(fi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(n&gt;0)or(a[0]&lt;&gt;0)) the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:=n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while ((i&gt;=1)and(poper(a,i)&gt;-1)) do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a[i]&lt;&gt;0) then begi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i&gt;1) the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fi,a[i]:5:3,'x^',i:2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 write(fi,a[i]:5:3,'x'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a[poper(a,i)]&gt;0) then write(fi,'+') 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:=i-1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i&gt;1) then write(fi,a[i]:5:3,'x^',i:2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(i=1) then write(fi,a[i]:5:3,'x'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fi,a[i]:5:3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fi,'0'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maxi(n,m:integer):integer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(n&gt;=m) then maxi:=n else maxi:=m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mini(n,m:integer):integer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(n&lt;=m) then mini:=n else mini:=m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suma(a,b:poli;var c:poli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{</w:t>
      </w:r>
      <w:r>
        <w:rPr>
          <w:sz w:val="28"/>
          <w:szCs w:val="28"/>
        </w:rPr>
        <w:t>сума</w:t>
      </w:r>
      <w:r>
        <w:rPr>
          <w:sz w:val="28"/>
          <w:szCs w:val="28"/>
          <w:lang w:val="en-US"/>
        </w:rPr>
        <w:t xml:space="preserve"> 2 </w:t>
      </w:r>
      <w:r>
        <w:rPr>
          <w:sz w:val="28"/>
          <w:szCs w:val="28"/>
        </w:rPr>
        <w:t>многочле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i,na,nb,nab,nba:integer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a:=stepin(a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b:=stepin(b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ab:=maxi(na,nb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100 downto nab+1 do c[i]:=0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nab downto 0 do c[i]:=a[i]+b[i]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dobchy(a:poli;r:real;var c:poli)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{добуток скаляра на многочлен}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var i:integer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:=zero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0 to stepin(a) do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[i]:=r*a[i]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pidvst(a:poli;n:integer;var c:poli)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{домноження многочлена на x^n)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i:integer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stepin(a)+n downto n do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[i]:=a[i-n]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stepin(a)+n+1 to 100 do c[i]:=0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0 to n-1 do c[i]:=0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nd; 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dobutok(a,b:poli;var c:poli)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{добуток 2 многочленiв}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var i:integer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t,t1,t2:poli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:=zero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0 to stepin(b) do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1:=zero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2:=zero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bchy(a,b[i],t1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dvst(t1,i,t2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uma(t,t2,t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:=t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dilen(a,b:poli;var c,c1:poli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n,m,i:integer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1,t2,t3,t4,t5:poli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{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ле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ногочле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стачею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iv(a,t4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:=stepin(a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:=stepin(b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iv(zero,t3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le n&gt;=m do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iv(zero,t5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iv(zero,t1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iv(zero,t2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5[n-m]:=a[n]/b[m]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uma(c,t5,c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butok(t5,b,t1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bchy(t1,-1,t2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uma(a,t2,a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:=stepin(a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butok(c,b,t3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bchy(t3,-1,t3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uma(t4,t3,c1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даток 3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</w:rPr>
        <w:t>Ліст</w:t>
      </w:r>
      <w:r>
        <w:rPr>
          <w:b/>
          <w:bCs/>
          <w:sz w:val="28"/>
          <w:szCs w:val="28"/>
          <w:lang w:val="ru-RU"/>
        </w:rPr>
        <w:t>и</w:t>
      </w:r>
      <w:r>
        <w:rPr>
          <w:b/>
          <w:bCs/>
          <w:sz w:val="28"/>
          <w:szCs w:val="28"/>
        </w:rPr>
        <w:t xml:space="preserve">нг програмного модуля 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gram lagr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>{$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ru-RU"/>
        </w:rPr>
        <w:t xml:space="preserve"> 65520,0,655360}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>{</w:t>
      </w:r>
      <w:r>
        <w:rPr>
          <w:sz w:val="28"/>
          <w:szCs w:val="28"/>
        </w:rPr>
        <w:t>побудов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ногочле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агранжа</w:t>
      </w:r>
      <w:r>
        <w:rPr>
          <w:sz w:val="28"/>
          <w:szCs w:val="28"/>
          <w:lang w:val="ru-RU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Uses Crt,bibl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{початок програми}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va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integer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,p,q,p1:poli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,u,w:real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,y:array[1..20] of real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{</w:t>
      </w:r>
      <w:r>
        <w:rPr>
          <w:sz w:val="28"/>
          <w:szCs w:val="28"/>
        </w:rPr>
        <w:t>створе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льцев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уля</w:t>
      </w:r>
      <w:r>
        <w:rPr>
          <w:sz w:val="28"/>
          <w:szCs w:val="28"/>
          <w:lang w:val="en-US"/>
        </w:rPr>
        <w:t xml:space="preserve"> zero i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льцево</w:t>
      </w:r>
      <w:r>
        <w:rPr>
          <w:sz w:val="28"/>
          <w:szCs w:val="28"/>
          <w:lang w:val="en-US"/>
        </w:rPr>
        <w:t xml:space="preserve">i </w:t>
      </w:r>
      <w:r>
        <w:rPr>
          <w:sz w:val="28"/>
          <w:szCs w:val="28"/>
        </w:rPr>
        <w:t>одиниц</w:t>
      </w:r>
      <w:r>
        <w:rPr>
          <w:sz w:val="28"/>
          <w:szCs w:val="28"/>
          <w:lang w:val="en-US"/>
        </w:rPr>
        <w:t>i od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erod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ssign(fi,'lagr.txt'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write(fi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{</w:t>
      </w:r>
      <w:r>
        <w:rPr>
          <w:sz w:val="28"/>
          <w:szCs w:val="28"/>
        </w:rPr>
        <w:t>в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уз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writeln('</w:t>
      </w:r>
      <w:r>
        <w:rPr>
          <w:sz w:val="28"/>
          <w:szCs w:val="28"/>
        </w:rPr>
        <w:t>Вве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исл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уз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'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ln(n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1 to n do begin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writeln('</w:t>
      </w:r>
      <w:r>
        <w:rPr>
          <w:sz w:val="28"/>
          <w:szCs w:val="28"/>
        </w:rPr>
        <w:t>Вве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ть</w:t>
      </w:r>
      <w:r>
        <w:rPr>
          <w:sz w:val="28"/>
          <w:szCs w:val="28"/>
          <w:lang w:val="en-US"/>
        </w:rPr>
        <w:t xml:space="preserve"> x[',i,'] y[',i,']'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readln(x[i],y[i]); end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writeln('</w:t>
      </w:r>
      <w:r>
        <w:rPr>
          <w:sz w:val="28"/>
          <w:szCs w:val="28"/>
        </w:rPr>
        <w:t>Вве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чку</w:t>
      </w:r>
      <w:r>
        <w:rPr>
          <w:sz w:val="28"/>
          <w:szCs w:val="28"/>
          <w:lang w:val="en-US"/>
        </w:rPr>
        <w:t xml:space="preserve"> i</w:t>
      </w:r>
      <w:r>
        <w:rPr>
          <w:sz w:val="28"/>
          <w:szCs w:val="28"/>
        </w:rPr>
        <w:t>нтерполяц</w:t>
      </w:r>
      <w:r>
        <w:rPr>
          <w:sz w:val="28"/>
          <w:szCs w:val="28"/>
          <w:lang w:val="en-US"/>
        </w:rPr>
        <w:t>ii '); readln(t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writeln(' x y'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for i:=1 to n do writeln(x[i]:5:2,' ',y[i]:5:2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writeln(fi,' x y'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for i:=1 to n do writeln(fi,x[i]:5:2,' ',y[i]:5:2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writeln('</w:t>
      </w:r>
      <w:r>
        <w:rPr>
          <w:sz w:val="28"/>
          <w:szCs w:val="28"/>
        </w:rPr>
        <w:t>Точка</w:t>
      </w:r>
      <w:r>
        <w:rPr>
          <w:sz w:val="28"/>
          <w:szCs w:val="28"/>
          <w:lang w:val="en-US"/>
        </w:rPr>
        <w:t xml:space="preserve"> i</w:t>
      </w:r>
      <w:r>
        <w:rPr>
          <w:sz w:val="28"/>
          <w:szCs w:val="28"/>
        </w:rPr>
        <w:t>нтерполяц</w:t>
      </w:r>
      <w:r>
        <w:rPr>
          <w:sz w:val="28"/>
          <w:szCs w:val="28"/>
          <w:lang w:val="en-US"/>
        </w:rPr>
        <w:t>ii ',t:5:3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writeln(fi,'</w:t>
      </w:r>
      <w:r>
        <w:rPr>
          <w:sz w:val="28"/>
          <w:szCs w:val="28"/>
        </w:rPr>
        <w:t>Точка</w:t>
      </w:r>
      <w:r>
        <w:rPr>
          <w:sz w:val="28"/>
          <w:szCs w:val="28"/>
          <w:lang w:val="en-US"/>
        </w:rPr>
        <w:t xml:space="preserve"> i</w:t>
      </w:r>
      <w:r>
        <w:rPr>
          <w:sz w:val="28"/>
          <w:szCs w:val="28"/>
        </w:rPr>
        <w:t>нтерполяц</w:t>
      </w:r>
      <w:r>
        <w:rPr>
          <w:sz w:val="28"/>
          <w:szCs w:val="28"/>
          <w:lang w:val="en-US"/>
        </w:rPr>
        <w:t>ii ',t:5:3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:=zero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1 to n do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:=od;u:=1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k:=1 to n do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k&lt;&gt;i) the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:=zero;q[1]:=1;q[0]:=-x[k]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dobutok(p,q,p); u:=u*(x[i]-x[k])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end; 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bchy(p,y[i]/u,p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uma(s,p,s);end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writeln('</w:t>
      </w:r>
      <w:r>
        <w:rPr>
          <w:sz w:val="28"/>
          <w:szCs w:val="28"/>
        </w:rPr>
        <w:t>Многочле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агранжа</w:t>
      </w:r>
      <w:r>
        <w:rPr>
          <w:sz w:val="28"/>
          <w:szCs w:val="28"/>
          <w:lang w:val="en-US"/>
        </w:rPr>
        <w:t xml:space="preserve"> '); writeln(fi,'</w:t>
      </w:r>
      <w:r>
        <w:rPr>
          <w:sz w:val="28"/>
          <w:szCs w:val="28"/>
        </w:rPr>
        <w:t>Многочле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агранжа</w:t>
      </w:r>
      <w:r>
        <w:rPr>
          <w:sz w:val="28"/>
          <w:szCs w:val="28"/>
          <w:lang w:val="en-US"/>
        </w:rPr>
        <w:t xml:space="preserve"> '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vyvid(s); fvyvid(s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writeln; writeln(fi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:=znach(s,t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writeln('</w:t>
      </w:r>
      <w:r>
        <w:rPr>
          <w:sz w:val="28"/>
          <w:szCs w:val="28"/>
        </w:rPr>
        <w:t>Значе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чц</w:t>
      </w:r>
      <w:r>
        <w:rPr>
          <w:sz w:val="28"/>
          <w:szCs w:val="28"/>
          <w:lang w:val="en-US"/>
        </w:rPr>
        <w:t>i i</w:t>
      </w:r>
      <w:r>
        <w:rPr>
          <w:sz w:val="28"/>
          <w:szCs w:val="28"/>
        </w:rPr>
        <w:t>нтерполяц</w:t>
      </w:r>
      <w:r>
        <w:rPr>
          <w:sz w:val="28"/>
          <w:szCs w:val="28"/>
          <w:lang w:val="en-US"/>
        </w:rPr>
        <w:t>ii=',w:5:3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writeln(fi,'</w:t>
      </w:r>
      <w:r>
        <w:rPr>
          <w:sz w:val="28"/>
          <w:szCs w:val="28"/>
        </w:rPr>
        <w:t>Значе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чц</w:t>
      </w:r>
      <w:r>
        <w:rPr>
          <w:sz w:val="28"/>
          <w:szCs w:val="28"/>
          <w:lang w:val="en-US"/>
        </w:rPr>
        <w:t>i i</w:t>
      </w:r>
      <w:r>
        <w:rPr>
          <w:sz w:val="28"/>
          <w:szCs w:val="28"/>
        </w:rPr>
        <w:t>нтерполяц</w:t>
      </w:r>
      <w:r>
        <w:rPr>
          <w:sz w:val="28"/>
          <w:szCs w:val="28"/>
          <w:lang w:val="en-US"/>
        </w:rPr>
        <w:t>ii=',w:5:3)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close(fi)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end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даток 4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Результат роботи програм</w:t>
      </w:r>
      <w:r>
        <w:rPr>
          <w:b/>
          <w:bCs/>
          <w:sz w:val="28"/>
          <w:szCs w:val="28"/>
          <w:lang w:val="ru-RU"/>
        </w:rPr>
        <w:t>и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x y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3.00 4.00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7.00 10.00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1.00 22.00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15.00 26.00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19.00 33.00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очка iнтерполяцii 13.000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ногочлен Лагранжа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0.004x^ 4-0.183x^ 3+2.768x^ 2-14.087x+25.958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начення в точцi iнтерполяцii=24.898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72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</w:abstractNum>
  <w:abstractNum w:abstractNumId="5">
    <w:lvl w:ilvl="0"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rFonts w:cs="Times New Roman"/>
      </w:rPr>
    </w:lvl>
  </w:abstractNum>
  <w:abstractNum w:abstractNumId="6">
    <w:lvl w:ilvl="0"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вичайний"/>
    <w:basedOn w:val="Normal"/>
    <w:next w:val="Normal"/>
    <w:qFormat/>
    <w:pPr/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7:04:00Z</dcterms:created>
  <dc:creator>andriy</dc:creator>
  <dc:description/>
  <cp:keywords/>
  <dc:language>en-US</dc:language>
  <cp:lastModifiedBy>SYSTEM</cp:lastModifiedBy>
  <cp:lastPrinted>2008-05-20T12:25:00Z</cp:lastPrinted>
  <dcterms:modified xsi:type="dcterms:W3CDTF">2011-09-27T17:04:00Z</dcterms:modified>
  <cp:revision>2</cp:revision>
  <dc:subject>Многочлен Лагранжа</dc:subject>
  <dc:title>Курсова робота</dc:title>
</cp:coreProperties>
</file>