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1-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ИТЕРАЦИОННЫЕ МЕТОДЫ РЕШЕНИЯ НЕЛИНЕЙНЫХ УРАВ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научиться решать нелинейные уравнения методом простых итераций, методом Ньютона и модифицированным методом Ньютона с помощью Э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Изучить метод простых итераций, метод Ньютона и модифицированный метод Ньютона для решения нелинейных урав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 конкретном примере усвоить порядок решения нелинейных уравнений с помощью ЭВМ указанными мето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оставить программу (программы) на любом языке программирования и с ее помощью решить уравнение с точностью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делать вывод о скорости сходимости всех трех мет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Изменить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нова решить задачу. Сделать вывод о точности полученных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ставить отчет о проделан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ВЫПОЛНЕНИЯ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азать графическим и аналитическим методами существование единственного корня нелинейного урав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)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строить рабочие формулы метода простых итераций, метода Ньютона и модифицированного метода Ньютона, реализующие процесс поиска корня нелинейного уравнения (1) на указанном отрез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оставить программу (программы) на любом языке программирования, реализующие построенные итерационные проце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кажем графическим методом единственность корня нелинейного уравнения (1). Из графика функции </w:t>
      </w:r>
      <w:r>
        <w:rPr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Рис.1 видно, что функци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ет ось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дной точке, являющейся приближенным значением корня нелинейного уравнения (1). Но так как данная функция имеет сложный аналитический вид, то преобразуем уравнение (1) к виду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строим два графика </w:t>
      </w:r>
      <w:r>
        <w:rPr>
          <w:sz w:val="28"/>
          <w:szCs w:val="28"/>
        </w:rPr>
        <w:drawing>
          <wp:inline distT="0" distB="0" distL="0" distR="0">
            <wp:extent cx="4826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меющих более простой аналитический вид (Рис.2). Абсцисса точки пересечения графиков является приближенным значением корня. Заметим, что графический метод показывает количество корней исходного уравнения, но не доказывает единственность корня на отрез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</wp:posOffset>
                </wp:positionH>
                <wp:positionV relativeFrom="paragraph">
                  <wp:posOffset>16510</wp:posOffset>
                </wp:positionV>
                <wp:extent cx="6036945" cy="224663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840" cy="2246760"/>
                          <a:chOff x="0" y="0"/>
                          <a:chExt cx="6036840" cy="224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1600"/>
                            <a:ext cx="3120480" cy="22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48880" y="0"/>
                            <a:ext cx="2487960" cy="1902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360" y="0"/>
                              <a:ext cx="0" cy="16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520" y="0"/>
                              <a:ext cx="1828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position w:val="-12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position w:val="-10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309320"/>
                              <a:ext cx="1828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position w:val="-6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position w:val="-10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011320" y="190440"/>
                              <a:ext cx="477000" cy="31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2880" y="94680"/>
                              <a:ext cx="575280" cy="21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103120" y="1186920"/>
                              <a:ext cx="32256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91440" y="285840"/>
                              <a:ext cx="1463040" cy="112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440"/>
                              <a:ext cx="2011680" cy="95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6" h="2016">
                                  <a:moveTo>
                                    <a:pt x="0" y="0"/>
                                  </a:moveTo>
                                  <a:cubicBezTo>
                                    <a:pt x="120" y="432"/>
                                    <a:pt x="240" y="864"/>
                                    <a:pt x="432" y="1152"/>
                                  </a:cubicBezTo>
                                  <a:cubicBezTo>
                                    <a:pt x="624" y="1440"/>
                                    <a:pt x="648" y="1584"/>
                                    <a:pt x="1152" y="1728"/>
                                  </a:cubicBezTo>
                                  <a:cubicBezTo>
                                    <a:pt x="1656" y="1872"/>
                                    <a:pt x="2556" y="1944"/>
                                    <a:pt x="3456" y="20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7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617480"/>
                              <a:ext cx="6400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52320" y="1236960"/>
                              <a:ext cx="34812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91880" y="1047240"/>
                              <a:ext cx="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.3pt;width:475.4pt;height:176.9pt" coordorigin="18,26" coordsize="9508,3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;top:60;width:4913;height:3503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group id="shape_0" style="position:absolute;left:5607;top:26;width:3919;height:2996">
                  <v:line id="shape_0" from="7620,26" to="7620,2572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694;top:26;width:287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position w:val="-12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position w:val="-10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335;top:2088;width:287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position w:val="-6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position w:val="-10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8774;top:326;width:750;height:501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895;top:175;width:905;height:340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919;top:1895;width:507;height:398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line id="shape_0" from="5751,476" to="8054,224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3456,2016" path="m0,0c120,432,240,864,432,1152c624,1440,648,1584,1152,1728c1656,1872,2556,1944,3456,2016e" stroked="t" o:allowincell="f" style="position:absolute;left:5607;top:326;width:3167;height:149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607,1896" to="9206,189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7047;top:2573;width:1007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6634;top:1974;width:547;height:398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line id="shape_0" from="7326,1675" to="7326,1973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Рис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тический метод. Функци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на отрезке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меет на концах отрезка разные знаки (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а производная функци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еняет знак на отрезке (</w:t>
      </w:r>
      <w:r>
        <w:rPr>
          <w:sz w:val="28"/>
          <w:szCs w:val="28"/>
        </w:rPr>
        <w:drawing>
          <wp:inline distT="0" distB="0" distL="0" distR="0">
            <wp:extent cx="2120900" cy="279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Следовательно, нелинейное уравнение (1) имеет на указанном отрезке единственный корень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2. Метод простых итераций. Для построения рабочей формулы перепишем уравнение (1) в виде: </w:t>
      </w:r>
      <w:r>
        <w:rPr/>
        <w:drawing>
          <wp:inline distT="0" distB="0" distL="0" distR="0">
            <wp:extent cx="1143000" cy="279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верим, выполняется ли достаточное условие сходимости на отрезке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42240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>(2)</w:t>
      </w:r>
    </w:p>
    <w:p>
      <w:pPr>
        <w:pStyle w:val="TextBodyIndent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Если условие выполняется, то итерационный процесс строится по формуле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286000" cy="292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Заметим, что в точке </w:t>
      </w:r>
      <w:r>
        <w:rPr/>
        <w:drawing>
          <wp:inline distT="0" distB="0" distL="0" distR="0">
            <wp:extent cx="405765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отрезка </w:t>
      </w:r>
      <w:r>
        <w:rPr/>
        <w:drawing>
          <wp:inline distT="0" distB="0" distL="0" distR="0">
            <wp:extent cx="4572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ение </w:t>
      </w:r>
      <w:r>
        <w:rPr/>
        <w:drawing>
          <wp:inline distT="0" distB="0" distL="0" distR="0">
            <wp:extent cx="1028700" cy="342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Построим функцию </w:t>
      </w:r>
      <w:r>
        <w:rPr/>
        <w:drawing>
          <wp:inline distT="0" distB="0" distL="0" distR="0">
            <wp:extent cx="12065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онстанта </w:t>
      </w:r>
      <w:r>
        <w:rPr/>
        <w:drawing>
          <wp:inline distT="0" distB="0" distL="0" distR="0">
            <wp:extent cx="127000" cy="152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тся из условия (2). Если производная </w:t>
      </w:r>
      <w:r>
        <w:rPr/>
        <w:drawing>
          <wp:inline distT="0" distB="0" distL="0" distR="0">
            <wp:extent cx="14478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значение </w:t>
      </w:r>
      <w:r>
        <w:rPr/>
        <w:drawing>
          <wp:inline distT="0" distB="0" distL="0" distR="0">
            <wp:extent cx="127000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тся из интервала </w:t>
      </w:r>
      <w:r>
        <w:rPr/>
        <w:drawing>
          <wp:inline distT="0" distB="0" distL="0" distR="0">
            <wp:extent cx="952500" cy="495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производная </w:t>
      </w:r>
      <w:r>
        <w:rPr/>
        <w:drawing>
          <wp:inline distT="0" distB="0" distL="0" distR="0">
            <wp:extent cx="1459865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– из интервала </w:t>
      </w:r>
      <w:r>
        <w:rPr/>
        <w:drawing>
          <wp:inline distT="0" distB="0" distL="0" distR="0">
            <wp:extent cx="952500" cy="495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</w:t>
      </w:r>
      <w:r>
        <w:rPr/>
        <w:drawing>
          <wp:inline distT="0" distB="0" distL="0" distR="0">
            <wp:extent cx="405765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юду положительна на отрезке, то, конкретизируя значение производной в любой точке отрезка (например </w:t>
      </w:r>
      <w:r>
        <w:rPr/>
        <w:drawing>
          <wp:inline distT="0" distB="0" distL="0" distR="0">
            <wp:extent cx="405765" cy="190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значение </w:t>
      </w:r>
      <w:r>
        <w:rPr/>
        <w:drawing>
          <wp:inline distT="0" distB="0" distL="0" distR="0">
            <wp:extent cx="114300" cy="139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из интервала </w:t>
      </w:r>
      <w:r>
        <w:rPr/>
        <w:drawing>
          <wp:inline distT="0" distB="0" distL="0" distR="0">
            <wp:extent cx="749300" cy="190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рав значение </w:t>
      </w:r>
      <w:r>
        <w:rPr/>
        <w:drawing>
          <wp:inline distT="0" distB="0" distL="0" distR="0">
            <wp:extent cx="609600" cy="190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пишем рабочую формулу метода простых итераций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743200" cy="292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3)</w:t>
      </w:r>
    </w:p>
    <w:p>
      <w:pPr>
        <w:pStyle w:val="TextBodyIndent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Итерационный процесс (3) можно начать, задав произвольное начальное приближение </w:t>
      </w:r>
      <w:r>
        <w:rPr/>
        <w:drawing>
          <wp:inline distT="0" distB="0" distL="0" distR="0">
            <wp:extent cx="8128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цесс (3) заканчивается при одновременном выполнении двух условий: </w:t>
      </w:r>
      <w:r>
        <w:rPr/>
        <w:drawing>
          <wp:inline distT="0" distB="0" distL="0" distR="0">
            <wp:extent cx="977900" cy="266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89000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случае значение </w:t>
      </w:r>
      <w:r>
        <w:rPr/>
        <w:drawing>
          <wp:inline distT="0" distB="0" distL="0" distR="0">
            <wp:extent cx="3302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приближенным значением корня нелинейного уравнения (1) на отрезке </w:t>
      </w:r>
      <w:r>
        <w:rPr/>
        <w:drawing>
          <wp:inline distT="0" distB="0" distL="0" distR="0">
            <wp:extent cx="4445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Метод Ньютона. В качестве начального приближения </w:t>
      </w:r>
      <w:r>
        <w:rPr/>
        <w:drawing>
          <wp:inline distT="0" distB="0" distL="0" distR="0">
            <wp:extent cx="20320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десь выбирается правый или левый конец отрезка, в зависимости от того, в котором выполняется достаточное условие сходимости метода Ньютона вида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181100" cy="241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4)</w:t>
      </w:r>
    </w:p>
    <w:p>
      <w:pPr>
        <w:pStyle w:val="TextBodyIndent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Заметим, что в точке </w:t>
      </w:r>
      <w:r>
        <w:rPr/>
        <w:drawing>
          <wp:inline distT="0" distB="0" distL="0" distR="0">
            <wp:extent cx="482600" cy="190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ловие (4) не выполняется, а в точке </w:t>
      </w:r>
      <w:r>
        <w:rPr/>
        <w:drawing>
          <wp:inline distT="0" distB="0" distL="0" distR="0">
            <wp:extent cx="405765" cy="190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полняется. Следовательно в качестве начального приближения выбирается точка </w:t>
      </w:r>
      <w:r>
        <w:rPr/>
        <w:drawing>
          <wp:inline distT="0" distB="0" distL="0" distR="0">
            <wp:extent cx="482600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бочая формула метода Ньютона </w:t>
      </w:r>
      <w:r>
        <w:rPr/>
        <w:drawing>
          <wp:inline distT="0" distB="0" distL="0" distR="0">
            <wp:extent cx="2171700" cy="495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анной задачи запишется так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298700" cy="508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5)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Условия выхода итерационного процесса (5) аналогичны условиям метода простых итераций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Модифицированный метод Ньютона. Начальное приближение </w:t>
      </w:r>
      <w:r>
        <w:rPr/>
        <w:drawing>
          <wp:inline distT="0" distB="0" distL="0" distR="0">
            <wp:extent cx="2032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тся аналогично методу Ньютона, т.е. </w:t>
      </w:r>
      <w:r>
        <w:rPr/>
        <w:drawing>
          <wp:inline distT="0" distB="0" distL="0" distR="0">
            <wp:extent cx="482600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бочая формула модифицированного метода Ньютона </w:t>
      </w:r>
      <w:r>
        <w:rPr/>
        <w:drawing>
          <wp:inline distT="0" distB="0" distL="0" distR="0">
            <wp:extent cx="2171700" cy="495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анной задачи запишется так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298700" cy="5080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6)</w:t>
      </w:r>
    </w:p>
    <w:p>
      <w:pPr>
        <w:pStyle w:val="TextBodyIndent"/>
        <w:spacing w:lineRule="auto" w:line="360"/>
        <w:ind w:firstLine="709"/>
        <w:rPr/>
      </w:pPr>
      <w:r>
        <w:rPr/>
        <w:t>Условия выхода итерационного процесса (6) аналогичны условиям метода простых итераций.</w:t>
      </w:r>
    </w:p>
    <w:p>
      <w:pPr>
        <w:pStyle w:val="TextBodyIndent"/>
        <w:spacing w:lineRule="auto" w:line="360"/>
        <w:ind w:firstLine="709"/>
        <w:rPr/>
      </w:pPr>
      <w:r>
        <w:rPr/>
        <w:t>Замечание: для того, чтобы сделать вывод о скорости сходимости методов, необходимо в каждом методе выбирать одинаковое начальное приближение.</w:t>
      </w:r>
    </w:p>
    <w:p>
      <w:pPr>
        <w:pStyle w:val="TextBodyIndent"/>
        <w:spacing w:lineRule="auto" w:line="360"/>
        <w:ind w:firstLine="709"/>
        <w:rPr/>
      </w:pPr>
      <w:r>
        <w:rPr/>
        <w:t>3. Блок-схема метода простых итераций, метода Ньютона и модифицированного метода Ньютона приведена на рисунке 3.</w:t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4754880" cy="2739390"/>
                <wp:effectExtent l="5080" t="508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739240"/>
                          <a:chOff x="0" y="0"/>
                          <a:chExt cx="4754880" cy="27392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4480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Задать параметры метод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31280"/>
                            <a:ext cx="4480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Вычислить очередное приближ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862200"/>
                            <a:ext cx="4572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Проверить условия окончания процесс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379160"/>
                            <a:ext cx="1188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Обновить начальное приближ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551960"/>
                            <a:ext cx="457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2592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90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112140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68156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207080"/>
                            <a:ext cx="27432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12140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440" y="1390680"/>
                            <a:ext cx="228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Распечатать приближенное значение корн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0" y="182232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0520" y="1994040"/>
                            <a:ext cx="914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Оста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8040"/>
                            <a:ext cx="182880" cy="112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72">
                                <a:moveTo>
                                  <a:pt x="288" y="1872"/>
                                </a:moveTo>
                                <a:lnTo>
                                  <a:pt x="0" y="1872"/>
                                </a:lnTo>
                                <a:lnTo>
                                  <a:pt x="0" y="0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2481120"/>
                            <a:ext cx="6400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45pt;width:374.4pt;height:215.7pt" coordorigin="720,169" coordsize="7488,4314">
                <v:shape id="shape_0" fillcolor="white" stroked="t" o:allowincell="f" style="position:absolute;left:1008;top:169;width:705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Задать параметры метод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08;top:848;width:705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Вычислить очередное приближ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08;top:1527;width:71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Проверить условия окончания процесс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08;top:2341;width:1871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 Обновить начальное приближ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3312;top:2613;width:71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464,577" to="4464,84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464,1256" to="4464,152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06,1935" to="3706,26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80,2817" to="3345,2817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760;top:2070;width:431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472,1935" to="5472,234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606;top:2359;width:3599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Распечатать приближенное значение корн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02,3039" to="5902,330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146;top:3309;width:143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Ост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288,1872" path="m288,1872l0,1872l0,0l288,0e" stroked="t" o:allowincell="f" style="position:absolute;left:720;top:985;width:287;height:1764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topAndBottom"/>
                </v:shape>
                <v:shape id="shape_0" fillcolor="white" stroked="f" o:allowincell="f" style="position:absolute;left:3778;top:4076;width:10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Ниже в качестве примера приведены программы на языках программирования Паскаль и С, реализующие итерационный процесс метода простых итераций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ПРИМЕР ПРОГРАММЫ НА ЯЗЫКЕ ПАСКАЛЬ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>Program Pr_iter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>Uses Crt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>var n:integer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0,x,eps,d,y,z,c:real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:=0;x0:=-1;c:=-0.1;x:=x0;eps:=0.001;d:=0.01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eat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:=x+c*(exp(x)+x);z:=x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:=n+1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 xml:space="preserve">  </w:t>
      </w:r>
      <w:r>
        <w:rPr>
          <w:lang w:val="en-US"/>
        </w:rPr>
        <w:t>writeln(n:3,x:9:5,y:9:5,abs(y-x):9:5,abs(exp(y)+y):9:5)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:=y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til (abs(z-x)&lt;=eps) and (abs(exp(x)+x)&lt;=d)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end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ПРИМЕР ПРОГРАММЫ НА ЯЗЫКЕ С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>main()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>{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=0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at x,y,z,x0=-1,c=-0.1,eps=0.001;d=0.01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=x0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=x+c*(exp(x)+x);z=x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ntf(“%d %.4f %.4f %.4f %.4f\n”,n++,x,y,fabs(y-x),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 xml:space="preserve">  </w:t>
      </w:r>
      <w:r>
        <w:rPr>
          <w:lang w:val="en-US"/>
        </w:rPr>
        <w:t>fabs(exp(y)+y))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=y;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while(fabs(z-x)&gt;e || fabs(exp(x)+x)&gt;d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getch</w:t>
      </w:r>
      <w:r>
        <w:rPr/>
        <w:t>();</w:t>
      </w:r>
    </w:p>
    <w:p>
      <w:pPr>
        <w:pStyle w:val="TextBodyIndent"/>
        <w:spacing w:lineRule="auto" w:line="360"/>
        <w:ind w:firstLine="709"/>
        <w:rPr/>
      </w:pPr>
      <w:r>
        <w:rPr/>
        <w:t>}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Решение: в результате решения нелинейного уравнения (1) на указанном отрезке тремя методами при начальном приближении </w:t>
      </w:r>
      <w:r>
        <w:rPr/>
        <w:drawing>
          <wp:inline distT="0" distB="0" distL="0" distR="0">
            <wp:extent cx="482600" cy="241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точностью </w:t>
      </w:r>
      <w:r>
        <w:rPr/>
        <w:drawing>
          <wp:inline distT="0" distB="0" distL="0" distR="0">
            <wp:extent cx="685800" cy="190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09600" cy="190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ены следующие результаты: методом простых итераций </w:t>
      </w:r>
      <w:r>
        <w:rPr/>
        <w:drawing>
          <wp:inline distT="0" distB="0" distL="0" distR="0">
            <wp:extent cx="1130300" cy="241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методом Ньютона </w:t>
      </w:r>
      <w:r>
        <w:rPr/>
        <w:drawing>
          <wp:inline distT="0" distB="0" distL="0" distR="0">
            <wp:extent cx="1066800" cy="2413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модифицированным методом Ньютона </w:t>
      </w:r>
      <w:r>
        <w:rPr/>
        <w:drawing>
          <wp:inline distT="0" distB="0" distL="0" distR="0">
            <wp:extent cx="1066800" cy="2413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/>
        <w:t>4. Содержание отчета.</w:t>
      </w:r>
    </w:p>
    <w:p>
      <w:pPr>
        <w:pStyle w:val="TextBodyIndent"/>
        <w:spacing w:lineRule="auto" w:line="360"/>
        <w:ind w:firstLine="709"/>
        <w:rPr/>
      </w:pPr>
      <w:r>
        <w:rPr/>
        <w:t>Отчет о проделанной работе должен содержать: номер и название лабораторной работы; цель работы; содержание работы; задание на работу; теоретическую часть работы (вывод итерационных формул); листинг(и) программ(ы); таблицы результатов (в случае, если число итераций в таблице достаточно большое, в отчет занести две первых и две последних итерации); выводы о проделан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количество корней исходного нелинейного уравнения графическим методом и построить график (пример приведен на рисунке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азать аналитическим методом единственность корня исходного нелинейного уравнения на указанном отрез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роить итерационные формулы, реализующие процесс поиска корня на отрезке методом простых итераций, методом Ньютона и модифицированным методом Ньютона.</w:t>
      </w:r>
    </w:p>
    <w:p>
      <w:pPr>
        <w:pStyle w:val="TextBodyIndent"/>
        <w:spacing w:lineRule="auto" w:line="360"/>
        <w:ind w:firstLine="709"/>
        <w:rPr/>
      </w:pPr>
      <w:r>
        <w:rPr/>
        <w:t>4. Составить программу(ы) на любом языке программирования, реализующую(ие) построенные итерационные процессы, используя алгоритм методов, приведенный на рисунке. Печать результатов должен осуществляться на каждом шаге итераций в виде следующей таблицы:</w:t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6"/>
        <w:gridCol w:w="876"/>
        <w:gridCol w:w="1496"/>
        <w:gridCol w:w="1336"/>
      </w:tblGrid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2667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667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вычислительные экспери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ставить отчет о проделанной работ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ВАРИАНТЫ ИНДИВИДУАЛЬНЫХ ЗАДАНИЙ</w:t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115"/>
        <w:gridCol w:w="1935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инейное урав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24130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286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24130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2860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4130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2860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24130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86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27940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3200" cy="22860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2860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3200" cy="22860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22860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3200" cy="22860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860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7500" cy="228600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28600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3700" cy="22860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2860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3700" cy="2286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2860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3700" cy="22860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3700" cy="2286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2860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3700" cy="22860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2860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26670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2860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26670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2860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26670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228600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26670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22860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26670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22860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26670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22860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26670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2860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40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2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45.wmf"/><Relationship Id="rId60" Type="http://schemas.openxmlformats.org/officeDocument/2006/relationships/image" Target="media/image49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5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6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3.wmf"/><Relationship Id="rId99" Type="http://schemas.openxmlformats.org/officeDocument/2006/relationships/image" Target="media/image87.wmf"/><Relationship Id="rId100" Type="http://schemas.openxmlformats.org/officeDocument/2006/relationships/image" Target="media/image83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1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6.wmf"/><Relationship Id="rId113" Type="http://schemas.openxmlformats.org/officeDocument/2006/relationships/image" Target="media/image98.wmf"/><Relationship Id="rId114" Type="http://schemas.openxmlformats.org/officeDocument/2006/relationships/image" Target="media/image96.wmf"/><Relationship Id="rId115" Type="http://schemas.openxmlformats.org/officeDocument/2006/relationships/image" Target="media/image99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8:00Z</dcterms:created>
  <dc:creator>EW/LN/CB</dc:creator>
  <dc:description/>
  <cp:keywords>Ethan</cp:keywords>
  <dc:language>en-US</dc:language>
  <cp:lastModifiedBy>SYSTEM</cp:lastModifiedBy>
  <cp:lastPrinted>2000-05-15T07:24:00Z</cp:lastPrinted>
  <dcterms:modified xsi:type="dcterms:W3CDTF">2011-09-27T17:08:00Z</dcterms:modified>
  <cp:revision>2</cp:revision>
  <dc:subject/>
  <dc:title>Ethan Frome</dc:title>
</cp:coreProperties>
</file>