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9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</w:rPr>
        <w:t>Использование современных симметрических (DES), и асимметрических (RSA) алгоритмов шифрования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ка задач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етический материал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риншоты работы программы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вод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еализовать алгоритм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и 4 режима шифрования. Шифрование реализовать для любой длины сообщения и любой длины ключа до 56 бит включительно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шифровать сообщения длиной 1 МБ, 10 МБ, 20 МБ и ключом 5,6,7 байт. Для каждого режима, длины сообщения и ключа замерять время и скорость зашифрования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ежимах шифрования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FB</w:t>
      </w:r>
      <w:r>
        <w:rPr>
          <w:sz w:val="28"/>
          <w:szCs w:val="28"/>
        </w:rPr>
        <w:t xml:space="preserve"> размер блока шифрования брать равным порядковому номеру в списке группы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еализовать алгоритм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 Сгенерировать 3 пары открытый/закрытый ключей. Брать файлы размером 20 Кб, 50 Кб, 100 Кб, 500 Кб, 1 МБ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файл шифровать с 3 парами ключей. Посчитать время зашифрования/расшифрования и среднюю скорость шифрования/расшифрования для каждой пары ключей и каждого файла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предусматривать сохранение зашифрованного и расшифрованного файла на диск, а также вывод на экран скорости и времени шифрования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мечание.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й текст брать произвольный, используя символы из </w:t>
      </w:r>
      <w:r>
        <w:rPr>
          <w:b/>
          <w:sz w:val="28"/>
          <w:szCs w:val="28"/>
        </w:rPr>
        <w:t xml:space="preserve">Алфавита (Алфавит </w:t>
      </w:r>
      <w:r>
        <w:rPr>
          <w:sz w:val="28"/>
          <w:szCs w:val="28"/>
        </w:rPr>
        <w:t>брать из Таблицы 1, согласно Вашего варианта</w:t>
      </w:r>
      <w:r>
        <w:rPr>
          <w:b/>
          <w:sz w:val="28"/>
          <w:szCs w:val="28"/>
        </w:rPr>
        <w:t xml:space="preserve">)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ш вариант</w:t>
      </w:r>
      <w:r>
        <w:rPr>
          <w:sz w:val="28"/>
          <w:szCs w:val="28"/>
        </w:rPr>
        <w:t xml:space="preserve">=(Номер в списке группы) </w:t>
      </w:r>
      <w:r>
        <w:rPr>
          <w:b/>
          <w:sz w:val="28"/>
          <w:szCs w:val="28"/>
          <w:lang w:val="en-US"/>
        </w:rPr>
        <w:t>mod</w:t>
      </w:r>
      <w:r>
        <w:rPr>
          <w:b/>
          <w:sz w:val="28"/>
          <w:szCs w:val="28"/>
        </w:rPr>
        <w:t xml:space="preserve"> 23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в</w:t>
      </w:r>
      <w:r>
        <w:rPr>
          <w:sz w:val="28"/>
          <w:szCs w:val="28"/>
          <w:lang w:val="uk-UA"/>
        </w:rPr>
        <w:t xml:space="preserve">ам </w:t>
      </w:r>
      <w:r>
        <w:rPr>
          <w:sz w:val="28"/>
          <w:szCs w:val="28"/>
        </w:rPr>
        <w:t xml:space="preserve">поставить </w:t>
      </w:r>
      <w:r>
        <w:rPr>
          <w:sz w:val="28"/>
          <w:szCs w:val="28"/>
          <w:lang w:val="uk-UA"/>
        </w:rPr>
        <w:t xml:space="preserve">в соотвествие </w:t>
      </w:r>
      <w:r>
        <w:rPr>
          <w:sz w:val="28"/>
          <w:szCs w:val="28"/>
        </w:rPr>
        <w:t>числа [0..</w:t>
      </w:r>
      <w:r>
        <w:rPr>
          <w:b/>
          <w:sz w:val="28"/>
          <w:szCs w:val="28"/>
          <w:lang w:val="uk-UA"/>
        </w:rPr>
        <w:t>мощность_алфавита-1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uk-UA"/>
        </w:rPr>
        <w:t>(например букве а</w:t>
      </w:r>
      <w:r>
        <w:rPr>
          <w:sz w:val="28"/>
          <w:szCs w:val="28"/>
        </w:rPr>
        <w:t>-&gt;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-&gt;1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-&gt;2 итд.</w:t>
      </w:r>
      <w:r>
        <w:rPr>
          <w:sz w:val="28"/>
          <w:szCs w:val="28"/>
          <w:lang w:val="uk-UA"/>
        </w:rPr>
        <w:t>)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Таблица 1.</w:t>
      </w:r>
      <w:r>
        <w:rPr/>
        <w:t xml:space="preserve"> </w:t>
      </w:r>
    </w:p>
    <w:tbl>
      <w:tblPr>
        <w:tblW w:w="6487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4"/>
        <w:gridCol w:w="1451"/>
        <w:gridCol w:w="35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фав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фры, спецсимвол(@) и строчные буквы русского алфавит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матери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иф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SA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RSA предложили в 1978 г. три автора: Р.Райвест (Rivest), А.Шамир (Shamir) и А.Адлеман (Adleman). Алгоритм получил свое название по первым буквам фамилий его авторов. Алгоритм RSA стал первым полноценным алгоритмом с открытым ключом, который может работать как в режиме шифрования данных, так и в режиме электронной цифровой подпис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алгоритма основывается на трудности факторизации больших чисел и трудности вычисления дискретных логарифм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риптосистеме RSA открытый ключ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, секретный ключ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, сообщение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 криптограмма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принадлежат множеству целых чисел</w:t>
      </w:r>
    </w:p>
    <w:p>
      <w:pPr>
        <w:pStyle w:val="Im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Z</w:t>
      </w:r>
      <w:r>
        <w:rPr>
          <w:i/>
          <w:iCs/>
          <w:sz w:val="28"/>
          <w:szCs w:val="28"/>
          <w:vertAlign w:val="subscript"/>
        </w:rPr>
        <w:t>N</w:t>
      </w:r>
      <w:r>
        <w:rPr>
          <w:i/>
          <w:iCs/>
          <w:sz w:val="28"/>
          <w:szCs w:val="28"/>
        </w:rPr>
        <w:t xml:space="preserve">={0,1,2,...,N-1} </w:t>
      </w:r>
      <w:r>
        <w:rPr>
          <w:b/>
          <w:sz w:val="28"/>
          <w:szCs w:val="28"/>
        </w:rPr>
        <w:t>(1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- модуль: </w:t>
      </w:r>
    </w:p>
    <w:p>
      <w:pPr>
        <w:pStyle w:val="Im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N = P*Q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2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b/>
          <w:bCs/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- случайные большие простые числа. Для обеспечения максимальной безопасности выбирают </w:t>
      </w:r>
      <w:r>
        <w:rPr>
          <w:b/>
          <w:bCs/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равной длины и хранят в секрет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b/>
          <w:bCs/>
          <w:i/>
          <w:iCs/>
          <w:sz w:val="28"/>
          <w:szCs w:val="28"/>
        </w:rPr>
        <w:t>Z</w:t>
      </w:r>
      <w:r>
        <w:rPr>
          <w:b/>
          <w:bCs/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с операциями сложения и умножения по модулю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образует арифметику по модулю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крытый ключ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выбирают случайным образом так, чтобы выполнялись условия:</w:t>
      </w:r>
    </w:p>
    <w:p>
      <w:pPr>
        <w:pStyle w:val="Im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8150</wp:posOffset>
            </wp:positionH>
            <wp:positionV relativeFrom="paragraph">
              <wp:posOffset>297815</wp:posOffset>
            </wp:positionV>
            <wp:extent cx="1133475" cy="219075"/>
            <wp:effectExtent l="0" t="0" r="0" b="0"/>
            <wp:wrapTight wrapText="bothSides">
              <wp:wrapPolygon edited="0">
                <wp:start x="-181" y="3724"/>
                <wp:lineTo x="-181" y="14900"/>
                <wp:lineTo x="1283" y="18624"/>
                <wp:lineTo x="5675" y="18624"/>
                <wp:lineTo x="17390" y="18624"/>
                <wp:lineTo x="18488" y="18624"/>
                <wp:lineTo x="18488" y="11174"/>
                <wp:lineTo x="17390" y="3724"/>
                <wp:lineTo x="-181" y="3724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3) 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(4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90625</wp:posOffset>
            </wp:positionH>
            <wp:positionV relativeFrom="paragraph">
              <wp:posOffset>13335</wp:posOffset>
            </wp:positionV>
            <wp:extent cx="381000" cy="200025"/>
            <wp:effectExtent l="0" t="0" r="0" b="0"/>
            <wp:wrapTight wrapText="bothSides">
              <wp:wrapPolygon edited="0">
                <wp:start x="4994" y="2005"/>
                <wp:lineTo x="-540" y="10027"/>
                <wp:lineTo x="-540" y="18051"/>
                <wp:lineTo x="18279" y="18051"/>
                <wp:lineTo x="19386" y="18051"/>
                <wp:lineTo x="19386" y="2005"/>
                <wp:lineTo x="4994" y="2005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- функция Эйлера, указывающая количество положительных целых чисел в интервале от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до </w:t>
      </w:r>
      <w:r>
        <w:rPr>
          <w:b/>
          <w:bCs/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ые взаимно просты с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</w:rPr>
        <w:t>.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200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ловие (4) означает, что открытый ключ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и функция Эйлера </w:t>
      </w:r>
      <w:r>
        <w:drawing>
          <wp:anchor behindDoc="1" distT="0" distB="0" distL="0" distR="71755" simplePos="0" locked="0" layoutInCell="0" allowOverlap="1" relativeHeight="29">
            <wp:simplePos x="0" y="0"/>
            <wp:positionH relativeFrom="column">
              <wp:posOffset>4197985</wp:posOffset>
            </wp:positionH>
            <wp:positionV relativeFrom="paragraph">
              <wp:posOffset>635</wp:posOffset>
            </wp:positionV>
            <wp:extent cx="381000" cy="200025"/>
            <wp:effectExtent l="0" t="0" r="0" b="0"/>
            <wp:wrapTight wrapText="bothSides">
              <wp:wrapPolygon edited="0">
                <wp:start x="4994" y="2005"/>
                <wp:lineTo x="-540" y="10027"/>
                <wp:lineTo x="-540" y="18051"/>
                <wp:lineTo x="18279" y="18051"/>
                <wp:lineTo x="19386" y="18051"/>
                <wp:lineTo x="19386" y="2005"/>
                <wp:lineTo x="4994" y="2005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должны быть взаимно просты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лее, используя расширенный алгоритм Евклида, вычисляют секретный ключ 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 xml:space="preserve"> B</w:t>
      </w:r>
      <w:r>
        <w:rPr>
          <w:sz w:val="28"/>
          <w:szCs w:val="28"/>
        </w:rPr>
        <w:t>, такой, что</w:t>
      </w:r>
    </w:p>
    <w:p>
      <w:pPr>
        <w:pStyle w:val="Im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Im"/>
        <w:spacing w:lineRule="auto" w:line="360" w:before="0" w:after="0"/>
        <w:ind w:firstLine="709"/>
        <w:jc w:val="both"/>
        <w:rPr/>
      </w:pPr>
      <w:r>
        <w:drawing>
          <wp:anchor behindDoc="1" distT="0" distB="0" distL="0" distR="71755" simplePos="0" locked="0" layoutInCell="0" allowOverlap="1" relativeHeight="30">
            <wp:simplePos x="0" y="0"/>
            <wp:positionH relativeFrom="column">
              <wp:posOffset>1257300</wp:posOffset>
            </wp:positionH>
            <wp:positionV relativeFrom="paragraph">
              <wp:posOffset>43180</wp:posOffset>
            </wp:positionV>
            <wp:extent cx="381000" cy="200025"/>
            <wp:effectExtent l="0" t="0" r="0" b="0"/>
            <wp:wrapTight wrapText="bothSides">
              <wp:wrapPolygon edited="0">
                <wp:start x="4994" y="2005"/>
                <wp:lineTo x="-540" y="10027"/>
                <wp:lineTo x="-540" y="18051"/>
                <wp:lineTo x="18279" y="18051"/>
                <wp:lineTo x="19386" y="18051"/>
                <wp:lineTo x="19386" y="2005"/>
                <wp:lineTo x="4994" y="2005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B</w:t>
      </w:r>
      <w:r>
        <w:rPr>
          <w:i/>
          <w:iCs/>
          <w:sz w:val="28"/>
          <w:szCs w:val="28"/>
        </w:rPr>
        <w:t xml:space="preserve"> * К</w:t>
      </w:r>
      <w:r>
        <w:rPr>
          <w:i/>
          <w:iCs/>
          <w:sz w:val="28"/>
          <w:szCs w:val="28"/>
          <w:vertAlign w:val="subscript"/>
        </w:rPr>
        <w:t xml:space="preserve"> A</w:t>
      </w:r>
      <w:r>
        <w:rPr>
          <w:i/>
          <w:iCs/>
          <w:sz w:val="28"/>
          <w:szCs w:val="28"/>
        </w:rPr>
        <w:t xml:space="preserve"> = 1 (</w:t>
      </w:r>
      <w:r>
        <w:rPr>
          <w:sz w:val="28"/>
          <w:szCs w:val="28"/>
        </w:rPr>
        <w:t xml:space="preserve"> mod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(5)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800" cy="228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можно осуществить, так как получатель В знает пару простых чисел (P,Q) и может легко най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2000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тим, что 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 xml:space="preserve"> B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должны быть взаимно простым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крытый ключ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 A</w:t>
      </w:r>
      <w:r>
        <w:rPr>
          <w:sz w:val="28"/>
          <w:szCs w:val="28"/>
        </w:rPr>
        <w:t xml:space="preserve"> используют для шифрования данных, а секретный ключ 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 xml:space="preserve"> B</w:t>
      </w:r>
      <w:r>
        <w:rPr>
          <w:sz w:val="28"/>
          <w:szCs w:val="28"/>
        </w:rPr>
        <w:t xml:space="preserve"> -для расшифр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образование шифрования определяет криптограмму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через пару (открытый ключ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, сообщение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>) в соответствии со следующей формулой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8615</wp:posOffset>
            </wp:positionH>
            <wp:positionV relativeFrom="paragraph">
              <wp:posOffset>293370</wp:posOffset>
            </wp:positionV>
            <wp:extent cx="2428875" cy="257175"/>
            <wp:effectExtent l="0" t="0" r="0" b="0"/>
            <wp:wrapTight wrapText="bothSides">
              <wp:wrapPolygon edited="0">
                <wp:start x="15222" y="1593"/>
                <wp:lineTo x="-84" y="3187"/>
                <wp:lineTo x="-84" y="15937"/>
                <wp:lineTo x="3657" y="19125"/>
                <wp:lineTo x="4677" y="19125"/>
                <wp:lineTo x="21429" y="19125"/>
                <wp:lineTo x="21600" y="3187"/>
                <wp:lineTo x="16411" y="1593"/>
                <wp:lineTo x="15222" y="1593"/>
              </wp:wrapPolygon>
            </wp:wrapTight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6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щение функ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определение значения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о известным значениям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 A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практически не осуществимо при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&gt; 2</w:t>
      </w:r>
      <w:r>
        <w:rPr>
          <w:sz w:val="28"/>
          <w:szCs w:val="28"/>
          <w:vertAlign w:val="superscript"/>
        </w:rPr>
        <w:t>512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ако обратную задачу, т.е. задачу расшифрования криптограммы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можно решить, используя пару (секретный ключ 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 xml:space="preserve"> B</w:t>
      </w:r>
      <w:r>
        <w:rPr>
          <w:sz w:val="28"/>
          <w:szCs w:val="28"/>
        </w:rPr>
        <w:t xml:space="preserve">, криптограмма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>) по следующей формул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8615</wp:posOffset>
            </wp:positionH>
            <wp:positionV relativeFrom="paragraph">
              <wp:posOffset>292100</wp:posOffset>
            </wp:positionV>
            <wp:extent cx="2362200" cy="257175"/>
            <wp:effectExtent l="0" t="0" r="0" b="0"/>
            <wp:wrapTight wrapText="bothSides">
              <wp:wrapPolygon edited="0">
                <wp:start x="14953" y="1593"/>
                <wp:lineTo x="87" y="3187"/>
                <wp:lineTo x="-87" y="15935"/>
                <wp:lineTo x="4284" y="19122"/>
                <wp:lineTo x="5509" y="19122"/>
                <wp:lineTo x="21424" y="19122"/>
                <wp:lineTo x="21600" y="3187"/>
                <wp:lineTo x="16178" y="1593"/>
                <wp:lineTo x="14953" y="1593"/>
              </wp:wrapPolygon>
            </wp:wrapTight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(7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сшифрования можно записать так:</w:t>
      </w:r>
    </w:p>
    <w:p>
      <w:pPr>
        <w:pStyle w:val="Im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vertAlign w:val="subscript"/>
        </w:rPr>
        <w:t>B</w:t>
      </w:r>
      <w:r>
        <w:rPr>
          <w:i/>
          <w:iCs/>
          <w:sz w:val="28"/>
          <w:szCs w:val="28"/>
        </w:rPr>
        <w:t xml:space="preserve"> (Е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(М)) = 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8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(8) значения (6) и (7), получаем: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7800" cy="22860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Im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72440</wp:posOffset>
            </wp:positionH>
            <wp:positionV relativeFrom="paragraph">
              <wp:posOffset>52070</wp:posOffset>
            </wp:positionV>
            <wp:extent cx="1304925" cy="228600"/>
            <wp:effectExtent l="0" t="0" r="0" b="0"/>
            <wp:wrapTight wrapText="bothSides">
              <wp:wrapPolygon edited="0">
                <wp:start x="2700" y="1786"/>
                <wp:lineTo x="-157" y="1786"/>
                <wp:lineTo x="-157" y="16082"/>
                <wp:lineTo x="12547" y="17869"/>
                <wp:lineTo x="21123" y="17869"/>
                <wp:lineTo x="21600" y="5360"/>
                <wp:lineTo x="20170" y="1786"/>
                <wp:lineTo x="6830" y="1786"/>
                <wp:lineTo x="2700" y="1786"/>
              </wp:wrapPolygon>
            </wp:wrapTight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(9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200025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грает важную роль в теореме Эйлера, которая утверждает, что если НОД </w:t>
      </w:r>
      <w:r>
        <w:rPr>
          <w:b/>
          <w:bCs/>
          <w:i/>
          <w:iCs/>
          <w:sz w:val="28"/>
          <w:szCs w:val="28"/>
        </w:rPr>
        <w:t>(х,N)=1</w:t>
      </w:r>
      <w:r>
        <w:rPr>
          <w:sz w:val="28"/>
          <w:szCs w:val="28"/>
        </w:rPr>
        <w:t>, то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22860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несколько более общей форме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04925" cy="22860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выражения (9) и (10), получае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47800" cy="219075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ли, что то же самое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95425" cy="219075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менно поэтому для вычисления секретного ключа 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используют соотношение (5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ли криптограмму 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3475" cy="228600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звести в степень 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 xml:space="preserve"> B</w:t>
      </w:r>
      <w:r>
        <w:rPr>
          <w:sz w:val="28"/>
          <w:szCs w:val="28"/>
        </w:rPr>
        <w:t xml:space="preserve">, то в результате восстанавливается исходный открытый текст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>, так как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1775" cy="228600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получатель В, который создает криптосистему, защищает два параметра: </w:t>
      </w:r>
      <w:r>
        <w:rPr>
          <w:i/>
          <w:iCs/>
          <w:sz w:val="28"/>
          <w:szCs w:val="28"/>
        </w:rPr>
        <w:t>секретный ключ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 xml:space="preserve"> 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ару чисел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P,Q)</w:t>
      </w:r>
      <w:r>
        <w:rPr>
          <w:sz w:val="28"/>
          <w:szCs w:val="28"/>
        </w:rPr>
        <w:t xml:space="preserve">, произведение которых дает значение модуля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С другой стороны, получатель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открывает значение модуля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и открытый ключ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 xml:space="preserve"> 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тивнику известны лишь значени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Если бы он смог разложить число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на множители </w:t>
      </w:r>
      <w:r>
        <w:rPr>
          <w:b/>
          <w:bCs/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Q</w:t>
      </w:r>
      <w:r>
        <w:rPr>
          <w:sz w:val="28"/>
          <w:szCs w:val="28"/>
        </w:rPr>
        <w:t>, то он узнал бы "потайной ход" - тройку чисел {</w:t>
      </w:r>
      <w:r>
        <w:rPr>
          <w:b/>
          <w:bCs/>
          <w:i/>
          <w:iCs/>
          <w:sz w:val="28"/>
          <w:szCs w:val="28"/>
        </w:rPr>
        <w:t>Р,Q, К</w:t>
      </w:r>
      <w:r>
        <w:rPr>
          <w:b/>
          <w:bCs/>
          <w:i/>
          <w:iCs/>
          <w:sz w:val="28"/>
          <w:szCs w:val="28"/>
          <w:vertAlign w:val="subscript"/>
        </w:rPr>
        <w:t xml:space="preserve"> A</w:t>
      </w:r>
      <w:r>
        <w:rPr>
          <w:sz w:val="28"/>
          <w:szCs w:val="28"/>
        </w:rPr>
        <w:t xml:space="preserve"> }, вычислил значение функции Эйлера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200025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 определил значение секретного ключа 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 xml:space="preserve"> B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, как уже отмечалось, разложение очень большого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на множители вычислительно не осуществимо (при условии, что длины выбранных </w:t>
      </w:r>
      <w:r>
        <w:rPr>
          <w:b/>
          <w:bCs/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составляют не менее 100 десятичных знаков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шифрования и расшифрования в криптосистеме RSA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положим, что пользователь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хочет передать пользователю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бщение в зашифрованном виде, используя криптосистему RSA. В таком случае пользователь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ыступает в роли отправителя сообщения, а пользователь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- в роли получателя. Как отмечалось выше, криптосистему RSA должен сформировать получатель сообщения, т.е. пользователь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 Рассмотрим последовательность действий пользователя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 пользователя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ользователь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выбирает два произвольных больших простых числа </w:t>
      </w:r>
      <w:r>
        <w:rPr>
          <w:b/>
          <w:bCs/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Q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Пользователь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вычисляет значение модуля </w:t>
      </w:r>
      <w:r>
        <w:rPr>
          <w:b/>
          <w:bCs/>
          <w:i/>
          <w:iCs/>
          <w:sz w:val="28"/>
          <w:szCs w:val="28"/>
        </w:rPr>
        <w:t>N=Р*Q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Пользователь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вычисляет функцию Эйлера (8):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21740" cy="200025"/>
            <wp:effectExtent l="0" t="0" r="0" b="0"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Выбирает случайным образом значение открытого ключа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 A</w:t>
      </w:r>
      <w:r>
        <w:rPr>
          <w:sz w:val="28"/>
          <w:szCs w:val="28"/>
        </w:rPr>
        <w:t xml:space="preserve"> с учетом выполнения условий: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2200" cy="219075"/>
            <wp:effectExtent l="0" t="0" r="0" b="0"/>
            <wp:docPr id="2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Пользователь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вычисляет значение секретного ключа 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B</w:t>
      </w:r>
      <w:r>
        <w:rPr>
          <w:sz w:val="28"/>
          <w:szCs w:val="28"/>
        </w:rPr>
        <w:t>, используя расширенный алгоритм Евклида при решении сравнения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325" cy="228600"/>
            <wp:effectExtent l="0" t="0" r="0" b="0"/>
            <wp:docPr id="2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Пользователь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пересылает пользователю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ару чисел (</w:t>
      </w:r>
      <w:r>
        <w:rPr>
          <w:b/>
          <w:bCs/>
          <w:i/>
          <w:iCs/>
          <w:sz w:val="28"/>
          <w:szCs w:val="28"/>
        </w:rPr>
        <w:t>N, К</w:t>
      </w:r>
      <w:r>
        <w:rPr>
          <w:b/>
          <w:bCs/>
          <w:i/>
          <w:iCs/>
          <w:sz w:val="28"/>
          <w:szCs w:val="28"/>
          <w:vertAlign w:val="subscript"/>
        </w:rPr>
        <w:t xml:space="preserve"> A</w:t>
      </w:r>
      <w:r>
        <w:rPr>
          <w:sz w:val="28"/>
          <w:szCs w:val="28"/>
        </w:rPr>
        <w:t>) по незащищенному кана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пользователь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хочет передать пользователю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бщение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>, он выполняет следующие шаг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Пользователь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разбивает исходный открытый текст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на блоки, каждый из которых может быть представлен в виде числа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>=0,1,2,...,N-1</w:t>
      </w:r>
      <w:r>
        <w:rPr>
          <w:sz w:val="28"/>
          <w:szCs w:val="28"/>
        </w:rPr>
        <w:t xml:space="preserve"> 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Пользователь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шифрует текст, представленный в виде последовательности чисел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>, по формуле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0625" cy="238125"/>
            <wp:effectExtent l="0" t="0" r="0" b="0"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Пользователь </w:t>
      </w:r>
      <w:r>
        <w:rPr>
          <w:b/>
          <w:bCs/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отправляет криптограмму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С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С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,...,C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, ... </w:t>
      </w:r>
      <w:r>
        <w:rPr>
          <w:sz w:val="28"/>
          <w:szCs w:val="28"/>
        </w:rPr>
        <w:t xml:space="preserve">пользователю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Пользователь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расшифровывает принятую криптограмму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С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С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,...,C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, ..., </w:t>
      </w:r>
      <w:r>
        <w:rPr>
          <w:sz w:val="28"/>
          <w:szCs w:val="28"/>
        </w:rPr>
        <w:t xml:space="preserve">используя секретный ключ 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, по формуле </w:t>
      </w:r>
    </w:p>
    <w:p>
      <w:pPr>
        <w:pStyle w:val="Im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71575" cy="238125"/>
            <wp:effectExtent l="0" t="0" r="0" b="0"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будет получена последовательность чисел </w:t>
      </w:r>
      <w:r>
        <w:rPr>
          <w:b/>
          <w:bCs/>
          <w:i/>
          <w:iCs/>
          <w:sz w:val="28"/>
          <w:szCs w:val="28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которые представляют собой исходное сообщение </w:t>
      </w: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. Чтобы алгоритм RSA имел практическую ценность, необходимо иметь возможность без существенных затрат генерировать большие простые числа, уметь оперативно вычислять значения ключей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 A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 B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иф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S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S осуществляет шифрование 64-битовых блоков данных с помощью 56-битового ключа. Расшифрование в DES является операцией обратной шифрованию и выполняется путем повторения операций шифрования в обратной последовательности (несмотря на кажущуюся очевидность, так делается далеко не всегда. Позже мы рассмотрим шифры, в которых шифрование и расшифрование осуществляются по разным алгоритмам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цесс шифрования заключается в начальной перестановке битов 64-битового блока, шестнадцати циклах шифрования и, наконец, обратной перестановки битов (рис.1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52900" cy="360997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Обобщенная схема шифрования в алгоритме DES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обходимо сразу же отметить, что ВСЕ таблицы, приведенные в данной статье, являются СТАНДАРТНЫМИ, а следовательно должны включаться в вашу реализацию алгоритма в неизменном виде. Все перестановки и коды в таблицах подобраны разработчиками таким образом, чтобы максимально затруднить процесс расшифровки путем подбора ключа. Структура алгоритма DES приведена на рис.2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19370" cy="736727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Структура алгоритма шифрования DES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из файла считан очередной 8-байтовый блок T, который преобразуется с помощью матрицы начальной перестановки IP (табл.1) следующим образом: бит 58 блока T становится битом 1, бит 50 - битом 2 и т.д., что даст в результате: T(0) = IP(T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ая последовательность битов T(0) разделяется на две последовательности по 32 бита каждая: L(0) - левые или старшие биты, R(0) - правые или младшие бит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: </w:t>
      </w:r>
      <w:r>
        <w:rPr>
          <w:rStyle w:val="StrongEmphasis"/>
          <w:sz w:val="28"/>
          <w:szCs w:val="28"/>
        </w:rPr>
        <w:t>Матрица начальной перестановки IP</w:t>
      </w:r>
      <w:r>
        <w:rPr>
          <w:sz w:val="28"/>
          <w:szCs w:val="28"/>
        </w:rPr>
        <w:t xml:space="preserve"> 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 50 42 34 26 18 10 02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 52 44 36 28 20 12 04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 54 46 38 30 22 14 06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 56 48 40 32 24 16 08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 49 41 33 25 17 09 01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 51 43 35 27 19 11 03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 53 45 37 29 21 13 05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 55 47 39 31 23 15 07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ем выполняется шифрование, состоящее из 16 итераций. Результат i-й итерации описывается следующими формулами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2"/>
      </w:tblGrid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(i) = R(i-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(i) = L(i-1) xor f(R(i-1), K(i)) , 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xor - операция ИСКЛЮЧАЮЩЕЕ ИЛ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f называется функцией шифрования. Ее аргументы - это 32-битовая последовательность R(i-1), полученная на (i-1)-ой итерации, и 48-битовый ключ K(i), который является результатом преобразования 64-битового ключа K. Подробно функция шифрования и алгоритм получения ключей К(i) описаны ниж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6-й итерации получают последовательности R(16) и L(16) (без перестановки), которые конкатенируют в 64-битовую последовательность R(16)L(16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ем позиции битов этой последовательности переставляют в соответствии с матрицей IP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табл.2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: </w:t>
      </w:r>
      <w:r>
        <w:rPr>
          <w:rStyle w:val="StrongEmphasis"/>
          <w:sz w:val="28"/>
          <w:szCs w:val="28"/>
        </w:rPr>
        <w:t>Матрица обратной перестановки IP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 08 48 16 56 24 64 32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 07 47 15 55 23 63 31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 06 46 14 54 22 62 30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 05 45 13 53 21 61 29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04 44 12 52 20 60 28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 03 43 11 51 19 59 27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 02 42 10 50 18 58 26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 01 41 09 49 17 57 25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рицы IP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IP соотносятся следующим образом: значение 1-го элемента матрицы IP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равно 40, а значение 40-го элемента матрицы IP равно 1, значение 2-го элемента матрицы IP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равно 8, а значение 8-го элемента матрицы IP равно 2 и т.д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сс расшифрования данных является инверсным по отношению к процессу шифрования. Все действия должны быть выполнены в обратном порядке. Это означает, что расшифровываемые данные сначала переставляются в соответствии с матрицей IP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а затем над последовательностью бит R(16)L(16) выполняются те же действия, что и в процессе шифрования, но в обратном порядке. </w:t>
      </w:r>
    </w:p>
    <w:p>
      <w:pPr>
        <w:sectPr>
          <w:footerReference w:type="default" r:id="rId3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Итеративный процесс расшифрования может быть описан следующими формулами: </w:t>
      </w:r>
    </w:p>
    <w:tbl>
      <w:tblPr>
        <w:tblW w:w="51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8"/>
      </w:tblGrid>
      <w:tr>
        <w:trPr/>
        <w:tc>
          <w:tcPr>
            <w:tcW w:w="518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(i-1) = L(i), i = 1, 2, ..., 16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(i-1) = R(i) xor f(L(i), K(i)), i = 1, 2, ..., 16 . 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6-й итерации получают последовательности L(0) и R(0), которые конкатенируют в 64-битовую последовательность L(0)R(0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зиции битов этой последовательности переставляют в соответствии с матрицей IP. Результат такой перестановки - исходная 64-битовая последовательность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перь рассмотрим функцию шифрования f(R(i-1),K(i)). Схематически она показана на рис. 3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0595" cy="367538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 Вычисление функции f(R(i-1), K(i))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значения функции f используются следующие функции-матриц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- расширение 32-битовой последовательности до 48-битовой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1, S2, ... , S8 - преобразование 6-битового блока в 4-битовый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- перестановка бит в 32-битовой последователь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расширения Е определяется табл.3. В соответствии с этой таблицей первые 3 бита Е(R(i-1)) - это биты 32, 1 и 2, а последние - 31, 32 и 1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3:</w:t>
      </w:r>
      <w:r>
        <w:rPr>
          <w:rStyle w:val="StrongEmphasis"/>
          <w:sz w:val="28"/>
          <w:szCs w:val="28"/>
        </w:rPr>
        <w:t>Функция расширения E</w:t>
      </w:r>
      <w:r>
        <w:rPr>
          <w:sz w:val="28"/>
          <w:szCs w:val="28"/>
        </w:rPr>
        <w:t xml:space="preserve"> 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 01 02 03 04 05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4 05 06 07 08 09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 09 10 11 12 13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13 14 15 16 17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17 18 19 20 21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21 22 23 24 25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25 26 27 28 29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29 30 31 32 01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функции Е(R(i-1)) есть 48-битовая последовательность, которая складывается по модулю 2 (операция xor) с 48-битовым ключом К(i). Получается 48-битовая последовательность, которая разбивается на восемь 6-битовых блоков B(1)B(2)B(3)B(4)B(5)B(6)B(7)B(8). То есть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(R(i-1)) xor K(i) = B(1)B(2)...B(8) 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ункции S1, S2, ... , S8 определяются табл.4. </w:t>
      </w:r>
      <w:r>
        <w:br w:type="page"/>
      </w:r>
    </w:p>
    <w:p>
      <w:pPr>
        <w:pStyle w:val="Normal"/>
        <w:spacing w:lineRule="auto" w:line="36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4 </w:t>
      </w:r>
    </w:p>
    <w:p>
      <w:pPr>
        <w:pStyle w:val="Style17"/>
        <w:spacing w:lineRule="auto" w:line="360" w:before="0" w:after="0"/>
        <w:ind w:firstLine="212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нкции преобразования S1, S2, ..., S8</w:t>
      </w:r>
    </w:p>
    <w:tbl>
      <w:tblPr>
        <w:tblW w:w="4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7"/>
      </w:tblGrid>
      <w:tr>
        <w:trPr/>
        <w:tc>
          <w:tcPr>
            <w:tcW w:w="4307" w:type="dxa"/>
            <w:tcBorders/>
            <w:vAlign w:val="center"/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5"/>
              <w:gridCol w:w="300"/>
              <w:gridCol w:w="3150"/>
              <w:gridCol w:w="412"/>
            </w:tblGrid>
            <w:tr>
              <w:trPr/>
              <w:tc>
                <w:tcPr>
                  <w:tcW w:w="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 столбца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 1 2 3 4 5 6 7 8 9 10 11 12 13 14 15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 4 13 1 2 15 11 8 3 10 6 12 5 9 0 7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 15 7 4 14 2 13 1 10 6 12 11 9 5 3 8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 1 14 8 13 6 2 11 15 12 9 7 3 10 5 0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 12 8 2 4 9 1 7 5 11 3 14 10 0 6 13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1 </w:t>
                  </w:r>
                </w:p>
              </w:tc>
            </w:tr>
            <w:tr>
              <w:trPr/>
              <w:tc>
                <w:tcPr>
                  <w:tcW w:w="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 1 8 14 6 11 3 4 9 7 2 13 12 0 5 10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 13 4 7 15 2 8 14 12 0 1 10 6 9 11 5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 14 7 11 10 4 13 1 5 8 12 6 9 3 2 15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 8 10 1 3 15 4 2 11 6 7 12 0 5 14 9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2 </w:t>
                  </w:r>
                </w:p>
              </w:tc>
            </w:tr>
            <w:tr>
              <w:trPr/>
              <w:tc>
                <w:tcPr>
                  <w:tcW w:w="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 9 14 6 3 15 5 1 13 12 7 11 4 2 8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 7 0 9 3 4 6 10 2 8 5 14 12 11 15 1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 6 4 9 8 15 3 0 11 1 2 12 5 10 14 7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10 13 0 6 9 8 7 4 15 14 3 11 5 2 12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3 </w:t>
                  </w:r>
                </w:p>
              </w:tc>
            </w:tr>
            <w:tr>
              <w:trPr/>
              <w:tc>
                <w:tcPr>
                  <w:tcW w:w="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 13 14 3 0 6 9 10 1 2 8 5 11 12 4 15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 8 11 5 6 15 0 3 4 7 2 12 1 10 14 9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6 9 0 12 11 7 13 15 1 3 14 5 2 8 4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 15 0 6 10 1 13 8 9 4 5 11 12 7 2 14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4 </w:t>
                  </w:r>
                </w:p>
              </w:tc>
            </w:tr>
            <w:tr>
              <w:trPr/>
              <w:tc>
                <w:tcPr>
                  <w:tcW w:w="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12 4 1 7 10 11 6 8 5 3 15 13 0 14 9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 11 2 12 4 7 13 1 5 0 15 10 3 9 8 6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 2 1 11 10 13 7 8 15 9 12 5 6 3 0 14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 8 12 7 1 14 2 13 6 15 0 9 10 4 5 3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5 </w:t>
                  </w:r>
                </w:p>
              </w:tc>
            </w:tr>
            <w:tr>
              <w:trPr/>
              <w:tc>
                <w:tcPr>
                  <w:tcW w:w="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 1 10 15 9 2 6 8 0 13 3 4 14 7 5 11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15 4 2 7 12 9 5 6 1 13 14 0 11 3 8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14 15 5 2 8 12 3 7 0 4 10 1 13 11 6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 3 2 12 9 5 15 10 11 14 1 7 6 0 8 13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6 </w:t>
                  </w:r>
                </w:p>
              </w:tc>
            </w:tr>
            <w:tr>
              <w:trPr/>
              <w:tc>
                <w:tcPr>
                  <w:tcW w:w="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 11 2 14 15 0 8 13 3 12 9 7 5 10 6 1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 0 11 7 4 9 1 10 14 3 5 12 2 15 8 6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4 11 13 12 3 7 14 10 15 6 8 0 5 9 2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 11 13 8 1 4 10 7 9 5 0 15 14 2 3 12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7 </w:t>
                  </w:r>
                </w:p>
              </w:tc>
            </w:tr>
            <w:tr>
              <w:trPr/>
              <w:tc>
                <w:tcPr>
                  <w:tcW w:w="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 2 8 4 6 15 11 1 10 9 3 14 5 0 12 7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15 13 8 10 3 7 4 12 5 6 11 0 14 9 2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 11 4 1 9 12 14 2 0 6 10 13 15 3 5 8</w:t>
                  </w:r>
                </w:p>
                <w:p>
                  <w:pPr>
                    <w:pStyle w:val="HTML1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1 14 7 4 10 8 13 15 12 9 0 3 5 6 11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8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абл.4. требуются дополнительные пояснения. Пусть на вход функции-матрицы Sj поступает 6-битовый блок B(j) = b1b2b3b4b5b6, тогда двухбитовое число b1b6 указывает номер строки матрицы, а b2b3b4b5 - номер столбца. Результатом Sj(B(j)) будет 4-битовый элемент, расположенный на пересечении указанных строки и столбц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(1)=011011. Тогда S1(В(1)) расположен на пересечении строки 1 и столбца 13. В столбце 13 строки 1 задано значение 5. Значит, S1(011011)=0101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в операцию выбора к каждому из 6-битовых блоков B(1), B(2), ..., B(8), получаем 32-битовую последовательность S1(B(1))S2(B(2))S3(B(3))...S8(B(8)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для получения результата функции шифрования надо переставить биты этой последовательности. Для этого применяется функция перестановки P (табл.5). Во входной последовательности биты перестанавливаются так, чтобы бит 16 стал битом 1, а бит 7 - битом 2 и т.д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5:</w:t>
      </w:r>
      <w:r>
        <w:rPr>
          <w:rStyle w:val="StrongEmphasis"/>
          <w:sz w:val="28"/>
          <w:szCs w:val="28"/>
        </w:rPr>
        <w:t>Функция перестановки P</w:t>
      </w:r>
      <w:r>
        <w:rPr>
          <w:sz w:val="28"/>
          <w:szCs w:val="28"/>
        </w:rPr>
        <w:t xml:space="preserve"> 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07 20 21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12 28 17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 15 23 26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 18 31 10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 08 24 14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 27 03 09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13 30 06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11 04 25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(R(i-1), K(i)) = P(S1(B(1)),...S8(B(8))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вершить описание алгоритма шифрования данных, осталось привести алгоритм получения 48-битовых ключей К(i), i=1...16. На каждой итерации используется новое значение ключа K(i), которое вычисляется из начального ключа K. K представляет собой 64-битовый блок с восемью битами контроля по четности, расположенными в позициях 8,16,24,32,40,48,56,64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аления контрольных битов и перестановки остальных используется функция G первоначальной подготовки ключа (табл.6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рица G первоначальной подготовки клю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 49 41 33 25 17 09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 58 50 42 34 26 18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02 59 51 43 35 27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11 03 60 52 44 36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 55 47 39 31 23 15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7 62 54 46 38 30 22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06 61 53 45 37 29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13 05 28 20 12 04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footerReference w:type="default" r:id="rId3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зультат преобразования G(K) разбивается на два 28-битовых блока C(0) и D(0), причем C(0) будет состоять из битов 57, 49, ..., 44, 36 ключа K, а D(0) будет состоять из битов 63, 55, ..., 12, 4 ключа K. После определения C(0) и D(0) рекурсивно определяются C(i) и D(i), i=1...16. Для этого применяют циклический сдвиг влево на один или два бита в зависимости от номера итерации, как показано в табл.7. </w:t>
      </w:r>
    </w:p>
    <w:p>
      <w:pPr>
        <w:pStyle w:val="Normal"/>
        <w:spacing w:lineRule="auto" w:line="36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7 </w:t>
      </w:r>
    </w:p>
    <w:p>
      <w:pPr>
        <w:pStyle w:val="Style17"/>
        <w:spacing w:lineRule="auto" w:line="360" w:before="0" w:after="0"/>
        <w:ind w:firstLine="2268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Таблица сдвигов для вычисления ключа</w:t>
      </w:r>
    </w:p>
    <w:tbl>
      <w:tblPr>
        <w:tblW w:w="4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0"/>
      </w:tblGrid>
      <w:tr>
        <w:trPr/>
        <w:tc>
          <w:tcPr>
            <w:tcW w:w="4600" w:type="dxa"/>
            <w:tcBorders/>
            <w:vAlign w:val="center"/>
          </w:tcPr>
          <w:tbl>
            <w:tblPr>
              <w:tblW w:w="45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50"/>
              <w:gridCol w:w="2250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омер итерации 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двиг (бит) 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7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9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ML1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HTML1"/>
                    <w:spacing w:lineRule="auto" w:line="3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вновь "перемешивается" в соответствии с матрицей H (табл.8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Матрица H завершающей обработки ключа</w:t>
      </w:r>
      <w:r>
        <w:rPr>
          <w:sz w:val="28"/>
          <w:szCs w:val="28"/>
        </w:rPr>
        <w:t xml:space="preserve"> 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17 11 24 01 05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28 15 06 21 10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19 12 04 26 08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07 27 20 13 02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 52 31 37 47 55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40 51 45 33 48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 49 39 56 34 53</w:t>
      </w:r>
    </w:p>
    <w:p>
      <w:pPr>
        <w:pStyle w:val="HTML1"/>
        <w:shd w:fill="auto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 42 50 36 29 32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 K(i) будет состоять из битов 14, 17, ..., 29, 32 последовательности C(i)D(i). Таким обр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(i) = H(C(i)D(i))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лок-схема алгоритма вычисления ключа приведена на рис.4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6870" cy="505396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505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. Блок-схема алгоритма вычисления ключа K(i)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сстановление исходного текста осуществляется по такому же алгоритму, что и для шифрования, однако вначале используется ключ </w:t>
        <w:br/>
        <w:t xml:space="preserve">K(16), затем - K(15) и так далее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шифра </w:t>
      </w:r>
      <w:r>
        <w:rPr>
          <w:rFonts w:cs="Times New Roman" w:ascii="Times New Roman" w:hAnsi="Times New Roman"/>
          <w:sz w:val="28"/>
          <w:szCs w:val="28"/>
          <w:lang w:val="en-US"/>
        </w:rPr>
        <w:t>RSA</w:t>
      </w:r>
      <w:r>
        <w:rPr>
          <w:rFonts w:cs="Times New Roman" w:ascii="Times New Roman" w:hAnsi="Times New Roman"/>
          <w:sz w:val="28"/>
          <w:szCs w:val="28"/>
        </w:rPr>
        <w:t xml:space="preserve"> использовался алфави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23456789@абвгдеёжзиклмнопрстуфхцчшщъыьэю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в файлах состоит из повторений фраз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ску кашу со стен соскреби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@</w:t>
      </w:r>
      <w:r>
        <w:rPr>
          <w:rFonts w:cs="Times New Roman" w:ascii="Times New Roman" w:hAnsi="Times New Roman"/>
          <w:sz w:val="28"/>
          <w:szCs w:val="28"/>
        </w:rPr>
        <w:t>миску</w:t>
      </w:r>
      <w:r>
        <w:rPr>
          <w:rFonts w:cs="Times New Roman" w:ascii="Times New Roman" w:hAnsi="Times New Roman"/>
          <w:sz w:val="28"/>
          <w:szCs w:val="28"/>
          <w:lang w:val="en-US"/>
        </w:rPr>
        <w:t>@</w:t>
      </w:r>
      <w:r>
        <w:rPr>
          <w:rFonts w:cs="Times New Roman" w:ascii="Times New Roman" w:hAnsi="Times New Roman"/>
          <w:sz w:val="28"/>
          <w:szCs w:val="28"/>
        </w:rPr>
        <w:t>кашей</w:t>
      </w:r>
      <w:r>
        <w:rPr>
          <w:rFonts w:cs="Times New Roman" w:ascii="Times New Roman" w:hAnsi="Times New Roman"/>
          <w:sz w:val="28"/>
          <w:szCs w:val="28"/>
          <w:lang w:val="en-US"/>
        </w:rPr>
        <w:t>@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footerReference w:type="default" r:id="rId3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кс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main;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logs, StdCtrls, ComCtrls,DES_unit,Podkluchi_unit,DES_ECB_CBC_unit,RSA_un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17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8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9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30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31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32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33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34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10: T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11: T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12: T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18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19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20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21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22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1: T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3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4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5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6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5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7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8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dioButton6: TRadio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dioButton7: TRadio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dioButton8: TRadioButton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dioButton9: TRadioButton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dioButton10: TRadioButton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9: TButton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4: TEdit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5: TEdit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stBox3: TListBox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10: TButton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stBox4: TListBox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2: TLabe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3: TLabe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4: TLabe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5: TLabe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36: TLabe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37: TLabe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38: TLabe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Box1: TGroupBox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Box2: TGroupBox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3: TLabe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3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4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5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6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7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8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9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0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1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2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Create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3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4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5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6Click(Sender: TObject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: TForm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Zawifrovanie failov klju4om na 5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0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+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20.txt','DES_crypted\Z_20_5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50.txt','DES_crypted\Z_50_5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100.txt','DES_crypted\Z_100_5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500.txt','DES_crypted\Z_500_5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1.txt','DES_crypted\Z_1_5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-1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(razmer/vremja)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Raswifrovanie failov klju4om na 5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2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lu4:=Edit10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zmer: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+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20_5_ECB.txt','DES_uncrypted\R_20_5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50_5_ECB.txt','DES_uncrypted\R_50_5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100_5_ECB.txt','DES_uncrypted\R_100_5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500_5_ECB.txt','DES_uncrypted\R_500_5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1_5_ECB.txt','DES_uncrypted\R_1_5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-1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Zawifrovanie failov klju4om na 6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3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1.text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+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frovanie_ECB('20.txt','DES_crypted\Z_20_6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50.txt','DES_crypted\Z_50_6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100.txt','DES_crypted\Z_100_6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500.txt','DES_crypted\Z_500_6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1.txt','DES_crypted\Z_1_6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(t1)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-1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Raswifrovanie failov klju4om na 6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4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1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+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20_6_ECB.txt','DES_uncrypted\R_20_6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50_6_ECB.txt','DES_uncrypted\R_50_6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100_6_ECB.txt','DES_uncrypted\R_100_6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500_6_ECB.txt','DES_uncrypted\R_500_6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1_6_ECB.txt','DES_uncrypted\R_1_6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-1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Zawifrovanie failov klju4om na 7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5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2.text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+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20.txt','DES_crypted\Z_20_7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50.txt','DES_crypted\Z_50_7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100.txt','DES_crypted\Z_100_7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500.txt','DES_crypted\Z_500_7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ECB('1.txt','DES_crypted\Z_1_7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-1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Raswifrovanie failov klju4om na 7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6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2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+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20_7_ECB.txt','DES_uncrypted\R_20_7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50_7_ECB.txt','DES_uncrypted\R_50_7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100_7_ECB.txt','DES_uncrypted\R_100_7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500_7_ECB.txt','DES_uncrypted\R_500_7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ECB('DES_crypted\Z_1_7_ECB.txt','DES_uncrypted\R_1_7_ECB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-1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CBC zawifrovanie failov klju4om na 5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7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0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 + '*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ektor:=Edit1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vektor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=vektor+ 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20.txt','DES_crypted\Z_2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50.txt','DES_crypted\Z_5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100.txt','DES_crypted\Z_10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ifrovanie_CBC('500.txt','DES_crypted\Z_50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1.txt','DES_crypted\Z_1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IntToStr(vremja-1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CBC raswifrovanie failov klju4om na 5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8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0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 + '*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ektor:=Edit1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vektor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=vektor+ 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2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2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5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5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10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10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50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500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1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1_5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-1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CBC zawifrovanie failov klju4om na 6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9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1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 + '*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ektor:=Edit1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vektor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=vektor+ 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20.txt','DES_crypted\Z_2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50.txt','DES_crypted\Z_5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100.txt','DES_crypted\Z_10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500.txt','DES_crypted\Z_50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1.txt','DES_crypted\Z_1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-1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CBC raswifrovanie failov klju4om na 6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0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1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 + '*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ektor:=Edit1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vektor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=vektor+ 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2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2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5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5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10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10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50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500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1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1_6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CBC zawifrovanie failov klju4om na 7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1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2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 + '*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ektor:=Edit1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vektor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=vektor+ 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20.txt','DES_crypted\Z_2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50.txt','DES_crypted\Z_5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ifrovanie_CBC('100.txt','DES_crypted\Z_10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500.txt','DES_crypted\Z_50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CBC('1.txt','DES_crypted\Z_1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-1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CBC raswifrovanie failov klju4om na 7 ba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2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u4:=Edit12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klu4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u4:=klu4 + '*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irovanie_16_podklju4ei(klu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ektor:=Edit1.tex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Length(vektor)&lt;8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:=vektor+ '0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2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2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5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5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10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10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50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500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CBC('DES_crypted\Z_1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'DES_uncrypted\R_1_7_CB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txt',vektor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)+ '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razmer/vremja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S4itivaem alfavit dlja RS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FormCreate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f:=Form1.Label38.Caption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Generacija prostih 4isel s pomowiju reweta Eratosfen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3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 = 500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:array[2..n] of boolean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,j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2 to n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i] := fals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2 to n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a[i] = false)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:=2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 i*j&lt;=n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i*j]:=tru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:=j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stBox4.Clea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a[i] = false)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stBox4.Items.Add(IntToStr(i)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Generacija vozmognih variantov klju4a 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4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:int64;//4islo vzaimno prostih 4isel s 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,P,Q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,y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:=StrToInt(Edit5.Tex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:=StrToInt(Edit4.Tex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:=Q*P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Vi4isljaem koli4estvo vzaimno prostih s N 4ise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:=(P-1)*(Q-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Vivodim vse vozmognie 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stBox3.Clea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: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(f div 2) to f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NOD(i,f,x,y)= 1)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stBox3.Items.Add(IntToStr(i)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c(k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k=100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ak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Zawifrovanie failov klju4om 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5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b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,P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:= StrToInt(Edit5.Text); //S4itivaem P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:= StrToInt(Edit4.Text); //S4itivaem Q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ListBox3.ItemIndex &lt;&gt; -1)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:= StrToInt(ListBox3.Items[ListBox3.ItemIndex]);//Opredeljaem sly4ainim obrazom K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b := -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RSA(Ka, P, Q, '20RSA.txt','RSA_crypted\Z_20_RSA.txt',Kb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RSA(Ka, P, Q, '50RSA.txt','RSA_crypted\Z_50_RSA.txt',Kb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RSA(Ka, P, Q, '100RSA.txt','RSA_crypted\Z_100_RSA.txt',Kb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RSA(Ka, P, Q, '500RSA.txt','RSA_crypted\Z_500_RSA.txt',Kb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50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ovanie_RSA(Ka, P, Q, '1RSA.txt','RSA_crypted\Z_1_RSA.txt',Kb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102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13.Caption := IntToStr(Ka);; //Vivodin K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12.Caption := IntToStr(Kb); //Vivodim Kb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(t1+0.0000001))*24*60*60*1000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(IntToStr(vremja-round(0.0000001)))+ '</w:t>
      </w:r>
      <w:r>
        <w:rPr>
          <w:rFonts w:cs="Times New Roman" w:ascii="Times New Roman" w:hAnsi="Times New Roman"/>
          <w:sz w:val="28"/>
          <w:szCs w:val="28"/>
        </w:rPr>
        <w:t>мили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(razmer/vremja)-0.000000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мили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Raswifrovat faili klju4om Ka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6Click(Sender: TObj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b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,P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f,vihod_f:TextFil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,t2:TDateTim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ja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:= StrToInt(Edit5.Text); //S4itivaem P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:= StrToInt(Edit4.Text); //S4itivaem Q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ListBox3.ItemIndex &lt;&gt; -1)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:= StrToInt(ListBox3.Items[ListBox3.ItemIndex]);//Opredeljaem sly4ainim obrazom K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b:=StrToInt(Label12.Caption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1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Form1.RadioButton10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RSA(Kb,P,Q,'RSA_crypted\Z_20_RSA.txt','RSA_uncrypted\R_20_RSA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Form1.RadioButton9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RSA(Kb,P,Q,'RSA_crypted\Z_50_RSA.txt','RSA_uncrypted\R_50_RSA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Form1.RadioButton8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RSA(Kb,P,Q,'RSA_crypted\Z_100_RSA.txt','RSA_uncrypted\R_100_RSA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Form1.RadioButton7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RSA(Kb,P,Q,'RSA_crypted\Z_500_RSA.txt','RSA_uncrypted\R_500_RSA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Form1.RadioButton6.Checked=true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swifrovanie_RSA(Kb,P,Q,'RSA_crypted\Z_1_RSA.txt','RSA_uncrypted\R_1_RSA.txt'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zmer:=1024*2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2:=Tim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nd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ja:=round((t2 - t1)*24*60*60)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3.Caption := IntToStr(vremja-1)+ '</w:t>
      </w:r>
      <w:r>
        <w:rPr>
          <w:rFonts w:cs="Times New Roman" w:ascii="Times New Roman" w:hAnsi="Times New Roman"/>
          <w:sz w:val="28"/>
          <w:szCs w:val="28"/>
        </w:rPr>
        <w:t>мили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34.Caption := FloatToStr((razmer/vremja)-1)+'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е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дключаемы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дули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DES_ECB_CBC_un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Wifrovanie_ECB(nazv_ish_f:string;nazv_vih_f:string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Raswifrovanie_ECB(nazv_ish_f:string;nazv_vih_f:string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Wifrovanie_CBC(nazv_ish_f:string;nazv_vih_f:string;vektor:string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Raswifrovanie_CBC(nazv_ish_f:string;nazv_vih_f:string;vektor:string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DES_un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Wifrovanie_ECB(nazv_ish_f:string;nazv_vih_f:string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,vihod_text:string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byt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f,vihod_f:file of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ish_f,nazv_is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et(is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vihod_f,nazv_vi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write(vihod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not EOF(ish_f)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(ish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:=ish_text+chr(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Length(ish_text) = 8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hod_text:= Kodirovat(ish_tex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=byte(vihod_text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vihod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 := '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Length(ish_text) &lt;&gt; 0)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 length(ish_text)&lt;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:=ish_text+'0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hod_text := Kodirovat(ish_tex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=byte(vihod_text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vihod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Raswifrovanie_ECB(nazv_ish_f:string;nazv_vih_f:string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,vihod_text:string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byt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f,vihod_f:file of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ish_f,nazv_is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et(is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vihod_f,nazv_vi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write(vihod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not EOF(ish_f)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(ish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:=ish_text+chr(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Length(ish_text) = 8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hod_text:= Raskodirovat(ish_tex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=byte(vihod_text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vihod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 := '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Length(ish_text) &lt;&gt; 0)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 length(ish_text)&lt;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:=ish_text+'0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hod_text := Raskodirovat(ish_tex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=byte(vihod_text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vihod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Wifrovanie_CBC(nazv_ish_f:string;nazv_vih_f:string;vektor:string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,vihod_text:string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byt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f,vihod_f:file of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ish_f,nazv_is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et(is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vihod_f,nazv_vi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write(vihod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not EOF(ish_f)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(ish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:=ish_text+chr(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Length(ish_text) = 8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[i]:=chr(ord(ish_text[i]) xor ord(vektor[i])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hod_text:= Kodirovat(ish_tex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 := vihod_tex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=byte(vihod_text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vihod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 := '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Length(ish_text) &lt;&gt; 0)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 length(ish_text)&lt;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:=ish_text+'0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[i] := chr(ord(ish_text[i]) xor ord(vektor[i])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hod_text := Kodirovat(ish_tex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=byte(vihod_text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vihod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Raswifrovanie_CBC(nazv_ish_f:string;nazv_vih_f:string;vektor:string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,vihod_text,tmp:string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byt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f,vihod_f:file of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ish_f,nazv_is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et(is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vihod_f,nazv_vih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write(vihod_f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not EOF(ish_f)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(ish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:=ish_text+chr(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Length(ish_text) = 8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mp := ish_tex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hod_text:= Raskodirovat(ish_tex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hod_text[i] := chr(ord(vihod_text[i]) xor ord(vektor[i])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 := tmp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=byte(vihod_text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vihod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 := '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Length(ish_text) &lt;&gt; 0)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 length(ish_text)&lt;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:=ish_text+'0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mp := ish_tex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hod_text:= Raskodirovat(ish_tex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hod_text[i] := chr(ord(vihod_text[i]) xor ord(vektor[i])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ktor := tmp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=byte(vihod_text[i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vihod_f,bykva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DES_uni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 odnom_1_64=array[1..64] of byt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 odnom_1_56=array[1..56] of byt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 odnom_1_48=array[1..48] of byt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 odnom_1_32=array[1..32] of byt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 dvym_1_17_1_32=array[1..17,1..32] of byt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 dvym_1_17_1_28=array[1..17,1..28] of byt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ype dvym_1_16_1_48=array[1..16,1..48] of byte;//16 </w:t>
      </w:r>
      <w:r>
        <w:rPr>
          <w:rFonts w:cs="Times New Roman" w:ascii="Times New Roman" w:hAnsi="Times New Roman"/>
          <w:sz w:val="28"/>
          <w:szCs w:val="28"/>
        </w:rPr>
        <w:t>подключ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erestanovka_IP (var Klju4_64_posle_IP: odnom_1_6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erestanovka_E (n:integer; Tekst_32_do_E: dvym_1_17_1_32; var Tekst_48_posle_E: odnom_1_48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erestanovka_P(var Tekst_32_posle_P:odnom_1_3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S_Blok (e: odnom_1_48; var p: odnom_1_3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erestanovka_IP_1 (var Tekst_64_posle_IP1: odnom_1_6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extVBinarn (Tekst_bykv: string; var Tekst_64_binar: odnom_1_6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inarnVText(Tekst_64_binar: odnom_1_64;var Tekst_bykv: string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Kodirovat(Ish_tekst_bykv:string):string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Raskodirovat(Wifr_tekst_bykv:string):string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podkluchi_uni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rica_IP:array[1..64] of byte=(58, 50, 42, 34, 26, 18, 10, 02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0, 52, 44, 36, 28, 20, 12, 04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2, 54, 46, 38, 30, 22, 14, 06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4, 56, 48, 40, 32, 24, 16, 08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57, 49, 41, 33, 25, 17, 09, 01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59, 51, 43, 35, 27, 19, 11, 03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1, 53, 45, 37, 29, 21, 13, 05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3, 55, 47, 39, 31, 23, 15, 07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rica_E:array[1..48] of byte=(32, 01, 02, 03, 04, 05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4, 05, 06, 07, 08, 09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8, 09, 10, 11, 12, 13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2, 13, 14, 15, 16, 17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6, 17, 18, 19, 20, 21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, 21, 22, 23, 24, 25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4, 25, 26, 27, 28, 29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8, 29, 30, 31, 32, 01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rica_P:array[1..32] of byte=(16, 07, 20, 21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9, 12, 28, 17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1, 15, 23, 26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5, 18, 31, 10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2, 08, 24, 14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2, 27, 03, 09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, 13, 30, 06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2, 11, 04, 25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rica_IP_1:array[1..64] of byte=(40, 08, 48, 16, 56, 24, 64, 32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9, 07, 47, 15, 55, 23, 63, 31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8, 06, 46, 14, 54, 22, 62, 30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7, 05, 45, 13, 53, 21, 61, 29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6, 04, 44, 12, 52, 20, 60, 28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5, 03, 43, 11, 51, 19, 59, 27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4, 02, 42, 10, 50, 18, 58, 26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3, 01, 41, 09, 49, 17, 57, 2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erestanovka_IP (var Klju4_64_posle_IP: odnom_1_6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Vrem_klju4_64: odnom_1_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Kopirivanie binarnogo predstavlen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64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_klju4_64[i]:=Klju4_64_posle_IP[i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IP perestanov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64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ju4_64_posle_IP[i]:=Vrem_klju4_64[matrica_IP[i]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erestanovka_E (n:integer; Tekst_32_do_E: dvym_1_17_1_32; var Tekst_48_posle_E: odnom_1_48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4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t_48_posle_E[i]:=Tekst_32_do_E[n,matrica_E[i]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erestanovka_P(var Tekst_32_posle_P:odnom_1_3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_tekst_32:odnom_1_32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Kopiy binarnogo predstavlen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32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_tekst_32[i]:=Tekst_32_posle_P[i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P perestanovka b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32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t_32_posle_P[i]:=Vrem_tekst_32[matrica_P[i]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S_Blok (e: odnom_1_48; var p: odnom_1_3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q,i,j:integer;//s4et4ik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integer;//4islo na perese4enii neobhodimoi stro4ki i stolbik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mma_2_krainih,symma_4_vnytrennih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_blok:array[0..3,0..15] of byt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_dvym_8_6:array[1..8,1..6] of byte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:textfil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Razbitie na 8 4astei po 6 b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: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6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:=q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_dvym_8_6[i,j]:=e[q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S4itivaem S blo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f,'S.txt'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et(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!!!!!!!!!!!!!!!!!!!!!!!!!!!!!!!!!!!!!!!!!!!!!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q:=1 to 8 d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mma_2_krainih:=B_dvym_8_6[q,6]+B_dvym_8_6[q,1]*2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mma_4_vnytrennih:=B_dvym_8_6[q,2]+2*B_dvym_8_6[q,3]+4*B_dvym_8_6[q,4]+8*B_dvym_8_6[q,5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0 to 3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0 to 15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(f,s_blok[i,j]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=s_blok[symma_2_krainih,symma_4_vnytrennih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:=4*q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4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[h]:=k mod 2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=k div 2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:=h-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file(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erestanovka_IP_1 (var Tekst_64_posle_IP1: odnom_1_6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Vrem_tekst_64: odnom_1_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Kopiy binarnogo predstavlen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64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_tekst_64[i]:=Tekst_64_posle_IP1[i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IP perestanovka b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64 d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kst_64_posle_IP1[i]:=Vrem_tekst_64[matrica_IP_1[i]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Perevodit text v binarnoe predstavleni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extVBinarn (Tekst_bykv: string; var Tekst_64_binar: odnom_1_6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j,h,a,i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fav_ASCII:array[1..8] of 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Perevod simvolov v ASCII-kod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fav_ASCII[i]:=ord(Tekst_bykv[i]);//vozvrawaet № simvola v AS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Perevod chisel v binarniy ko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j:=1 to 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:=8*j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:=alfav_AscII[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t_64_binar[h]:=a mod 2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:=a div 2;//sdvig vpravo na 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:=h-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+++++++++++++++++++++++++++++++++++++++++++++++++++++++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Perevodit binarnoe predstavlenie v teks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inarnVText(Tekst_64_binar: odnom_1_64;var Tekst_bykv: string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Vrem_tekst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,i,j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rem_tekst:=''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:=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(i-1)*8+1 to i*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:= a*2+Tekst_64_binar[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em_tekst:=concat(Vrem_tekst,char(a));//prilirljaet k s 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t_bykv:=Vrem_teks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Kodirovat(Ish_tekst_bykv:string):string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sh_tekst_64_binar:odnom_1_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,j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aja,pravaja:dvym_1_17_1_32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t_48_posle_raswirenija:odnom_1_48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_tekst_32:odnom_1_32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xtVBinarn (Ish_tekst_bykv,Ish_tekst_64_binar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restanovka_IP (Ish_tekst_64_binar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Delim na levyju i na pravyju 4ast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:=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64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&lt;33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aja[1,i]:=Ish_tekst_64_binar[i]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:=j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avaja[1,j]:=Ish_tekst_64_binar[i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16 rayndov wifrovanij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2 to 17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32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aja[i,j]:=pravaja[i-1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estanovka_E(i-1,pravaja,Tekst_48_posle_raswirenija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4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t_48_posle_raswirenija[j]:=Tekst_48_posle_raswirenija[j] xor podklu4i[i-1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_blok(Tekst_48_posle_raswirenija,B_tekst_32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estanovka_P(B_tekst_32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32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avaja[i,j]:=levaja[i-1,j] xor B_tekst_32[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!!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Menjaem mestam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32 d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:= pravaja[17][i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avaja[17][i] := levaja[17][i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aja[17][i] := j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Skladivanie levoi i pravo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: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64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&lt;33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kst_64_binar[i]:=levaja[17,i]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:=j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kst_64_binar[i]:=pravaja[17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restanovka_IP_1(Ish_tekst_64_binar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narnVText(Ish_tekst_64_binar,Ish_tekst_bykv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dirovat:= Ish_tekst_bykv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Raskodirovat(Wifr_tekst_bykv:string):string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Wifr_tekst_64_binar:odnom_1_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,j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aja,pravaja:dvym_1_17_1_32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t_48_posle_raswirenija:odnom_1_48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_tekst_32:odnom_1_32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xtVBinarn (Wifr_tekst_bykv,Wifr_tekst_64_binar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restanovka_IP (Wifr_tekst_64_binar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Delim na levyju i na pravyju 4ast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: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64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&lt;33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aja[17,i]:=Wifr_tekst_64_binar[i]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:=j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avaja[17,j]:=Wifr_tekst_64_binar[i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!!!!!!!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Menjaem mestam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32 d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:= pravaja[17][i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avaja[17][i]:=levaja[17][i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aja[17][i]:=j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16 raundov wifrovanij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7 downto 2 d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32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avaja[i-1,j]:=levaja[i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estanovka_E(i,levaja,Tekst_48_posle_raswirenija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4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t_48_posle_raswirenija[j]:=Tekst_48_posle_raswirenija[j] xor podklu4i[i-1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_blok(Tekst_48_posle_raswirenija,B_tekst_32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estanovka_P(B_tekst_32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32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aja[i-1,j]:=pravaja[i,j] xor B_tekst_32[j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Skladivanie levoi i pravo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: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64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&lt;33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_tekst_64_binar[i]:=levaja[1,i]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:=j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fr_tekst_64_binar[i]:=pravaja[1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restanovka_IP_1(Wifr_tekst_64_binar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narnVText(Wifr_tekst_64_binar,Wifr_tekst_bykv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skodirovat:=Wifr_tekst_bykv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Podkluchi_uni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DES_uni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dklu4i:dvym_1_16_1_48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rica_PC1:array[1..56] of byte=(57, 49, 41, 33, 25, 17, 09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1, 58, 50, 42, 34, 26, 18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0, 02, 59, 51, 43, 35, 27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, 11, 03, 60, 52, 44, 36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3, 55, 47, 39, 31, 23, 15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7, 62, 54, 46, 38, 30, 22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4, 06, 61, 53, 45, 37, 29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1, 13, 05, 28, 20, 12, 04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rica_PC2:array[1..48] of byte=(14, 17, 11, 24, 01, 05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3, 28, 15, 06, 21, 10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3, 19, 12, 04, 26, 08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6, 07, 27, 20, 13, 02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41, 52, 31, 37, 47, 55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0, 40, 51, 45, 33, 48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44, 49, 39, 56, 34, 53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46, 42, 50, 36, 29, 32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rica_sdvigov:array[1..16] of byte=(1,1,2,2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,2,2,2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,2,2,2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,2,2,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Formirovanie_16_podklju4ei(Klju4_64:string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+++++++++++++++++++++++++++++++++++++++++++++++++++++++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erestanovka_PC1(Klju4_64_do_PC1: odnom_1_64; var Klju4_64_posle_PC1:odnom_1_56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56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ju4_64_posle_PC1[i]:=Klju4_64_do_PC1[matrica_PC1[i]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+++++++++++++++++++++++++++++++++++++++++++++++++++++++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Perestanovka_PC2(Klju4_56_do_PC2:odnom_1_56; k:integer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4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dklu4i[k][i]:=Klju4_56_do_PC2[matrica_PC2[i]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+++++++++++++++++++++++++++++++++++++++++++++++++++++++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Formirovanie_16_podklju4ei(Klju4_64:string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,j,k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_vrem,d_vrem: dvym_1_17_1_28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: dvym_1_17_1_28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: dvym_1_17_1_28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_d: odnom_1_56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ju4ik_64:odnom_1_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ju4ik_56:odnom_1_56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extVBinarn (Klju4_64,Klju4ik_64);//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4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erestanovka_PC1(Klju4ik_64,Klju4ik_56);//</w:t>
      </w:r>
      <w:r>
        <w:rPr>
          <w:rFonts w:cs="Times New Roman" w:ascii="Times New Roman" w:hAnsi="Times New Roman"/>
          <w:sz w:val="28"/>
          <w:szCs w:val="28"/>
        </w:rPr>
        <w:t>битов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4, </w:t>
      </w:r>
      <w:r>
        <w:rPr>
          <w:rFonts w:cs="Times New Roman" w:ascii="Times New Roman" w:hAnsi="Times New Roman"/>
          <w:sz w:val="28"/>
          <w:szCs w:val="28"/>
        </w:rPr>
        <w:t>битов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Razbivaem na c i 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: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56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&lt;29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[1,i]:=Klju4ik_56[i]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:=j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[1,j]:=Klju4ik_56[i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Kopiryem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d vo vremennie c_vrem i d_vre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j:=1 to 28 d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_vrem[1,j]:=c[1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_vrem[1,j]:=d[1,j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!!!!!!!!!!!!!!!!!!!!!!!!!!!!!!!!!!!!!!!!!!!!!!!!!!!!!!!!!!!!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Delaem sdvigi LS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2 to 17 d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=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2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j+matrica_sdvigov[i-1]&gt;28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=k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[i,j]:=c_vrem[i-1,k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[i,j]:=d_vrem[i-1,k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_vrem[i,j]:=c[i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_vrem[i,j]:=d[i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[i,j]:=c_vrem[i-1,j+matrica_sdvigov[i-1]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[i,j]:=d_vrem[i-1,j+matrica_sdvigov[i-1]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_vrem[i,j]:=c[i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_vrem[i,j]:=d[i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Sobiraem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d vmes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2 to 17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=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2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=k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_d[k]:=c[i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28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=k+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_d[k]:=d[i,j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estanovka_PC2(c_d,i-1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RSA_uni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NOD(a{3}:int64;b{fi}:int64;var x:int64;var y:int64):int64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Nomer_v_alfavite(a:char):byt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Vozvedenie_po_modylju(osnovanie:int64; stepen:int64;modyl:int64):int64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Wifrovanie_RSA(Ka:int64; P:int64; Q:int64; nazv_ish_f:string;nazv_vih_f:string;var Kb:int6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RasWifrovanie_RSA(Kb:int64; P:int64; Q:int64; nazv_ish_f:string;nazv_vih_f:string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f:string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Vozvedenie_v_stepen(osnovanie:int64; stepen:int64):int64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z:longint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longin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z:=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 1 to stepen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z := rez*osnovani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zvedenie_v_stepen:= rez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Vozvedenie_po_modylju(osnovanie:int64; stepen:int64;modyl:int64):int64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z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longint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:int64;//osnovanie vo vremennoi stepen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z:=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=osnovani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stepen&lt;&gt; 0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(stepen mod 2 = 1) 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z := (rez * t) mod mody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:=(t*t) mod modyl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epen:= stepen div 2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zvedenie_po_modylju:=rez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Vozvrawaet nomer bykvi v alfavi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Nomer_v_alfavite(a:char):byt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byt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 (i&lt;=Length(alf)) and (alf[i+1] &lt;&gt; a) 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=i+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mer_v_alfavite:= i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Naibolwii obwii delite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NOD(a{3}:int64;b{fi}:int64;var x:int64;var y:int64):int64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1,y1:longint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2,y2:longint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:longint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:longin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b=0)th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D:=a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:=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:=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2:=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1:=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2:=0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1:=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 (b&gt;0)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:=a div b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:=a-q*b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:=x2-q*x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:=y2-q*y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:=b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:=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2:=x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1:=x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2:=y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1:=y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D:=a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:=x2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:=y2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RSA wifrovanie failov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Wifrovanie_RSA(Ka:int64; P:int64; Q:int64; nazv_ish_f:string;nazv_vih_f:string;var Kb:int6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,C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:int64;//4islo vzaimnoprostih 4isel s 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,vihod_text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cha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f,vihod_f:TextFil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 := Q*P; //Nahodim 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 := (P-1)*(Q-1); //Nahodin 4islo vzaimnoprostih 4isel s 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D(Ka,f,Kb,M); //Nahodim Kb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Kb &lt; 0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b:= Kb + f; //Esli Kb otricatelno to yveli4ivaem 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ish_f,nazv_ish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et(ish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vihod_f,nazv_vih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write(vihod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not EOF(ish_f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(ish_f,bykva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 := Nomer_v_alfavite(bykva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:=Vozvedenie_po_modylju(C,Ka,N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vihod_f,C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file(ish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file(vihod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RSA raswifrovanie failov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RasWifrovanie_RSA(Kb:int64; P:int64; Q:int64; nazv_ish_f:string;nazv_vih_f:string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,C:int6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:int64;//4islo vzaimnoprostih 4isel s 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:intege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text,vihod_text:string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char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h_f,vihod_f:TextFil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 := Q*P; //Nahodim 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 := (P-1)*(Q-1); //Nahodin 4islo vzaimnoprostih 4isel s 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ish_f,nazv_ish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et(ish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vihod_f,nazv_vih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write(vihod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not EOF(ish_f) 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ln(ish_f,C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:=Vozvedenie_po_modylju(C,Kb,N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kva:= alf[C+1]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vihod_f,bykva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file(ish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file(vihod_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ифрованный и разшифрованный текст записывается в директорию с исходным файл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Скриншоты работы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06975" cy="344805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5710" cy="34747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выполнения данной работы были получены практические навыки использования современных как симметрических (DES), так и асимметрических (RSA) алгоритмов шифрования.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cs="Liberation Serif;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m">
    <w:name w:val="i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hd w:fill="EEEEE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footer" Target="footer1.xml"/><Relationship Id="rId31" Type="http://schemas.openxmlformats.org/officeDocument/2006/relationships/image" Target="media/image23.png"/><Relationship Id="rId32" Type="http://schemas.openxmlformats.org/officeDocument/2006/relationships/footer" Target="footer2.xml"/><Relationship Id="rId33" Type="http://schemas.openxmlformats.org/officeDocument/2006/relationships/image" Target="media/image24.png"/><Relationship Id="rId34" Type="http://schemas.openxmlformats.org/officeDocument/2006/relationships/footer" Target="footer3.xml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29:00Z</dcterms:created>
  <dc:creator>Admin</dc:creator>
  <dc:description/>
  <cp:keywords/>
  <dc:language>en-US</dc:language>
  <cp:lastModifiedBy>SYSTEM</cp:lastModifiedBy>
  <dcterms:modified xsi:type="dcterms:W3CDTF">2011-09-27T17:29:00Z</dcterms:modified>
  <cp:revision>2</cp:revision>
  <dc:subject/>
  <dc:title/>
</cp:coreProperties>
</file>