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жский Государственны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-Педагогически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Дизай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Математики и информа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” Изучить возможности и функции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 “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Выполнил: Чесноков Д.С.</w:t>
      </w:r>
    </w:p>
    <w:p>
      <w:pPr>
        <w:pStyle w:val="Normal"/>
        <w:spacing w:lineRule="auto" w:line="36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Студент группы ПИМ-09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Ершов В.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.Новгород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е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ить возможности и функции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 тем самым выполнив задачу со следующими услов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ный магазин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азе данных книжного магазина необходимо хранить информацию о поступивших в продажу книгах: название книги, автор, издательство, годы выпуска, область знаний, цена издательства за экземпляр. База данных также должна содержать информацию о продажах: название книги, дата продажи , розничная цена за один экземпляр, кол-во экземпля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йте запросы формы и отчеты, позволяющие получать следующую информацию: какие книги по конкретной тематике имеются в магазине , какие книги конкретного автора имеются в магазине , подсчитать выручку от реализации за текущий меся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ниги по конкретной тематике е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0460" cy="9620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Какие книги конкретного автора есть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49650" cy="97980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ать выручку от реализации за текущий меся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5205" cy="117221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ниги по конкретной тематике е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49755" cy="9347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ниги конкретного автора е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5105" cy="13036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ать выручку от реализации за текущий меся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7470" cy="10077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ы создания табли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структура созданной таблиц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9095" cy="73279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труктура созданной таблиц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1995" cy="79057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с дан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таблица с данным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08145" cy="109537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таблица с д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5495" cy="11322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ывание данных таблиц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8640" cy="9804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Запрос какие книги по конкретной тематике есть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26870" cy="9906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акие книги конкретного автора е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9910" cy="15227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Запрос подсчитать выручку от реализации за текущий месяц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29610" cy="9613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30:00Z</dcterms:created>
  <dc:creator>Kompik</dc:creator>
  <dc:description/>
  <cp:keywords/>
  <dc:language>en-US</dc:language>
  <cp:lastModifiedBy>SYSTEM</cp:lastModifiedBy>
  <cp:lastPrinted>2009-12-29T19:01:00Z</cp:lastPrinted>
  <dcterms:modified xsi:type="dcterms:W3CDTF">2011-09-27T17:30:00Z</dcterms:modified>
  <cp:revision>2</cp:revision>
  <dc:subject/>
  <dc:title/>
</cp:coreProperties>
</file>