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трых проблем АПК являются невысокие оперативность и эффективность принимаемых управленческих решений ввиду недостаточного развития интеллектуальной и культурной среды в сельских районах, недостаточного использования, в том числе в хозяйственной практике на местах, новых информационных техноло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овых и перспективных направлений в сельском хозяйстве за рубежом является прецизионное земледелие. Речь идет о том, чтобы, используя самые разнородные данные (результаты отбора проб почвы с географической их привязкой, обработки данных дистанционного зондирования, цифровые тематические карты) оптимизировать принятие решений о локальном внесении удобрений и ядохимикатов в почву для повышения продуктивности сельскохозяйственного производства. Уже сейчас существуют системы, обеспечивающие отображение в реальном режиме времени на дисплее перемещение трактора или комбайна по полю и информирование фермера о необходимости увеличения или уменьшения расхода удобрений на том или ином участке п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рубежные программные средства управления сельскохозяйственным производством по ряду объективных причин тяжело применимы к российским условиям. Это высокая стоимость программного продукта, отсутствие русифицированных версий, различные технологии выращивания культур. На основании изучения программных продуктов представленных на форуме в Санкт-Петербурге (Агроном 2.1, </w:t>
      </w:r>
      <w:r>
        <w:rPr>
          <w:color w:val="000000"/>
          <w:sz w:val="28"/>
          <w:szCs w:val="28"/>
          <w:lang w:val="en-US"/>
        </w:rPr>
        <w:t>Agro</w:t>
      </w:r>
      <w:r>
        <w:rPr>
          <w:color w:val="000000"/>
          <w:sz w:val="28"/>
          <w:szCs w:val="28"/>
        </w:rPr>
        <w:t>, Шанс, электронные таблицы по освоению проекта внутрихозяйственного землеустройства) можно сделать вывод, что существующие российские информационные технологии не решают задач необходимых для автоматизации управления растениеводческой отрасли. В связи с этим возникла необходимость создания автоматизированных систем управления сельскохозяйственным производством на основе геоинформационной системы (ГИС) применительно к отечественным методам земледелия. С 2002 года совместно специалистами департамента агропромышленного комплекса (АПК) Белгородской области, федерального государственного унитарного предприятия (ФГУП) ВИОГЕМа г.Белгорода и Белгородского государственного университета разрабатывается автоматизированная система управления сельскохозяйственным производством. Система основывается на геоинформационной системе БелГИС разработанной в ФГУП ВИОГ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БелГИС разработаны и внедрены автоматизированные системы земельного и градостроительного кадастров в Белгородской области, которые позволяют вести информацию о земельных участках, землепользователях, зданиях и сооружениях, коммуникациях и т.д. Разработаны и внедрены геологические и маркшейдерские системы для автоматизации горных работ (Лебединский ГОК, Ковдорский ГОК). Внедрение этих модулей позволило провести отладку ядра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основе системы управления сельскохозяйственным производством лежит текущий и ретроспективный мониторинг объектов сельскохозяйственного назначения, мониторинг агроэкологических характеристик почв, технических возможностей хозяйства. На основе мониторинга и научных знаний происходит планирование сельскохозяйственных работ. В зависимости от планируемых работ и внешних факторов, воздействующих на хозяйство, происходит учёт фактических мероприятий. Обрабатывая и анализируя планируемые и фактические мероприятия, происходит анализ производственной деятельности и принятие оперативных решений. Анализ и обработка информации подразумевает расчёт показателей экономической эффективности планируемых и фактических мероприятий и возможные агроэкологические последств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еречислены задачи, решаемые в данной автоматизированной системе упр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втоматический подсчёт пространственных характеристик (длина, площадь, уклон местност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текущего мониторинга сельскохозяйственных угод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едение ретроспективного мониторинга угод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ирование урожайности в зависимости от питательных элементов, и расчёт потребности культуры в питательных элементах в зависимости от планируемого урож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ёт потребности в средствах химической мелио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матизированное создание технологических кар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сводной информации по севооборотам и по хозяйству в це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ёт баланса гумуса и питательных элементов по севооборотам и по хозяйству в цел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матизированное создание учётного листа механизатора с расчётом трудозатр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матизированный учёт техники и сельскохозяйственного инвентаря с расчётом экономических показа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ёт экономических показателей агротехнических меро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чёт экономических показателей выращивания культуры по сельскохозяйственным угодья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едение пространственно распределённой базы данных, т.е. привязка информации к объектам на кар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ение объёмных моделей в т.ч. рельеф, распределение азота, фосфора, калия и других элементов почвы в целом по хозяйству, для определения агроэкологического потенци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меется возможность на каждом этапе выращивания культуры проанализировать планируемые и фактические затраты. В случае отклонения программа позволяет выявить причину для принятия соответствующего решения. Таким образом, осуществляя контроль себестоимости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е ретроспективного мониторинга сельхозугодий, конструктивных особенностей полей, внешних факторов принимаются решения по корректировки проводимых в хозяйстве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ированный учёт фактических работ позволяет осуществлять контроль за работой механизаторов (отработано часов, выполнено нормосмен, начислено на заработную плату и т.д.) и контролировать использование техники (выполнено работ в эталонных га, отчисления на амортизацию и ремонт, и т.д. 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инструментов геоинформационной системы имеется возможность рассчитывать расстояния от складов, тракторного парка, водоёмов и т.д. до рабочих участков, что позволяет контролировать расход ГСМ, затраты на автотранспор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обобщённых данных происходит агротехнический, агроэкологический и экономический анализ производственной деятельности. Принимаются решения по эффективному использованию ресурсов, устранению или уменьшению влияния факторов тормозящих развитие хозя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программного продукта осуществляется совместно со специалистами департамента АПК в ЗАО «Красненское» Яковлевского района Белгородской области. Результаты внедрения планируется получить в 2004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омендуемыми требованиями для АРМа являются: IBM PC совместимый компьютер; операционная система MS Windows 95/98/2000/XP или MS Windows NT 4.0; 128Mb оперативной памяти; от 100Mb свободного пространства на диске; видео карта с поддержкой OpenG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; Широкоформатный принтер/плоттер. Сетевые требования: пропускная способность сети от 10MBit и вы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аким образом, создание автоматизированных программно-алгоритмических систем управления на основе ГИС - технологий даёт возможность провести интенсификацию сельскохозяйственного производства, принимать оптимальные управленческие решения, основанные на пространственном анализе агротехнических, агроэкологических и экономически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92370" cy="323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1. Цифровая модель местности на примере ЗАО «Красненско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37760" cy="3867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ис.2. Мониторинг сельскохозяйственных угодий на примере сахарной свеклы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3812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81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.3. Учёт фактически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6400" cy="4608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4. Экономические показатели агротехнических мероприятий на примере сахарной свеклы.</w:t>
      </w:r>
    </w:p>
    <w:p>
      <w:pPr>
        <w:pStyle w:val="Normal"/>
        <w:tabs>
          <w:tab w:val="clear" w:pos="708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23560" cy="669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669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5. Показатели экономической эффективности выращивания культуры на примере сахарной свек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формационных технологий в управлении очень важно для АПК. Их очень много и они разнообразны, однако есть и те, которые вызывают большой интерес у многих аграриев. Рассмотрим несколько из ни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игация по спутни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животноводческие холдинги, имеющие собственное производство кормов, готовы внедрять современные технологии в растениеводстве. Яркий пример - GPS-навигация. Когда-то сугубо военная разработка сегодня активно внедряется аграриями. Скажем, в "Борисовской зерновой компании" - предприятии, входящем в холдинг "Агро-Белогорье", спутниковая система навигации, установленная на технике, работающей в поле, уже стала привычной. Знать, где в конкретный момент времени находится комбайн, - значит суметь избежать вынужденного простоя и сэкономить время. Еще одна технологическая новинка, появившаяся в компании, - автоматизированный метеорологический комплекс. Данные о сумме эффективных температур, количестве осадков, влажности почвы на четырех уровнях со специального агромодуля поступают по телефонным линиям в компьютер агронома. Всего таких модулей установлено три - осадки неравномерно распределяются по территории района. Все данные обрабатываются компьютером, и сотрудник, которому они необходимы для работы, может их в любой момент посмотреть, не покидая своего рабочего места. Метеорологический комплекс появился недавно, однако растениеводы уже успели ощутить все прелести автоматизации. Данные о количестве осадков, выпавших зимой, помогли аграриям рассчитать, сколько удобрений придется закупить к новому посевному сез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ная система проекта АР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взять недорогие корма и запчасти к сельскохозяйственной технике, как оперативно и с учетом современных достижений науки составить рацион питания животных, какие вышли последние постановления по ветеринарии, куда выгоднее поставлять сельхозпродукцию? — в решении этих вопросов должна помочь создаваемая информационная система. Необходимо также уметь быстро строить сложные бартерные цепочки, без которых в сельском хозяйстве пока невозможно работать. Все эти тактические вопросы стоят перед любым руководителем сельхозпредприятия. Но не менее, а может быть, и более важно решение стратегических проблем: координация действий регионов, сбалансированное развитие, разумная ценовая политика. Решить их можно путем построения единого информационного пространства АП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единого информационного пространства положен проект Аграрной российской информационной системы (АРИС), который представляет совокупность интегрированных на базе сети связи АПК информационных ресурсов. Ее важнейшие компоненты — вычислительные центры управления АПК РФ, организаций федерального уровня системы Минсельхозпрода России, специализированных служб (консультационной, ветеринарной и др.), а также корпоративные системы (например, Информзерно и др.). Генеральный директор компании Соgnitive Teсhnologies Владимир Арлазаров в своем выступлении выделил три задачи, решение которых может существенно ускорить информационное наполнение АРИС. Первая — улучшить сбор первичных данных. Если в Москве они практически сразу попадают в компьютер, то в регионах еще долго «живут» в бумажном виде, обработка информации идет вручную, многое теряется. Вторая задача — реализация в АРИС систем делопроизводства. Основа для этого уже есть благодаря созданию первой очереди телекоммуникационной сети АПК России и развитию Internet. Построение таких систем позволяет работать с едиными документами из разных удаленных точек, что серьезно ускоряет подготовку решений и облегчает контроль за их выполнением. На этом же уровне решается вопрос об архивации документов — они сканируются, распознаются, индексируются и вносятся в электронный архив. Сейчас идут работы по настройке технологической цепочки прохождения документов и адаптации системы документооборота, разработанной компанией Cognitive, к специфике проекта АРИ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конец, задача третья — построение информационно-аналитических систем, которые позволят более эффективно получать из АРИС классифицированную информацию. Как первый шаг в этом направлении рассматривается построение электронной библиотеки АПК. В Москве находится огромная сельскохозяйственная библиотека, но пользоваться ею, находясь в удаленном регионе, невозможно. Сейчас идет анализ того, какие материалы наиболее часто запрашиваются, производится их перевод в электронный вид и формирование электронного же архива. Для доступа разработаны электронные библиотечные карточки (соответствующие бумажным в картотеке библиотеки), по которым можно быстро найти необходимую книгу или справочник. Реализация этой электронной библиотеки уже началась, и работы планируется завершить через полтора месяца. Следующим шагом станет разворачивание в АРИС сети консультационных центров, которые позволят аккумулировать информацию из разных источников — разработок отраслевых институтов, материалов научных конференций, зарубежных изданий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газета «Крестьянский час» 01.07.200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ета «Известия» статья «Технологическая революция в АПК - стратегическая альтернатива для России» Автор: Евгений Чежегов. 22.04.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«Экономика России: ХХI век» № 9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Еженедельный аналитический обзор СМИ для руководителей предприятий АПК и смежных отраслей Демо-выпуск 16 - 22 июля 2008 года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47:00Z</dcterms:created>
  <dc:creator>паша</dc:creator>
  <dc:description/>
  <cp:keywords/>
  <dc:language>en-US</dc:language>
  <cp:lastModifiedBy>SYSTEM</cp:lastModifiedBy>
  <dcterms:modified xsi:type="dcterms:W3CDTF">2011-09-27T17:47:00Z</dcterms:modified>
  <cp:revision>2</cp:revision>
  <dc:subject/>
  <dc:title>Одной из острых проблем АПК являются невысокие оперативность и эффективность принимаемых управленческих решений ввиду недостаточного развития интеллектуальной и культурной среды в сельских районах, недостаточного использования, в том числе в хозяйственно</dc:title>
</cp:coreProperties>
</file>