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ЧЁТ ПО ЛАБОРАТОРНЫМ РАБОТАМ</w:t>
      </w:r>
    </w:p>
    <w:p>
      <w:pPr>
        <w:pStyle w:val="21"/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формационные технологии в антикризисном управлении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пределение стоимости денежных средств в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ша компания планирует взять кредит на сумму 4 000 000 руб. на 6 лет под 20 % годовых. Необходим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размер выплат по кредитам, если: а) выплаты осуществляются ежегодно; б) выплаты осуществляются ежемесяч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читать общий объем выплат, сумму переплаты, а также сравнить ее по двум вариантам выпл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структуру выплат по ежегодным платеж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вводим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исходные данные для решения задачи, которые приму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1. </w:t>
      </w:r>
      <w:r>
        <w:rPr/>
        <w:t>Исходные данные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85"/>
      </w:tblGrid>
      <w:tr>
        <w:trPr>
          <w:trHeight w:val="312" w:hRule="atLeast"/>
        </w:trPr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кредита</w:t>
            </w:r>
          </w:p>
        </w:tc>
        <w:tc>
          <w:tcPr>
            <w:tcW w:w="37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00 000,00р.</w:t>
            </w:r>
          </w:p>
        </w:tc>
      </w:tr>
      <w:tr>
        <w:trPr>
          <w:trHeight w:val="312" w:hRule="atLeast"/>
        </w:trPr>
        <w:tc>
          <w:tcPr>
            <w:tcW w:w="47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вка процента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%</w:t>
            </w:r>
          </w:p>
        </w:tc>
      </w:tr>
      <w:tr>
        <w:trPr>
          <w:trHeight w:val="325" w:hRule="atLeast"/>
        </w:trPr>
        <w:tc>
          <w:tcPr>
            <w:tcW w:w="47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ок погашения, лет </w:t>
            </w:r>
          </w:p>
        </w:tc>
        <w:tc>
          <w:tcPr>
            <w:tcW w:w="3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определения объема ежегодных выплат используем функцию ПЛТ. Данная функция возвращает сумму периодического платежа для аннуитета на основе постоянства сумм платежей и постоянства процентной ставки: </w:t>
      </w:r>
      <w:r>
        <w:rPr>
          <w:rFonts w:cs="Times New Roman" w:ascii="Times New Roman" w:hAnsi="Times New Roman"/>
          <w:bCs/>
          <w:sz w:val="28"/>
          <w:szCs w:val="28"/>
        </w:rPr>
        <w:t>ПЛ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ставка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>кпер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;бс;тип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жемесячных выплат рассчитывается аналогично, с учетом следующих особенностей. Чтобы получить месячную процентную ставку, годовую ставку необходимо разделить на 12. Чтобы узнать количество выплат, нужно умножить количество лет кредита на 1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нахождения общей суммы, выплачиваемой на протяжении интервала выплат, необходимо умножить возвращаемое функцией ПЛТ значение на «кпе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конец, объем переплаты рассчитывается как разница между объемом общей суммы выплат за 6 лет и суммой кред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приведены в следующей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2. </w:t>
      </w:r>
      <w:r>
        <w:rPr/>
        <w:t>Объем выплат по кредит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866"/>
        <w:gridCol w:w="2582"/>
      </w:tblGrid>
      <w:tr>
        <w:trPr>
          <w:trHeight w:val="288" w:hRule="atLeast"/>
        </w:trPr>
        <w:tc>
          <w:tcPr>
            <w:tcW w:w="3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ая оплата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месячная оплата</w:t>
            </w:r>
          </w:p>
        </w:tc>
      </w:tr>
      <w:tr>
        <w:trPr>
          <w:trHeight w:val="288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выплат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02 822,98р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 811,30р.</w:t>
            </w:r>
          </w:p>
        </w:tc>
      </w:tr>
      <w:tr>
        <w:trPr>
          <w:trHeight w:val="288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й объём платежей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216 937,90р.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898 413,90р.</w:t>
            </w:r>
          </w:p>
        </w:tc>
      </w:tr>
      <w:tr>
        <w:trPr>
          <w:trHeight w:val="300" w:hRule="atLeast"/>
        </w:trPr>
        <w:tc>
          <w:tcPr>
            <w:tcW w:w="36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плата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16 937,90р.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98 413,90р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. 2, объем переплаты при ежегодной оплате кредита значительно превышает соответствующий показатель при ежемесячной опла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платы по кредиту состоят из двух частей: выплат по основному долгу и выплат по процент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 основному долгу в каждом из периодов определяются с помощью функции ОСПЛТ. Данная функц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звращает величину платежа в погашение основной суммы по инвестиции за данный период на основе постоянных периодических платежей и постоянной процентной ставки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ПЛТ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пер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</w:t>
      </w:r>
      <w:r>
        <w:rPr>
          <w:rFonts w:cs="Times New Roman" w:ascii="Times New Roman" w:hAnsi="Times New Roman"/>
          <w:sz w:val="28"/>
          <w:szCs w:val="28"/>
          <w:lang w:eastAsia="ru-RU"/>
        </w:rPr>
        <w:t>;бс;тип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по процентам в каждом из периодов определяются с помощью функции ПРПЛТ. Данная функция возвращает сумму платежей процентов по инвестиции за данный период на основе постоянства сумм периодических платежей и постоянства процентной ставки: </w:t>
      </w:r>
      <w:r>
        <w:rPr>
          <w:rFonts w:cs="Times New Roman" w:ascii="Times New Roman" w:hAnsi="Times New Roman"/>
          <w:bCs/>
          <w:sz w:val="28"/>
          <w:szCs w:val="28"/>
        </w:rPr>
        <w:t>ПРПЛ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ставка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  <w:r>
        <w:rPr>
          <w:rFonts w:cs="Times New Roman" w:ascii="Times New Roman" w:hAnsi="Times New Roman"/>
          <w:bCs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>кпер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>пс</w:t>
      </w:r>
      <w:r>
        <w:rPr>
          <w:rFonts w:cs="Times New Roman" w:ascii="Times New Roman" w:hAnsi="Times New Roman"/>
          <w:sz w:val="28"/>
          <w:szCs w:val="28"/>
        </w:rPr>
        <w:t>;бс;ти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основного долга в каждом из периодов определяется как разница между суммой основного долга на начало периода и суммой выплаты по основному долгу в рассматриваем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латежей по кредиту при осуществлении ежегодных выплат представлена в следующей таблиц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3. </w:t>
      </w:r>
      <w:r>
        <w:rPr/>
        <w:t>Структура ежегодных выплат по кредит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730"/>
        <w:gridCol w:w="2289"/>
        <w:gridCol w:w="2416"/>
      </w:tblGrid>
      <w:tr>
        <w:trPr>
          <w:trHeight w:val="387" w:hRule="atLeast"/>
        </w:trPr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Период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Выплаты по основному долгу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Выплаты по процентам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Остаток основного долга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 000 000,00р.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02 822,98р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00 000,00р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 597 177,02р.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83 387,58р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19 435,40р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 113 789,44р.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80 065,10р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22 757,89р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 533 724,34р.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96 078,12р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06 744,87р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 837 646,22р.</w:t>
            </w:r>
          </w:p>
        </w:tc>
      </w:tr>
      <w:tr>
        <w:trPr>
          <w:trHeight w:val="387" w:hRule="atLeast"/>
        </w:trPr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35 293,74р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67 529,24р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 002 352,49р.</w:t>
            </w:r>
          </w:p>
        </w:tc>
      </w:tr>
      <w:tr>
        <w:trPr>
          <w:trHeight w:val="403" w:hRule="atLeast"/>
        </w:trPr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 002 352,49р.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00 470,50р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0р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данным табл. 3 на начальных периодах в структуре выплат преобладают выплаты по процентам, тогда как в последующих периодах доминируют выплаты по основному долгу. Данный факт наглядно проиллюстрирован на приведенном ниже рисун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2845" cy="22987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ис. 1 Структура ежегодных выплат по кредиту в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тый приведенный доход банка определяется с помощью функции ПС. Данная функция возвращает приведенную (к текущему моменту) стоимость инвестиции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С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пер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т</w:t>
      </w:r>
      <w:r>
        <w:rPr>
          <w:rFonts w:cs="Times New Roman" w:ascii="Times New Roman" w:hAnsi="Times New Roman"/>
          <w:sz w:val="28"/>
          <w:szCs w:val="28"/>
          <w:lang w:eastAsia="ru-RU"/>
        </w:rPr>
        <w:t>;бс;тип). Приведенная (нынешняя) стоимость представляет собой общую сумму, которая на данный момент равноценна ряду будущих выплат. Например, в момент займа его сумма является приведенной (нынешней) стоимостью для заимодавца. С учетом инфляции в 15 % чистый приведенный доход банка в данной задаче будет составлять 4 552 062,76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 планируете взять в долг у друга 700 000 руб. и собираетесь выплачивать ежемесячно 30 000 руб. Сколько месяцев займет выплата долга, если ставка процента составляет 15 % годовы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одим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ходные данные для решения задачи, которые приму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аблица 4. </w:t>
      </w:r>
      <w:r>
        <w:rPr/>
        <w:t>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3813"/>
      </w:tblGrid>
      <w:tr>
        <w:trPr>
          <w:trHeight w:val="288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умма кредита, руб.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00 000,00р.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тавка, %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5,00%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Ежемесячная выплата, руб.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0 000,00р.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рок погашения, месяцев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?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огашения кредита рассчитывается с помощью функции Кпер. Данная функция возвращает общее количество периодов выплаты для инвестиции на основе периодических постоянных выплат и постоянной процентной ставки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ПЕР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т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</w:t>
      </w:r>
      <w:r>
        <w:rPr>
          <w:rFonts w:cs="Times New Roman" w:ascii="Times New Roman" w:hAnsi="Times New Roman"/>
          <w:sz w:val="28"/>
          <w:szCs w:val="28"/>
          <w:lang w:eastAsia="ru-RU"/>
        </w:rPr>
        <w:t>;бс;тип). Указав на ячейки, содержащие сумму кредита, процентную ставку и сумму ежемесячных выплат, получаем, что срок погашения кредита равен 28 меся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планируете зарезервировать средства для проекта, который будет осуществлен через 3 года. Для этого вы открываете депозитный счет с первоначальным взносом 300 000 руб. и затем вносите дополнительно 20 000 руб. в начале каждого следующего месяца. Процентная ставка банка – 17 %. Какая сумма будет накоплена к началу реализации проек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ые данные задачи приму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аблица 5. </w:t>
      </w:r>
      <w:r>
        <w:rPr/>
        <w:t>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272"/>
      </w:tblGrid>
      <w:tr>
        <w:trPr>
          <w:trHeight w:val="288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Первоначальный взнос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00 000р.</w:t>
            </w:r>
          </w:p>
        </w:tc>
      </w:tr>
      <w:tr>
        <w:trPr>
          <w:trHeight w:val="288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ополнительный ежемесячный взнос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 000р.</w:t>
            </w:r>
          </w:p>
        </w:tc>
      </w:tr>
      <w:tr>
        <w:trPr>
          <w:trHeight w:val="288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тавка, %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7,00%</w:t>
            </w:r>
          </w:p>
        </w:tc>
      </w:tr>
      <w:tr>
        <w:trPr>
          <w:trHeight w:val="288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рок депозита, лет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Будущая стоимость депозита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?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ущая стоимость депозита определяется с помощью функции БС. Данная функция возвращает будущую стоимость инвестиции на основе периодических постоянных (равных по величине сумм) платежей и постоянной процентной ставки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С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пе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т</w:t>
      </w:r>
      <w:r>
        <w:rPr>
          <w:rFonts w:cs="Times New Roman" w:ascii="Times New Roman" w:hAnsi="Times New Roman"/>
          <w:sz w:val="28"/>
          <w:szCs w:val="28"/>
          <w:lang w:eastAsia="ru-RU"/>
        </w:rPr>
        <w:t>; пс; тип). Используя данные задачи, получаем будущую стоимость депозита, равную 1 441 825,55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пределение показателей деятельности сети магазинов «Наслажде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– управляющий сети магазинов, имеете информацию о выручке каждого из 6 магазинов за 4 квартала. Необходимо определит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выручки сети за кварта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мму выручки и среднюю выручку каждого магазина за год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ю каждого магазина в суммарной выручке за год и ранг магазина в зависимости от дол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агазинов, входящих в тот или иной диапазон в зависимости от суммы выруч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премии каждого магазина, которая составляет 10 % от суммарной годовой выручки магазина при условии превышения средней выручки за квартал на 20 000 руб. При этом премия директору за 1-ое место – 30 000 руб., за 2-ое место – 15 000 руб., за 3-е место – 10 000 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бразить тренд годовой выручки сети магазинов и спрогнозировать суммарную выручку сети на 2 квартала впер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ь магазинов «Наслаждение занимается производством и продажей кондитерских изделий. Исходные данные представлены в следующей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Таблица 6. </w:t>
      </w:r>
      <w:r>
        <w:rPr/>
        <w:t xml:space="preserve">Выручка сети магазинов "Наслаждение" 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620"/>
        <w:gridCol w:w="1634"/>
        <w:gridCol w:w="1966"/>
        <w:gridCol w:w="1800"/>
      </w:tblGrid>
      <w:tr>
        <w:trPr>
          <w:trHeight w:val="2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Название магаз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 квартал, 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 квартал,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 квартал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 квартал, руб.</w:t>
            </w:r>
          </w:p>
        </w:tc>
      </w:tr>
      <w:tr>
        <w:trPr>
          <w:trHeight w:val="2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"Сладкая жизнь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80 000,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5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</w:tr>
      <w:tr>
        <w:trPr>
          <w:trHeight w:val="2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"Райское наслаждени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0 000,0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65 000,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0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80 000,00 </w:t>
            </w:r>
          </w:p>
        </w:tc>
      </w:tr>
      <w:tr>
        <w:trPr>
          <w:trHeight w:val="2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"Сма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5 000,0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5 000,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60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0 000,00 </w:t>
            </w:r>
          </w:p>
        </w:tc>
      </w:tr>
      <w:tr>
        <w:trPr>
          <w:trHeight w:val="2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"Медови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0 000,0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5 000,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20 000,00 </w:t>
            </w:r>
          </w:p>
        </w:tc>
      </w:tr>
      <w:tr>
        <w:trPr>
          <w:trHeight w:val="2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"Наполео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10 000,0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5 000,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80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0 000,00 </w:t>
            </w:r>
          </w:p>
        </w:tc>
      </w:tr>
      <w:tr>
        <w:trPr>
          <w:trHeight w:val="2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"Сказки Шахереза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200 000,0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20 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10 000,00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ля определения общего объема сети за квартал используем автосуммирование значений по столбцам табл.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умма выручки каждого магазина за год рассчитывается автосуммированием соответствующих значений по строкам табл. 6. Средняя выручка каждого магазина рассчитывается с помощью функции СР ЗНАЧ, которая возвращает среднее значение выделенных яче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оля каждого магазина в суммарной выручке рассчитывается, как отношение годовой выручки магазина к суммарной выручке сети. Ранг магазина определяется с помощью функции РАНГ. Данная функция возвращает ранг числа в списке чисел. Ранг числа — это его позиция относительно других значений в спи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решения п.1 – 3 данной задачи представлены в табл. 7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64"/>
        <w:gridCol w:w="998"/>
        <w:gridCol w:w="998"/>
        <w:gridCol w:w="938"/>
        <w:gridCol w:w="48"/>
        <w:gridCol w:w="1020"/>
        <w:gridCol w:w="1103"/>
        <w:gridCol w:w="933"/>
        <w:gridCol w:w="606"/>
      </w:tblGrid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Название /Квартал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редняя выруч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умма выруч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ол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Ранг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Сладкая жизнь"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8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5 000,0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3 750,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375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7,12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Райское наслаждение"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65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0 000,0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80 000,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66 250,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265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2,1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Смак"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5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5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60 000,0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0 000,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65 000,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260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1,87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Медовик"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5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20 000,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1 250,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405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8,49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Наполеон"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1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75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80 000,0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90 000,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88 750,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355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6,21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trHeight w:val="31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Сказки Шахерезады"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20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0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20 000,0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10 000,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132 500,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30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4,2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trHeight w:val="32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625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470 000,0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25 000,00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70 000,0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547 500,0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2 190 000,0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0,00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 применено условное форматирование, которое позволяет выделять ячейки с важной информацией и нестандартными значениями, а также улучшает восприятие данных с помощью набора значковых, гистограмм и цветовых шк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положим, существуют 4 диапазона суммы выручки: 0 – 200 000 руб., 200 000 – 350 000 руб., 350 000 – 400 000 руб., 400 000 – 600 000 руб. Для определения магазинов, входящих в тот или иной диапазон, используем функцию ЧАСТОТА, которая вычисляет частоту появления значений в интервале значений и возвращает массив чисел. Распределение магазинов по интервалам представлено в следующей таблиц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8. </w:t>
      </w:r>
      <w:r>
        <w:rPr>
          <w:rFonts w:cs="Times New Roman" w:ascii="Times New Roman" w:hAnsi="Times New Roman"/>
          <w:sz w:val="28"/>
          <w:szCs w:val="28"/>
        </w:rPr>
        <w:t>Распределение магазинов по интервалам в зависимости от выруч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346"/>
        <w:gridCol w:w="1920"/>
        <w:gridCol w:w="1052"/>
      </w:tblGrid>
      <w:tr>
        <w:trPr>
          <w:trHeight w:val="28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умма выруч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иапазо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Частота</w:t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-н "Сладкая жизнь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75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 00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-н "Райское наслаждение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65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50 00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-н "Смак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6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0 00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-н "Медовик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5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00 00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-н "Наполеон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55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-н "Сказки Шахерезады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3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Для выделения магазинов, заслуживших премию, используем функцию ЕСЛИ. Возвращает одно значение, если заданное условие при вычислении дает значение ИСТИНА, и другое значение, если ЛОЖ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анным задачи, если средняя выручка данного магазина превышает среднюю выручку сети (70 000 руб. – пороговое значение), то магазин получает премию. В обратном случае магазин остаётся без пре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пределения премии директоров магазина также используется функция ЕСЛИ. При этом используется сложное условие с несколькими параметрам для каждого магазина сети. Премия директора, зависит от ранга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выполнения п.4 – 5 представлены в табл. 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аблица 9. </w:t>
      </w:r>
      <w:r>
        <w:rPr/>
        <w:t>Премии магазинам и их директорам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560"/>
        <w:gridCol w:w="2135"/>
        <w:gridCol w:w="2340"/>
      </w:tblGrid>
      <w:tr>
        <w:trPr>
          <w:trHeight w:val="28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редняя выруч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емия (исходя из выру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емия директору за место</w:t>
            </w:r>
          </w:p>
        </w:tc>
      </w:tr>
      <w:tr>
        <w:trPr>
          <w:trHeight w:val="28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Сладкая жизн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3 75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7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Райское наслажд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6 25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без пре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Сма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5 0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без прем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Медов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1 25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5000</w:t>
            </w:r>
          </w:p>
        </w:tc>
      </w:tr>
      <w:tr>
        <w:trPr>
          <w:trHeight w:val="28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Наполео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8 75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5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-н "Сказки Шахереза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32 500,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0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График выручки каждого магазина в течение года представлен на следующем рисун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9250" cy="255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ис. 2 Выручка магазинов сети за 4 квартала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огичным образом строится график суммарной выручки сети «Наслаждение» за год. Добавим к графику линию тренда (характеризует осовную тенденцию развития события или явления) и продлим полученную тенденцию на 2 квартала вперёд. Результат представлен на рис.3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3780" cy="276034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ис. 3 Тенденция изменения суммарной выручки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идно на рис. 3, на предприятии существует тенденция снижения суммарной выруч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Использование инструмента «Поиск решения» при выполнении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большая фабрика выпускает 2 вида красок: для внутренних и наружных работ. Продукция двух видов поступает в оптовую продажу. Для производства используются два вида сырья: А и В. Максимально возможные суточные запасы этих продуктов – 6 т и 8 т. Расходы А и В на 1 тонну приведены в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910"/>
        <w:gridCol w:w="1910"/>
        <w:gridCol w:w="1497"/>
      </w:tblGrid>
      <w:tr>
        <w:trPr>
          <w:trHeight w:val="288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Исходный продукт</w:t>
            </w:r>
          </w:p>
        </w:tc>
        <w:tc>
          <w:tcPr>
            <w:tcW w:w="38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Удельный расход на тонну, тонн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озможный запас, тонн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раска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раска 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товые цены – 3 000 руб. для краски 1 и 2 000 руб. для краски 2. Какое количество краски каждого вида должна производить фабрика, чтобы доход от реализации был максимальны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Х1 и Х2 – суточный объем производства 1-ой и 2-ой краски, тогда целевая функция У = 3000* Х1 + 2000*Х2. Ограничения в запасах примут вид: Х1+2* Х2 ≤ 6, 2*Х1+ Х2 ≤ 8. Логическим ограничением является также то, что Х1 ≥ 0, Х2 ≥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одим вышеуказанные данные в соответствующие ячейки инструмента «Поиск решения», максимизируя целевую функцию. Поиск решения нашёл оптимальный вариант производства краски, дающий в сутки 3.33 т краски 1 и 1.33 т краски 2. Этот объем производства принесет 126 руб. дох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данной задачи представлено в табл.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аблица 10. </w:t>
      </w:r>
      <w:r>
        <w:rPr/>
        <w:t>Оптимизация производства крас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864"/>
        <w:gridCol w:w="3345"/>
      </w:tblGrid>
      <w:tr>
        <w:trPr>
          <w:trHeight w:val="288" w:hRule="atLeast"/>
        </w:trPr>
        <w:tc>
          <w:tcPr>
            <w:tcW w:w="5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Переменные</w:t>
            </w:r>
          </w:p>
        </w:tc>
        <w:tc>
          <w:tcPr>
            <w:tcW w:w="3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уточный доход, руб.</w:t>
            </w:r>
          </w:p>
        </w:tc>
      </w:tr>
      <w:tr>
        <w:trPr>
          <w:trHeight w:val="288" w:hRule="atLeast"/>
        </w:trPr>
        <w:tc>
          <w:tcPr>
            <w:tcW w:w="2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Х1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Х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33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3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7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Функция цели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2666,67</w:t>
            </w:r>
          </w:p>
        </w:tc>
      </w:tr>
      <w:tr>
        <w:trPr>
          <w:trHeight w:val="288" w:hRule="atLeast"/>
        </w:trPr>
        <w:tc>
          <w:tcPr>
            <w:tcW w:w="5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Ограничения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 2 (вар.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рма производит 2 вида продукции: А и В. Объём сбыта продукции А составляет не менее 60 % общего объёма реализации. Для изготовления продукции А и В используется одно и то же сырьё, суточный запас которого ограничен величиной 100 кг. Расход сырья на единицу продукции А и В – 2 кг и 4 кг. Цены на продукцию – 20$ и 40$ соответственно. Определить оптимальное распределение сырья по двум видам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Х1 и Х2 – объем производства продукции А и В. Тогда доход от реализации рассчитывается следующим образом У = 20*Х1 + 40*Х2. Т.к. объём сбыта продукции А составляет не менее 60 % общего объёма реализации, то Х1 ≥ 0.6 * (Х1 + Х2). Отсюда следует, что Х1 – 1.5*Х2 ≥ 0. Ограничение в запасах сырья примет вид: 2*Х1 + 4*Х2 ≤ 100 к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аблица 11. </w:t>
      </w:r>
      <w:r>
        <w:rPr/>
        <w:t>Оптимальное распределение сырь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656"/>
      </w:tblGrid>
      <w:tr>
        <w:trPr>
          <w:trHeight w:val="2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Продукт, шт.</w:t>
            </w:r>
          </w:p>
        </w:tc>
      </w:tr>
      <w:tr>
        <w:trPr>
          <w:trHeight w:val="288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В</w:t>
            </w:r>
          </w:p>
        </w:tc>
      </w:tr>
      <w:tr>
        <w:trPr>
          <w:trHeight w:val="288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1,4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4,29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ырье, кг</w:t>
            </w:r>
          </w:p>
        </w:tc>
      </w:tr>
      <w:tr>
        <w:trPr>
          <w:trHeight w:val="288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2,8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7,14</w:t>
            </w:r>
          </w:p>
        </w:tc>
      </w:tr>
      <w:tr>
        <w:trPr>
          <w:trHeight w:val="288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Функция цел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1 000,00</w:t>
            </w:r>
          </w:p>
        </w:tc>
      </w:tr>
      <w:tr>
        <w:trPr>
          <w:trHeight w:val="288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Ограничен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решения нашел оптимальный объем производства продукции А и В, что составляет 21.43 и 14.29 единиц соответственно. При этом оптимальное распределение сырья – 42, 86 кг на продукцию А и 57,14 кг – на продукцию Б. Данное распределение сырья обеспечит максимальную суточную прибыль в 1000 $. Решение данной задачи представлено в табл. 1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 3 (вар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уется распределить денежные средства по четырем альтернативным вариантам. Игра имеет 3 исхода. Ниже приведены размеры выигрыша (проигрыша) от каждого доллара, вложенного в один из альтернативных вариантов при любом исходе. У игрока имеется 500 $, которые он может использовать в игре только 1 раз. Исход игры заранее неизвестен, и, учитывая эту неопределённость, игрок решил распределить деньги так, чтобы максимизировать минимальную отдачу от влож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9"/>
        <w:gridCol w:w="1819"/>
        <w:gridCol w:w="1882"/>
        <w:gridCol w:w="1738"/>
      </w:tblGrid>
      <w:tr>
        <w:trPr>
          <w:trHeight w:val="288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Исход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ыигрыш или проигрыш по каждому доллару, вложенному в данный вариант</w:t>
            </w:r>
          </w:p>
        </w:tc>
      </w:tr>
      <w:tr>
        <w:trPr>
          <w:trHeight w:val="28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А, В, С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денежные средства, вложенные в соответствующие альтернативные варианты. Тогда прибыль игрока в каждом из исходов будет составлять: П1 = -3*А + 4*В – 7*С + 15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2 = 5*А - 3*В + 9*С + 4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3 = 3*А - 9*В + 10*С - 10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к. исход заранее неизвестен, то необходимо максимизировать минимальную вероятную прибыль каждого из исходов: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1;П2;П3). Значит, целевая функция – минимальный возможный доход в каждом исходе. Ограничение в денежных средствах будет следующее: А + В +С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≤ 500. При этом нужно учитывать логические ограничения: А ≥ 0, В ≥ 0, С ≥ 0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≥ 0. Решение данной задачи представлено в табл. 1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Таблица 12. </w:t>
      </w:r>
      <w:r>
        <w:rPr/>
        <w:t>Оптимальное распределение денежных средст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312"/>
        <w:gridCol w:w="2312"/>
        <w:gridCol w:w="2312"/>
      </w:tblGrid>
      <w:tr>
        <w:trPr>
          <w:trHeight w:val="28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енежные средства, распределенные по 4-ем вариантам</w:t>
            </w:r>
          </w:p>
        </w:tc>
      </w:tr>
      <w:tr>
        <w:trPr>
          <w:trHeight w:val="28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D</w:t>
            </w:r>
          </w:p>
        </w:tc>
      </w:tr>
      <w:tr>
        <w:trPr>
          <w:trHeight w:val="28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297,6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202,38</w:t>
            </w:r>
          </w:p>
        </w:tc>
      </w:tr>
      <w:tr>
        <w:trPr>
          <w:trHeight w:val="28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Исход 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952,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Исход 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3 488,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Исход 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952,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Функция ц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952,3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Огранич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$5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ведения данных поиск решения нашел оптимальный вариант распределения денежных средств. Вложение 297,62 $ в 3-ий вариант и 202,38 $ в 4-ый вариант обеспечит максимизацию минимальной отдачи от вложенных средств, которая составит 952.38 $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8:00Z</dcterms:created>
  <dc:creator>Светлана</dc:creator>
  <dc:description/>
  <cp:keywords/>
  <dc:language>en-US</dc:language>
  <cp:lastModifiedBy>SYSTEM</cp:lastModifiedBy>
  <dcterms:modified xsi:type="dcterms:W3CDTF">2011-09-27T17:48:00Z</dcterms:modified>
  <cp:revision>2</cp:revision>
  <dc:subject/>
  <dc:title>ОТЧЁТ ПО ЛАБОРАТОРНЫМ РАБОТАМ</dc:title>
</cp:coreProperties>
</file>