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ГОУ ВПО «Омский государственный педагогический университет» в г. Тар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сторико-филологический факульте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Информационные ресурсы в сфере образ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удента 1 курса, направ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циально-экономическое образование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/>
      </w:pPr>
      <w:r>
        <w:rPr>
          <w:sz w:val="28"/>
        </w:rPr>
        <w:t xml:space="preserve">профиля «Юриспруденция» </w:t>
      </w:r>
      <w:r>
        <w:rPr>
          <w:sz w:val="28"/>
          <w:szCs w:val="28"/>
        </w:rPr>
        <w:t>Васильева Александр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</w:rPr>
      </w:pPr>
      <w:r>
        <w:rPr>
          <w:b/>
          <w:i/>
          <w:sz w:val="28"/>
        </w:rPr>
        <w:t xml:space="preserve">Проверил: </w:t>
      </w:r>
      <w:r>
        <w:rPr>
          <w:sz w:val="28"/>
        </w:rPr>
        <w:t>доктор педагогических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наук, профессор </w:t>
      </w:r>
      <w:r>
        <w:rPr>
          <w:b/>
          <w:sz w:val="28"/>
        </w:rPr>
        <w:t>Удалов Сергей Робертович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. Тар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Комплексная система обеспечения качества и сертификации информационно-программных средств в сфере образования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hanging="0"/>
        <w:rPr>
          <w:bCs/>
        </w:rPr>
      </w:pPr>
      <w:r>
        <w:rPr>
          <w:bCs/>
        </w:rPr>
        <w:t>1.1 Научно-методические основы управления качеством в жизненном цикле информационно-программных средств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hanging="0"/>
        <w:rPr>
          <w:bCs/>
        </w:rPr>
      </w:pPr>
      <w:r>
        <w:rPr>
          <w:bCs/>
        </w:rPr>
        <w:t>1.2 Отраслевая система сертификации информационно-программных средств в сфере образования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hanging="0"/>
        <w:rPr>
          <w:szCs w:val="32"/>
        </w:rPr>
      </w:pPr>
      <w:r>
        <w:rPr>
          <w:szCs w:val="32"/>
        </w:rPr>
        <w:t>1.3 Разработка нормативно-технических основ для обеспечения качества и сертификации информационно-программных средств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hanging="0"/>
        <w:rPr>
          <w:szCs w:val="32"/>
        </w:rPr>
      </w:pPr>
      <w:r>
        <w:rPr/>
        <w:t>2. Внедрение и использование результатов в сфере многоуровневого образования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тизация вузов и пути решения этой задачи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hanging="0"/>
        <w:rPr>
          <w:szCs w:val="32"/>
        </w:rPr>
      </w:pPr>
      <w:r>
        <w:rPr>
          <w:szCs w:val="32"/>
        </w:rPr>
        <w:t>Заключение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hanging="0"/>
        <w:rPr>
          <w:szCs w:val="32"/>
        </w:rPr>
      </w:pPr>
      <w:r>
        <w:rPr>
          <w:szCs w:val="32"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i/>
        </w:rPr>
        <w:t>Цель и задачи работы:</w:t>
      </w:r>
      <w:r>
        <w:rPr>
          <w:b w:val="false"/>
        </w:rPr>
        <w:t xml:space="preserve"> </w:t>
      </w:r>
      <w:r>
        <w:rPr>
          <w:b w:val="false"/>
          <w:iCs/>
        </w:rPr>
        <w:t>Цель работы состоит в обобщении создания и внедрения в сфере образования отраслевой инфраструктуры, нормативно-правовой и методической базы для эффективной разработки, сертификации и обеспечения качества информационно-программных средств</w:t>
      </w:r>
      <w:r>
        <w:rPr>
          <w:b w:val="false"/>
          <w:i/>
          <w:iCs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ми задачами работы являю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бобщение разработки научных и учебно-методических основ для обеспечения качества в жизненном цикле ИПС учебного назначения в соответствии с требованиями базовых международных стандартов к системам менеджмента качества (ISO 9000) и к информационным технологиям (ISO 12207, ISO 15504, ISO 9126, ISO 12119 и др.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бобщение разработки комплекса нормативно-правовых и организационных документов для создания в системе Минобразования России подсистемы сертификации средств информационных технологий учебного назначения (в составе Системы сертификации средств и систем в сфере информатизации «РОСИНФОСЕРТ» Минсвязи), включая аккредитацию отраслевого Органа по сертификации и региональной сети испытательных лаборатор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бобщение разработки, согласования и утверждения в Системе «РОСИНФОСЕРТ» технических условий для системной разработки и сертификации наиболее перспективных групп ИПС учебного назначения, в т.ч. ориентированных на поддержку открытого и дистанционного обуч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0" w:firstLine="709"/>
        <w:rPr/>
      </w:pPr>
      <w:r>
        <w:rPr/>
        <w:t>Обоснование выбора характеристик для комплексной оценки качества ИПС учебного назначения и разработки методик сертификационных испытаний.</w:t>
      </w:r>
    </w:p>
    <w:p>
      <w:pPr>
        <w:pStyle w:val="TextBodyIndent"/>
        <w:spacing w:lineRule="auto" w:line="360"/>
        <w:ind w:firstLine="709"/>
        <w:rPr/>
      </w:pPr>
      <w:r>
        <w:rPr/>
        <w:t>Методы исследован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знакомление с работами учёных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бобщение прочитанного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Выявление наиболее значимых аспектов в работах учёных</w:t>
      </w:r>
    </w:p>
    <w:p>
      <w:pPr>
        <w:pStyle w:val="TextBodyIndent"/>
        <w:spacing w:lineRule="auto" w:line="360"/>
        <w:ind w:firstLine="709"/>
        <w:rPr/>
      </w:pPr>
      <w:r>
        <w:rPr/>
        <w:t>Проблема данной работа на данный момент является очень актуальной, т. к. информатизация образования это одно из приоритетных направлений политики правительства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омплексная система обеспечения качества и сертификации информационно-программных средств в сфере образования</w:t>
      </w:r>
    </w:p>
    <w:p>
      <w:pPr>
        <w:pStyle w:val="21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firstLine="709"/>
        <w:rPr/>
      </w:pPr>
      <w:r>
        <w:rPr>
          <w:b/>
          <w:bCs/>
        </w:rPr>
        <w:t>1.1 Научно-методические основы управления качеством в жизненном цикле информационно-программных средств</w:t>
      </w:r>
    </w:p>
    <w:p>
      <w:pPr>
        <w:pStyle w:val="Normal"/>
        <w:tabs>
          <w:tab w:val="clear" w:pos="708"/>
          <w:tab w:val="center" w:pos="9214" w:leader="none"/>
          <w:tab w:val="center" w:pos="9498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08"/>
          <w:tab w:val="center" w:pos="9214" w:leader="none"/>
          <w:tab w:val="center" w:pos="9498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>Разработка научно-методических основ управления качеством в жизненном цикле информационно-программных средств учебного назначения базировалась на системном анализе требований международных стандартов в области систем менеджмента качества и средств информационных технологий. В результате этой целенаправленной работы в течение последних десяти лет подготовлен, издан и широко внедрен в сфере образования комплекс монографий, учебных пособий и методических руководств, в которых изложены научно-методические основы управления качеством на всех этапах жизненного цикла ИПС учебного назначения.</w:t>
      </w:r>
    </w:p>
    <w:p>
      <w:pPr>
        <w:pStyle w:val="Normal"/>
        <w:tabs>
          <w:tab w:val="clear" w:pos="708"/>
          <w:tab w:val="center" w:pos="9214" w:leader="none"/>
          <w:tab w:val="center" w:pos="9498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>Стратегической задачей</w:t>
      </w:r>
      <w:r>
        <w:rPr>
          <w:sz w:val="28"/>
        </w:rPr>
        <w:t xml:space="preserve"> в жизненном цикле современных информационных систем (ИС) является </w:t>
      </w:r>
      <w:r>
        <w:rPr>
          <w:b/>
          <w:i/>
          <w:sz w:val="28"/>
        </w:rPr>
        <w:t>обеспечение требуемого качества</w:t>
      </w:r>
      <w:r>
        <w:rPr>
          <w:sz w:val="28"/>
        </w:rPr>
        <w:t xml:space="preserve"> ИПС. </w:t>
      </w:r>
      <w:r>
        <w:rPr>
          <w:b/>
          <w:i/>
          <w:iCs/>
          <w:sz w:val="28"/>
        </w:rPr>
        <w:t>Системная эффективность целевого применения программных средств</w:t>
      </w:r>
      <w:r>
        <w:rPr>
          <w:sz w:val="28"/>
        </w:rPr>
        <w:t xml:space="preserve"> определяется степенью удовлетворения потребностей – заказчиков и/или пользователей. Все требования к качеству, кроме функциональной пригодности, </w:t>
      </w:r>
      <w:r>
        <w:rPr>
          <w:b/>
          <w:i/>
          <w:iCs/>
          <w:sz w:val="28"/>
        </w:rPr>
        <w:t>должны быть систематизированы и представлены конструктивными характеристиками качества ИПС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9214" w:leader="none"/>
          <w:tab w:val="center" w:pos="9498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Доступные ресурсы разработки и всего жизненного цикла ИПС</w:t>
      </w:r>
      <w:r>
        <w:rPr>
          <w:sz w:val="28"/>
        </w:rPr>
        <w:t xml:space="preserve"> включают реальные финансовые, временные, кадровые и аппаратные ограничения, в условиях которых происходит создание и совершенствование комплексов программ. Эти факторы проявляются как дополнительные характеристики процессов и продуктов, а также их рентабельности, которые следует учитывать и оптимизировать в жизненном цикле И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Базовые стандарты жизненного цикла ИПС</w:t>
      </w:r>
      <w:r>
        <w:rPr>
          <w:sz w:val="28"/>
        </w:rPr>
        <w:t xml:space="preserve"> тесно связаны с методами и технологией их разработки. Каждый стандарт для последующего длительного использования в проекте должен пройти </w:t>
      </w:r>
      <w:r>
        <w:rPr>
          <w:b/>
          <w:i/>
          <w:sz w:val="28"/>
        </w:rPr>
        <w:t>стадию формирования, адаптации и параметризации</w:t>
      </w:r>
      <w:r>
        <w:rPr>
          <w:sz w:val="28"/>
        </w:rPr>
        <w:t xml:space="preserve"> применительно к характеристикам стандартизируемых объектов или процессов создания ИПС (в том числе для сферы образования). </w:t>
      </w:r>
    </w:p>
    <w:p>
      <w:pPr>
        <w:pStyle w:val="TextBody"/>
        <w:spacing w:lineRule="auto" w:line="360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 w:val="false"/>
        </w:rPr>
        <w:t>1.2 Отраслевая система сертификации информационно-программных средств в сфере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базе образовательных учреждений Минобразования России аккредитованы Органы по сертификации (ОС) средств и систем информатизации и Испытательные лаборатории (ИЛ) (в Системе сертификации средств и систем в сфере информатизации «РОСИНФОСЕРТ»). В сфере образования функционируют 2 из 13 аккредитованных в системе «РОСИНФОСЕРТ» органов по сертификации, и 8 из 33 аккредитованных испытательных лабораторий. Указанные органы по сертификации и испытательные лаборатории функционируют в качестве отраслевой подсистемы сертификации информационно-программных средств учеб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зданию отраслевой подсистемы сертификации предшествовала большая подготовительная организационно-методическая работа, проведенная в 1995-96 г.г. руководством и сотрудниками Центра информатизации высшего образования «Информика» (в настоящее время ГНИИ ИТТ «Информика»), МГТУ «Станкин», РосНИИ ИС, Института информатизации образования, Института системного проектирования РАН и ряда других научных и образовательных учреждений. В 1996 г. на базе Специализированного центра МГТУ «Станкин» была аккредитована независимая технически компетентная Испытательная лаборатория в системе «РОСИНФОСЕРТ» (Аттестат аккредитации </w:t>
      </w:r>
      <w:r>
        <w:rPr>
          <w:sz w:val="28"/>
          <w:lang w:val="en-US"/>
        </w:rPr>
        <w:t>RINC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  <w:r>
        <w:rPr>
          <w:sz w:val="28"/>
          <w:lang w:val="en-US"/>
        </w:rPr>
        <w:t>EOOK</w:t>
      </w:r>
      <w:r>
        <w:rPr>
          <w:sz w:val="28"/>
        </w:rPr>
        <w:t>.210004 от 24.06.1996 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озданы и эффективно функционирует ряд испытательных лабораторий на базе следующих ведущих вуз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сковский государственный технологический университет «Станкин» (Московский СЦ НИТ) — Аттестат аккредитации Системы «РОСИНФОСЕРТ» № РОСИ.А115.220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сийский государственный университет нефти и газа им. И.М. Губкина (Лаборатория компьютерных технологий обучения) — Аттестат аккредитации Системы «РОСИНФОСЕРТ» № РОСИ.А115.220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мбовский государственный технический университет (Областной ЦНИТ) — Аттестат аккредитации Системы «РОСИНФОСЕРТ» № РОСИ.А115.210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трозаводский государственный университет (Региональный ЦНИТ) — Аттестат аккредитации Системы «РОСИНФОСЕРТ» № РОСИ.А115.2100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ронежский государственный технический университет (Областной ЦНИТ) — Аттестат аккредитации Системы «РОСИНФОСЕРТ» № РОСИ.А115.210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фимский государственный авиационный технический университет (Башкирский РЦ НИТ) — Аттестат аккредитации Системы «РОСИНФОСЕРТ» № РОСИ.А115.2100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Государственного координационного центра информационных технологий Министерства образования Российской Федерации — Аттестат аккредитации Системы «РОСИНФОСЕРТ» № РОСИ.А115.643.2201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сийская академия образования (Центр тестирования средств вычислительной техники учебного назначения) — Аттестат аккредитации Системы «РОСИНФОСЕРТ» № РОСИ.А115.643.21008.</w:t>
      </w:r>
    </w:p>
    <w:p>
      <w:pPr>
        <w:pStyle w:val="31"/>
        <w:rPr/>
      </w:pPr>
      <w:r>
        <w:rPr/>
        <w:t>Для обеспечения организационного взаимодействия 10 декабря 1997 г. между Министерством РФ по связи и информатизации (в то время Государственный комитет Российской Федерации по связи и информатизации) и Министерством образования РФ подписано бессрочное соглашение о совместной деятельности и координации работ в области сертификации информационных и программных средств учебного назначения.</w:t>
      </w:r>
    </w:p>
    <w:p>
      <w:pPr>
        <w:pStyle w:val="31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31"/>
        <w:rPr>
          <w:bCs/>
          <w:szCs w:val="32"/>
        </w:rPr>
      </w:pPr>
      <w:r>
        <w:rPr>
          <w:b/>
          <w:szCs w:val="32"/>
        </w:rPr>
        <w:t>1.3 Разработка нормативно-технических основ для обеспечения качества и сертификации информационно-программных средств</w:t>
      </w:r>
    </w:p>
    <w:p>
      <w:pPr>
        <w:pStyle w:val="TextBodyIndent"/>
        <w:spacing w:lineRule="auto" w:line="360"/>
        <w:ind w:firstLine="709"/>
        <w:rPr>
          <w:bCs/>
          <w:szCs w:val="32"/>
        </w:rPr>
      </w:pPr>
      <w:r>
        <w:rPr>
          <w:bCs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/>
        <w:t>В рамках данной работы разработан и внедрен комплекс нормативно-технических документов для обеспечения качества и сертификации ИПС учебного назначения. Комплекс включает следующие основные группы нормативно-техническ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ормативно-технические документы Системы «РОСИНФОСЕРТ», утвержденные Министерством Российской Федерации по связи и информатизации и зарегистрированные в Государственном реестре Госстандарта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акет нормативно-технических документов для функционирования Подсистемы сертификации средств информатизации учебного на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Комплекс временных технических условий, содержащий требования к наиболее распространенным группам ИПС учебного на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Методические рекомендации и регламенты по проведению сертификационных испытаний и тестирования ИПС учебного назначения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 xml:space="preserve">Первые две группы нормативно-технических документов имеют основополагающее значение для Системы «РОСИНФОСЕРТ». </w:t>
      </w:r>
      <w:r>
        <w:rPr>
          <w:bCs/>
        </w:rPr>
        <w:t>В рамках третьей группы нормативно-технических документов акцентируется внимание на комплексе технических условий, включающем 5 технических условий (ВТУ 115.41 0036-98, ВТУ 115.002-1998, СТУ 115.005-2000, СТУ 115.003-2000, СТУ 115.005-200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четвертой группе нормативно-технических документов представлены методические рекомендации и регламенты, разработанные для использования экспертами Органа по сертификации и испытательных лабораторий при проведении сертификационных испытаний и тестирования ИПС учебного назначения. В разработанных технических условиях сформулирован комплекс требований к объекту испытаний, условиям испытаний, методам испытаний к порядку и объему проведения испытаний и представлению результатов испыта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методических руководствах определены основные методы испытаний ИПС учебного назначения каждого класса, определены метрики для оценивания качественных и количественных характеристик по каждой декларированной характеристике. Например, для испытаний функциональных возможностей ИПС учебного назначения в качестве основного метода испытаний определен экспертный метод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азработанных методических руководствах представлены следующие оригинальные методик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360"/>
        <w:ind w:left="0"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Методика оценки показателей эффективности информационно-программных средст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360"/>
        <w:ind w:left="0" w:firstLine="709"/>
        <w:jc w:val="both"/>
        <w:rPr/>
      </w:pPr>
      <w:r>
        <w:rPr>
          <w:b w:val="false"/>
          <w:iCs/>
        </w:rPr>
        <w:t>Методика оценки функциональной пригодности на основе использования метода образцовых програм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360"/>
        <w:ind w:left="0"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Методика оценки функциональной пригодности, надежности и коэффициента использования ресурсов вычислительной систем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360"/>
        <w:ind w:left="0" w:firstLine="709"/>
        <w:jc w:val="both"/>
        <w:rPr/>
      </w:pPr>
      <w:r>
        <w:rPr>
          <w:b w:val="false"/>
          <w:iCs/>
        </w:rPr>
        <w:t>Методика оценки функциональной пригодности, надежности, эффективность, и применим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360"/>
        <w:ind w:left="0"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Универсальные методики оценки базовых показателей качества информационно-программных средств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недрение и использование результатов в сфере многоуровневого образования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рактическим результатом представленной комплексной работы является создание и развитие отраслевой инфраструктуры сертификации информационно-программных средств учебного назначен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Аккредитована Отраслевая подсистема сертификации средств информатизации учебного назначения в составе Системы «РОСИНФОСЕРТ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Образован Головной научно-методический центр по сертификации средств информатизации в сфере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Организована и внедрена региональная сеть испытательных лабораторий (8 испытательных лабораторий на базе ряда ведущих университетов);</w:t>
      </w:r>
    </w:p>
    <w:p>
      <w:pPr>
        <w:pStyle w:val="TextBodyIndent"/>
        <w:spacing w:lineRule="auto" w:line="360"/>
        <w:ind w:firstLine="709"/>
        <w:rPr/>
      </w:pPr>
      <w:r>
        <w:rPr/>
        <w:t>Основными результатами являю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Проведен полный цикл сертификации ряда широко распространенных в сфере образования ИПС – «Цифровой конструктор», «КОМПАС», «ОРОКС», «Прометей» и др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Выполнено более 50 проектов, связанных с обеспечением качества и развитием системы сертификации ИПС учебного назначения в рамках межвузовских научно-технических проектов Минобразования Росс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Результаты разработок демонстрировались на международных и российских выставках, отмечены дипломами и медаля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0" w:leader="none"/>
          <w:tab w:val="left" w:pos="1968" w:leader="none"/>
        </w:tabs>
        <w:spacing w:lineRule="auto" w:line="360"/>
        <w:ind w:left="0" w:firstLine="709"/>
        <w:rPr/>
      </w:pPr>
      <w:r>
        <w:rPr/>
        <w:t>Результаты разработок внедрены в сфере многоуровневого образования.</w:t>
      </w:r>
    </w:p>
    <w:p>
      <w:pPr>
        <w:pStyle w:val="TextBodyIndent"/>
        <w:spacing w:lineRule="auto" w:line="360"/>
        <w:ind w:firstLine="709"/>
        <w:rPr/>
      </w:pPr>
      <w:r>
        <w:rPr/>
        <w:t>Один из практических результатов настоящей комплексной работы состоит в разработке, апробации и реализации в системе непрерывного образования метода, модели и методик создания и применения в дидактических технологиях универсальных многомодульных информационных систем (ИС), отвечающих требованиям международных, российских стандартов и сертификационным испытания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казанный практический результат апробирован и реализован в качестве типового примера в рамках вузовского профессионального обучения по специальности «Информационные системы (в образовании)» и дополнительного образования на пилотной педагогической площадке Московского городского специализированного по информатизации школьно-студенческого творчества Центра НИТ МИРЭА в Московском городском Дворце творчества детей и юношества (МГДД(Ю)Т). Все категории учащихся на эт</w:t>
      </w:r>
      <w:bookmarkStart w:id="0" w:name="ШО"/>
      <w:bookmarkEnd w:id="0"/>
      <w:r>
        <w:rPr>
          <w:bCs/>
          <w:sz w:val="28"/>
        </w:rPr>
        <w:t>ом пилотном педагогическом полигоне в ходе непрерывного сквозного курсового\дипломного проектирования принимают непосредственное участие в моделировании, создании, сопровождении и наполнении корпоративных многоцелевых многомодульных И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азработка и внедрение в сфере образования методологии проектирования и сопровождения многомодульных ИС позволяет поддерживать на комплексной системной основе апробацию, внедренческую сторону и закрепление основных результатов и усилий коллектива разработчиков (МГТУ «Станкин», ГНИИ ИТТ, МИРЭА, РАО и др.). </w:t>
      </w:r>
    </w:p>
    <w:p>
      <w:pPr>
        <w:pStyle w:val="TextBody"/>
        <w:spacing w:lineRule="auto" w:line="360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нформатизация вузов и пути решения этой задач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информатизация образования в целом является одним из важнейших элементов информатизации России, одним из ключевых условий, определяющих последующее ускоренное развитие экономики, науки и культуры, информатизация ВУЗа становится также одной из основных его задач, успешное решение которой будет способствовать выживаемости института в новых условиях, обеспечит подготовку специалистов миров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чевидно, что без комплексного подхода к данной проблеме решить ее в кратчайшие сроки и с минимальными затратами практически невозможно. В соответствии с этим в Бийском технологическом институте разработана и находится в стадии реализации программа информатизации, предусматривающая проведение работ в данном направлении в рамках концепции информатизации АлтГТУ, решение задач которой может быть достигнуто при оснащении вуза современными лицензионными программными средствами; наличии кадров, способных осуществить решение поставленной масштабной задачи с использованием перспективных информационных технологий; решении вопросов финансирования создания и последующего развития единой системы информационного обеспечения вуза; формировании организационной инфраструктуры, способной осуществить решение сложной многокритериальной задачи инфор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правлением работ по информатизации института можно выделить информатизацию процесса обучения, научных исследований и системы управления вузом; создание современной информационной среды для образования и науки и организационной инфраструктуры обеспечения процесса информатизации института; оснащение вуза необходимыми техническими средствами информатизации; информационную интеграцию вуза в миров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: создание единой компьютерной сети института, имеющей надежный высокопроизводительный выход в мировое информационное пространство Internet; создание основы для построения комплексной информационной сети института; информационное наполнение банков данных сети; опытная эксплуатация компонентов информационной сети с их последующим внедрением в соответствующие сферы деятельности инст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основа единой компьютерной сети института, в стадии разработки находится комплексная информационная сеть, в составе которой реализованы и эксплуатируются системы электронных реферативных журналов и нормативных документов высшей школы, базы данных института, содержащая информацию о профессорско-преподавательском составе, факультетах, кафедрах, специальностях, условиях приема и обучения, образовательные стандарты, учебные программы и рабочие планы преподавателей, комплекс электронных учебных пособий. В процессе создания информационной сети особое внимание уделяется геоинформационным системам, средствами которых решаются задачи автоматизированного управления на основе анализа геопространственных данных. Доступ к информации осуществляется с рабочих мест, установленных в центре коллективного пользования сетевыми ресурсами, в учебных аудиториях, в деканатах, на кафедрах, в кабинетах ректора и прорек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На основе выполненной работы можно утверждать, что решены следующие основные проблемы в сфере образ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о качество многоуровневого образования путем создания и применения комплекса учебно-методических, нормативно-технических и организационных методов и руководств для индустриальной разработки, испытаний и сертификации информационно-программ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кредитована Отраслевая подсистема сертификации средств информатизации учебного назначения в составе Системы «РОСИНФОСЕР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снове нормативно-правовых актов Минобразования и Минсвязи обеспечена комплексная информационно-технологическая, организационная, методическая и педагогическая поддержка отраслевой инфраструктуры сертификации, включающей Головной научно-методический центр, Орган по сертификации средств информатизации в сфере образования и восемь региональных испытательных лаборатор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аны требования к характеристикам качества ИПС учебного назначения и методики сертификационных испытаний с учетом требований государственных и международных стандар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аны, апробированы и внедрены в системе непрерывного образования универсальные многомодульные информационные системы, отвечающие требованиям международных стандартов, государственных стандартов и технических услов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а специализированная многомодульная информационная система с доступом по Интернет для поддержки отраслевой инфраструктуры сертификации ИПС в сфер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ректора Московского технологического университета «Станкин», чл.-корр. РАН, д.т.н., профессора Ю.М. Соломенцева «Создание и внедрение в сфере образования системы обеспечения качества и сертификации информационно-програмных средств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В.В.Токарева «Основные задачи информатизации вузов и пути их разрешения».</w:t>
      </w:r>
    </w:p>
    <w:p>
      <w:pPr>
        <w:pStyle w:val="Style21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7"/>
        </w:tabs>
        <w:ind w:left="1537" w:hanging="93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5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55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6:00Z</dcterms:created>
  <dc:creator>Ваня</dc:creator>
  <dc:description/>
  <cp:keywords/>
  <dc:language>en-US</dc:language>
  <cp:lastModifiedBy>SYSTEM</cp:lastModifiedBy>
  <cp:lastPrinted>2009-11-10T12:32:00Z</cp:lastPrinted>
  <dcterms:modified xsi:type="dcterms:W3CDTF">2011-09-27T17:56:00Z</dcterms:modified>
  <cp:revision>2</cp:revision>
  <dc:subject/>
  <dc:title/>
</cp:coreProperties>
</file>