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формационные процессы, кодирование и сбор информации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uppressAutoHyphens w:val="false"/>
        <w:spacing w:lineRule="auto" w:line="360"/>
        <w:ind w:left="0" w:hanging="0"/>
        <w:rPr>
          <w:rFonts w:ascii="Times New Roman" w:hAnsi="Times New Roman" w:eastAsia="MS Mincho;Meiryo" w:cs="Times New Roman"/>
          <w:color w:val="000000"/>
          <w:sz w:val="28"/>
          <w:szCs w:val="24"/>
        </w:rPr>
      </w:pPr>
      <w:r>
        <w:rPr>
          <w:rFonts w:eastAsia="MS Mincho;Meiryo" w:cs="Times New Roman" w:ascii="Times New Roman" w:hAnsi="Times New Roman"/>
          <w:color w:val="000000"/>
          <w:sz w:val="28"/>
          <w:szCs w:val="24"/>
        </w:rPr>
        <w:t>Информационные процесс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uppressAutoHyphens w:val="false"/>
        <w:spacing w:lineRule="auto" w:line="360"/>
        <w:ind w:left="0" w:hanging="0"/>
        <w:rPr>
          <w:rFonts w:ascii="Times New Roman" w:hAnsi="Times New Roman" w:eastAsia="MS Mincho;Meiryo" w:cs="Times New Roman"/>
          <w:color w:val="000000"/>
          <w:sz w:val="28"/>
          <w:szCs w:val="24"/>
        </w:rPr>
      </w:pPr>
      <w:r>
        <w:rPr>
          <w:rFonts w:eastAsia="MS Mincho;Meiryo" w:cs="Times New Roman" w:ascii="Times New Roman" w:hAnsi="Times New Roman"/>
          <w:color w:val="000000"/>
          <w:sz w:val="28"/>
          <w:szCs w:val="24"/>
        </w:rPr>
        <w:t>Кодирование информ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uppressAutoHyphens w:val="false"/>
        <w:spacing w:lineRule="auto" w:line="360"/>
        <w:ind w:left="0" w:hanging="0"/>
        <w:rPr>
          <w:rFonts w:ascii="Times New Roman" w:hAnsi="Times New Roman" w:eastAsia="MS Mincho;Meiryo" w:cs="Times New Roman"/>
          <w:color w:val="000000"/>
          <w:sz w:val="28"/>
          <w:szCs w:val="24"/>
        </w:rPr>
      </w:pPr>
      <w:r>
        <w:rPr>
          <w:rFonts w:eastAsia="MS Mincho;Meiryo" w:cs="Times New Roman" w:ascii="Times New Roman" w:hAnsi="Times New Roman"/>
          <w:color w:val="000000"/>
          <w:sz w:val="28"/>
          <w:szCs w:val="24"/>
        </w:rPr>
        <w:t xml:space="preserve">Сбор информации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false"/>
        <w:spacing w:lineRule="auto" w:line="360"/>
        <w:rPr>
          <w:rFonts w:ascii="Times New Roman" w:hAnsi="Times New Roman" w:eastAsia="MS Mincho;Meiryo" w:cs="Times New Roman"/>
          <w:color w:val="000000"/>
          <w:sz w:val="28"/>
          <w:szCs w:val="24"/>
        </w:rPr>
      </w:pPr>
      <w:r>
        <w:rPr>
          <w:rFonts w:eastAsia="MS Mincho;Meiryo" w:cs="Times New Roman" w:ascii="Times New Roman" w:hAnsi="Times New Roman"/>
          <w:color w:val="000000"/>
          <w:sz w:val="28"/>
          <w:szCs w:val="24"/>
        </w:rPr>
        <w:t>Вывод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MS Mincho;Meiryo" w:cs="Times New Roman"/>
          <w:b/>
          <w:b/>
          <w:bCs/>
          <w:color w:val="000000"/>
          <w:sz w:val="28"/>
          <w:szCs w:val="24"/>
        </w:rPr>
      </w:pPr>
      <w:r>
        <w:rPr>
          <w:rFonts w:eastAsia="MS Mincho;Meiryo" w:cs="Times New Roman" w:ascii="Times New Roman" w:hAnsi="Times New Roman"/>
          <w:b/>
          <w:bCs/>
          <w:color w:val="000000"/>
          <w:sz w:val="28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Информационные процессы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Если обратиться в далекое прошлое, то жалобы на обилие информации обнаруживаются тысячелетия назад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Пример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На глиняной дощечке (шумерское письмо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тысячелетия до нашей эры) начертано: «Настали тяжелые времена. Дети перестали слушаться родителей, и каждый норовит написать книгу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собенно модным стало жаловаться на непереносимость информационного бремени с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ека. В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еке заговорили ни более ни менее, как об информационной катастрофе. Информационный кризис — это возрастающее противоречие между объемом накапливаемой в обществе информации и ограниченными возможностями ее переработки отдельно взятой личностью. По оценкам специалистов в настоящее время количество информации, циркулирующей в обществе, удваивается примерно каждые 8-12 лет. Появилась уверенность в том, что для того, чтобы справиться с такой лавиной информации, недостаточно возможностей человеческого организма. Для этого нужны специальные средства и методы обработки информации, ее хранения и использования. Сформировались новые научные дисциплины — информатика, кибернетика, бионика, робототехника и др., имеющие своей целью изучение закономерностей информационных процессов, то есть процессов, цель которых — получить, передать, сохранить, обработать или использовать информацию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наиболее общем виде информационный процесс (ИП) определяется как совокупность последовательных действий (операций), производимых над информацией (в виде данных, сведений, фактов, идей, гипотез, теорий и пр.) для получения какого-либо результата (достижения цели)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Информация не существует сама по себе, она проявляется в информационных процессах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нформационные процессы всегда протекают в каких-либо системах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нформационные процессы могут быть целенаправленными или стихийными, организованными или хаотичными, детерминированными или вероятностными, но какую бы мы ни рассматривали систему, в ней всегда присутствуют информационные процессы, и какой бы информационный процесс мы ни рассматривали, он всегда реализуется в рамках какой-либо системы — биологической, социальной, технической, социотехнической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Пример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«Танец» пчел — процесс передачи информации от пчел-разведчиков пчелам-сборщикам меда. Обучение в школе — это процесс передачи информации, накопленной предыдущими поколениями людей, подрастающему поколению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Электронная почта (как совокупность соответствующих аппаратных средств и программ) предназначена для обеспечения передачи информации между компьютерам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зависимости от того, какого рода информация является предметом информационного процесса и кто является его субъектом (техническое устройство, человек, коллектив, общество в целом), можно говорить о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глобальных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информационных процессах, или макропроцесссах, и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локальных </w:t>
      </w:r>
      <w:r>
        <w:rPr>
          <w:rFonts w:cs="Times New Roman" w:ascii="Times New Roman" w:hAnsi="Times New Roman"/>
          <w:color w:val="000000"/>
          <w:sz w:val="28"/>
          <w:szCs w:val="24"/>
        </w:rPr>
        <w:t>информационных процессах, или микропроцессах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хема взаимосвязи информационных процессов показана на рис. 1., где линиями без стрелок показаны включения одних процессов в другие (нижних на схеме в верхние), а линиями со стрелками — последовательность выполнения процессов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82140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ис.1. Схема взаимосвязи информационных процессов</w:t>
      </w:r>
      <w:r>
        <w:br w:type="page"/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Пример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Процесс познания, распространение информации посредством СМИ, информационные войны, организация архивного хранения информации — глобальные ИП. Сравнение данных, двоичное кодирование текста, запись порции информации на носитель — локальные ИП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Наиболее общими информационными процессами являются три процесса: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сбор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преобразование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использование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нформаци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ждый из этих процессов распадается, в свою очередь, на ряд процессов, причем некоторые из последних могут входить в каждый из выделенных обобщенных процессов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ак, сбор информации состоит из процессов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поиска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отбора.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В свою очередь поиск информации осуществляется в результате выполнения процедур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целеполагания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и использования конкретных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методов поиск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Методы поиска бывают «ручные» или автоматизированные. Они включают в себя такие процедуры, как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формирование поискового образа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(в явном или неявном виде),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просмотр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поступающей информации с целью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сравнения </w:t>
      </w:r>
      <w:r>
        <w:rPr>
          <w:rFonts w:cs="Times New Roman" w:ascii="Times New Roman" w:hAnsi="Times New Roman"/>
          <w:color w:val="000000"/>
          <w:sz w:val="28"/>
          <w:szCs w:val="24"/>
        </w:rPr>
        <w:t>её с поисковым образом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тбор информации производится на основе ее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анализа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оценки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ее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свойств </w:t>
      </w:r>
      <w:r>
        <w:rPr>
          <w:rFonts w:cs="Times New Roman" w:ascii="Times New Roman" w:hAnsi="Times New Roman"/>
          <w:color w:val="000000"/>
          <w:sz w:val="28"/>
          <w:szCs w:val="24"/>
        </w:rPr>
        <w:t>(объективность, достоверность, актуальность и пр.) в соответствии с выбранным критерием оценки. Отобранная информация сохраняется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Хранение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информации — это распространение её во времени. Хранение информации невозможно без выполнения процессов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кодирования, формализации, структурирования, размещения, </w:t>
      </w:r>
      <w:r>
        <w:rPr>
          <w:rFonts w:cs="Times New Roman" w:ascii="Times New Roman" w:hAnsi="Times New Roman"/>
          <w:color w:val="000000"/>
          <w:sz w:val="28"/>
          <w:szCs w:val="24"/>
        </w:rPr>
        <w:t>относящихся к общему процессу преобразования информаци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то же время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кодирование, формализацию, структурирование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можно вполне обоснованно отнести к процессам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обработки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информации. Наряду с вышеперечисленными к процессам обработки информации относятся также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информационное моделирование, вычисления по формулам (численные расчеты), обобщение, систематизация, классификация, кластеризация, схематизация </w:t>
      </w:r>
      <w:r>
        <w:rPr>
          <w:rFonts w:cs="Times New Roman" w:ascii="Times New Roman" w:hAnsi="Times New Roman"/>
          <w:color w:val="000000"/>
          <w:sz w:val="28"/>
          <w:szCs w:val="24"/>
        </w:rPr>
        <w:t>и т. п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бработка информации составляет основу процесса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преобразования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нформаци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Информация может быт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передана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(распространена в пространстве) для её последующего использования, обработки или хранения. Процесс передачи информации включает в себя процессы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кодирования, восприятия, расшифровки </w:t>
      </w:r>
      <w:r>
        <w:rPr>
          <w:rFonts w:cs="Times New Roman" w:ascii="Times New Roman" w:hAnsi="Times New Roman"/>
          <w:color w:val="000000"/>
          <w:sz w:val="28"/>
          <w:szCs w:val="24"/>
        </w:rPr>
        <w:t>и пр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ажнейшим процессом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использования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нформации субъектом является процесс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подготовки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принятия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решений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Наряду с этим часто использование информации сводится к процессам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формирования документированной информации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(документов в том смысле, в каком этот термин используется в делопроизводстве) с целью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подготовки информационного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управляющего воздействия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Пример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Бухгалтер на основании имеющихся первичных документов (накладных, нарядов, табелей учета времени, инструкций по налогообложению и пр.) составляет сводную ведомость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Сообщение о крупной аварии может стать основой для подготовки пакета документов о введении чрезвычайного положения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реальной практике широко используются процедуры, входящие в процесс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защиты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информации. Защита информации — важный компонент процессов хранения, обработки, передачи информации в системах любого типа, особенно в социальных и технических системах. К ней относятся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разработка кода (шифра), кодирование (шифрование), сравнение, анализ, паролирование </w:t>
      </w:r>
      <w:r>
        <w:rPr>
          <w:rFonts w:cs="Times New Roman" w:ascii="Times New Roman" w:hAnsi="Times New Roman"/>
          <w:color w:val="000000"/>
          <w:sz w:val="28"/>
          <w:szCs w:val="24"/>
        </w:rPr>
        <w:t>и т. п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сле того, как процесс использования информации завершен, например, решение принято и субъект приступил к его реализации, как правило, возникает новая задача и необходимы новая информация либо уточнение уже имеющейся. Это приводит к тому, что субъект вновь обращается к процедуре сбора информации и пр. Поэтому, говоря об информационных процессах, следует подчеркивать не только их взаимосвязь, но и цикличность. Отсюда ясно происхождение понятий «информационный цикл», «жизненный цикл информации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еловек всегда стремится автоматизировать выполнение рутинных операций и операций, требующих постоянного внимания и точности. То же справедливо и по отношению к информационным процессам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ниверсальным устройством для автоматизированного выполнения информационных процессов в настоящее время является компьютер. Немалую роль в этом играют вычислительные системы и сет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Кодирование информации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нформационный процесс кодирования информации встречается в нашей жизни на каждом шагу. Любое общение между людьми происходит именно благодаря тому, что они научились выражать образы, чувства и эмоции с помощью специально предназначенных для этого знаков и сигналов — звуков, жестов, букв и пр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дну и ту же информацию мы можем выразить разными способам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Пример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2"/>
        </w:rPr>
        <w:t>Каким образом можно сообщить об опасности?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1. Если на вас напали, вы можете просто крикнуть «Караул!» (англичанин крикнет «</w:t>
      </w:r>
      <w:r>
        <w:rPr>
          <w:rFonts w:cs="Times New Roman" w:ascii="Times New Roman" w:hAnsi="Times New Roman"/>
          <w:color w:val="000000"/>
          <w:sz w:val="28"/>
          <w:szCs w:val="22"/>
          <w:lang w:val="en-US"/>
        </w:rPr>
        <w:t>Help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2"/>
          <w:lang w:val="en-US"/>
        </w:rPr>
        <w:t>me</w:t>
      </w:r>
      <w:r>
        <w:rPr>
          <w:rFonts w:cs="Times New Roman" w:ascii="Times New Roman" w:hAnsi="Times New Roman"/>
          <w:color w:val="000000"/>
          <w:sz w:val="28"/>
          <w:szCs w:val="22"/>
        </w:rPr>
        <w:t>!»)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2. Если имеется прибор под высоким напряжением, то требуется оставить предупреждающий знак (рисунок черепа или молнии)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3. На оживленном перекрестке регулировщик помогает избежать аварии с помощью жестов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4. Если ваш корабль тонет, то вы передадите сигнал «</w:t>
      </w:r>
      <w:r>
        <w:rPr>
          <w:rFonts w:cs="Times New Roman" w:ascii="Times New Roman" w:hAnsi="Times New Roman"/>
          <w:color w:val="000000"/>
          <w:sz w:val="28"/>
          <w:szCs w:val="22"/>
          <w:lang w:val="en-US"/>
        </w:rPr>
        <w:t>SOS</w:t>
      </w:r>
      <w:r>
        <w:rPr>
          <w:rFonts w:cs="Times New Roman" w:ascii="Times New Roman" w:hAnsi="Times New Roman"/>
          <w:color w:val="000000"/>
          <w:sz w:val="28"/>
          <w:szCs w:val="22"/>
        </w:rPr>
        <w:t>» (</w:t>
      </w:r>
      <w:r>
        <w:rPr>
          <w:rFonts w:cs="Times New Roman" w:ascii="Times New Roman" w:hAnsi="Times New Roman"/>
          <w:b/>
          <w:bCs/>
          <w:color w:val="000000"/>
          <w:sz w:val="28"/>
          <w:szCs w:val="22"/>
        </w:rPr>
        <w:t>... - - - ...</w:t>
      </w:r>
      <w:r>
        <w:rPr>
          <w:rFonts w:cs="Times New Roman" w:ascii="Times New Roman" w:hAnsi="Times New Roman"/>
          <w:color w:val="000000"/>
          <w:sz w:val="28"/>
          <w:szCs w:val="22"/>
        </w:rPr>
        <w:t>); для этих целей на флоте могут использовать также семафорную и флажковую сигнализацию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каждом из этих примеров необходимо знать правило, по которому отображается информация,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правило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кодирования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Такое правило назовем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кодом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Код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(фр.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ode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— кодекс, свод законов). Начиная с середины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ека это слово, помимо основного значения, означало книгу, в которой словам естественного языка сопоставлены группы цифр или букв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аще всего кодирование — это процесс представления информации в виде знаков (поскольку дискретные сигналы воспринимать и обрабатывать проще, чем непрерывные)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Знак вместе с его смыслом называют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символом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Используемый для кодирования конечный набор отличных друг от друга знаков называ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алфавитом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уществует множество алфавитов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алфавит кириллических букв {А, Б, В, Г, Д, Е, ...}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алфавит латинских букв {А, В, С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4"/>
        </w:rPr>
        <w:t>, ...}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алфавит десятичных цифр {0, 1, 2, 3, 4, 5, 6, 7, 8, 9}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•</w:t>
      </w:r>
      <w:r>
        <w:rPr>
          <w:rFonts w:cs="Times New Roman" w:ascii="Times New Roman" w:hAnsi="Times New Roman"/>
          <w:color w:val="000000"/>
          <w:sz w:val="28"/>
          <w:szCs w:val="24"/>
        </w:rPr>
        <w:t>алфавит знаков зодиака {, , , , , , , , , , , }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набор знаков азбуки Брайля для слепых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набор китайских идеограмм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математическая символика </w:t>
      </w: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1054735" cy="169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16" r="-34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t>и др.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набор знаков генетического кода {А, Ц, Г, Т}. Важнейшие технические коды для кодирования текстов,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писанных на естественных языках, возникли с появлением электрического телеграфа, например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азбука Морзе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набор знаков второго международного телеграфного кода (телекс)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и кодировании информации для технических устройств особенно важное значение имеют наборы,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состоящие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всего из двух знаков: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{+, -}; {•, -}; {0, 1}; {да, нет}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Алфавит, состоящий из двух знаков, называют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двоичным, </w:t>
      </w:r>
      <w:r>
        <w:rPr>
          <w:rFonts w:cs="Times New Roman" w:ascii="Times New Roman" w:hAnsi="Times New Roman"/>
          <w:color w:val="000000"/>
          <w:sz w:val="28"/>
          <w:szCs w:val="24"/>
        </w:rPr>
        <w:t>а каждый знак из этого алфавита — двоичным знаком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дирование используется для представления информации в виде, удобном для хранения и передачи. Рассмотрим простейшие задачи кодирования и декодирования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Пример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Попробуем </w:t>
      </w:r>
      <w:r>
        <w:rPr>
          <w:rFonts w:cs="Times New Roman" w:ascii="Times New Roman" w:hAnsi="Times New Roman"/>
          <w:i/>
          <w:iCs/>
          <w:color w:val="000000"/>
          <w:sz w:val="28"/>
          <w:szCs w:val="22"/>
        </w:rPr>
        <w:t xml:space="preserve">закодировать </w:t>
      </w:r>
      <w:r>
        <w:rPr>
          <w:rFonts w:cs="Times New Roman" w:ascii="Times New Roman" w:hAnsi="Times New Roman"/>
          <w:color w:val="000000"/>
          <w:sz w:val="28"/>
          <w:szCs w:val="22"/>
        </w:rPr>
        <w:t>числа от 0 до 100</w:t>
      </w:r>
      <w:r>
        <w:rPr>
          <w:rFonts w:cs="Times New Roman" w:ascii="Times New Roman" w:hAnsi="Times New Roman"/>
          <w:b/>
          <w:bCs/>
          <w:color w:val="000000"/>
          <w:sz w:val="28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2"/>
        </w:rPr>
        <w:t>не используя арабских или римских цифр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Прежде всего необходимо придумать алфавит или выбрать какой-либо из известных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Можно ли использовать в качестве «букв» алфавита знаки </w:t>
      </w:r>
      <w:r>
        <w:rPr>
          <w:rFonts w:cs="Times New Roman" w:ascii="Times New Roman" w:hAnsi="Times New Roman"/>
          <w:color w:val="000000"/>
          <w:sz w:val="28"/>
          <w:szCs w:val="22"/>
        </w:rPr>
        <w:drawing>
          <wp:inline distT="0" distB="0" distL="0" distR="0">
            <wp:extent cx="1559560" cy="170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58" r="-2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 или гласные буквы русского алфавита?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Да, можно выбрать любой набор отличающихся друг от друга знаков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Каждому числу, которое нужно закодировать, поставим в соответствие одну «букву» выбранного нами алфавита. Например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526665" cy="1673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о всех трех случаях из приведённого примера мы не решили поставленной задачи. Мы не смогли закодировать числа от 0 до 100, используя предложенные алфавиты. Получается, что наш алфавит обязательно должен состоять из 101 знака? Но с помощью всего десяти арабских цифр вы можете записать любое число. А римских цифр для кодирования первых 101 числа требуется всего пять: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4"/>
        </w:rPr>
        <w:t>, С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ужен другой подход, другое правило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окажем, что используя всего три символа, например </w:t>
      </w: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624205" cy="170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211" r="-58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можно закодировать (зашифровать, представить) любое число. Для этого каждое число будем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представлять не одним, а несколькими </w:t>
      </w:r>
      <w:r>
        <w:rPr>
          <w:rFonts w:cs="Times New Roman" w:ascii="Times New Roman" w:hAnsi="Times New Roman"/>
          <w:color w:val="000000"/>
          <w:sz w:val="28"/>
          <w:szCs w:val="24"/>
        </w:rPr>
        <w:t>символами из нашего алфавит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нашем правиле кодирования появляется понятие «длина кода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Длиной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кода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назовем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количество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знаков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4"/>
        </w:rPr>
        <w:t>которое используется для представления кодируемого числа (или слова)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о есть термин «код» используется в двух смыслах — как правило кодирования и как набор знаков для кодирования некоторого символ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Количество знаков в алфавите кодирования и длина кода — совершенно разные вещи. Например, в русском алфавите 33 буквы, а слова могут быть длиной в 1, 2, 3, ... буквы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осмотрим, сколько чисел мы можем закодировать, если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длина кода составляет не более 2 знаков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оспользуемся правилом, схематично представленным на рис. 2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553970" cy="1454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768350" cy="1828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20" r="-4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ис. 2. Схематичное представление правила кодирования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Если посмотреть на схему, то видно, что на первое место в каждом коде ставится код предыдущего уровня, а к нему дописываются по одному все знаки алфавита в заданном алфавитном порядке. Такое правило кодирования позволяет перебрать все возможные коды и никогда не повториться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з таблицы (справа от рис. 2) видно, что при длине кода не более 2 знаков всего можно закодировать 12 (3 + 9) разных чисел. Чтобы закодировать числа 12, 13, ..., следует увеличить длину код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Пример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.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Рассмотрим задачу, обратную к задаче кодирования из предыдущего примера. Есть закодированная информация:</w:t>
      </w:r>
      <w:r>
        <w:rPr>
          <w:rFonts w:cs="Times New Roman" w:ascii="Times New Roman" w:hAnsi="Times New Roman"/>
          <w:color w:val="000000"/>
          <w:sz w:val="28"/>
          <w:szCs w:val="22"/>
        </w:rPr>
        <w:drawing>
          <wp:inline distT="0" distB="0" distL="0" distR="0">
            <wp:extent cx="322580" cy="161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312" r="-118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2"/>
        </w:rPr>
        <w:t>. Коды вам известны. Длина кода — не более 2 знаков. Определите исходное число. Так как длина кода может быть 1 или 2, то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2"/>
        </w:rPr>
        <w:t>могли быть закодированы три числа — 1, 2, 0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2"/>
        </w:rPr>
        <w:t>могли быть закодированы два числа — 1, 9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2"/>
        </w:rPr>
        <w:t>могли быть закодированы два числа — 8, 0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Все три решения справедливы. Как вы думаете, почему? Есть ли способ, который приведет нас к однозначному решению поставленной задачи?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Коды переменной (непостоянной) длины в технике встречаются довольно редко. Исключением является лишь код Морзе.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Пример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4"/>
        </w:rPr>
        <w:t>Взгляните на международную азбуку Морзе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691765" cy="1837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en-US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Для отправителя приведенная таблица выглядит вполне логично, ибо буквы в ней расположены в алфавитном порядке. Но для человека, получающего сообщения, она неудобн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В каком же порядке следует расположить знак азбуки Морзе, чтобы получив сигнал, мы могли, не теряя времени, определить, какой букве он соответствует. Представим азбуку Морзе в виде дерева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980180" cy="2456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При получении сигнала — это либо точка, либо тире — записываем букву и спускаемся по дереву: если точка — влево от текущей вершины, если тире — вправо, если пауза — записываем букву текущей вершины, если длинная пауза — записываем букву и отмечаем конец слов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По общепринятому правилу радистов продолжительность передачи точки равна продолжительности паузы, продолжительность передачи тире равна продолжительности передачи трех точек, продолжительность передачи пропуска (между буквами) равна продолжительности трех пауз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Азбука Морзе — это пример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троичного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кода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с набором знаков «точка», «тире», «пауза». Паузу в качестве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разделителя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между буквами и словами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необходимо </w:t>
      </w:r>
      <w:r>
        <w:rPr>
          <w:rFonts w:cs="Times New Roman" w:ascii="Times New Roman" w:hAnsi="Times New Roman"/>
          <w:color w:val="000000"/>
          <w:sz w:val="28"/>
          <w:szCs w:val="24"/>
        </w:rPr>
        <w:t>использовать, так как длина кода непостоянн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кодах с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постоянной </w:t>
      </w:r>
      <w:r>
        <w:rPr>
          <w:rFonts w:cs="Times New Roman" w:ascii="Times New Roman" w:hAnsi="Times New Roman"/>
          <w:color w:val="000000"/>
          <w:sz w:val="28"/>
          <w:szCs w:val="24"/>
        </w:rPr>
        <w:t>длиной закодированные символы могут следовать друг за другом непосредственно, без всяких разделителей. Местоположение этих символов устанавливается с помощью отсчета. И таким образом сообщение может быть раскодировано однозначно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иболее простым для кодирования является двоичный алфавит. Чем меньше знаков в алфавите, тем проще должна быть устроена «машина» для распознавания (дешифровки) информационного сообщения. Однако чем меньше знаков в алфавите, тем большее их количество (большая длина кода) требуется для кодирования информаци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ернемся к примеру с кодированием чисел. Будем использовать для представления (кодирования) чисел от 0 до 100 алфавит</w:t>
      </w: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615315" cy="154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232" r="-58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 код постоянной длины. Какова должна быть длина кода?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случае, когда длина кода равна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п, </w:t>
      </w:r>
      <w:r>
        <w:rPr>
          <w:rFonts w:cs="Times New Roman" w:ascii="Times New Roman" w:hAnsi="Times New Roman"/>
          <w:color w:val="000000"/>
          <w:sz w:val="28"/>
          <w:szCs w:val="24"/>
        </w:rPr>
        <w:t>с помощью алфавита, состоящего из 3 знаков, можно закодировать 3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n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различных состояний (чисел, букв, комбинаций). Приведем одно из возможных объяснений. В каждой из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п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позиций может стоять один из 3-х знаков алфавита. Для первой позиции существует 3 возможности. Для каждой из этих возможностей рассмотрим 3 возможности для второй позиции — всего будем иметь 3*3 = 9 возможностей. Рассуждая далее аналогично для остальных позиций, получим </w:t>
      </w: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1076325" cy="3314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возможностей (комбинаций, состояний) расположения 3-х знаков в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п </w:t>
      </w:r>
      <w:r>
        <w:rPr>
          <w:rFonts w:cs="Times New Roman" w:ascii="Times New Roman" w:hAnsi="Times New Roman"/>
          <w:color w:val="000000"/>
          <w:sz w:val="28"/>
          <w:szCs w:val="24"/>
        </w:rPr>
        <w:t>позициях. Знаками двоичного алфавита можно закодировать 2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n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различных состояний; если имеется алфавит, состоящий из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k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знаков, то можно закодировать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vertAlign w:val="superscript"/>
        </w:rPr>
        <w:t>n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различных состояний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Итак, если алфавит состоит из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знаков и используется код с постоянной длиной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п,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то можно закодировать </w:t>
      </w: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491490" cy="1320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2" t="-264" r="-72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различных состояний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Пример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Определим, какой длины должен быть код, чтобы, используя разные алфавиты, закодировать 10, 33, 100, 200, 1000 различных символов.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Проанализируйте таблицу:</w:t>
      </w:r>
      <w:r>
        <w:br w:type="page"/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998595" cy="3273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Итак, для кодирования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М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различных символов кодом постоянной длины с помощью алфавита из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знаков, требуется длина кода (с учетом того, что длина кода — это целое число), равная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170305" cy="180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04" r="-30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вычислительной технике для кодирования информации используется двоичный алфавит {0,1}. Это позволяет использовать достаточно простые устройства для представления и автоматического распознавания (дешифровки, декодирования) программ и данных. Конструкция декодирующего устройства максимально упрощается, ведь оно должно уметь различать всего два состояния (например, 1 — есть ток в цепи, 0 — тока в цепи нет). По этой причине двоичная система и нашла такое широкое применение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вычислительной технике в настоящее время широко используется двоичное кодирование с алфавитом {0,1}. Наиболее распространенными кодами являются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SCI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merican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tandard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ode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for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nformation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nterchange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— американский стандартный код для обмена информацией), ДКОИ-8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Win</w:t>
      </w:r>
      <w:r>
        <w:rPr>
          <w:rFonts w:cs="Times New Roman" w:ascii="Times New Roman" w:hAnsi="Times New Roman"/>
          <w:color w:val="000000"/>
          <w:sz w:val="28"/>
          <w:szCs w:val="24"/>
        </w:rPr>
        <w:t>1251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редача сообщений всегда осуществляется во времени. Процесс кодирования также требует определенного количества времени, которым зачастую нельзя пренебрегать. При кодировании могут ставиться определенные цели и применяться различные методы. Наиболее распространенные цели кодирования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экономность (уменьшение избыточности сообщения, повышение скорости передачи или обработки)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надежность (защита от случайных искажений)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сохранность (защита от нежелательного доступа к информации)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удобство физической реализации (двоичное кодирование информации в ЭВМ)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удобство восприятия (схемы, таблицы)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дно и то же сообщение можно закодировать разными способами, то есть выразить на разных языках. В процессе развития человеческого общества люди выработали большое число </w:t>
      </w: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  <w:t>языков кодирования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 ним относятся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разговорные языки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(русский, английский, хинди и др., всего более 2000)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язык мимики и жестов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язык рисунков и чертежей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языки науки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(языки математики, химии и т. д.)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языки искусства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(языки музыки, живописи, скульптуры)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специальные языки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(эсперанто, морской семафор, азбука Морзе, азбука Брайля для слепых и т. д.)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Среди специальных языков особо выделим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языки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программирования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граммирование — кодирование информации на языке, «понятном» компьютеру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дачи, связанные с кодированием и декодированием сообщений, изучаются в теории кодирования — одном из разделов теории информации.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Сбор информации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Поиск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нформации — один из важных информационных процессов. От того, как он организован, во многом зависит своевременность и качество принимаемых решений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широком плане поиск является основой познавательной деятельности человека во всех ее проявлениях: в удовлетворении любопытства, путешествиях, научной работе, чтении и т. п. В более узком смысле поиск означает систематические процедуры в организованных хранилищах информации: библиотеках, справочниках, картотеках, электронных каталогах, базах данных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Пример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«Всё, иду сегодня в театр», — твердо решили вы в одно прекрасное воскресное утро. — «Узнать бы, какой сегодня спектакль!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Итак, цель определена: выяснить автора и название пьесы. Как будет решаться поставленная задача?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6521" w:type="dxa"/>
        <w:jc w:val="left"/>
        <w:tblInd w:w="7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835"/>
      </w:tblGrid>
      <w:tr>
        <w:trPr>
          <w:trHeight w:val="28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ши возможные дей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полне возможный результат</w:t>
            </w:r>
          </w:p>
        </w:tc>
      </w:tr>
      <w:tr>
        <w:trPr>
          <w:trHeight w:val="4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искали газету, где, кажется, был еженедельный репертуар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ашли</w:t>
            </w:r>
          </w:p>
        </w:tc>
      </w:tr>
      <w:tr>
        <w:trPr>
          <w:trHeight w:val="42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спомнили, что в 7.40 по радио обычно передают театральную афишу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аружили, что ваши часы показывают уже 8.10</w:t>
            </w:r>
          </w:p>
        </w:tc>
      </w:tr>
      <w:tr>
        <w:trPr>
          <w:trHeight w:val="42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звонили по телефону другу-театралу, который уж точно в курсе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а не оказалось дома</w:t>
            </w:r>
          </w:p>
        </w:tc>
      </w:tr>
      <w:tr>
        <w:trPr>
          <w:trHeight w:val="4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«Ну уж справочная-то все знает!», — решили вы, набирая на телефоне номер 0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аких справок не даем», — огорченно слышите в ответ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Вы затратили время и энергию, а задачу не решили. Это — результат неэффективно организованного поиска информаци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</w:rPr>
        <w:t>Пример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.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Вы задумались о том, какую профессию выбрать, и решили, что она должна быть связана с производством и использованием компьютеров. Какие это профессии, в каком учебном заведении и на каком факультете можно приобрести такую специальность, вы пока не знаете. Первое, чем вам придется заняться, — это поиск информаци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77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2682"/>
        <w:gridCol w:w="2030"/>
      </w:tblGrid>
      <w:tr>
        <w:trPr>
          <w:trHeight w:val="42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то вы можете предпринять?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жидаемый результа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тап поиска</w:t>
            </w:r>
          </w:p>
        </w:tc>
      </w:tr>
      <w:tr>
        <w:trPr>
          <w:trHeight w:val="37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ворить с родителями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совета с чего начать + психологическая поддержка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Определение </w:t>
            </w:r>
            <w:r>
              <w:rPr>
                <w:rFonts w:cs="Times New Roman" w:ascii="Times New Roman" w:hAnsi="Times New Roman"/>
                <w:iCs/>
              </w:rPr>
              <w:t>направления поиска</w:t>
            </w:r>
          </w:p>
        </w:tc>
      </w:tr>
      <w:tr>
        <w:trPr>
          <w:trHeight w:val="38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иться в профориентационный центр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перечня профессий, отвечающих вашим интересам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ое знакомство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ь в библиотеке справочник для поступающих в вузы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аткой информации о вузах, факультетах и специальностях. Выбор адресов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Конкретизация </w:t>
            </w:r>
            <w:r>
              <w:rPr>
                <w:rFonts w:cs="Times New Roman" w:ascii="Times New Roman" w:hAnsi="Times New Roman"/>
              </w:rPr>
              <w:t>информации</w:t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ать запросы в приемные комиссии выбранных вузов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екламных проспектов и условий приема в данный вуз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точнение </w:t>
            </w:r>
            <w:r>
              <w:rPr>
                <w:rFonts w:cs="Times New Roman" w:ascii="Times New Roman" w:hAnsi="Times New Roman"/>
              </w:rPr>
              <w:t>информации</w:t>
            </w:r>
          </w:p>
        </w:tc>
      </w:tr>
      <w:tr>
        <w:trPr>
          <w:trHeight w:val="7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седовать со студентами или выпускниками выбранного факультета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субъективных и эмоциональных оценок их специальности (профессии)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глубление </w:t>
            </w:r>
            <w:r>
              <w:rPr>
                <w:rFonts w:cs="Times New Roman" w:ascii="Times New Roman" w:hAnsi="Times New Roman"/>
              </w:rPr>
              <w:t>полученных представлений</w:t>
            </w:r>
          </w:p>
        </w:tc>
      </w:tr>
      <w:tr>
        <w:trPr>
          <w:trHeight w:val="5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нько все обдумать и обсудить ситуацию с родителями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своего решения или отказ от него и возврат к началу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Анализ </w:t>
            </w:r>
            <w:r>
              <w:rPr>
                <w:rFonts w:cs="Times New Roman" w:ascii="Times New Roman" w:hAnsi="Times New Roman"/>
              </w:rPr>
              <w:t>полученной информации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спех вашего выбора в большой степени будет зависеть от того, как вы организовали поиск информаци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Используйте разнообразные методы поиска информации, это поможет вам собрать более полную информацию и повысит вероятность принятия вами правильного решения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Методы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поиска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нформации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непосредственно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наблюдение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общение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со специалистами по интересующему вас вопросу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чтение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соответствующей литературы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просмотр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видео-, телепрограмм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прослушивание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радиопередач и аудиокассет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работа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в библиотеках, архивах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запрос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к информационным системам, базам и банкам компьютерных данных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другие методы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процессе поиска вам может встретиться самая разная информация. Любую информацию человек привык оценивать по степени ее полезности, актуальности и достоверности. После оценки какие-то полученные сведения могут быть отброшены как ненужные, какие-то, наоборот, оставлены на долгое хранение. То есть процесс поиска информации практически всегда сопровождается ее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отбором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Всё это вместе называют процессом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сбора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нформаци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Чтобы не утонуть в «море информации», учитесь отбирать только информацию, полезную для решения стоящей перед вами задачи. Не уподобляйте свою голову мусорному ящику, куда сваливают всё без разбор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онять,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что </w:t>
      </w:r>
      <w:r>
        <w:rPr>
          <w:rFonts w:cs="Times New Roman" w:ascii="Times New Roman" w:hAnsi="Times New Roman"/>
          <w:color w:val="000000"/>
          <w:sz w:val="28"/>
          <w:szCs w:val="24"/>
        </w:rPr>
        <w:t>искать, столкнувшись с той или иной жизненной ситуацией, грамотно осуществить процесс сбора информации — вот умения, которые становятся решающими в информационном обществе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 информацией, которую мы ищем, всегда ассоциируется некоторая известная нам информация, которая в виде ключа или поискового предписания служит опорой для поиска и отбора информаци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Пример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Вы хотите в адресном бюро узнать адрес человека. Известные вам фамилия, имя, отчество и возраст ассоциируются с неизвестным нам адресом и служат ключом к его поиску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библиотечном деле термин «поиск информации» имеет родственное, но всё-таки другое значение. Он относится к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методам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отыскания (например, с помощью ключевых слов и индексов) текстов или ссылок на работы по некоторой теме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ля ускорения процесса получения наиболее полной информации по интересующему вопросу в хранилищах информации стали составлять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каталоги </w:t>
      </w:r>
      <w:r>
        <w:rPr>
          <w:rFonts w:cs="Times New Roman" w:ascii="Times New Roman" w:hAnsi="Times New Roman"/>
          <w:color w:val="000000"/>
          <w:sz w:val="28"/>
          <w:szCs w:val="24"/>
        </w:rPr>
        <w:t>(алфавитный, предметный и др.). Но если вспомнить библиотечный каталог, то понятно, что из его карточки можно очень мало почерпнуть о содержании того документа, который она представляет. В лучшем случае — название, фамилии авторов, год и место издания, краткую аннотацию. Следующим шагом в ускорении поиска информации стало создание специальных реферативных (обзорных) журналов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длинный переворот в службе хранения, отбора информации произвели автоматизированные информационно-поисковые системы (ИПС). Использование ИПС (электронного каталога) позволяет сэкономить время и усилия, затрачиваемые на просмотр ящиков, заполненных карточками. Кроме того, появляется возможность существенно сократить пространство хранилищ, отводимое для размещения самих каталогов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ывод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4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Информационный процесс </w:t>
      </w:r>
      <w:r>
        <w:rPr>
          <w:rFonts w:cs="Times New Roman" w:ascii="Times New Roman" w:hAnsi="Times New Roman"/>
          <w:color w:val="000000"/>
          <w:sz w:val="28"/>
          <w:szCs w:val="24"/>
        </w:rPr>
        <w:t>— совокупность последовательных действий (операций), производимых над информацией (в виде данных, сведений, фактов, идей, гипотез, теорий и пр.) для получения какого-либо результата (достижения цели)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нформация проявляется именно в информационных процессах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нформационные процессы всегда протекают в каких-либо системах (социальных, социотехнических, биологических и пр.)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Наиболее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общими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информационными процессами являются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сбор, преобразование, использование </w:t>
      </w:r>
      <w:r>
        <w:rPr>
          <w:rFonts w:cs="Times New Roman" w:ascii="Times New Roman" w:hAnsi="Times New Roman"/>
          <w:color w:val="000000"/>
          <w:sz w:val="28"/>
          <w:szCs w:val="24"/>
        </w:rPr>
        <w:t>информаци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К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основным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информационным процессам, изучаемым в курсе информатики, относятся: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поиск, отбор, хранение, передача, кодирование, обработка, защита </w:t>
      </w:r>
      <w:r>
        <w:rPr>
          <w:rFonts w:cs="Times New Roman" w:ascii="Times New Roman" w:hAnsi="Times New Roman"/>
          <w:color w:val="000000"/>
          <w:sz w:val="28"/>
          <w:szCs w:val="24"/>
        </w:rPr>
        <w:t>информаци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нформационные процессы, осуществляемые по определенным информационным технологиям, составляют основу информационной деятельности человек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мпьютер является универсальным устройством для автоматизированного выполнения информационных процессов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Знак вместе с его смыслом называют символом. Используемый для кодирования конечный набор отличных друг от друга знаков называетс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алфавитом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лфавит, состоящий из двух знаков, называется двоичным алфавитом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Кодированием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называетс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процесс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преобразования одного набора знаков в другой набор знаков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Кодом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называетс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правило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для преобразования одного набора знаков в другой набор знаков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дирование используется при хранении, передаче информации, представлении ее на носителе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Длиной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кода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называетс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количество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знаков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4"/>
        </w:rPr>
        <w:t>которое используется для представления кодируемого символ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д может быть постоянной и переменной длины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Если длина кода равна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п,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то с помощью алфавита, состоящего из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знаков, можно закодировать </w:t>
      </w: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434340" cy="1231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289" r="-82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различных состояний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ля кодирования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М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различных состояний кодом постоянной длины с помощью алфавита из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знаков, требуется длина кода, равная </w:t>
      </w: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1142365" cy="1695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216" r="-31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вычислительной технике в настоящее время широко используется двоичное кодирование с алфавитом {0,1}. Наиболее распространенными кодами являются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SCI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ДКОИ-8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Win</w:t>
      </w:r>
      <w:r>
        <w:rPr>
          <w:rFonts w:cs="Times New Roman" w:ascii="Times New Roman" w:hAnsi="Times New Roman"/>
          <w:color w:val="000000"/>
          <w:sz w:val="28"/>
          <w:szCs w:val="24"/>
        </w:rPr>
        <w:t>1251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Сбор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нформации состоит из процессов поиска и отбора информаци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бор информации всегда осуществляется с определенной целью, которая во многом определяет выбор методов поиска и критерии отбора найденной информаци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Методы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поиска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нформации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непосредственно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наблюдение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общение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со специалистами по интересующему вас вопросу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чтение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соответствующей литературы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просмотр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видео-, телепрограмм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прослушивание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радиопередач и аудиокассет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работа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в библиотеках, архивах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запрос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к информационным системам, базам и банкам компьютерных данных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другие методы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иск информации всегда сопровождается её отбором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тбор информации предполагает оценку найденной информации по степени полезности, актуальности, достоверности и выбор только информации, полезной для решения поставленной задачи.</w:t>
      </w:r>
    </w:p>
    <w:sectPr>
      <w:footerReference w:type="default" r:id="rId19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56:00Z</dcterms:created>
  <dc:creator>Родионова, Короткова</dc:creator>
  <dc:description/>
  <cp:keywords/>
  <dc:language>en-US</dc:language>
  <cp:lastModifiedBy>SYSTEM</cp:lastModifiedBy>
  <cp:lastPrinted>2007-10-15T12:11:00Z</cp:lastPrinted>
  <dcterms:modified xsi:type="dcterms:W3CDTF">2011-09-27T17:56:00Z</dcterms:modified>
  <cp:revision>2</cp:revision>
  <dc:subject/>
  <dc:title>Информационные процессы</dc:title>
</cp:coreProperties>
</file>