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ru-RU" w:eastAsia="en-US"/>
        </w:rPr>
      </w:pPr>
      <w:r>
        <w:rPr>
          <w:color w:val="000000"/>
          <w:sz w:val="28"/>
          <w:szCs w:val="36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ru-RU" w:eastAsia="en-US"/>
        </w:rPr>
      </w:pPr>
      <w:r>
        <w:rPr>
          <w:color w:val="000000"/>
          <w:sz w:val="28"/>
          <w:szCs w:val="36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ru-RU" w:eastAsia="en-US"/>
        </w:rPr>
      </w:pPr>
      <w:r>
        <w:rPr>
          <w:color w:val="000000"/>
          <w:sz w:val="28"/>
          <w:szCs w:val="36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ru-RU" w:eastAsia="en-US"/>
        </w:rPr>
      </w:pPr>
      <w:r>
        <w:rPr>
          <w:color w:val="000000"/>
          <w:sz w:val="28"/>
          <w:szCs w:val="36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ru-RU" w:eastAsia="en-US"/>
        </w:rPr>
      </w:pPr>
      <w:r>
        <w:rPr>
          <w:color w:val="000000"/>
          <w:sz w:val="28"/>
          <w:szCs w:val="36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ru-RU" w:eastAsia="en-US"/>
        </w:rPr>
      </w:pPr>
      <w:r>
        <w:rPr>
          <w:color w:val="000000"/>
          <w:sz w:val="28"/>
          <w:szCs w:val="36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ru-RU" w:eastAsia="en-US"/>
        </w:rPr>
      </w:pPr>
      <w:r>
        <w:rPr>
          <w:color w:val="000000"/>
          <w:sz w:val="28"/>
          <w:szCs w:val="36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ru-RU" w:eastAsia="en-US"/>
        </w:rPr>
      </w:pPr>
      <w:r>
        <w:rPr>
          <w:color w:val="000000"/>
          <w:sz w:val="28"/>
          <w:szCs w:val="36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ru-RU" w:eastAsia="en-US"/>
        </w:rPr>
      </w:pPr>
      <w:r>
        <w:rPr>
          <w:color w:val="000000"/>
          <w:sz w:val="28"/>
          <w:szCs w:val="36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ru-RU" w:eastAsia="en-US"/>
        </w:rPr>
      </w:pPr>
      <w:r>
        <w:rPr>
          <w:color w:val="000000"/>
          <w:sz w:val="28"/>
          <w:szCs w:val="36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ru-RU" w:eastAsia="en-US"/>
        </w:rPr>
      </w:pPr>
      <w:r>
        <w:rPr>
          <w:color w:val="000000"/>
          <w:sz w:val="28"/>
          <w:szCs w:val="36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ru-RU" w:eastAsia="en-US"/>
        </w:rPr>
      </w:pPr>
      <w:r>
        <w:rPr>
          <w:color w:val="000000"/>
          <w:sz w:val="28"/>
          <w:szCs w:val="36"/>
          <w:lang w:val="ru-RU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ru-RU" w:eastAsia="en-US"/>
        </w:rPr>
      </w:pPr>
      <w:r>
        <w:rPr>
          <w:color w:val="000000"/>
          <w:sz w:val="28"/>
          <w:szCs w:val="36"/>
          <w:lang w:val="ru-RU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Информационные базы данных: нормализация, связи и ключ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сновные понятия Баз да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звития вычислительной техники осуществлялось по двум основным направления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именение вычислительной техники для выполнения численных расче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использование средств вычислительной техники в информационных систе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Информационная система – это совокупность программно-аппаратных средств, способов и людей, которые обеспечивают сбор, хранение, обработку и выдачу информации для решения поставленных задач. На ранних стадиях использования информационных систем применялась файловая модель обработки. В дальнейшем в информационных системах стали применяться базы данных. Базы данных являются современной формой организации, хранения и доступа к информации. Примерами крупных информационных систем являются банковские системы, системы заказов железнодорожных билет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База данных – это интегрированная совокупность структурированных и взаимосвязанных данных, организованная по определенным правилам, которые предусматривают общие принципы описания, хранения и обработки данных. Обычно база данных создается для предметн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едметная область – это часть реального мира, подлежащая изучению с целью создания базы данных для автоматизации процесса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Наборы принципов, которые определяют организацию логической структуры хранения данных в базе, называются моделями данны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уществуют 4 основные модели данных – списки (плоские таблицы), реляционные базы данных, иерархические и сетевые струк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 течение многих лет преимущественно использовались плоские таблицы (плоские БД) типа списков в Excel. В настоящее время наибольшее распространение при разработке БД получили реляционные модели данных. Реляционная модель данных является совокупностью простейших двумерных таблиц – отношений (англ. relation), т.е. простейшая двумерная таблица определяется как отношение (множество однотипных записей объединенных одной тем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т термина relation (отношение) происходит название реляционная модель данных. В реляционных БД используется несколько двумерных таблиц, в которых строки называются записями, а столбцы полями, между записями которых устанавливаются связи. Этот способ организации данных позволяет данные (записи) в одной таблице связывать с данными (записями) в других таблицах через уникальные идентификаторы (ключи) или ключевые п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сновные понятия реляционных БД: нормализация, связи и клю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. Принципы нормализац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В каждой таблице БД не должно быть повторяющихся поле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В каждой таблице должен быть уникальный идентификатор (первичный ключ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Каждому значению первичного ключа должна соответствовать достаточная информация о типе сущности или об объекте таблицы (например, информация об успеваемости, о группе или студентах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Изменение значений в полях таблицы не должно влиять на информацию в других полях (кроме изменений в полях ключ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. Виды логическо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вязь устанавливается между двумя общими полями (столбцами) двух таблиц. Существуют связи с отношением «один-к-одному», «один-ко-многим» и «многие-ко-многи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тношения, которые могут существовать между записями двух таблиц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дин – к - одному, каждой записи из одной таблицы соответствует одна запись в другой таблиц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один – ко - многим, каждой записи из одной таблицы соответствует несколько записей другой таблиц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многие – к - одному, множеству записей из одной таблице соответствует одна запись в другой таблиц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многие – ко - многим, множеству записей из одной таблицы соответствует несколько записей в другой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Тип отношения в создаваемой связи зависит от способа определения связываемых поле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Отношение «один-ко-многим» создается в том случае, когда только одно из полей является полем первичного ключа или уникального индекс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Отношение «один-к-одному» создается в том случае, когда оба связываемых поля являются ключевыми или имеют уникальные индексы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тношение «многие-ко-многим» фактически является двумя отношениями «один-ко-многим» с третьей таблицей, первичный ключ которой состоит из полей внешнего ключа двух других табл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3. Ключи. Ключ – это столбец (может быть несколько столбцов), добавляемый к таблице и позволяющий установить связь с записями в другой таблице. Существуют ключи двух типов: первичные и вторичные или внеш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ервичный ключ – это одно или несколько полей (столбцов), комбинация значений которых однозначно определяет каждую запись в таблице. Первичный ключ не допускает значений Null и всегда должен иметь уникальный индекс. Первичный ключ используется для связывания таблицы с внешними ключами в других таблиц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Внешний (вторичный) ключ - это одно или несколько полей (столбцов) в таблице, содержащих ссылку на поле или поля первичного ключа в другой таблице. Внешний ключ определяет способ объединения таблиц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Из двух логически связанных таблиц одну называют таблицей первичного ключа или главной таблицей, а другую таблицей вторичного (внешнего) ключа или подчиненной таблицей. СУБД позволяют сопоставить родственные записи из обеих таблиц и совместно вывести их в форме, отчете или запро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Существует три типа первичных ключей: ключевые поля счетчика (счетчик), простой ключ и составной ключ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ле счетчика (Тип данных «Счетчик»). Тип данных поля в базе данных, в котором для каждой добавляемой в таблицу записи в поле автоматически заносится уникальное числов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остой клю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Если поле содержит уникальные значения, такие как коды или инвентарные номера, то это поле можно определить как первичный ключ. В качестве ключа можно определить любое поле, содержащее данные, если это поле не содержит повторяющиеся значения или значения Nul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оставной клю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 случаях, когда невозможно гарантировать уникальность значений каждого поля, существует возможность создать ключ, состоящий из нескольких полей. Чаще всего такая ситуация возникает для таблицы, используемой для связывания двух таблиц многие - ко - мног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Необходимо еще раз отметить, что в поле первичного ключа должны быть только уникальные значения в каждой строке таблицы, т.е. совпадение не допускается, а в поле вторичного или внешнего ключа совпадение значений в строках таблицы допуск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Если возникают затруднения с выбором подходящего типа первичного ключа, то в качеcтве ключа целесообразно выбрать поле счет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ограммы, которые предназначены для структурирования информации, размещения ее в таблицах и манипулирования данными называются системами управления базами данных (СУБД). Другими словами СУБД предназначены как для создания и ведения базы данных, так и для доступа к данным. В настоящее время насчитывается более 50 типов СУБД для персональных компьютеров. К наиболее распространенным типам СУБД относятся: MS SQL Server, Oracle, Informix, Sybase, DB2, MS Access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оздание БД. Этапы проект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Создание БД начинается с проектир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Этапы проектирования БД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Исследование предметной обла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Анализ данных (сущностей и их атрибутов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пределение отношений между сущностями и определение первичных и вторичных (внешних) ключ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 процессе проектирования определяется структура реляционной БД (состав таблиц, их структура и логические связи). Структура таблицы определяется составом столбцов, типом данных и размерами столбцов, ключами таб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 базовым понятиями модели БД «сущность – связь» относятся: сущности, связи между ними и их атрибуты (свойств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ущность – любой конкретный или абстрактный объект в рассматриваемой предметной области. Сущности – это базовые типы информации, которые хранятся в БД (в реляционной БД каждой сущности назначается таблица). К сущностям могут относиться: студенты, клиенты, подразделения и т.д. Экземпляр сущности и тип сущности - это разные понятия. Понятие тип сущности относится к набору однородных личностей, предметов или событий, выступающих как целое (например, студент, клиент и т.д.). Экземпляр сущности относится, например, к конкретной личности в наборе. Типом сущности может быть студент, а экземпляром – Петров, Сидоров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Атрибут – это свойство сущности в предметной области. Его наименование должно быть уникальным для конкретного типа сущности. Например, для сущности студент могут быть использованы следующие атрибуты: фамилия, имя, отчество, дата и место рождения, паспортные данные и т.д. В реляционной БД атрибуты хранятся в полях таб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Связь – взаимосвязь между сущностями в предметной области. Связи представляют собой соединения между частями БД (в реляционной БД – это соединение между записями таблиц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ущности – это данные, которые классифицируются по типу, а связи показывают, как эти типы данных соотносятся один с другим. Если описать некоторую предметную область в терминах сущности – связь, то получим модель сущность - связь для этой Б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адача о предметн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ссмотрим предметную область: Деканат (Успеваемость студент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В БД «Деканат» должны храниться данные о студентах, группах студентов, об оценках студентов по различным дисциплинам, о преподавателях, о стипендиях и т.д. Ограничимся данными о студентах, группах студентов и об оценках студентов по различным дисциплинам. Определим сущности, атрибуты сущностей и основные требования к функциям БД с ограниченными да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сновными предметно-значимыми сущностями БД «Деканат» являются: Студенты, Группы студентов, Дисциплины, Успевае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Основные предметно-значимые атрибуты сущносте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-студенты – фамилия, имя, отчество, пол, дата и место рождения, группа студент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-группы студентов – название, курс, семестр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-дисциплины – название, количество час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успеваемость – оценка, вид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Основные требования к функциям БД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-выбрать успеваемость студента по дисциплинам с указанием общего количества часов и вида контрол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-выбрать успеваемость студентов по группам и дисциплина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выбрать дисциплины, изучаемые группой студентов на определенном курсе или определенном семест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Из анализа данных предметной области следует, что каждой сущности необходимо назначить простейшую двумерную таблицу (отношения). Далее необходимо установить логические связи между таблицами. Между таблицами Студенты и Успеваемость необходимо установить такую связь, чтобы каждой записи из таблицы Студенты соответствовало несколько записей в таблице Успеваемость, т.е. один – ко – многим, так как у каждого студента может быть несколько оце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Логическая связь между сущностями Группы – Студенты определена как один – ко – многим исходя из того, что в группе имеется много студентов, а каждый студент входит в состав одной группе. Логическая связь между сущностями Дисциплины – Успеваемость определена как один – ко – многим, потому что по каждой дисциплине может быть поставлено несколько оценок различным студен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На основе вышеизложенного составляем модель сущность – связь для БД «Декана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779520" cy="139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Для создания БД необходимо применить одну из известных СУБД, например СУБД Acces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57:00Z</dcterms:created>
  <dc:creator>microsoft</dc:creator>
  <dc:description/>
  <cp:keywords/>
  <dc:language>en-US</dc:language>
  <cp:lastModifiedBy>SYSTEM</cp:lastModifiedBy>
  <dcterms:modified xsi:type="dcterms:W3CDTF">2011-09-27T17:57:00Z</dcterms:modified>
  <cp:revision>2</cp:revision>
  <dc:subject/>
  <dc:title>Реферат</dc:title>
</cp:coreProperties>
</file>