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ИНФОРМАЦИОННО-ПОИСКОВЫЕ ТЕЗАУРУС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онно-посковый тезауру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ри типа тезаурус или идеографические впервые разработаны в лингвистике. Тезаурусы предназначены для облегчения поиска языковых средств выражающих данное понятие (идею). Классическим примером поискового тезауруса является: тезаурус английских слов и выражений первое издание которого было подготовлено Роджестоном 1852 г. подобные тезаурусы созданы и для других естественных языков. Лингвистический тезаурус разработан в связи с автоматизированной подготовкой тек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интагматические связи – </w:t>
      </w:r>
      <w:r>
        <w:rPr>
          <w:sz w:val="28"/>
          <w:szCs w:val="28"/>
        </w:rPr>
        <w:t>это соотношение единицы языка в данном высказыв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ституте русского языка РАН создан тезаурус семантических (смысловых) и синтагматических связей между словами и словосочетаниями , русский язык как словарно-программное средство. Объём тезауруса 64 000 слов и словосочет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ПТ предназначе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ть перевод с естественного языка на дескрипторный т.е для координатного индексирования документов и запро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жать парадигматические отношения между лексическими единицами ИПТ, которые используются при составлении стратегии по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арадигматические отношения- </w:t>
      </w:r>
      <w:r>
        <w:rPr>
          <w:sz w:val="28"/>
          <w:szCs w:val="28"/>
        </w:rPr>
        <w:t>это логические и ассоциативные отношения между ЛЕ ИП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ь терминологическим пособ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ПТ – </w:t>
      </w:r>
      <w:r>
        <w:rPr>
          <w:sz w:val="28"/>
          <w:szCs w:val="28"/>
        </w:rPr>
        <w:t>это нормативный словарь дескрипторного ИПЯ с зафиксированными в нём парадигматическими отношениями 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ногоязычный ИПТ</w:t>
      </w:r>
      <w:r>
        <w:rPr>
          <w:sz w:val="28"/>
          <w:szCs w:val="28"/>
        </w:rPr>
        <w:t xml:space="preserve"> – это ИПТ содержащие ЛЕ взятые из нескольких естественных языков и представляющий эквивалентные по смыслу понятия на каждом из этих язы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создания ИПТ является повышение показателя поиска информации в ИП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кротезаурус – </w:t>
      </w:r>
      <w:r>
        <w:rPr>
          <w:sz w:val="28"/>
          <w:szCs w:val="28"/>
        </w:rPr>
        <w:t>ИПТ включающий ЛЕ высокой общности и покрывающий широкую область 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икротезаурус</w:t>
      </w:r>
      <w:r>
        <w:rPr>
          <w:sz w:val="28"/>
          <w:szCs w:val="28"/>
        </w:rPr>
        <w:t xml:space="preserve"> – специализированный ИПТ небольшого объёма составленный на основе выборки из более полного ИПТ и дополнительно включающий конкретные русские понятия определённой тема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пециализированный ИПТ</w:t>
      </w:r>
      <w:r>
        <w:rPr>
          <w:sz w:val="28"/>
          <w:szCs w:val="28"/>
        </w:rPr>
        <w:t xml:space="preserve"> или синоним монотематического ИПТ – ИПТ построенный для отражения области знания или прак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литематический ИПТ – </w:t>
      </w:r>
      <w:r>
        <w:rPr>
          <w:sz w:val="28"/>
          <w:szCs w:val="28"/>
        </w:rPr>
        <w:t>ИПТ построенный для широкой совокупности областей 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пециализированный ИПТ</w:t>
      </w:r>
      <w:r>
        <w:rPr>
          <w:sz w:val="28"/>
          <w:szCs w:val="28"/>
        </w:rPr>
        <w:t xml:space="preserve"> – существует в большинстве науки и техники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азработанных микротезаурусов исчисляется только в нашей стране в несколько тыся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акротезаурус и политематический ИПТ</w:t>
      </w:r>
      <w:r>
        <w:rPr>
          <w:sz w:val="28"/>
          <w:szCs w:val="28"/>
        </w:rPr>
        <w:t xml:space="preserve"> – предназначены для использования лексико-тематической основы при построении микротезаур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ематический ИПТ включает только основную лексику той или иной отрасли и наиболее очевидные парадигматически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тезаурус включает специфические термины собствен. наимен. и развитую парадигм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ИПТ входит вводная часть, основная часть (лексико-семантический указатель) и дополнитель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включает титульный лист и текстовые в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одержит следующие данны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и область применения ИП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источники используемые для сбора лексики ИПТ (др. ИПТ, терминологические словар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рядка составления ИП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остава и структуры ИП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енные характеристики ИПТ (общее число статей, число дескрипторов и аскриптор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ень отношений между ЛЕ и методикой основания для их устано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ень всех символов и специальных сокращений допустимых для представления Л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алфавитного расположения Л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ние состава и формы представления дополнительных данных в словарных стать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ексико-семантический указатель </w:t>
      </w:r>
      <w:r>
        <w:rPr>
          <w:sz w:val="28"/>
          <w:szCs w:val="28"/>
        </w:rPr>
        <w:t>– это основная часть ИПТ в которой в едином алфавитном ряду перечислены все дескрипторы и аскрипторы с указанием их парадигматиче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Е ИПТ – </w:t>
      </w:r>
      <w:r>
        <w:rPr>
          <w:sz w:val="28"/>
          <w:szCs w:val="28"/>
        </w:rPr>
        <w:t>слово, словосочетание, или лексическое значение компонентов сложного слова естественного языка включённое в ИПТ в качестве дескриптора или аскрип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скриптор (не дескриптор) – </w:t>
      </w:r>
      <w:r>
        <w:rPr>
          <w:sz w:val="28"/>
          <w:szCs w:val="28"/>
        </w:rPr>
        <w:t>ЛЕ ИПТ которая в поисковых образах документов (запросов) подлежит замене на дескриптор при поиске или обработке информации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дескрипторной статьи термины располагаются в следующем порядке: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главный дескриптор выделен при помощи шрифта. Например заглавными букв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ксическое примечание (краткое объяснение уточнение значения дескриптор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крипторы или дескрипторы синонимы (которые следуют за индексом «С»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стоящие дескрипторы следующие за индексом «в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стоящие дескрипторы следующие за индексом «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крипторы связанные другими видами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ышестоящий дескриптор, </w:t>
      </w:r>
      <w:r>
        <w:rPr>
          <w:sz w:val="28"/>
          <w:szCs w:val="28"/>
        </w:rPr>
        <w:t>широкий дескриптор- это дескриптор обозначающий либо родовое понятие, либо целое по отношению к данному дескриптору обозначающий часть этого цел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ижестоящий дескриптор или узкий дескриптор - </w:t>
      </w:r>
      <w:r>
        <w:rPr>
          <w:sz w:val="28"/>
          <w:szCs w:val="28"/>
        </w:rPr>
        <w:t>дескриптор обозначающий либо видовое понятие, либо часть представляющую вышестоящий дескриптор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оциативный дескриптор – </w:t>
      </w:r>
      <w:r>
        <w:rPr>
          <w:b w:val="false"/>
          <w:bCs w:val="false"/>
          <w:i w:val="false"/>
          <w:iCs w:val="false"/>
          <w:sz w:val="28"/>
          <w:szCs w:val="28"/>
        </w:rPr>
        <w:t>дескриптор связанный с другими семантической связью характер которой не указ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типами связи является: причина-следствие, процесс-объект, функциональное сходство, антоним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значность ЛЕ устраняется релятором или лексическим примеч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ятор является ЛЕ и поясняет её значение относя её к определённой понятийной категории или предметно-тематиче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ые части ИПТ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указатель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ерархический и другие указатели и списки специальных категорий ЛЕ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указатели служат для раскрытия учёта и контроля парадигматических отношений между дескрипторами, что требуется при составлении поисковых предписаний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ки указателей являются перечнем дескрипторов сгруппированных согласно принятой в ИПТ рубрикации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 построении систематического указателя используется следующая общая категория:</w:t>
      </w:r>
    </w:p>
    <w:p>
      <w:pPr>
        <w:pStyle w:val="3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дисциплин и отраслей деятельности;</w:t>
      </w:r>
    </w:p>
    <w:p>
      <w:pPr>
        <w:pStyle w:val="3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материалы;</w:t>
      </w:r>
    </w:p>
    <w:p>
      <w:pPr>
        <w:pStyle w:val="3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процессы, операции, явления;</w:t>
      </w:r>
    </w:p>
    <w:p>
      <w:pPr>
        <w:pStyle w:val="3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, величины, параметры, характеристики;</w:t>
      </w:r>
    </w:p>
    <w:p>
      <w:pPr>
        <w:pStyle w:val="3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я структуры, модели, законы, правила, абстрактные понятия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дескриптор относится только к одной рубрике. Внутри рубрики дескриптор располагается в алфавитном порядке. 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ерархический – </w:t>
      </w:r>
      <w:r>
        <w:rPr>
          <w:sz w:val="28"/>
          <w:szCs w:val="28"/>
        </w:rPr>
        <w:t>представляет собой перечень списков дескрипторов, причём каждый список начинается с дескриптора не имеющего вышестоящих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аждого дескриптора приведены непосредственно нижестоящие дескрипторы с указанием иерархических , путём применения нумерации. Либо графические обозначения уровня.</w:t>
      </w:r>
    </w:p>
    <w:p>
      <w:pPr>
        <w:pStyle w:val="31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преимущества дескрипторных ИПЯ: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ньшая по сравнению с классификационным ИПЯ трудоёмкость разработки;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осуществить поиск по любому заранее заданному сочетанию характеристик входящих в ИПЯ;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автоматического процесса индексирования документов.</w:t>
      </w:r>
    </w:p>
    <w:p>
      <w:pPr>
        <w:pStyle w:val="31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достатки дескрипторных ИПЯ: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ых отраслях характер дескрипторного ИПЯ затрудняет их использование для обмена информацией между системами с различными ИПЯ;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адекватное значение термина выбран в качестве дескриптора в различных дескрипторных И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нформационно-поискового тезауру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нформационно-поисковый тезаурус по сохранности документов (БАН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ервый отечественный двуязычный тезаурус по сохранности документов, подготовленный в Библиотеке Российской академии наук. тезаурус насчитывает 5 166 терми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представляет собой образец смешанного двуязычного (русско-английского) тезауруса. Основным языком выбран английский. Это значит, что в качестве дескрипторов выбраны английские термины, а русские термины приводятся как синони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информационно-поисковый тезаурус предназначен для индексирования документов и обработки запросов по обеспечению сохранности (хранению) документов в традиционных и нетрадиционных информационных системах. Тезаурус может использоваться как специальный двуязычный словарь при выполнении переводов с русского на английский и с английского на русский язык, а также как терминологический словарь справоч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тезауруса вход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сико-семантический указат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ерархический указат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ологический идентифика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Дескрипторы часто определяют как классы условной эквивалентности терминов, поскольку имеется поисковая и обычная (общеязыковая) эквивалентность языковых единиц, и эти два вида лексической равнозначности терминов в дескрипторных словарях могут не полностью совпадать. Так, например, у лексических единиц, входящих в дескриптор «DERATISATION c. Дератизация, н. MICE, RATS», содержание понятий «мыши» и «крысы» относятся к семантическим категориям «живые организмы», «биологический фактор», а понятие «дератизация» – к лексической категории «операции». Но поскольку при проведении поиска информации различия в категориальном значении указанных слов являются не очень существенными и более важным является их информационно-поисковая эквивалентность, в тезаурусе по сохранности документов понятия «мыши» и «крысы» являются нижестоящими по отношению к термину «deratisation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ексико-семантическом указателе тезауруса расположены дескрипторные и аскрипторные стат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ескрипторной статьи термины располагаются в следующем поряд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лавные дескрипторы выделены заглавными букв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данны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скрипторы или дескрипторы синонимы, которые следуют за индексом «с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шестоящие дискрипторы следующие за индексом «в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естоящие дескрипторы следующие за индексом «н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TSS CONTRO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to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управление доступ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ORGANIZATION OF SECURITY SISTEM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ACCESS CONTRO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дескрипторных статьях тезауруса отсутству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сическое примеч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скрипторы связанные другими видами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заурус терминов по морскому делу и парусному туризму. (информационно-поисковый тезаурус). Составитель В.Н. Белозеров. Москва 200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езаурус содержит около 2200 терминов с определениями и тезаурусными связ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словарь-справочник по морскому делу и парусному туризму является терминологическим словарем, в котором для каждого термина дано его определение, при необходимости — примечания о характере использования, а также семантические связи с другим понятиями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явного указания на семантические связи понятий в совокупности с раскрытием их содержания в определениях и комментариях позволяет использовать словарь как "программированный учебник", который ведет читателя от слова к слову, сообщая сведения о понятиях всей сферы интере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словаря входит вся специальная терминология, необходимая для изложения материала по организации и проведению туристских плаваний на транспортабельных разборных судах по внутренним водоемам и прибрежным районам морей. Терминология этого вида деятельности дополнена лексикой классического парусного дела, парусного спорта, навигации, гидрографии, организации морских перевозок, что позволяет использовать словарь как справочник по морскому делу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рь состоит из настоящего введения и алфавитного лексико-семантического указателя терминологии. Элементом алфавитного указателя является словарная статья, состоящая из заглавной лексической единицы, определения, примечания и ссыл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тику словаря можно отнести к следующим рубрикам Государственного рубрикатора научно-технической информации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71.37.01 Общие вопросы туристско-экскурсионного обслуживания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34.01 Общие вопросы водного транспорта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77.01.33 Терминология. Справочники, словари, учебная литература по физической культуре и спорту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29.32 Парусный спорт. Виндсерфинг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29.33 Спортивный туриз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аглавная лексическая единица возглавляет словарную статью и в дескрипторных статьях выделена заглавными (прописными) буквами. В некоторых случаях в состав заглавной лексической единицы включены факультативные пояснительные слова в круглых скобках. Например: "УЗЕЛ (скорость)" в отличие от "УЗЕЛ (на тросе)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следует непосредственно после заглавной лексической единицы, отделено от нее тире и набрано шрифтом с уменьшенной высотой букв (в настоящем варианте петит не реализован). В некоторых случаях, когда определение термина очевидно из его внутренней формы, оно не приводится. В тех же случаях, когда термин можно определить с разных сторон и лишь в совокупности соответствующие определения описывают понятие, приводятся два или даже три определения, разделенные точкой с запято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е определение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ИВЕР — треугольный косой парус, передняя шкаторина которого крепится к кливер-лееру, соединяющему стеньгу с ноком бушприта или утлегаре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пущено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ОСТЬ ВИДИМОСТИ —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определения (со стороны значения и со стороны формы)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З — флаг ВМСС, обозначающий русскую букву А; красный с косицами и белым квадратом у древ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частью статьи являются ссылки на другие термины или другие формы того же термина. Они позволяют знакомиться с содержанием тезауруса методом "навигации" по ссылкам и уточняют значение терминов, дополнительно раскрывая его через связи термина (набранного обычным светлым шрифтом). Если в статье приводится два или более ссылочных термина, имеющих одинаковый характер связи с заглавной лексической единицей, обозначение ссылки приводится только один раз в первой из строк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термины, указанные в ссылках, являются заглавными лексическими единицами соответствующих статей, в которых можно получить дополнительную информацию о данном термине. Исключение составляют ссылки на обозначения и аббреви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м тезаурусе используются следующие виды ссылок, которые располагаются в указанном ниже поряд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— в дескрипторной статье указывает на синонимичный аскриптор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 — в аскрипторной статье указывает на синонимичный дескриптор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 — в аскрипторной статье указывает на несколько дескрипторов, среди которых нужно выбрать один, наиболее точно выражающий интересующее читателя понят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— условное обозначение данного пон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 — вышестоящее родовое поняти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ц — вышестоящий термин, обозначающий объект, включающий в себя данное понятие в качестве своей составной час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 — множество, один из элементов которого обозначается заглавной лексической единиц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 — нижестоящее видовое поняти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ч — нижестоящий термин, обозначающий часть объекта, выраженного заглавной лексической единице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э — нижестоящий термин, обозначающий один из элементов множества, выраженного заглавной лексической единице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х — ассоциация по сходству объектов или понятий; асм — ассоциация по смежности объектов, процессов или явлений; ант — антоним, т.е. "противоположное" поняти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 — ссылка на аскриптор, предлагающий данную заглавную лексическую единицу в качестве одной из альтернатив для выбора точного терм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ИМУТ - направление в пространстве, выраженное относительно стран све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: напр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: азимут светила; истинный азимут; компасный азимут; магнитный азиму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х: пеленг; румб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см: круговая система азимутов; румбовая система азимутов; четвертная система азиму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ий словарь, рассматриваемый как тезаурус, подготовлен в соответствии с ГОСТ 7.25 — 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1. ГОСТ 7.24-90. Тезаурус информационно-поисковый многоязычный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ГОСТ 7.25-2001. Тезаурус информационно-поисковый одноязычный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ГОСТ 7.74-96. Информационно-поисковые языки. Термины и опред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08"/>
    </w:pPr>
    <w:rPr>
      <w:b/>
      <w:bCs/>
      <w:i/>
      <w:iCs/>
    </w:rPr>
  </w:style>
  <w:style w:type="paragraph" w:styleId="31">
    <w:name w:val="Основной текст с отступом 3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9:00Z</dcterms:created>
  <dc:creator>Name</dc:creator>
  <dc:description/>
  <cp:keywords/>
  <dc:language>en-US</dc:language>
  <cp:lastModifiedBy>SYSTEM</cp:lastModifiedBy>
  <cp:lastPrinted>2009-05-28T01:51:00Z</cp:lastPrinted>
  <dcterms:modified xsi:type="dcterms:W3CDTF">2011-09-27T17:59:00Z</dcterms:modified>
  <cp:revision>2</cp:revision>
  <dc:subject/>
  <dc:title>         ТЕМА : ИНФОРМАЦИОННО ПОИСКОВЫЕ ТЕЗАУРУСЫ</dc:title>
</cp:coreProperties>
</file>