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ОСКОВСКАЯ АКАДЕМИЯ ПРЕДПРИНИМАТЕЛЬСТВ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ПРАВИТЕЛЬСТВЕ МОСКВЫ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УРГУТСКИЙ ФИЛИАЛ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сциплина: Проектирование информационных систем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Информационная система цеха вентиляционных заготовок</w:t>
      </w:r>
    </w:p>
    <w:p>
      <w:pPr>
        <w:pStyle w:val="Normal"/>
        <w:spacing w:lineRule="auto" w:line="360" w:before="0" w:after="0"/>
        <w:ind w:firstLine="5245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полнил: Чернобровкин В.В.</w:t>
      </w:r>
    </w:p>
    <w:p>
      <w:pPr>
        <w:pStyle w:val="Normal"/>
        <w:spacing w:lineRule="auto" w:line="360" w:before="0" w:after="0"/>
        <w:ind w:firstLine="5245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верил: Анисимов В. А.,</w:t>
      </w:r>
    </w:p>
    <w:p>
      <w:pPr>
        <w:pStyle w:val="Normal"/>
        <w:spacing w:lineRule="auto" w:line="360" w:before="0" w:after="0"/>
        <w:ind w:firstLine="5245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.т.н., доцент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. Сургут, 2008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Введе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Трест “Сургутремстрой”, организационная структура СРС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Цель исследования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Программа обследования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Информационная модель цеха заготовок вентиляционных изделий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Функциональная структура АРМ мастера СВ и ВК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. Технико-экономическое обоснова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8. Техническое задание для объекта автоматизации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9. Состав и содержание работ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0. Кодирование информации (код ТЗ)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1. ТСП обработки информации (TO-BE)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ения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Введ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а сегодняшний день ОАО “Сургутнефтегаз” (“СНГ”) является одной из самых крупных компаний по добыче, переработке, транспортировке, продажи нефти и газа в Российской Федерации. По последним данным 2 июня 2008 года этой компанией была добыта 9 – ти миллиардная тонна нефти1. ОАО “СНГ” является одним из лидирующих поставщиков нефти на мировой рынок, тем самым, пополняя бюджет не только Ханты-Мансийского округа, но и страны в целом. За счет такой компании как ОАО “СНГ” округ является регионом доноро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связи с открытием новых газонефтяных месторождений, постоянным расширением производства, совершенствованием оборудования, строительством новых производственных корпусов, административно-бытовых корпусов газонефтяная компания на базе собственных финансовых ресурсов и средств открыла собственные строительно-монтажные тресты, такие как, СМТ-1, СМТ-2 и СРС. Вообще создание таких организаций отражает “правильное” направление финансово-экономической политики ОАО “Сургутнефтегаз” – организации являющейся основным градообразующим предприятием города Сургута. Позитивные факторы такой политики это то, что большая часть денежных средств, поступающих от продажи нефти и газа, в совокупности остаются внутри самой газонефтяно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дним из структурных подразделений ОАО” Сургутнефтегаза” является строительно-монтажный трест “Сургутремстрой” (“СРС”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Трест “Сургутремстрой” ОАО “СНГ”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троительно-монтажный трест “Сургутремстрой” – структурное подразделение ОАО “Сургутнефтегаз”, был основан в 1978 году. Он является одним из подрядчиков выполняющих строительные и монтажные работы на газонефтяных месторождениях и строительных участках. Общая специфика проводимых работ это – монтаж железо-бетонных конструкций, термическое изолирование газонефтепроводов, резервуаров с водой для пожаротушения, проведение санитарно-технических работ и проводка систем канализации, монтаж систем вентиляции и кондиционирования воздуха (СВ и ВК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уктура СРС показана на рис. 1.2, которая состоит из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абинеты управляющего персонала: начальник треста и его замы, главный инженер, главный экономист, кабинеты начальников Строительного управления (СУ) и Строительно-монтажного управления. начальников участков, производителей работ и мастеров согласно спецификам произво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яда отделов, такие как: отдел кадров, планово-экономический отдел, отдел труда и заработной платы (ОТиЗ), отдел технического контроля и безопасности производственных работ. Бухгалтерия, отдел кадров, профсоюзная организация, юрконсультан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оизводственной базы на территории, которой находятся: цех металлоконструкций и сантехнических заготовок, цех вентиляционных заготовок и заготовок для термоизоляции, электроцех, склад материалов и комплектующ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троительных участков находящихся либо вблизи различных населённых пунктов (Сургут, Фёдоровский, Нижний Сартым, Лянтор), а так же на территории, относящейся к газонефтяным месторождениям (Рогожинское, Мурьяуновское, Быстринское, Вачинское и т.д.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 1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3568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Цели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создания ИС было выбрано каноническое проектирование ИС, в основе которого лежит каскадная модель жизненного цикла ИС согласно ГОСТу 34-601-90 “Автоматизированные системы стадий создания”, которые в свою очередь делятся на следующие стади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Исследование и обоснование создания системы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зработка техническ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оздание эскизного проект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ехническое проектировани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бочее проектировани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вод в действи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ункционирование, сопровождения, модернизац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изучении информационной системы были выбраны материалы обследования. А именно функциональная и организационная структуры, снабжение, материальные и информационные потоки. Элементы хозяйственного процесса (средства труда, предметы труда, продукция), производственный процесс. Методы организации проведения обследования были выбраны следующие: по целям проектирования – локальное обследование, по числу исполнителям – индивидуальное обследование, по степени охвата объекта – сплошное обследование, по отношению к этапам – последовательное обследов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рисунке показана схема методов сбора материалов об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1143000" cy="269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65pt;width:89.9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4"/>
          <w:lang w:val="en-US" w:eastAsia="en-US"/>
        </w:rPr>
        <w:t>Рис. 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дивидуально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34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63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4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11430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1257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2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68275</wp:posOffset>
                </wp:positionV>
                <wp:extent cx="1600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2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Анализ операций Личное наблюдение Беседы со специалистами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.7pt" to="7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pt" to="189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7pt" to="35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3543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35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9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0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5pt" to="33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12573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11430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4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1430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4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Опрос исполнителей Анализ предостав- Расчетный метод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 рабочих местах лен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кже была составлена, а потом доработана программа обследования, которая предоставлена в таблице 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Программа об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18"/>
        <w:gridCol w:w="3100"/>
        <w:gridCol w:w="215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опрос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Источ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нформа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луча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нформации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Цель функционир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кта (цех вентзаготовок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ачальни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Руководител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Основные параметр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к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производствен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аз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ганизационная струк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к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производствен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аз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ункциональная струк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к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участка, Гла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нженер С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ходная и выходная информ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участка, Прораб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стера участ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уктура информационных потоко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производственно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азы. Начальник участ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уктура материальных потоко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 производствен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аз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ект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выполнения сбора материалов обследования и его последующего анализа был разработан “План график выполнения работ на предпроектной стадии”, который показан в таблице 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блица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90"/>
        <w:gridCol w:w="956"/>
        <w:gridCol w:w="1731"/>
        <w:gridCol w:w="1064"/>
        <w:gridCol w:w="1669"/>
        <w:gridCol w:w="1316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бо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К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сполнит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ы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кончани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Определение целей 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араметров цеха вентиляционных заготов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3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5.06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ение организационной структуры цеха вентиляционных заготов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7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7.06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ение функциональной структуры цеха вентзаготов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8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8.06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ение основной входной и выходн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9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.06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ение структуры информационных пото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.06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ение структуры материальных пото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роек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.06.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1.06.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основе выше изложенной программы, в данной курсовой работе отражена одна из специфик производственных работ. В частности – это изготовление деталей систем вентиля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ой изучения по курсовой работе был выбран объект – цех вентиляционных заготовок. Общая схема цеха показана на рисунке 2.1. Цех заготовок систем вентиляции представляет собой производственное здание длинною 100 метров шириной 50 метров высотой 8 метров, который имеет двое ворот (передней левой и правой частях) для заезда автомобилей (для погрузки изготовленных заготовок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утри цех условно разделен на три части (две из которых относятся к вентиляции), слева в дальнем углу место для курения (перерыва) огороженное согласно правилам техники безопасности на производстве. Место для хранения листового металла (оцинкованного, 5 или 8 миллиметровой толщины), который служит “сырьём” для изготовления вентиляционн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 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13760" cy="19812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Информационная модель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формационная модель цеха вентзаготовок (AS-IS) отражена на рисунке 3 с помощью Case – средства Bpwin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91840" cy="20574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рис. 4 отражён основной производственный процесс изготовления изделий (заготовок) систем вентиляции и кондиционирования воздух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5 Декомпозиция модели “Изготовление заказа”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91840" cy="19050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. Функциональная структура АРМ мастера СВ и КВ (кабинет начальника производственной базы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Автоматизированное рабочее место мастера систем вентиляции и кондиционирования воздуха (СВ и КВ) представляет собой парк вычислительной техники из пяти единиц: три персональных компьютера, сканер, копировальный центр. Из средств коммуникации: тел/факс, спутниковый телефон, коммутатор 3com, локальная местная вычислительная сеть топология “звезда” представляет собой кабель, витая пара. На персональных компьютерах установлены сетевые карты, работающие, со скоростью 100 М/бит в секунду. Сетевым протоколом для передачи данных является TCP/IP (Nransmission Protocol/Internet Protocol). Для управления локальной сетью используется сервер, который находится в отдельной комнате - серверной. Данный сервер служит контролером домена и используется в качестве файл-сервера, сервера баз данных, сервера приложени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8. Технико-экономическое обоснов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 повседневную работу мастера входит такая деятельность как, обработка информации связанной с изготовлением вентзаготовок. Не смотря на то, что АРМ мастера оборудовано ПК и оргтехникой, большинство рутинной работы с бумажными документами происходит в ручную. Вследствие чего значительно увеличивается время работы, а соответственно затраты. В таблице 3 показаны основные технико-экономические показатели обработки информации: затраты на обработку информации в ручную и машинную, экономическую эффектив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Рассчитаем затраты на внедрение Информационной системы, позволяющей оптимизировать систему обработки бумажной документации, и уменьшить временной период на такую обработку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блица 3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48"/>
        <w:gridCol w:w="1079"/>
        <w:gridCol w:w="994"/>
        <w:gridCol w:w="1066"/>
        <w:gridCol w:w="875"/>
        <w:gridCol w:w="1276"/>
        <w:gridCol w:w="1015"/>
      </w:tblGrid>
      <w:tr>
        <w:trPr>
          <w:trHeight w:val="23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хнико-экономическое обоснование разработки ИС "Производственный процесс"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аименование документ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оп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ремя обработки в ручную 1-го докумен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траты в руб. на 1 докуме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ремя обработки на П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траты в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личество поступлений док-тов в ме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Эконом эф-т от экономии времени 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Заявка на изготовление деталей (вентзаготовок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ормирование по партиям, распределение партий по объектам монта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 час 40 м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47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20 м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528,2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т по израсх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ванному материал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оставление отчетности в журнале учета материа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коло 2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1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 м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5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32,44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т о рабочем времени на изготовление дета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т о проделанной работе за 1 раб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 м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4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 м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т по объему изготовленных деталей в м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оставление еженедельной отчетности о сделанных объё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коло 2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1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0 м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76,83</w:t>
            </w:r>
          </w:p>
        </w:tc>
      </w:tr>
      <w:tr>
        <w:trPr>
          <w:trHeight w:val="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111,4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ак видно из таблицы 3 ежемесячная экономия составит более 9-ти тысяч рублей. Соответственно за год она будет 109337,64 руб. В результате внедрения ИС повысится производительность труда мастеров, что позволит значительно сократить время обработки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819"/>
        <w:gridCol w:w="2333"/>
        <w:gridCol w:w="1869"/>
        <w:gridCol w:w="1128"/>
      </w:tblGrid>
      <w:tr>
        <w:trPr>
          <w:trHeight w:val="23" w:hRule="atLeast"/>
        </w:trPr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Затраты на разработку информационной системы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Зарплата разработчику ИС полставк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траты на материал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траты на электричест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кладные расх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 500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 280 руб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50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00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8 130 руб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рок окупаемости ИС = 28 130/9111,47= чуть более 3 месяцев, что почти не ощутимо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основе выше изложенных недостатков и анализе АРМ мастера СВ и КВ было принято решение написать однопользовательскую информационную систему включающую в себ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Информационную базу СУБД “Производственный процесс”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хническое задание на ИС “Производственный процесс”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кодировать информацию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троить ТСП (TO – BE) производствен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построения СУБД была выбрана – локальная реляционная СУБД (Access), для которой разработано техническое зад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ема ТЗ автоматизация процесса управления СУБД, вычисление площади заготовок, отходов и их рациональное использование, построение удобного интерфейс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9. Техническое задание на объект автоматизаци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щие с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Автоматизированная система управления материальными и информационными ресурсами (ИС “ПП”). Трест СРС ОАО “Сургутнефтегаз”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аказчик: Начальник производственной базы – Огородов Сергей Викторович ул. Киртбая д3 каб 620 тел. 40-12-8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работчик: Чернобровкин Виталий Викторович студент 5-го курса МосАП, г Сургут ул. Ленина д32 кв 21 тел. 37 75 17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формационная система разрабатывается согласно ГОСТ 34-602-89 И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ок начало работы по созданию ИС: 25 05 08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кончание работы 28 10 08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рядок оформления и предъявления заказчику результатов работ по созданию системы (ее частей), по изготовлению и наладке: 1) демонстрация ИС в приложении PowerPoint написанной с помощью Case – средства BPwin. 2) Демонстрация работы Базы Данных написанной в приложении Access с помощью программы Erwin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значение сис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Автоматизация приложения СУБД. Управление материальными потоками. Автоматизированная выборка данных. Расчет выработанного материала. Учет изготовленных деталей в м2. Учет остатков материала в м2. Упрощение переработки информации при использовании СУБД. Так как, обработка бумажной документации в ручную долговременный и затратный тру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ль созда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тражение материального потока производственного процесса, вычисление площади различных заготовок, учет остатка материала после изготовления деталей и рациональное использование оставшегося материала (экономия материала в производственном процессе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ъекты автомат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АРМ мастера СВ и КВ, АРМ начальника производственной базы. Персональные компьютеры управляются операционной системой Microsoft Windows XP Professional версия 2002 Service Park2. В программное обеспечение ПК мастера входит Операционная система Windows XP Professional, в которую входит пакет MS Office. На базе приложения Access будет создана СУБ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 к Информационной систем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ребования к системе в целом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Данная ИС должна иметь четкую, последовательную, легковоспринимаемую организованную структуру. Базу данных. Слаженно и бесперебойно функционировать: Открывать формы, запросы составлять отчеты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должна эксплуатироваться как единичным, так и несколькими пользователя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должна выдавать отчеты согласно утвержденным ГОСТам, а также выполнять функции согласно написанных для них требований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эксплуатации система должна иметь удобный и понятный интерфейс. Каждая кнопка должна соответствовать своему назначен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Если в системе имеется особая или секретная информация, то она должна иметь код доступа (пароль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 к численности и квалификации персона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 должна быть многопользовательской. Хотя состав пользователей может быть ограниченным, т.е. масте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валификация пользователей должна быть на уровне “уверенного пользователя”. Т.е. пользователь должен хорошо разбираться и работать в приложении Access из пакета Microsoft Office ОС Windows XP Professional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 к защите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фиденциальная информация и доступ к базе данных должен содержать пароль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 к видам обеспече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атематическ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став формул и функций семантически прост и легок в понимани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троение формул для вычисления согласно ГОСТам применяемым в образовани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Лингвистическое обеспе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едставляет собой языки программирования на которых пишется ИС т.е. SQL,VBA – языки применяемые в разработке БД в приложении Access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формационн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остав, структура и способ организации данных должны быть просты в понимании, содержать те данные, которые должны соответствовать свойствам данного языка написания ИС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формационный обмен между данными должен быть как последовательным, так и выборочным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екомендуемые технические средства и операционная система: ПЭВМ типа IBM PC и ОС Microsoft Windows. Рекомендуемая СУБД – любая локальная реляционная СУБД – Access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граммное обеспе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относительно быстрой разработки БД применяются программы входящие в состав Case – средств, это программы ERwin, Bpwin (IDEF0). Интегрирующиеся на любую платформу СУБД: Oracle, Access, dBase IV, FoxPro и т. 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0. Состав и содержание рабо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283"/>
        <w:gridCol w:w="4126"/>
      </w:tblGrid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работ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 работы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роение таблиц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ая информация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остроение простых форм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ая обработка данных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роение простых запрос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стая выборка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роение сложных форм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торичная обработка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роение отчет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ражение информации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писание макрос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Выполнение команд, 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Построение кнопочной формы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каз работы с СУБД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уктура таблиц созданной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аблица 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20"/>
        <w:gridCol w:w="2499"/>
        <w:gridCol w:w="2252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 И О ра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Текстовый (30)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ря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Текстовый(1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аж по профе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8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Адрес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5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лефо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15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раз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имеч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СТАВ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14"/>
        <w:gridCol w:w="2596"/>
        <w:gridCol w:w="2255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 (20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вы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ши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м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РО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27"/>
        <w:gridCol w:w="2608"/>
        <w:gridCol w:w="2367"/>
      </w:tblGrid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вы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ши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м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Т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8"/>
        <w:gridCol w:w="2453"/>
        <w:gridCol w:w="2366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дли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ш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раду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затыл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ирина затыл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шей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ирина шей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ЕРЕХ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020"/>
        <w:gridCol w:w="2560"/>
        <w:gridCol w:w="2317"/>
      </w:tblGrid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 (20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выс мак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выс ми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шир мак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шир ми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м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Й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22"/>
        <w:gridCol w:w="2611"/>
        <w:gridCol w:w="2371"/>
      </w:tblGrid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вертка дл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Развертка шир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аблица 7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Лента_КРЕПЁ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926"/>
        <w:gridCol w:w="2608"/>
        <w:gridCol w:w="2369"/>
      </w:tblGrid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 (20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м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ирина м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ШЁТ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075"/>
        <w:gridCol w:w="2552"/>
        <w:gridCol w:w="2315"/>
      </w:tblGrid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лина м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ирина м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ЗУЛЬТ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065"/>
        <w:gridCol w:w="2556"/>
        <w:gridCol w:w="2321"/>
      </w:tblGrid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л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о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ичный ключ(PK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ешний ключ(FK)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етч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териа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кстовый(2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заготов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заготов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заг м к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стато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овая заготовка ш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исл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езультат создания таблиц показан на рисунке 4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4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9920" cy="19812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исание запросов к базе данных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ы определяются требованиями отчетов, т.е. сформированный запрос в последующем может быть выведен в отче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Вставка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ВСТАВКА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Заготовка_ВСТАВКА.[№п/п], ВСТАВКА.[Наимен заготовки], ВСТАВКА.[Развертка выс], ВСТАВКА.[Развертка шир], ВСТАВКА.[Длина мм], ВСТАВКА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Вставка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ВСТАВК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ВСТАВКА.[Площадь м кв]) Like 'In(SELECT(([ВСТАВКА].[Развертка выс]*[ВСТАВКА].[Развертка шир])*[ВСТАВКА].[Длина мм])*2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Короб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КОРОБ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КОРОБ.[№п/п], КОРОБ.[Наимен заготовки], КОРОБ.[Развертка выс], КОРОБ.[Развертка шир], КОРОБ.[Длина мм], КОРОБ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КОРОБ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Заготовка_КОРОБ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КОРОБ.[Площадь м кв]) Like 'In (SELECT(([КОРОБ].[Развертка выс])*([КОРОБ].[Развертка шир]))*([КОРОБ].[Длина мм]))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Отвод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ОТВОД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ОТВОД.[№п/п], ОТВОД.[Наимен заготовки], ОТВОД.[Развертка шир], ОТВОД.Градусы, ОТВОД.[Длина затылка], ЗОТВОД.[Ширина затылка], ОТВОД.[Длина шейки], ОТВОД.[Ширина шейки], ОТВОД.[Площадь в м кв] AS Выражение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ОТВОД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ОТВОД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[ОТВОД].[Площадь в м кв]) Like 'In(SELECT((((((3,14)*(([ОТВОД].[Развертка шир])*([ЗОТВОД].[Развертка шир])))/4)+([ОТВОД].[Длина шейки]*[ОТВОД].[Развертка шир])*2)+([ОТВОД].[Длина шейки]*[ОТВОД].[Развертка шир])+([ОТВОД].[Длина затылка]*[ОТВОД].[Развертка длина])))))) '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4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Переход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ПЕРЕХОД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ПЕРЕХОД.[№п/п], ПЕРЕХОД.[Наимен заготовки], ПЕРЕХОД.[Развертка выс макс], ПЕРЕХОД.[Развертка выс мин], Заготовка_ПЕРЕХОД.[Развертка шир макс], ПЕРЕХОД.[Развертка шир мин], ПЕРЕХОД.[Длина мм], ПЕРЕХОД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ПЕРЕХОД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ПЕРЕХОД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ПЕРЕХОД.[Площадь м кв]) Like 'In(SELECT((((([ПЕРЕХОД].[Развертка выс макс]+[ПЕРЕХОД].[Развертка шир макс])*[ПЕРЕХОД].[Длина мм]))*(0,5))*2)+(((([ПЕРЕХОД].[Развертка выс мин]+[ПЕРЕХОД].[Развертка шир мин])*([ПЕРЕХОД].[Длина мм])*(0,5))*2))))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6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Рейка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РЕЙКА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РЕЙКА.[№п/п], РЕЙКА.[Наимен заготовки], РЕЙКА.[Развертка длина], РЕЙКА.[Развертка шир], РЕЙКА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РЕЙКА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РЕЙК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РЕЙКА.[Площадь м кв]) Like 'In(SELECT([РЕЙКА].[Развертка длина]*[РЕЙКА].[Развертка шир])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Лента_Крепёж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 ЛЕНТА_КРЕПЁЖ 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ЛЕНТА_КРЕПЁЖ.[№п/п], ЛЕНТА_КРЕПЁЖ.[Наимен заготовки], ЛЕНТА_КРЕПЁЖ.[Длина мм], ЛЕНТА_КРЕПЁЖ.[Ширина мм], ЛЕНТА_КРЕПЁЖ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 ЛЕНТА_КРЕПЁЖ 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ЛЕНТА_КРЕПЁЖ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ЛЕНТА_КРЕПЁЖ.[Площадь м кв]) Like 'In(SELECT([ЛЕНТА_КРЕПЁЖ].[Длина мм]*[ЛЕНТА_КРЕПЁЖ].[Ширина мм])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8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Решётка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 РЕШЁТКА 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РЕШЁТКА.[№п/п], РЕШЁТКА.[Наимен заготовки], РЕШЁТКА.[Длина мм], РЕШЁТКА.[Ширина мм], РЕШЁТКА.[Площадь м кв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заготовки “ РЕШЁТКА ”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РЕШЁТК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РЕШЁТКА.[Площадь м кв]) Like 'In(SELECT([РЕШЁТКА].[Длина мм]*[РЕШЁТКА].[Ширина мм])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Отходы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вести общую информацию из таблицы “ ОТХОДЫ ”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ELECT ОТХОДЫ.[№п/п], ОТХОДЫ.Материал, ОТХОДЫ.[Площадь мат м кв], ОТХОДЫ.Заготовка, ОТХОДЫ.[Площадь заг м кв], ОТХОДЫ.[Количество шт], ОТХОДЫ.[Общая площадь загот], ОТХОДЫ.Отход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ая операция вычисляет площадь материала, который остается после изготовления деталей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ROM ОТХОД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WHERE (((ОТХОДЫ.[Общая площадь загот]) Like 'In(SELECT([ОТХОДЫ].[Площадь заг м кв]*[ОТХОДЫ].[Количество шт])') AND ((ОТХОДЫ.Отходы)='In(SELECT([ОТХОДЫ].[Площадь мат м кв]-[ОТХОДЫ].[Общая площадь загот])')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сновная нужная информация из выше перечисленных запросов – площадь отходов в м к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прос 1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я файла  запроса: Результат_Запрос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кст на SQL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вести итоговую информацию из таблицы “ РЕЗУЛЬТАТ ”, которая отражает: какое количество шт. можно сделать из остатков полученных при изготовлении определенной заготовк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SELECT РЕЗУЛЬТАТ.[№п/п], РЕЗУЛЬТАТ. Материал, РЕЗУЛЬТАТ.[Площадь листа], РЕЗУЛЬТАТ.[Наимен заготовки], РЕЗУЛЬТАТ.[Площадь заготовки м кв], Abs([Площадь листа]-[Площадь заготовки м кв]) AS Остаток, Round([Остаток]/[Площадь заготовки м кв]) AS [Заготовка из остатка шт]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FROM РЕЗУЛЬТАТ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 создания запросов показан на рисунке 5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9920" cy="1981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5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рисунке 6 показан результат создания фор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9920" cy="16002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6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авная форма в режиме Конструкто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9920" cy="21336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работанная СУБД “Производственный процесс”в приложении Access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35680" cy="19812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8 - Режим Просмот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 создания отчетов показан на рисунке 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13760" cy="21336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тчет “Изготовление” в режиме Конструктора показан на рисунке 1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91840" cy="20574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1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ид отчета “Изготовление” в режиме Просмот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35680" cy="22098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1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1. Кодирование информации (код ТЗ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кодирования информации в Техническом задании была выбрана Фасетная система кодирования. Разработка таблиц кодировки велась с помощью приложения MS Excel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57"/>
        <w:gridCol w:w="2020"/>
        <w:gridCol w:w="2341"/>
        <w:gridCol w:w="2152"/>
      </w:tblGrid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База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аблиц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прос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ор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ты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 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 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 4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ар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ро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роб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сона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ро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-крепё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ро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-крепё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ех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й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сонал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ар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йк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й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-крепёж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-крепёж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ех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ех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й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_об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шёт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_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_П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зготовление_П_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к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сона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мер: Запрос “Изготовление” имеет код 80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04"/>
        <w:gridCol w:w="2065"/>
        <w:gridCol w:w="2342"/>
        <w:gridCol w:w="1839"/>
        <w:gridCol w:w="1377"/>
      </w:tblGrid>
      <w:tr>
        <w:trPr>
          <w:trHeight w:val="23" w:hRule="atLeast"/>
        </w:trPr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Таблица "Партия"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объе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арт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издел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заготов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личеств шт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 О(укор15) Отв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 О(укор150) Отв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9 О(удл150) Отв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 О(удл150) Отв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 О 250x250- Отв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 ПП 800x8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2 ПП 800x6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 ПП 600x6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2 ПП 400x4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 ПП 500x5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 ПП 500x500 коро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800x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800x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600x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600x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500x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500x4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 400x4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йка 1500x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мер: Код изделия 28 О(укр150) Отвод – с30 Полный код: 101c3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04"/>
        <w:gridCol w:w="1652"/>
        <w:gridCol w:w="1447"/>
        <w:gridCol w:w="948"/>
        <w:gridCol w:w="1805"/>
        <w:gridCol w:w="1628"/>
      </w:tblGrid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аблица "Персонал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объек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ИО ра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лж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азря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Адрес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ртавых Евг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есарь по изг сист вент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лябинск ул. Профсоюзов д12 кв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222113409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нсуров Мар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есарь по изг сист вент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мь ул. Седова д10а кв1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121043546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рагулов Ильда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есарь по изг сист вент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зань ул. Ленина 35-1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224356676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енгильязов Ильсу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есарь по изг сист вент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юмен обл. с Барсово д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05894780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рпов Оле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есарь по изг сист вент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енб обл. г Кувандык д23 кв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3536899067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сипов Павел Юрье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нтажник СВ И К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Екатеринбург ул.Вяземского д 33 кв 1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 9 226 345 44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мер: код b223344 – означает Мансуров Марат слесарь по изготовлению систем вентиляции 4 разряда. Полный код 201b223344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61"/>
        <w:gridCol w:w="1056"/>
        <w:gridCol w:w="1383"/>
        <w:gridCol w:w="2077"/>
        <w:gridCol w:w="1840"/>
        <w:gridCol w:w="1272"/>
        <w:gridCol w:w="202"/>
      </w:tblGrid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Запрос "Изготовление"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объек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тери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м к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 изде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дь заготовк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личество шт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22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333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444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555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5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 О (укор 15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5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 О(укор 15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5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 ПП коро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5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2 П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5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3 Д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9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1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1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j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2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_Креп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_Креп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_Креп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_Креп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нта_Креп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 (удл 15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9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q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 (удл 15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4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7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5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в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2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9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цинк 0,7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,1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 пере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мер: Наименование изделия “6ПП” код – c444. Полный код 202с444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2 Технологическая сеть проектирования (ТСП) модель (TO-BE) системы обработки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840480" cy="2725420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 12.1- ТСП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1.1 – Заявки на изготовление. Д1.2 – “Замерка” – чертёж замерщика (когда есть отступление от проекта). Д1.3 – Чертежи субъектов объекта(цех, площадка, склад и т.д.). Д2.1 – СНиПы по изготовлению. Д3.1 – Отчёт об изготовленных деталях. Д3.2 – Учёт отходов. Д4.1 – Название партии (её состав). 4.2 – Накладная на груз для объекта. 4.3 – Согласование о проведении работ с учетом численности рабочих. 5.1 – Уведомление о получении заказ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рядок разработки, согласования и утверждения ТЗ на И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Проект ТЗ на ИС разработан разработчиком системы с участием заказчика на основании технических требований согласно ГОСТ 34.602 – 89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Необходимости в согласовании проекта ТЗ на ИС с органами государственного надзора нет, так как СУБД разрабатывается в программе Access являющейся стандартным приложением в пакете MS Office каждой ОС Window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Замечания по проекту ТЗ на ИС должны быть представлены с техническим обоснованием. Решения по замечаниям должны быть приняты разработчиком проекта ТЗ на ИС и заказчиком системы до утверждения ТЗ на И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Если при согласовании проекта ТЗ на ИС возникнут разногласия между разработчиком и заказчиком, то составляется протокол разногласий (форма произвольная) и конкретное решение принимается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Утверждения ТЗ на ИС осуществляют руководители предприятий (организаций) разработчика и заказчика сист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Изменения к ТЗ на ИС не допускается утверждать после представления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7. Регистрация, учет и хранение ТЗ на ИС и дополнений к нему проводят в соответствии с требованиями ГОСТ 2.501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Московская Академия Предпринимательства при Правительстве г Москвы, Сургутский филиал. Разработчик, студент 5-го курса специальность “Прикладная информатика” – Чернобровкин Виталий Викторович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верждаю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уководитель Огородов Сергей Викторович начальник производственной ба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одпись _____________ расшифровка подписи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чать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т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верждаю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уководитель преподаватель кафедры “Информационные технологии” к.т.н., доцент Анисимов В.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дпись______________ расшифровка подписи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чать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т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нформационная система “Производственный процесс” СУБД Access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К класса Pentium IV, АРМ начальника производственной баз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ИС “ПП”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ТЕХНИЧЕСКОЕ ЗАДА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 _________ лис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ействует с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ение 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(Код ТЗ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ставил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883"/>
        <w:gridCol w:w="2075"/>
        <w:gridCol w:w="1338"/>
        <w:gridCol w:w="1276"/>
      </w:tblGrid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ганизаци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едпри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лж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сполните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амил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м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сАП Сургут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илиа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удент 5-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ур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рнобровк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тал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кто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 10 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гласовано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401"/>
        <w:gridCol w:w="1611"/>
        <w:gridCol w:w="1219"/>
        <w:gridCol w:w="1165"/>
      </w:tblGrid>
      <w:tr>
        <w:trPr>
          <w:trHeight w:val="2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ганизаци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едпри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лж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сполни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амил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м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е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дпис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АО “Сургутнефтегаз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ест СР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чаль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изводствен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аз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Огородов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Серге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кто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 10 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>1. Г.Н. Смирнова, А.А. Сорокин, Ю.Ф. Тельнов “Проектирование ЭИС” учебник Москва 2003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2. Г.А. Мирошниченко “Реляционные Базы Данных” С-Петербург 2005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А. Кузнецов “Microsoft Access 2003 Русская версия” Учебный кур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>4.http://www.northerncrown.ru/Tekhn_oper/Tekhnologicheskaja_set_proektirovanija_/index.html e-Клуб информатиков – Технологические операции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5. http://www.nist.ru/hr/doc/gost/19201-78.htm Техническое задание Требования к содержанию и оформлению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>6. http://www.bp-arkadia.ru/publication20.htm Структура ТЭО, разработка, содержание ТЭО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 w:eastAsia="en-US"/>
        </w:rPr>
        <w:t>7. http://revolution./programming/00036080_0.html Технико-экономический анализ и обоснование рыночной новизны программного продукта.</w:t>
      </w:r>
    </w:p>
    <w:p>
      <w:pPr>
        <w:pStyle w:val="Normal"/>
        <w:spacing w:lineRule="auto" w:line="360" w:before="0" w:after="0"/>
        <w:jc w:val="both"/>
        <w:rPr>
          <w:vanish/>
          <w:szCs w:val="24"/>
        </w:rPr>
      </w:pPr>
      <w:r>
        <w:rPr>
          <w:color w:val="000000"/>
          <w:sz w:val="28"/>
          <w:szCs w:val="24"/>
          <w:lang w:val="en-US" w:eastAsia="en-US"/>
        </w:rPr>
        <w:t>8. Ходусов Н.В. “Информационные системы” Методичка Сургут 2008.</w:t>
      </w:r>
      <w:bookmarkStart w:id="0" w:name="_PictureBullets"/>
      <w:bookmarkEnd w:id="0"/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Arial Unicode MS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141">
    <w:name w:val="А:14-1"/>
    <w:basedOn w:val="Normal"/>
    <w:qFormat/>
    <w:pPr>
      <w:spacing w:before="0" w:after="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1:00Z</dcterms:created>
  <dc:creator>Admin</dc:creator>
  <dc:description/>
  <cp:keywords/>
  <dc:language>en-US</dc:language>
  <cp:lastModifiedBy>SYSTEM</cp:lastModifiedBy>
  <dcterms:modified xsi:type="dcterms:W3CDTF">2011-09-27T18:01:00Z</dcterms:modified>
  <cp:revision>2</cp:revision>
  <dc:subject/>
  <dc:title/>
</cp:coreProperties>
</file>