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КУРСОВОЙ ПРОЕКТ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 курсу «Структуры и организация данных в ЭВМ»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му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«Инф</w:t>
      </w:r>
      <w:r>
        <w:rPr>
          <w:b/>
          <w:bCs/>
          <w:color w:val="000000"/>
          <w:sz w:val="28"/>
          <w:szCs w:val="28"/>
        </w:rPr>
        <w:t xml:space="preserve">ормационная система начальника </w:t>
      </w:r>
      <w:r>
        <w:rPr>
          <w:b/>
          <w:color w:val="000000"/>
          <w:sz w:val="28"/>
          <w:szCs w:val="28"/>
        </w:rPr>
        <w:t>жилищно-эксплуатационной службы</w:t>
      </w:r>
      <w:r>
        <w:rPr>
          <w:b/>
          <w:bCs/>
          <w:color w:val="000000"/>
          <w:sz w:val="28"/>
        </w:rPr>
        <w:t>»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а данного курсового проекта – «Информационная система начальника жилищно-эксплуатационной службы». При этом по заданию к курсовому проекту необходимо использовать структуру данных типа вектор и сортировку </w:t>
      </w:r>
      <w:r>
        <w:rPr>
          <w:color w:val="000000"/>
          <w:sz w:val="28"/>
          <w:szCs w:val="28"/>
          <w:lang w:val="en-US"/>
        </w:rPr>
        <w:t>QuickSor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зработки приложения была выбрана среда программирования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а визуального объектно-ориентированного проектирования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вать законченные приложения для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самой различной направлен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ыстро создавать профессионально выглядящий оконный интерфейс для любых приложений; интерфейс удовлетворяет всем требованиям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 автоматически настраивается на ту систему, которая установлена, поскольку использует функции, процедуры и библиотек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свои динамически присоединяемые библиотеки компонентов, форм, функций, которые потом можно использовать из других языков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мощные системы работы с базами данных любых тип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 печатать сложные отчеты, включающие таблицы, графики и т.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справочные системы, как для своих приложений, так и для любых друг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вать профессиональные программы установки для приложений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, учитывающие всю специфику и все требования операцио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– быстро развивающаяся система. Первая версия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была выпущена в феврале 1995 года, в 1996 году вышла вторая версия, 1997 – третья, 1998 – четвертая, 1999 – пятая, 2001 – шестая. Все версии, начиная с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2.0, рассчитаны на разработку 32-разрядных приложений, т.е. приложений для операционных систем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5/98,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 xml:space="preserve"> и т.д. В 2002 году вышла седьмая версия, основным нововведением в которой были Интернет-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данной курсовой работы представляет собой инструмент для управления информационной системой начальника жилищно-эксплуатационной службы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Состав DELPHI-проекта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b/>
          <w:color w:val="000000"/>
          <w:sz w:val="28"/>
          <w:szCs w:val="28"/>
        </w:rPr>
        <w:t>1.1 Состав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проект состоит из двух форм: </w:t>
      </w:r>
      <w:r>
        <w:rPr>
          <w:color w:val="000000"/>
          <w:sz w:val="28"/>
          <w:szCs w:val="28"/>
          <w:lang w:val="en-US"/>
        </w:rPr>
        <w:t>InputFor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eportForm</w:t>
      </w:r>
      <w:r>
        <w:rPr>
          <w:color w:val="000000"/>
          <w:sz w:val="28"/>
          <w:szCs w:val="28"/>
        </w:rPr>
        <w:t>: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орме </w:t>
      </w:r>
      <w:r>
        <w:rPr>
          <w:color w:val="000000"/>
          <w:sz w:val="28"/>
          <w:szCs w:val="28"/>
          <w:lang w:val="en-US"/>
        </w:rPr>
        <w:t>InputForm</w:t>
      </w:r>
      <w:r>
        <w:rPr>
          <w:color w:val="000000"/>
          <w:sz w:val="28"/>
          <w:szCs w:val="28"/>
        </w:rPr>
        <w:t xml:space="preserve"> расположены следующие компоненты (см. рис1):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мпонент Add</w:t>
      </w:r>
      <w:r>
        <w:rPr>
          <w:color w:val="000000"/>
          <w:sz w:val="28"/>
          <w:szCs w:val="28"/>
          <w:lang w:val="en-US"/>
        </w:rPr>
        <w:t>Btn</w:t>
      </w:r>
      <w:r>
        <w:rPr>
          <w:color w:val="000000"/>
          <w:sz w:val="28"/>
          <w:szCs w:val="28"/>
        </w:rPr>
        <w:t xml:space="preserve"> – верхняя кнопка кнопка в правой части формы для добавления записей данных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CopyBtn</w:t>
      </w:r>
      <w:r>
        <w:rPr>
          <w:color w:val="000000"/>
          <w:sz w:val="28"/>
          <w:szCs w:val="28"/>
        </w:rPr>
        <w:t xml:space="preserve"> – кнопка для копирования записей данных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DelBtn</w:t>
      </w:r>
      <w:r>
        <w:rPr>
          <w:color w:val="000000"/>
          <w:sz w:val="28"/>
          <w:szCs w:val="28"/>
        </w:rPr>
        <w:t xml:space="preserve"> – кнопка для удаления записей данных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SortBtn</w:t>
      </w:r>
      <w:r>
        <w:rPr>
          <w:color w:val="000000"/>
          <w:sz w:val="28"/>
          <w:szCs w:val="28"/>
        </w:rPr>
        <w:t xml:space="preserve"> – кнопка для сортировки выделенного столбца в таблице данны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FindBtn</w:t>
      </w:r>
      <w:r>
        <w:rPr>
          <w:color w:val="000000"/>
          <w:sz w:val="28"/>
          <w:szCs w:val="28"/>
        </w:rPr>
        <w:t xml:space="preserve"> – кнопка для поиска определенного пользователем значения в столбце данных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SaveBtn</w:t>
      </w:r>
      <w:r>
        <w:rPr>
          <w:color w:val="000000"/>
          <w:sz w:val="28"/>
          <w:szCs w:val="28"/>
        </w:rPr>
        <w:t xml:space="preserve"> – кнопка для сохранения всех табличных данных на форме в текстовых файл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LoadBtn</w:t>
      </w:r>
      <w:r>
        <w:rPr>
          <w:color w:val="000000"/>
          <w:sz w:val="28"/>
          <w:szCs w:val="28"/>
        </w:rPr>
        <w:t xml:space="preserve"> – кнопка для загрузки всех табличных данных на форме из текстового файла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SaveBtn</w:t>
      </w:r>
      <w:r>
        <w:rPr>
          <w:color w:val="000000"/>
          <w:sz w:val="28"/>
          <w:szCs w:val="28"/>
        </w:rPr>
        <w:t xml:space="preserve"> – кнопка для сохранения всех табличных данных на форме в текстовых файл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FBtn</w:t>
      </w:r>
      <w:r>
        <w:rPr>
          <w:color w:val="000000"/>
          <w:sz w:val="28"/>
          <w:szCs w:val="28"/>
        </w:rPr>
        <w:t xml:space="preserve"> – кнопка для отображения формы </w:t>
      </w:r>
      <w:r>
        <w:rPr>
          <w:color w:val="000000"/>
          <w:sz w:val="28"/>
          <w:szCs w:val="28"/>
          <w:lang w:val="en-US"/>
        </w:rPr>
        <w:t>ReportForm</w:t>
      </w:r>
      <w:r>
        <w:rPr>
          <w:color w:val="000000"/>
          <w:sz w:val="28"/>
          <w:szCs w:val="28"/>
        </w:rPr>
        <w:t xml:space="preserve"> и формирования отчета Ф5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мпонент Bit</w:t>
      </w:r>
      <w:r>
        <w:rPr>
          <w:color w:val="000000"/>
          <w:sz w:val="28"/>
          <w:szCs w:val="28"/>
          <w:lang w:val="en-US"/>
        </w:rPr>
        <w:t>Btn</w:t>
      </w:r>
      <w:r>
        <w:rPr>
          <w:color w:val="000000"/>
          <w:sz w:val="28"/>
          <w:szCs w:val="28"/>
        </w:rPr>
        <w:t>1 – кнопка для закрытия приложения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MSpinEdit</w:t>
      </w:r>
      <w:r>
        <w:rPr>
          <w:color w:val="000000"/>
          <w:sz w:val="28"/>
          <w:szCs w:val="28"/>
        </w:rPr>
        <w:t xml:space="preserve"> – поле ввода для задания количества этажей M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KSpinEdit</w:t>
      </w:r>
      <w:r>
        <w:rPr>
          <w:color w:val="000000"/>
          <w:sz w:val="28"/>
          <w:szCs w:val="28"/>
        </w:rPr>
        <w:t xml:space="preserve"> – поле ввода для задания количества подъездов К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орме также находятся компоненты </w:t>
      </w:r>
      <w:r>
        <w:rPr>
          <w:color w:val="000000"/>
          <w:sz w:val="28"/>
          <w:szCs w:val="28"/>
          <w:lang w:val="en-US"/>
        </w:rPr>
        <w:t>Label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Label</w:t>
      </w:r>
      <w:r>
        <w:rPr>
          <w:color w:val="000000"/>
          <w:sz w:val="28"/>
          <w:szCs w:val="28"/>
        </w:rPr>
        <w:t xml:space="preserve">2 для отображения подсказок для ввода информации и невизуальные компоненты </w:t>
      </w:r>
      <w:r>
        <w:rPr>
          <w:color w:val="000000"/>
          <w:sz w:val="28"/>
          <w:szCs w:val="28"/>
          <w:lang w:val="en-US"/>
        </w:rPr>
        <w:t>OpenDialog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SaveDialog</w:t>
      </w:r>
      <w:r>
        <w:rPr>
          <w:color w:val="000000"/>
          <w:sz w:val="28"/>
          <w:szCs w:val="28"/>
        </w:rPr>
        <w:t>1 для вызова стандартных окон открытия и сохранения файлов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PageControl</w:t>
      </w:r>
      <w:r>
        <w:rPr>
          <w:color w:val="000000"/>
          <w:sz w:val="28"/>
          <w:szCs w:val="28"/>
        </w:rPr>
        <w:t xml:space="preserve">1 – содержит вкладки </w:t>
      </w:r>
      <w:r>
        <w:rPr>
          <w:color w:val="000000"/>
          <w:sz w:val="28"/>
          <w:szCs w:val="28"/>
          <w:lang w:val="en-US"/>
        </w:rPr>
        <w:t>TabSheet</w:t>
      </w:r>
      <w:r>
        <w:rPr>
          <w:color w:val="000000"/>
          <w:sz w:val="28"/>
          <w:szCs w:val="28"/>
        </w:rPr>
        <w:t xml:space="preserve"> 1–5 на которых отражены данные (соответственно «Квартиры», «СХЕМА», «ГК (Р)», «Жители члены семей ГК (А)», и «Атрибуты квартир (С)»)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оненты </w:t>
      </w:r>
      <w:r>
        <w:rPr>
          <w:color w:val="000000"/>
          <w:sz w:val="28"/>
          <w:szCs w:val="28"/>
          <w:lang w:val="en-US"/>
        </w:rPr>
        <w:t>TabSheet</w:t>
      </w:r>
      <w:r>
        <w:rPr>
          <w:color w:val="000000"/>
          <w:sz w:val="28"/>
          <w:szCs w:val="28"/>
        </w:rPr>
        <w:t xml:space="preserve"> 1–5 содержат в себе элементы таблиц </w:t>
      </w:r>
      <w:r>
        <w:rPr>
          <w:color w:val="000000"/>
          <w:sz w:val="28"/>
          <w:szCs w:val="28"/>
          <w:lang w:val="en-US"/>
        </w:rPr>
        <w:t>StringGrid</w:t>
      </w:r>
      <w:r>
        <w:rPr>
          <w:color w:val="000000"/>
          <w:sz w:val="28"/>
          <w:szCs w:val="28"/>
        </w:rPr>
        <w:t> 1–5, которые связаны с векторами данных, соответственно «</w:t>
      </w:r>
      <w:r>
        <w:rPr>
          <w:color w:val="000000"/>
          <w:sz w:val="28"/>
          <w:szCs w:val="28"/>
          <w:lang w:val="en-US"/>
        </w:rPr>
        <w:t>Kvart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Scheme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GK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People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FlatAtr</w:t>
      </w:r>
      <w:r>
        <w:rPr>
          <w:color w:val="000000"/>
          <w:sz w:val="28"/>
          <w:szCs w:val="28"/>
        </w:rPr>
        <w:t>»)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4853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 – Главная форма программы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форме </w:t>
      </w:r>
      <w:r>
        <w:rPr>
          <w:color w:val="000000"/>
          <w:sz w:val="28"/>
          <w:szCs w:val="28"/>
          <w:lang w:val="en-US"/>
        </w:rPr>
        <w:t>ReportForm</w:t>
      </w:r>
      <w:r>
        <w:rPr>
          <w:color w:val="000000"/>
          <w:sz w:val="28"/>
          <w:szCs w:val="28"/>
        </w:rPr>
        <w:t xml:space="preserve"> расположены следующие компоненты (см. рис 2):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ы </w:t>
      </w:r>
      <w:r>
        <w:rPr>
          <w:color w:val="000000"/>
          <w:sz w:val="28"/>
          <w:szCs w:val="28"/>
          <w:lang w:val="en-US"/>
        </w:rPr>
        <w:t>Panel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Panel</w:t>
      </w:r>
      <w:r>
        <w:rPr>
          <w:color w:val="000000"/>
          <w:sz w:val="28"/>
          <w:szCs w:val="28"/>
        </w:rPr>
        <w:t>2 – панели на форме для разделения формы на отчет и панель кнопок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OkBtn</w:t>
      </w:r>
      <w:r>
        <w:rPr>
          <w:color w:val="000000"/>
          <w:sz w:val="28"/>
          <w:szCs w:val="28"/>
        </w:rPr>
        <w:t xml:space="preserve"> – кнопка для закрытия формы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ListBox</w:t>
      </w:r>
      <w:r>
        <w:rPr>
          <w:color w:val="000000"/>
          <w:sz w:val="28"/>
          <w:szCs w:val="28"/>
        </w:rPr>
        <w:t>1 – список для отображения отчет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42485" cy="294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Рис. 2 – форма для формирования отчета Ф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 </w:t>
      </w:r>
      <w:r>
        <w:rPr>
          <w:b/>
          <w:bCs/>
          <w:color w:val="000000"/>
          <w:sz w:val="28"/>
          <w:szCs w:val="28"/>
        </w:rPr>
        <w:t>Основные модули и процедуры, входящие в состав программного комплекса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модулей: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содержит следующие модули: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nit</w:t>
      </w:r>
      <w:r>
        <w:rPr>
          <w:color w:val="000000"/>
          <w:sz w:val="28"/>
          <w:szCs w:val="28"/>
        </w:rPr>
        <w:t>1 – модуль главной формы проект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it2 – модуль отчетной формы проекта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yTypes</w:t>
      </w:r>
      <w:r>
        <w:rPr>
          <w:color w:val="000000"/>
          <w:sz w:val="28"/>
          <w:szCs w:val="28"/>
        </w:rPr>
        <w:t xml:space="preserve"> – модуль с описаниями классов данны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писок основных процедур, входящих в состав программного комплекса: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adButtonClick</w:t>
      </w:r>
      <w:r>
        <w:rPr>
          <w:color w:val="000000"/>
          <w:sz w:val="28"/>
          <w:szCs w:val="28"/>
        </w:rPr>
        <w:t xml:space="preserve"> – процедура загрузки данных из файла в векторы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veButtonClick</w:t>
      </w:r>
      <w:r>
        <w:rPr>
          <w:color w:val="000000"/>
          <w:sz w:val="28"/>
          <w:szCs w:val="28"/>
        </w:rPr>
        <w:t xml:space="preserve"> – процедура сохранения данных в файл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llStringGrid</w:t>
      </w:r>
      <w:r>
        <w:rPr>
          <w:color w:val="000000"/>
          <w:sz w:val="28"/>
          <w:szCs w:val="28"/>
        </w:rPr>
        <w:t xml:space="preserve"> – процедура инициализации таблиц и заполнения их в соответствии с массивами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geControl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hange</w:t>
      </w:r>
      <w:r>
        <w:rPr>
          <w:color w:val="000000"/>
          <w:sz w:val="28"/>
          <w:szCs w:val="28"/>
        </w:rPr>
        <w:t xml:space="preserve"> – процедура выбора необходимой страницы с данными и вызова перезаполнения соответствующей таблицы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GDblClick</w:t>
      </w:r>
      <w:r>
        <w:rPr>
          <w:color w:val="000000"/>
          <w:sz w:val="28"/>
          <w:szCs w:val="28"/>
        </w:rPr>
        <w:t xml:space="preserve"> – процедура ввода / редактирования данных в текущей ячейки таблицы данны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dBtnClick</w:t>
      </w:r>
      <w:r>
        <w:rPr>
          <w:color w:val="000000"/>
          <w:sz w:val="28"/>
          <w:szCs w:val="28"/>
        </w:rPr>
        <w:t xml:space="preserve"> – процедура добавления строки в текущую таблицу данных и вектор данны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BtnClick</w:t>
      </w:r>
      <w:r>
        <w:rPr>
          <w:color w:val="000000"/>
          <w:sz w:val="28"/>
          <w:szCs w:val="28"/>
        </w:rPr>
        <w:t xml:space="preserve"> – процедура для удаления записей данны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rtBtnClick</w:t>
      </w:r>
      <w:r>
        <w:rPr>
          <w:color w:val="000000"/>
          <w:sz w:val="28"/>
          <w:szCs w:val="28"/>
        </w:rPr>
        <w:t xml:space="preserve"> – процедура для сортировки выделенного столбца в таблице данны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SpinEditChange</w:t>
      </w:r>
      <w:r>
        <w:rPr>
          <w:color w:val="000000"/>
          <w:sz w:val="28"/>
          <w:szCs w:val="28"/>
        </w:rPr>
        <w:t xml:space="preserve"> – процедура для изменения значения количества подъездов К в соответствии с полем ввод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M</w:t>
      </w:r>
      <w:r>
        <w:rPr>
          <w:color w:val="000000"/>
          <w:sz w:val="28"/>
          <w:szCs w:val="28"/>
          <w:lang w:val="en-US"/>
        </w:rPr>
        <w:t>SpinEditChange</w:t>
      </w:r>
      <w:r>
        <w:rPr>
          <w:color w:val="000000"/>
          <w:sz w:val="28"/>
          <w:szCs w:val="28"/>
        </w:rPr>
        <w:t xml:space="preserve"> – процедура для изменения значения количества этаже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в соответствии с полем ввод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pyBtnClick</w:t>
      </w:r>
      <w:r>
        <w:rPr>
          <w:color w:val="000000"/>
          <w:sz w:val="28"/>
          <w:szCs w:val="28"/>
        </w:rPr>
        <w:t xml:space="preserve"> – процедура ввода новой строки данных копированием текущей строки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ndBtnClick</w:t>
      </w:r>
      <w:r>
        <w:rPr>
          <w:color w:val="000000"/>
          <w:sz w:val="28"/>
          <w:szCs w:val="28"/>
        </w:rPr>
        <w:t xml:space="preserve"> – процедура для поиска определенного пользователем значения в столбце данны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rtBtn</w:t>
      </w:r>
      <w:r>
        <w:rPr>
          <w:color w:val="000000"/>
          <w:sz w:val="28"/>
          <w:szCs w:val="28"/>
        </w:rPr>
        <w:t xml:space="preserve"> – кнопка для сортировки выделенного столбца в таблице данны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ButtonClick</w:t>
      </w:r>
      <w:r>
        <w:rPr>
          <w:color w:val="000000"/>
          <w:sz w:val="28"/>
          <w:szCs w:val="28"/>
        </w:rPr>
        <w:t xml:space="preserve"> – процедура для отображения формы </w:t>
      </w:r>
      <w:r>
        <w:rPr>
          <w:color w:val="000000"/>
          <w:sz w:val="28"/>
          <w:szCs w:val="28"/>
          <w:lang w:val="en-US"/>
        </w:rPr>
        <w:t>ReportForm</w:t>
      </w:r>
      <w:r>
        <w:rPr>
          <w:color w:val="000000"/>
          <w:sz w:val="28"/>
          <w:szCs w:val="28"/>
        </w:rPr>
        <w:t xml:space="preserve"> и формирования отчета Ф5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adVec</w:t>
      </w:r>
      <w:r>
        <w:rPr>
          <w:color w:val="000000"/>
          <w:sz w:val="28"/>
          <w:szCs w:val="28"/>
        </w:rPr>
        <w:t xml:space="preserve"> – процедура чтения вектора данных из текстового файла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riteVec</w:t>
      </w:r>
      <w:r>
        <w:rPr>
          <w:color w:val="000000"/>
          <w:sz w:val="28"/>
          <w:szCs w:val="28"/>
        </w:rPr>
        <w:t xml:space="preserve"> – процедура записи вектора данных из текстового файл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нные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грамме для хранения данных был спроектирован класс TVector в котором для хранения данных использовался вектор векторов F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rr. Для хранения имен колонок использовался вектор FNam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s, описанный как array [1..100] of string. В программе были созданы 5 объектов класса </w:t>
      </w:r>
      <w:r>
        <w:rPr>
          <w:color w:val="000000"/>
          <w:sz w:val="28"/>
          <w:szCs w:val="28"/>
          <w:lang w:val="en-US"/>
        </w:rPr>
        <w:t>TVector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Kvart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TVector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Schem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TVector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Gk</w:t>
      </w:r>
      <w:r>
        <w:rPr>
          <w:color w:val="000000"/>
          <w:sz w:val="28"/>
          <w:szCs w:val="28"/>
          <w:lang w:val="en-US"/>
        </w:rPr>
        <w:t>: TVect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People</w:t>
      </w:r>
      <w:r>
        <w:rPr>
          <w:color w:val="000000"/>
          <w:sz w:val="28"/>
          <w:szCs w:val="28"/>
          <w:lang w:val="en-US"/>
        </w:rPr>
        <w:t>: TVect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FlatAtr</w:t>
      </w:r>
      <w:r>
        <w:rPr>
          <w:color w:val="000000"/>
          <w:sz w:val="28"/>
          <w:szCs w:val="28"/>
          <w:lang w:val="en-US"/>
        </w:rPr>
        <w:t>: TVecto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097"/>
        <w:gridCol w:w="4721"/>
      </w:tblGrid>
      <w:tr>
        <w:trPr>
          <w:trHeight w:val="41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я масси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 в байтах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Kvart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Vector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*100*16+10100+8</w:t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  <w:lang w:val="en-US"/>
              </w:rPr>
              <w:t>170108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Scheme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Vector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108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Gk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Vector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108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People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Vector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108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FlatAtr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Vector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1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в программе для временных нужд объявляются переме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KPod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типа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 xml:space="preserve"> (каждая по 4 бай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FileNameT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color w:val="000000"/>
          <w:sz w:val="28"/>
          <w:szCs w:val="28"/>
          <w:lang w:val="en-US"/>
        </w:rPr>
        <w:t xml:space="preserve"> string (200 </w:t>
      </w:r>
      <w:r>
        <w:rPr>
          <w:color w:val="000000"/>
          <w:sz w:val="28"/>
          <w:szCs w:val="28"/>
        </w:rPr>
        <w:t>байт</w:t>
      </w:r>
      <w:r>
        <w:rPr>
          <w:color w:val="000000"/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Ft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color w:val="000000"/>
          <w:sz w:val="28"/>
          <w:szCs w:val="28"/>
          <w:lang w:val="en-US"/>
        </w:rPr>
        <w:t xml:space="preserve"> TextFile (460 </w:t>
      </w:r>
      <w:r>
        <w:rPr>
          <w:color w:val="000000"/>
          <w:sz w:val="28"/>
          <w:szCs w:val="28"/>
        </w:rPr>
        <w:t>байт</w:t>
      </w:r>
      <w:r>
        <w:rPr>
          <w:color w:val="000000"/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FSGVector </w:t>
      </w: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</w:rPr>
        <w:t>векто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сыл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color w:val="000000"/>
          <w:sz w:val="28"/>
          <w:szCs w:val="28"/>
          <w:lang w:val="en-US"/>
        </w:rPr>
        <w:t xml:space="preserve"> TStringGrid (40 </w:t>
      </w:r>
      <w:r>
        <w:rPr>
          <w:color w:val="000000"/>
          <w:sz w:val="28"/>
          <w:szCs w:val="28"/>
        </w:rPr>
        <w:t>байт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огические структуры данных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ой структурой данного проекта является класс TVector в котором для хранения данных использовался вектор векторов F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rr и организованы свойства и методы для доступа и обработки данных класс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ъявление вектора F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>rr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FArr</w:t>
      </w:r>
      <w:r>
        <w:rPr>
          <w:color w:val="000000"/>
          <w:sz w:val="28"/>
          <w:szCs w:val="28"/>
          <w:lang w:val="en-US"/>
        </w:rPr>
        <w:t xml:space="preserve">: array [1..100] of TVarMas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TVarMas = array [1..MaxN] of Varia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 (</w:t>
      </w:r>
      <w:r>
        <w:rPr>
          <w:color w:val="000000"/>
          <w:sz w:val="28"/>
          <w:szCs w:val="28"/>
          <w:lang w:val="en-US"/>
        </w:rPr>
        <w:t>array</w:t>
      </w:r>
      <w:r>
        <w:rPr>
          <w:color w:val="000000"/>
          <w:sz w:val="28"/>
          <w:szCs w:val="28"/>
        </w:rPr>
        <w:t>) – это линейная структура данных (список) с элементами одинакового размера в которой адрес элемента однозначно определяется его ном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огического определения вектора ему необходимо присвоить имя, указать пару ограниченных значений индекса, а также указать тип элементов. Элементами векторов также могут являются век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ая схема структуры вектора векторов FA</w:t>
      </w:r>
      <w:r>
        <w:rPr>
          <w:color w:val="000000"/>
          <w:sz w:val="28"/>
          <w:szCs w:val="28"/>
          <w:lang w:val="en-US"/>
        </w:rPr>
        <w:t>rr</w:t>
      </w:r>
      <w:r>
        <w:rPr>
          <w:b/>
          <w:color w:val="000000"/>
          <w:sz w:val="28"/>
          <w:szCs w:val="28"/>
        </w:rPr>
        <w:t>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97"/>
        <w:gridCol w:w="1396"/>
        <w:gridCol w:w="1396"/>
        <w:gridCol w:w="1580"/>
        <w:gridCol w:w="1761"/>
      </w:tblGrid>
      <w:tr>
        <w:trPr>
          <w:trHeight w:val="385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…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100</w:t>
            </w:r>
          </w:p>
        </w:tc>
      </w:tr>
      <w:tr>
        <w:trPr>
          <w:trHeight w:val="340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…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элемент одного вектора занимает 16 байт памяти. Соответственно </w:t>
      </w:r>
      <w:r>
        <w:rPr>
          <w:b/>
          <w:color w:val="000000"/>
          <w:sz w:val="28"/>
          <w:szCs w:val="28"/>
          <w:lang w:val="en-US"/>
        </w:rPr>
        <w:t>FArr</w:t>
      </w:r>
      <w:r>
        <w:rPr>
          <w:color w:val="000000"/>
          <w:sz w:val="28"/>
          <w:szCs w:val="28"/>
        </w:rPr>
        <w:t xml:space="preserve"> будет занимать (100*100)*16=160000 бай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ая схема структуры вектора имен </w:t>
      </w:r>
      <w:r>
        <w:rPr>
          <w:b/>
          <w:color w:val="000000"/>
          <w:sz w:val="28"/>
          <w:szCs w:val="28"/>
        </w:rPr>
        <w:t>FNames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97"/>
        <w:gridCol w:w="1396"/>
        <w:gridCol w:w="1396"/>
        <w:gridCol w:w="1580"/>
        <w:gridCol w:w="1761"/>
      </w:tblGrid>
      <w:tr>
        <w:trPr>
          <w:trHeight w:val="457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…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101</w:t>
            </w:r>
          </w:p>
        </w:tc>
      </w:tr>
      <w:tr>
        <w:trPr>
          <w:trHeight w:val="343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…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1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элемент вектора занимает 101 байт памяти. Соответственно вектор </w:t>
      </w:r>
      <w:r>
        <w:rPr>
          <w:b/>
          <w:color w:val="000000"/>
          <w:sz w:val="28"/>
          <w:szCs w:val="28"/>
        </w:rPr>
        <w:t>FNames</w:t>
      </w:r>
      <w:r>
        <w:rPr>
          <w:color w:val="000000"/>
          <w:sz w:val="28"/>
          <w:szCs w:val="28"/>
        </w:rPr>
        <w:t xml:space="preserve"> будет занимать 100*101 =10100 байт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горитмы обработки основных структур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перацией обработки структуры в данном программном обеспечении является сортировка </w:t>
      </w:r>
      <w:r>
        <w:rPr>
          <w:color w:val="000000"/>
          <w:sz w:val="28"/>
          <w:szCs w:val="28"/>
          <w:lang w:val="en-US"/>
        </w:rPr>
        <w:t>QuickSort</w:t>
      </w:r>
      <w:r>
        <w:rPr>
          <w:color w:val="000000"/>
          <w:sz w:val="28"/>
          <w:szCs w:val="28"/>
        </w:rPr>
        <w:t xml:space="preserve"> (по заданию на курсовое проектирование)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ыстрая сортировка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"/>
        </w:rPr>
        <w:t>quicksort</w:t>
      </w:r>
      <w:r>
        <w:rPr>
          <w:color w:val="000000"/>
          <w:sz w:val="28"/>
          <w:szCs w:val="28"/>
        </w:rPr>
        <w:t>), часто называемая qsort по имени реализации в стандартной библиотеке языка Си – широко известный алгоритм сортировки, разработанный английским Информатиком Чарльзом Хоаром. Один из быстрых известных универсальных алгоритмов сортировки массивов (в среднем О (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 log 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) обменов при упорядочени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элементов), хотя и имеющий ряд недостатков.</w:t>
      </w:r>
    </w:p>
    <w:p>
      <w:pPr>
        <w:pStyle w:val="Style9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Mwheadline"/>
          <w:color w:val="000000"/>
          <w:sz w:val="28"/>
          <w:szCs w:val="28"/>
        </w:rPr>
        <w:t>Алгорит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0530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ая сортировка использует стратегию «разделяй и властвуй». Шаги алгоритма таков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в массиве некоторый элемент, который будем называть </w:t>
      </w:r>
      <w:r>
        <w:rPr>
          <w:i/>
          <w:iCs/>
          <w:color w:val="000000"/>
          <w:sz w:val="28"/>
          <w:szCs w:val="28"/>
        </w:rPr>
        <w:t>опорным элементом</w:t>
      </w:r>
      <w:r>
        <w:rPr>
          <w:color w:val="000000"/>
          <w:sz w:val="28"/>
          <w:szCs w:val="28"/>
        </w:rPr>
        <w:t>. С точки зрения корректности алгоритма выбор опорного элемента безразличен. С точки зрения повышения эффективности алгоритма выбираться должна медиана, но без дополнительных сведений о сортируемых данных её обычно невозможно получить. Известные стратегии: выбирать постоянно один и тот же элемент, например, средний или последний по положению; выбирать элемент со случайно выбранным индекс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ерация </w:t>
      </w:r>
      <w:r>
        <w:rPr>
          <w:i/>
          <w:iCs/>
          <w:color w:val="000000"/>
          <w:sz w:val="28"/>
          <w:szCs w:val="28"/>
        </w:rPr>
        <w:t>разделения</w:t>
      </w:r>
      <w:r>
        <w:rPr>
          <w:color w:val="000000"/>
          <w:sz w:val="28"/>
          <w:szCs w:val="28"/>
        </w:rPr>
        <w:t xml:space="preserve"> массива: реорганизуем массив таким образом, чтобы все элементы, меньшие или равные опорному элементу, оказались слева от него, а все элементы, большие опорного – справа от него. Обычный алгоритм операции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ва индекса – l и r, приравниваются к минимальному и максимальному индексу разделяемого массива соответственно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тся индекс опорного элемента m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декс l последовательно увеличивается до m до тех пор, пока l-й элемент не превысит опорный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декс r последовательно уменьшается до m до тех пор, пока r-й элемент не окажется меньше опорного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сли r = l – найдена середина массива – операция разделения закончена, оба индекса указывают на опорный элемент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сли l &lt; r – найденную пару элементов нужно обменять местами и продолжить операцию разделения с тех значений l и r, которые были достигнуты. Следует учесть, что если какая-либо граница (l или r) дошла до опорного элемента, то при обмене значение m изменяется на r-й или l-й элемент соответствен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рсивно упорядочиваем подмассивы, лежащие слева и справа от опорного элемен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й рекурсии являются наборы, состоящие из одного или двух элементов. Первый возвращается в исходном виде, во втором, при необходимости, сортировка сводится к перестановке двух элементов. Все такие отрезки уже упорядочены в процессе разделени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 каждой итерации (на каждом следующем уровне рекурсии) длина обрабатываемого отрезка массива уменьшается, по меньшей мере, на единицу, терминальная ветвь рекурсии будет достигнута всегда и обработка гарантированно заверш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алгоритм в применении к нашему вектору F</w:t>
      </w:r>
      <w:r>
        <w:rPr>
          <w:color w:val="000000"/>
          <w:sz w:val="28"/>
          <w:szCs w:val="28"/>
          <w:lang w:val="en-US"/>
        </w:rPr>
        <w:t>Arr</w:t>
      </w:r>
      <w:r>
        <w:rPr>
          <w:color w:val="000000"/>
          <w:sz w:val="28"/>
          <w:szCs w:val="28"/>
        </w:rPr>
        <w:t xml:space="preserve"> реализован следующи методом класса TV</w:t>
      </w:r>
      <w:r>
        <w:rPr>
          <w:color w:val="000000"/>
          <w:sz w:val="28"/>
          <w:szCs w:val="28"/>
          <w:lang w:val="en-US"/>
        </w:rPr>
        <w:t>ector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2"/>
        </w:rPr>
        <w:t>// Процедура сортировки вектора по индексу SortId с режимом xMod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// xMode = 1 – по возраст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// xMode = 2 – по убывани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// xMode = 0-использовать текущий режим SortMode и затем поменять ег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procedure TVector. Sort (xMode: integer = 0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procedure QSort (l, r: Integer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function Less (var x, y: Variant): boolean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 xml:space="preserve">if (X &lt; Y) and (SortMode=1) // </w:t>
      </w:r>
      <w:r>
        <w:rPr>
          <w:color w:val="000000"/>
          <w:sz w:val="28"/>
          <w:szCs w:val="22"/>
        </w:rPr>
        <w:t>по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возраст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then Less:=tru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lse Less:=false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ar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, j, x: integer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y: TVarMas; //Varian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:= l; j:= r; x:= (l+r) DIV 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repea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hile Less (FArr[i] [SortId], FArr[x] [SortId]) do i:= i +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hile Less (FArr[x] [SortId], FArr[j] [SortId]) do j:= j –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f i &lt;= j the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y:= FArr[i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Arr[i]:= FArr[j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Arr[j]:= y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:= i + 1; j:= j –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until i &gt; j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f l &lt; j then QSort (l, j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if i &lt; r then QSort (i, r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 {QuickSort}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f xMode&lt;&gt;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then SortMode:= xMode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QSort (1, Size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f xMode=0 then // Поменяем режим сортир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f SortMode =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then SortMode:=2 else SortMode:=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rStyle w:val="Mwheadline"/>
          <w:color w:val="000000"/>
          <w:sz w:val="28"/>
          <w:szCs w:val="28"/>
        </w:rPr>
        <w:t>Оценка эффективности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ickSort является существенно улучшенным вариантом алгоритма сортировки с помощью прямого обмена (его варианты известны как «Пузырьковая сортировка»), известного, в том числе, своей низкой эффективностью. Принципиальное отличие состоит в том, что в первую очередь меняются местами наиболее удалённые друг от друга элементы массив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Лучший случай.</w:t>
      </w:r>
      <w:r>
        <w:rPr>
          <w:color w:val="000000"/>
          <w:sz w:val="28"/>
          <w:szCs w:val="28"/>
        </w:rPr>
        <w:t xml:space="preserve"> Для этого алгоритма самый лучший случай – если в каждой итерации каждый из подмассивов делился бы на два равных по величине массива. В результате количество сравнений, делаемых быстрой сортировкой, было бы равно значению рекурсивного выражения C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= 2C</w:t>
      </w:r>
      <w:r>
        <w:rPr>
          <w:color w:val="000000"/>
          <w:sz w:val="28"/>
          <w:szCs w:val="28"/>
          <w:vertAlign w:val="subscript"/>
        </w:rPr>
        <w:t>N/2</w:t>
      </w:r>
      <w:r>
        <w:rPr>
          <w:color w:val="000000"/>
          <w:sz w:val="28"/>
          <w:szCs w:val="28"/>
        </w:rPr>
        <w:t>+N. Это дало бы наименьшее время сортиров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реднее.</w:t>
      </w:r>
      <w:r>
        <w:rPr>
          <w:color w:val="000000"/>
          <w:sz w:val="28"/>
          <w:szCs w:val="28"/>
        </w:rPr>
        <w:t xml:space="preserve"> Даёт в среднем O (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 log 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) обменов при упорядочени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элементов. В реальности именно такая ситуация обычно имеет место при случайном порядке элементов и выборе опорного элемента из середины массива либо случайн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C</w:t>
      </w:r>
      <w:r>
        <w:rPr>
          <w:color w:val="000000"/>
          <w:sz w:val="28"/>
          <w:szCs w:val="28"/>
          <w:vertAlign w:val="subscript"/>
        </w:rPr>
        <w:t>N/2</w:t>
      </w:r>
      <w:r>
        <w:rPr>
          <w:color w:val="000000"/>
          <w:sz w:val="28"/>
          <w:szCs w:val="28"/>
        </w:rPr>
        <w:t xml:space="preserve"> покрывает расходы по сортировке двух полученных подмассивов; N – это стоимость обработки каждого элемента, используя один или другой указатель. Известно также, что примерное значение этого выражения равно C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= N lg N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удший случай.</w:t>
      </w:r>
      <w:r>
        <w:rPr>
          <w:color w:val="000000"/>
          <w:sz w:val="28"/>
          <w:szCs w:val="28"/>
        </w:rPr>
        <w:t xml:space="preserve"> Худшим случаем, очевидно, будет такой, при котором на каждом этапе массив будет разделяться на вырожденный подмассив из одного опорного элемента и на подмассив из всех остальных элементов. Такое может произойти, если в качестве опорного на каждом этапе будет выбран элемент либо наименьший, либо наибольший из всех обрабатываем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ший случай даёт O (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²) обменов, но количество обменов и, соответственно, время работы – это не самый большой его недостаток. Хуже то, что в таком случае глубина рекурсии при выполнении алгоритма достигнет n, что будет означать n-кратное сохранение адреса возврата и локальных переменных процедуры разделения массивов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855595</wp:posOffset>
                </wp:positionH>
                <wp:positionV relativeFrom="paragraph">
                  <wp:posOffset>2170430</wp:posOffset>
                </wp:positionV>
                <wp:extent cx="668020" cy="63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8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85pt,170.9pt" to="-172.3pt,1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99005</wp:posOffset>
                </wp:positionH>
                <wp:positionV relativeFrom="paragraph">
                  <wp:posOffset>2174875</wp:posOffset>
                </wp:positionV>
                <wp:extent cx="5086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15pt,171.25pt" to="-133.15pt,1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5. Руководство пользова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67585</wp:posOffset>
                </wp:positionH>
                <wp:positionV relativeFrom="paragraph">
                  <wp:posOffset>1814195</wp:posOffset>
                </wp:positionV>
                <wp:extent cx="409575" cy="310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.45pt;mso-wrap-distance-left:9.05pt;mso-wrap-distance-right:9.05pt;mso-wrap-distance-top:0pt;mso-wrap-distance-bottom:0pt;margin-top:142.85pt;mso-position-vertical-relative:text;margin-left:-1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программное обеспечение имеет интуитивно понятный интерфейс и использует все возможности среды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>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меет пять вкладок. При первоначальном запуске активируется первая – вкладка «Квартиры» (см. рис. 3)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4620" cy="19380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 – Вкладка таблицы квартир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ждой вкладке с элементами таблицы можно выполнить операции добавления новой строки, удаление существующей, изменение значения ячеек, а также сортировки текущего столбца и поиска заданного значения в текущем столбце. Сортировка выполняется методом быстрой сортировки QuickSort. При выполнении сортировки вначале выполняется сортировка по возрастанию, при следующем нажатии кнопки «Сортировка» выполняется сортировка по убыванию и т.д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вкладке «Квартиры» можно изменить только колонки: «Номер квартиры», «Стоимость квартиры», «Признак приват.». Остальные колонки рассчитываются по таблицам «Атрибуты квартир (С)» и «СХЕМА» следующим образом: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первых колонки определяются исходя из данных таблицы «СХЕМА». Колонка «Жилая площадь» = сумма площадей всех комнат, взятых из таблицы С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лонка «Общая площадь» =атр. 4 + атрибуты 7–9 из таблицы С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после ввода / изменения номера квартиры выдается информационное сообщение (см. рис. 4)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drawing>
          <wp:inline distT="0" distB="0" distL="0" distR="0">
            <wp:extent cx="2807335" cy="771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</w:rPr>
        <w:t>Рис. 4 – Информационное сообщение</w:t>
      </w:r>
    </w:p>
    <w:p>
      <w:pPr>
        <w:pStyle w:val="Style9"/>
        <w:spacing w:lineRule="auto" w:line="360" w:before="0" w:after="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пытки редактирования колонок №№2–5 выдается следующее сообщение (см. рис. 5)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9940" cy="8229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 – Сообщение о невозможности редактирования ячейки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При переходе на вкладку «СХЕМА» отображается следующее окно (см. рис. 6)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17645" cy="20116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6 – Вкладка схемы квартир «СХЕМА»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есь также можно редактировать значения, удалять их и добавлять новые, сортировать и искать определенные значени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Третья вкладка «ГК (Р)» содержит атрибуты таблицы главных квартиросъемщиков квартир (см. рис. 7)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56430" cy="22307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7 – Вкладка таблицы главных квартиросъемщиков ГК(Р)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В данной вкладке как и в прдедыдущих можно радактировать атрибуты, удалять их, добавлять новые, сортировать и искать определенные значени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В четвертой вкладке находится таблица жителей квартир – членов семей главных квартиросъемщиков (А). (см. рис. 8)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3405" cy="21945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. 8 – Вкладка таблицы </w:t>
      </w:r>
      <w:r>
        <w:rPr>
          <w:color w:val="000000"/>
          <w:sz w:val="28"/>
          <w:szCs w:val="28"/>
        </w:rPr>
        <w:t>жителей квартир – членов семей главных квартиросъемщиков (А)</w:t>
      </w:r>
      <w:r>
        <w:br w:type="page"/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На пятой вкладке находится таблица (С) с атрибутами квартир (С). (см. рис. 9)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94580" cy="24504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. 9 – Вкладка таблицы </w:t>
      </w:r>
      <w:r>
        <w:rPr>
          <w:color w:val="000000"/>
          <w:sz w:val="28"/>
          <w:szCs w:val="28"/>
        </w:rPr>
        <w:t>(С) с атрибутами квартир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Из всех вкладок доступны кнопки «Сохранить в файл» и «Загрузить из файла» с помощью которых можно сохранить данные всех вкладок в текстовый файл *.dat и загрузить данные из файл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Для формирования отчета формы Ф5 необходимо нажать на кнопку «Отчет Ф5», при этом открывается новое окно с отчетными данными (см. рис. 10). Закрыть окно можно нажав на кнопку «ОК»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0" cy="2501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. 9 – Вкладка таблицы </w:t>
      </w:r>
      <w:r>
        <w:rPr>
          <w:color w:val="000000"/>
          <w:sz w:val="28"/>
          <w:szCs w:val="28"/>
        </w:rPr>
        <w:t>(С) с атрибутами квартир</w:t>
      </w:r>
      <w:r>
        <w:br w:type="page"/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Заключение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зработки данного курсового проекта были изучены и закреплены знания по физическим размещениям структур данных и методам их обработки (сортировки). В среде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была разработана информационная система начальника жилищно-эксплуатационной службы. При создании программы не использовались компоненты баз данных данной среды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>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данного продукта показало полноту реализованных функций и отсутствие ошибок и недочётов в программе. Были изучены базовая структура данных типа вектор и метод быстрой сортировки QuickSort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352"/>
      </w:tblGrid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ы и организация данных в компьютере. Учебное пособие / Лакин В.И., Романов А.В. – Мн.: БНТУ, 2004 – 176 с.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рхангельский А.Я. Delphi 6. Справочное пособие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</w:rPr>
              <w:t xml:space="preserve"> М.: ЗАО «Издательсво БИНОМ», 2001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</w:rPr>
              <w:t xml:space="preserve"> 1024 с.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рт Н. Алгоритмы и структуры данных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</w:rPr>
              <w:t xml:space="preserve"> СПб: Невский диалект, 2001. – 352 с.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Ананий В. Левитин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Глава 4. Метод декомпозиции: Быстрая сортировка</w:t>
            </w:r>
            <w:r>
              <w:rPr>
                <w:color w:val="000000"/>
                <w:sz w:val="20"/>
              </w:rPr>
              <w:t> // Алгоритмы: введение в разработку и анализ = Introduction to The Design and Analysis of Algorithms. – М.: «Вильямс», 2006. – С. 174–179.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нут Д.Э. Искусство программирования, том 1. Основные алгоритмы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</w:rPr>
              <w:t xml:space="preserve"> М.: Издательский дом «Вильямс», 2002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</w:rPr>
              <w:t>720 с.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нут Д.Э. Искусство программирования, том 3. Сортировка и поиск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</w:rPr>
              <w:t xml:space="preserve"> М.: Издательский дом «Вильямс», 2001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</w:rPr>
              <w:t> 832 с.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фман В.Э., Хомоненко А.Д. Delphi. Быстрый старт. – СПб: БХВ-Петербург, 2003. – 288 с.: ил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 1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Листинги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unit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Unit</w:t>
      </w:r>
      <w:r>
        <w:rPr>
          <w:color w:val="000000"/>
          <w:sz w:val="28"/>
          <w:szCs w:val="20"/>
        </w:rPr>
        <w:t>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indows, Messages, SysUtils, Classes, Graphics, Controls, Forms, Dialogs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tdCtrls, ExtCtrls, math, Grids, Buttons, Mask, Calendar, ComCtrls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pin, MyTypes, Unit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InputForm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itBtn1: TBitBt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OpenDialog1: TOpenDialo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aveDialog1: TSaveDialo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oadButton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aveButton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ageControl1: TPageContro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abSheet1: TTabShee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abSheet2: TTabShee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abSheet3: TTabShee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tringGrid1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elBtn: TBitBt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AddBtn: TBitBt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tringGrid2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ortBtn: TBitBt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abSheet4: TTabShee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abSheet5: TTabShee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tringGrid3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tringGrid4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tringGrid5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SpinEdit: TSpin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MSpinEdit: TSpin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indBtn: TBitBt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opyBtn: TBitBt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Button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FormCreat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LoadButto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aveButto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PageControl1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Add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GDbl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Del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ort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KSpinEdit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MSpinEdit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GKeyPress (Sender: TObject; var Key: Cha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FormDestroy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Copy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Find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FButto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Public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Fz: file of TVector; // Файл типа запи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KPod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en-US"/>
        </w:rPr>
        <w:t>M</w:t>
      </w:r>
      <w:r>
        <w:rPr>
          <w:color w:val="000000"/>
          <w:sz w:val="28"/>
          <w:szCs w:val="20"/>
        </w:rPr>
        <w:t xml:space="preserve">: </w:t>
      </w:r>
      <w:r>
        <w:rPr>
          <w:color w:val="000000"/>
          <w:sz w:val="28"/>
          <w:szCs w:val="20"/>
          <w:lang w:val="en-US"/>
        </w:rPr>
        <w:t>integer</w:t>
      </w:r>
      <w:r>
        <w:rPr>
          <w:color w:val="000000"/>
          <w:sz w:val="28"/>
          <w:szCs w:val="20"/>
        </w:rPr>
        <w:t>; // Количество подъездов и этаж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People</w:t>
      </w:r>
      <w:r>
        <w:rPr>
          <w:color w:val="000000"/>
          <w:sz w:val="28"/>
          <w:szCs w:val="20"/>
        </w:rPr>
        <w:t xml:space="preserve">: </w:t>
      </w:r>
      <w:r>
        <w:rPr>
          <w:color w:val="000000"/>
          <w:sz w:val="28"/>
          <w:szCs w:val="20"/>
          <w:lang w:val="en-US"/>
        </w:rPr>
        <w:t>TVector</w:t>
      </w:r>
      <w:r>
        <w:rPr>
          <w:color w:val="000000"/>
          <w:sz w:val="28"/>
          <w:szCs w:val="20"/>
        </w:rPr>
        <w:t>; // Вектор – члены семей Г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GK</w:t>
      </w:r>
      <w:r>
        <w:rPr>
          <w:color w:val="000000"/>
          <w:sz w:val="28"/>
          <w:szCs w:val="20"/>
        </w:rPr>
        <w:t xml:space="preserve">: </w:t>
      </w:r>
      <w:r>
        <w:rPr>
          <w:color w:val="000000"/>
          <w:sz w:val="28"/>
          <w:szCs w:val="20"/>
          <w:lang w:val="en-US"/>
        </w:rPr>
        <w:t>TVector</w:t>
      </w:r>
      <w:r>
        <w:rPr>
          <w:color w:val="000000"/>
          <w:sz w:val="28"/>
          <w:szCs w:val="20"/>
        </w:rPr>
        <w:t>; // Вектор – главные квартиросъемщ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Scheme</w:t>
      </w:r>
      <w:r>
        <w:rPr>
          <w:color w:val="000000"/>
          <w:sz w:val="28"/>
          <w:szCs w:val="20"/>
        </w:rPr>
        <w:t xml:space="preserve">: </w:t>
      </w:r>
      <w:r>
        <w:rPr>
          <w:color w:val="000000"/>
          <w:sz w:val="28"/>
          <w:szCs w:val="20"/>
          <w:lang w:val="en-US"/>
        </w:rPr>
        <w:t>TVector</w:t>
      </w:r>
      <w:r>
        <w:rPr>
          <w:color w:val="000000"/>
          <w:sz w:val="28"/>
          <w:szCs w:val="20"/>
        </w:rPr>
        <w:t>; // Вектор –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FlatAtr</w:t>
      </w:r>
      <w:r>
        <w:rPr>
          <w:color w:val="000000"/>
          <w:sz w:val="28"/>
          <w:szCs w:val="20"/>
        </w:rPr>
        <w:t xml:space="preserve">: </w:t>
      </w:r>
      <w:r>
        <w:rPr>
          <w:color w:val="000000"/>
          <w:sz w:val="28"/>
          <w:szCs w:val="20"/>
          <w:lang w:val="en-US"/>
        </w:rPr>
        <w:t>TVector</w:t>
      </w:r>
      <w:r>
        <w:rPr>
          <w:color w:val="000000"/>
          <w:sz w:val="28"/>
          <w:szCs w:val="20"/>
        </w:rPr>
        <w:t>; // Вектор – Атрибуты кварт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KVART</w:t>
      </w:r>
      <w:r>
        <w:rPr>
          <w:color w:val="000000"/>
          <w:sz w:val="28"/>
          <w:szCs w:val="20"/>
        </w:rPr>
        <w:t xml:space="preserve">: </w:t>
      </w:r>
      <w:r>
        <w:rPr>
          <w:color w:val="000000"/>
          <w:sz w:val="28"/>
          <w:szCs w:val="20"/>
          <w:lang w:val="en-US"/>
        </w:rPr>
        <w:t>TVector</w:t>
      </w:r>
      <w:r>
        <w:rPr>
          <w:color w:val="000000"/>
          <w:sz w:val="28"/>
          <w:szCs w:val="20"/>
        </w:rPr>
        <w:t>; // Вектор – КВА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t: TextFile; // Текстовой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ileNameT: string[200]; // Имя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SGVector: array [1..10] of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FillStringGrid (SG: TStringGrid; Vec: TVecto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GetVec: TVecto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ReadVec (var Vec: TVecto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WriteVec (Vec: TVector); // Запись вектора в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putForm: TInputFor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FormCreat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Pod:=2; M:=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vart:= TVector. Cre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vart. Cols:= 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vart. Names[1]:= 'Номер квартир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vart. Names[2]:= 'число комнат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vart. Names[3]:= 'номер этажа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Kvart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</w:t>
      </w:r>
      <w:r>
        <w:rPr>
          <w:color w:val="000000"/>
          <w:sz w:val="28"/>
          <w:szCs w:val="20"/>
        </w:rPr>
        <w:t>[4]:= 'жилая площадь (кв. м.)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Kvart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</w:t>
      </w:r>
      <w:r>
        <w:rPr>
          <w:color w:val="000000"/>
          <w:sz w:val="28"/>
          <w:szCs w:val="20"/>
        </w:rPr>
        <w:t>[5]:= 'общая площадь (кв. м.)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Kvart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</w:t>
      </w:r>
      <w:r>
        <w:rPr>
          <w:color w:val="000000"/>
          <w:sz w:val="28"/>
          <w:szCs w:val="20"/>
        </w:rPr>
        <w:t>[6]:= 'стоимость квартир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vart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[7]:= '</w:t>
      </w:r>
      <w:r>
        <w:rPr>
          <w:color w:val="000000"/>
          <w:sz w:val="28"/>
          <w:szCs w:val="20"/>
        </w:rPr>
        <w:t>Приват</w:t>
      </w:r>
      <w:r>
        <w:rPr>
          <w:color w:val="000000"/>
          <w:sz w:val="28"/>
          <w:szCs w:val="20"/>
          <w:lang w:val="en-US"/>
        </w:rPr>
        <w:t>.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cheme:= TVector. Cre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cheme. Cols:= 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cheme. Names[1]:= 'Кв. 1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cheme. Names[2]:= 'Кв. 2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cheme. Names[3]:= 'Кв. 3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cheme. Names[4]:= 'Кв. 4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K:= TVector. Cre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K. Cols:= 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K. Names[1]:= 'Номер Квартир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K. Names[2]:= 'Фамилия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K. Names[3]:= 'Имя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K. Names[4]:= 'Отчество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GK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</w:t>
      </w:r>
      <w:r>
        <w:rPr>
          <w:color w:val="000000"/>
          <w:sz w:val="28"/>
          <w:szCs w:val="20"/>
        </w:rPr>
        <w:t>[5]:= 'Год рождения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GK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</w:t>
      </w:r>
      <w:r>
        <w:rPr>
          <w:color w:val="000000"/>
          <w:sz w:val="28"/>
          <w:szCs w:val="20"/>
        </w:rPr>
        <w:t>[6]:= 'Место работ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GK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</w:t>
      </w:r>
      <w:r>
        <w:rPr>
          <w:color w:val="000000"/>
          <w:sz w:val="28"/>
          <w:szCs w:val="20"/>
        </w:rPr>
        <w:t>[7]:= 'Льгот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GK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Names</w:t>
      </w:r>
      <w:r>
        <w:rPr>
          <w:color w:val="000000"/>
          <w:sz w:val="28"/>
          <w:szCs w:val="20"/>
        </w:rPr>
        <w:t>[8]:= 'Долг (тыс. руб.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1.5.</w:t>
        <w:tab/>
        <w:t>Таблица А содержит список жильцов – членов семей главных квартиросъемщ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1)</w:t>
        <w:tab/>
        <w:t>фамил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2)</w:t>
        <w:tab/>
        <w:t>родственное отношение к ГК (мать / отец/муж/жена / дочь/сын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3)</w:t>
        <w:tab/>
        <w:t>номер кварти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4) признак «пенсионер / учащийся / работает / дошкольни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:= TVector. Cre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Cols:= 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Names[1]:= 'Фамилия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Names[2]:= 'Родств.отн-ние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Names[3]:= 'Номер квартир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Names[4]:= 'Признак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Names[5]:= 'Место работ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Names[6]:= 'Льготы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Names[7]:= 'Долг (тыс. руб.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1.6.</w:t>
        <w:tab/>
        <w:t>Таблица С содержит следующие атрибуты квартир (в соответствии с числом комна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1) число комна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2) месячная квартпла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3) площадь первой комнаты (кв. м.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4) площадь второй комнаты (если она есть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5) площадь третьей комна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6) площадь четвертой комна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7) площадь корид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8) площадь кух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9) общая площадь туалета и ванной комн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:= TVector. Cre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Cols:= 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1]:= '</w:t>
      </w:r>
      <w:r>
        <w:rPr>
          <w:color w:val="000000"/>
          <w:sz w:val="28"/>
          <w:szCs w:val="20"/>
        </w:rPr>
        <w:t>Число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комн</w:t>
      </w:r>
      <w:r>
        <w:rPr>
          <w:color w:val="000000"/>
          <w:sz w:val="28"/>
          <w:szCs w:val="20"/>
          <w:lang w:val="en-US"/>
        </w:rPr>
        <w:t>.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2]:= '</w:t>
      </w:r>
      <w:r>
        <w:rPr>
          <w:color w:val="000000"/>
          <w:sz w:val="28"/>
          <w:szCs w:val="20"/>
        </w:rPr>
        <w:t>Квартплата</w:t>
      </w:r>
      <w:r>
        <w:rPr>
          <w:color w:val="000000"/>
          <w:sz w:val="28"/>
          <w:szCs w:val="20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3]:= '</w:t>
      </w:r>
      <w:r>
        <w:rPr>
          <w:color w:val="000000"/>
          <w:sz w:val="28"/>
          <w:szCs w:val="20"/>
        </w:rPr>
        <w:t>Пл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ком</w:t>
      </w:r>
      <w:r>
        <w:rPr>
          <w:color w:val="000000"/>
          <w:sz w:val="28"/>
          <w:szCs w:val="20"/>
          <w:lang w:val="en-US"/>
        </w:rPr>
        <w:t>. №1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4]:= 'Пл.ком. №2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5]:= 'Пл.ком. №3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6]:= 'Пл.ком. №4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7]:= 'Пл.коридора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8]:= 'Пл.кухни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Names[9]:= 'Пл.туалета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ageControl1Change(Send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SGVector[1]:= StringGrid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SGVector[2]:= StringGrid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SGVector[3]:= StringGrid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SGVector[4]:= StringGrid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SGVector[5]:= StringGrid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ReadVec (var Vec: TVecto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, i, j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t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ln (Ft, x); Vec. Cols:=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Vec. Col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begin Readln (Ft, St); Vec. Names[i]:= St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ln (Ft, x); Vec. Size:=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Vec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j:=1 to Vec. Col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 Readln (Ft, St); Vec.X [i, j]:= St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. SortId: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ec. SortMode: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WriteVec (Vec: TVecto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ar i, j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ln (Ft, Vec. Col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Vec. Col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Ft, Vec. Names[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ln (Ft, Vec. Siz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Vec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j:=1 to Vec. Col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ln (Ft, Vec.X [i, j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end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end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Чтение данных из фай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LoadButto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OpenDialog</w:t>
      </w:r>
      <w:r>
        <w:rPr>
          <w:color w:val="000000"/>
          <w:sz w:val="28"/>
          <w:szCs w:val="20"/>
        </w:rPr>
        <w:t xml:space="preserve">1. </w:t>
      </w:r>
      <w:r>
        <w:rPr>
          <w:color w:val="000000"/>
          <w:sz w:val="28"/>
          <w:szCs w:val="20"/>
          <w:lang w:val="en-US"/>
        </w:rPr>
        <w:t>Title</w:t>
      </w:r>
      <w:r>
        <w:rPr>
          <w:color w:val="000000"/>
          <w:sz w:val="28"/>
          <w:szCs w:val="20"/>
        </w:rPr>
        <w:t>:= 'Открыть из файла'; // Изменение заголовка окна диал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not OpenDialog1. Execute then ex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>// Выполнение стандартного диалога выбора имени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FileNameT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OpenDialog</w:t>
      </w:r>
      <w:r>
        <w:rPr>
          <w:color w:val="000000"/>
          <w:sz w:val="28"/>
          <w:szCs w:val="20"/>
        </w:rPr>
        <w:t xml:space="preserve">1. </w:t>
      </w:r>
      <w:r>
        <w:rPr>
          <w:color w:val="000000"/>
          <w:sz w:val="28"/>
          <w:szCs w:val="20"/>
          <w:lang w:val="en-US"/>
        </w:rPr>
        <w:t>FileName</w:t>
      </w:r>
      <w:r>
        <w:rPr>
          <w:color w:val="000000"/>
          <w:sz w:val="28"/>
          <w:szCs w:val="20"/>
        </w:rPr>
        <w:t>; // Возвращение имени дискового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AssignFile</w:t>
      </w:r>
      <w:r>
        <w:rPr>
          <w:color w:val="000000"/>
          <w:sz w:val="28"/>
          <w:szCs w:val="20"/>
        </w:rPr>
        <w:t xml:space="preserve"> (</w:t>
      </w:r>
      <w:r>
        <w:rPr>
          <w:color w:val="000000"/>
          <w:sz w:val="28"/>
          <w:szCs w:val="20"/>
          <w:lang w:val="en-US"/>
        </w:rPr>
        <w:t>Ft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en-US"/>
        </w:rPr>
        <w:t>FileNameT</w:t>
      </w:r>
      <w:r>
        <w:rPr>
          <w:color w:val="000000"/>
          <w:sz w:val="28"/>
          <w:szCs w:val="20"/>
        </w:rPr>
        <w:t xml:space="preserve">); // Связывание файловой переменной </w:t>
      </w:r>
      <w:r>
        <w:rPr>
          <w:color w:val="000000"/>
          <w:sz w:val="28"/>
          <w:szCs w:val="20"/>
          <w:lang w:val="en-US"/>
        </w:rPr>
        <w:t>Fz</w:t>
      </w:r>
      <w:r>
        <w:rPr>
          <w:color w:val="000000"/>
          <w:sz w:val="28"/>
          <w:szCs w:val="20"/>
        </w:rPr>
        <w:t xml:space="preserve"> с именем фай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Reset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Ft</w:t>
      </w:r>
      <w:r>
        <w:rPr>
          <w:color w:val="000000"/>
          <w:sz w:val="28"/>
          <w:szCs w:val="20"/>
        </w:rPr>
        <w:t>); // Открытие существующего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ReadVec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Kvart</w:t>
      </w:r>
      <w:r>
        <w:rPr>
          <w:color w:val="000000"/>
          <w:sz w:val="28"/>
          <w:szCs w:val="20"/>
        </w:rPr>
        <w:t>); // Чтение вектора из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Vec(Sche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Vec(G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Vec(Peopl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ReadVec(FlatAt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ageControl1Change(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CloseFile(F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TInputForm. SaveButtonClick 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>// Сохраниение данных в фай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if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not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SaveDialog</w:t>
      </w:r>
      <w:r>
        <w:rPr>
          <w:color w:val="000000"/>
          <w:sz w:val="28"/>
          <w:szCs w:val="20"/>
        </w:rPr>
        <w:t xml:space="preserve">1. </w:t>
      </w:r>
      <w:r>
        <w:rPr>
          <w:color w:val="000000"/>
          <w:sz w:val="28"/>
          <w:szCs w:val="20"/>
          <w:lang w:val="en-US"/>
        </w:rPr>
        <w:t>Execute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then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exit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>// Выполнение стандартного диалога выбора имени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FileNameT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SaveDialog</w:t>
      </w:r>
      <w:r>
        <w:rPr>
          <w:color w:val="000000"/>
          <w:sz w:val="28"/>
          <w:szCs w:val="20"/>
        </w:rPr>
        <w:t xml:space="preserve">1. </w:t>
      </w:r>
      <w:r>
        <w:rPr>
          <w:color w:val="000000"/>
          <w:sz w:val="28"/>
          <w:szCs w:val="20"/>
          <w:lang w:val="en-US"/>
        </w:rPr>
        <w:t>FileName</w:t>
      </w:r>
      <w:r>
        <w:rPr>
          <w:color w:val="000000"/>
          <w:sz w:val="28"/>
          <w:szCs w:val="20"/>
        </w:rPr>
        <w:t>; // Возвращение имени дискового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AssignFile</w:t>
      </w:r>
      <w:r>
        <w:rPr>
          <w:color w:val="000000"/>
          <w:sz w:val="28"/>
          <w:szCs w:val="20"/>
        </w:rPr>
        <w:t xml:space="preserve"> (</w:t>
      </w:r>
      <w:r>
        <w:rPr>
          <w:color w:val="000000"/>
          <w:sz w:val="28"/>
          <w:szCs w:val="20"/>
          <w:lang w:val="en-US"/>
        </w:rPr>
        <w:t>Ft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en-US"/>
        </w:rPr>
        <w:t>FileNameT</w:t>
      </w:r>
      <w:r>
        <w:rPr>
          <w:color w:val="000000"/>
          <w:sz w:val="28"/>
          <w:szCs w:val="20"/>
        </w:rPr>
        <w:t xml:space="preserve">); // Связывание файловой переменной </w:t>
      </w:r>
      <w:r>
        <w:rPr>
          <w:color w:val="000000"/>
          <w:sz w:val="28"/>
          <w:szCs w:val="20"/>
          <w:lang w:val="en-US"/>
        </w:rPr>
        <w:t>Fz</w:t>
      </w:r>
      <w:r>
        <w:rPr>
          <w:color w:val="000000"/>
          <w:sz w:val="28"/>
          <w:szCs w:val="20"/>
        </w:rPr>
        <w:t xml:space="preserve"> с именем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$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-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Rewrite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Ft</w:t>
      </w:r>
      <w:r>
        <w:rPr>
          <w:color w:val="000000"/>
          <w:sz w:val="28"/>
          <w:szCs w:val="20"/>
        </w:rPr>
        <w:t>); // Открытие нового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$I+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not((IOResult = 0) and (FileNameT &lt;&gt; «)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Application. MessageBox ('Не возможно открыть файл!', 'Ошибка', MB_O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Vec(Kvart); // Запись в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Vec(Sche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Vec(G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Vec(Peopl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Vec(FlatAt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CloseFile(Ft); // Закрытие фай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end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 xml:space="preserve">// Процедура заполнения объекта </w:t>
      </w:r>
      <w:r>
        <w:rPr>
          <w:color w:val="000000"/>
          <w:sz w:val="28"/>
          <w:szCs w:val="20"/>
          <w:lang w:val="en-US"/>
        </w:rPr>
        <w:t>StringGrid</w:t>
      </w:r>
      <w:r>
        <w:rPr>
          <w:color w:val="000000"/>
          <w:sz w:val="28"/>
          <w:szCs w:val="20"/>
        </w:rPr>
        <w:t xml:space="preserve"> данными из Вектора </w:t>
      </w:r>
      <w:r>
        <w:rPr>
          <w:color w:val="000000"/>
          <w:sz w:val="28"/>
          <w:szCs w:val="20"/>
          <w:lang w:val="en-US"/>
        </w:rPr>
        <w:t>Ve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FillStringGrid (SG: TStringGrid; Vec: TVecto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ar i, j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. ColCount:= Vec. Cols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Vec. Size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Sg. RowCount: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else Sg. RowCount:=Vec. Size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Vec. Col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g. Cells [i, 0]:= Vec. Names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Vec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. Cells [0, i]:= IntToStr(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j:=1 to Vec. Col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. Cells [j, i]:= Vec.X [i, 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g. ColWidths[0]:= 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PageControl1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ase PageControl1. ActivePageIndex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0: FillStringGrid (StringGrid1, Kvar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1: FillStringGrid (StringGrid2, Sche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2: FillStringGrid (StringGrid3, G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3: FillStringGrid (StringGrid4, Peop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4: FillStringGrid (StringGrid5, FlatAt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Add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 TStringGr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ec: TVecto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= FSGVector [PageControl1. ActivePageIndex+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= GetV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. Ad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illStringGrid (SG, Ve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SGDbl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NRooms, NKv, NKvart, NPod, NFloor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orch: array [0..MaxN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 TVecto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, j, x, k, l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nputString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= TStringGrid(Send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:= Sg. Selection. Lef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j:= Sg. Selection. To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= GetV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if (i&lt;1) then exit; // </w:t>
      </w:r>
      <w:r>
        <w:rPr>
          <w:color w:val="000000"/>
          <w:sz w:val="28"/>
          <w:szCs w:val="20"/>
        </w:rPr>
        <w:t>За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пределами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реда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 xml:space="preserve">// Установим особые параметры для таблицы КВАРТ – </w:t>
      </w:r>
      <w:r>
        <w:rPr>
          <w:color w:val="000000"/>
          <w:sz w:val="28"/>
          <w:szCs w:val="20"/>
          <w:lang w:val="en-US"/>
        </w:rPr>
        <w:t>StringGrid</w:t>
      </w:r>
      <w:r>
        <w:rPr>
          <w:color w:val="000000"/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Sg. Name = 'StringGrid1') and (i in [2,3,4,5]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Application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MessageBox</w:t>
      </w:r>
      <w:r>
        <w:rPr>
          <w:color w:val="000000"/>
          <w:sz w:val="28"/>
          <w:szCs w:val="20"/>
        </w:rPr>
        <w:t xml:space="preserve">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'Это поле заполняется автоматически по номеру квартиры и не редактируется!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'Ошибка', MB_O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putString:= InputBox ('', 'Введите значение', Vec.X [j, 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InputString='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ex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. Cells [i, j]:= Input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ec.X [j, i]:= InputString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 xml:space="preserve">// Заполним при необходимости остальные поля для таблицы КВАРТ – </w:t>
      </w:r>
      <w:r>
        <w:rPr>
          <w:color w:val="000000"/>
          <w:sz w:val="28"/>
          <w:szCs w:val="20"/>
          <w:lang w:val="en-US"/>
        </w:rPr>
        <w:t>StringGrid</w:t>
      </w:r>
      <w:r>
        <w:rPr>
          <w:color w:val="000000"/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Sg. Name = 'StringGrid1') and (i = 1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NKvart:= Vec.X [j, 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orch[0]:= 0; x: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Scheme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orch[i]:=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Scheme.X [i, 3]='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porch[i]: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if Scheme.X [i, 4]='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then porch[i]:= 3 else porch[i]: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NKvart &lt;= x + (porch[i]*M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NPod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; // Определили номер подъез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NFloor</w:t>
      </w:r>
      <w:r>
        <w:rPr>
          <w:color w:val="000000"/>
          <w:sz w:val="28"/>
          <w:szCs w:val="20"/>
        </w:rPr>
        <w:t>:= (</w:t>
      </w:r>
      <w:r>
        <w:rPr>
          <w:color w:val="000000"/>
          <w:sz w:val="28"/>
          <w:szCs w:val="20"/>
          <w:lang w:val="en-US"/>
        </w:rPr>
        <w:t>NKvart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lang w:val="en-US"/>
        </w:rPr>
        <w:t>x</w:t>
      </w:r>
      <w:r>
        <w:rPr>
          <w:color w:val="000000"/>
          <w:sz w:val="28"/>
          <w:szCs w:val="20"/>
        </w:rPr>
        <w:t xml:space="preserve">) </w:t>
      </w:r>
      <w:r>
        <w:rPr>
          <w:color w:val="000000"/>
          <w:sz w:val="28"/>
          <w:szCs w:val="20"/>
          <w:lang w:val="en-US"/>
        </w:rPr>
        <w:t>div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M</w:t>
      </w:r>
      <w:r>
        <w:rPr>
          <w:color w:val="000000"/>
          <w:sz w:val="28"/>
          <w:szCs w:val="20"/>
        </w:rPr>
        <w:t xml:space="preserve"> +1; // Определили номер эта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NKv</w:t>
      </w:r>
      <w:r>
        <w:rPr>
          <w:color w:val="000000"/>
          <w:sz w:val="28"/>
          <w:szCs w:val="20"/>
        </w:rPr>
        <w:t>:= (</w:t>
      </w:r>
      <w:r>
        <w:rPr>
          <w:color w:val="000000"/>
          <w:sz w:val="28"/>
          <w:szCs w:val="20"/>
          <w:lang w:val="en-US"/>
        </w:rPr>
        <w:t>NKvart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lang w:val="en-US"/>
        </w:rPr>
        <w:t>x</w:t>
      </w:r>
      <w:r>
        <w:rPr>
          <w:color w:val="000000"/>
          <w:sz w:val="28"/>
          <w:szCs w:val="20"/>
        </w:rPr>
        <w:t xml:space="preserve">) </w:t>
      </w:r>
      <w:r>
        <w:rPr>
          <w:color w:val="000000"/>
          <w:sz w:val="28"/>
          <w:szCs w:val="20"/>
          <w:lang w:val="en-US"/>
        </w:rPr>
        <w:t>mod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M</w:t>
      </w:r>
      <w:r>
        <w:rPr>
          <w:color w:val="000000"/>
          <w:sz w:val="28"/>
          <w:szCs w:val="20"/>
        </w:rPr>
        <w:t>; // Определили номер кв. на этаж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NKv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then NKv:= 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NRooms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Scheme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X</w:t>
      </w:r>
      <w:r>
        <w:rPr>
          <w:color w:val="000000"/>
          <w:sz w:val="28"/>
          <w:szCs w:val="20"/>
        </w:rPr>
        <w:t xml:space="preserve"> [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en-US"/>
        </w:rPr>
        <w:t>NKv</w:t>
      </w:r>
      <w:r>
        <w:rPr>
          <w:color w:val="000000"/>
          <w:sz w:val="28"/>
          <w:szCs w:val="20"/>
        </w:rPr>
        <w:t>]; // Определили кол-во комн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Запишем количество комнат в кварти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G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Cells</w:t>
      </w:r>
      <w:r>
        <w:rPr>
          <w:color w:val="000000"/>
          <w:sz w:val="28"/>
          <w:szCs w:val="20"/>
        </w:rPr>
        <w:t xml:space="preserve"> [2, 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 xml:space="preserve">]:= </w:t>
      </w:r>
      <w:r>
        <w:rPr>
          <w:color w:val="000000"/>
          <w:sz w:val="28"/>
          <w:szCs w:val="20"/>
          <w:lang w:val="en-US"/>
        </w:rPr>
        <w:t>IntToStr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NRooms</w:t>
      </w:r>
      <w:r>
        <w:rPr>
          <w:color w:val="000000"/>
          <w:sz w:val="28"/>
          <w:szCs w:val="20"/>
        </w:rPr>
        <w:t xml:space="preserve">); </w:t>
      </w:r>
      <w:r>
        <w:rPr>
          <w:color w:val="000000"/>
          <w:sz w:val="28"/>
          <w:szCs w:val="20"/>
          <w:lang w:val="en-US"/>
        </w:rPr>
        <w:t>Vec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X</w:t>
      </w:r>
      <w:r>
        <w:rPr>
          <w:color w:val="000000"/>
          <w:sz w:val="28"/>
          <w:szCs w:val="20"/>
        </w:rPr>
        <w:t xml:space="preserve"> [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 xml:space="preserve">, 2]:= </w:t>
      </w:r>
      <w:r>
        <w:rPr>
          <w:color w:val="000000"/>
          <w:sz w:val="28"/>
          <w:szCs w:val="20"/>
          <w:lang w:val="en-US"/>
        </w:rPr>
        <w:t>NRooms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Запишем номер эт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G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Cells</w:t>
      </w:r>
      <w:r>
        <w:rPr>
          <w:color w:val="000000"/>
          <w:sz w:val="28"/>
          <w:szCs w:val="20"/>
        </w:rPr>
        <w:t xml:space="preserve"> [3, 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 xml:space="preserve">]:= </w:t>
      </w:r>
      <w:r>
        <w:rPr>
          <w:color w:val="000000"/>
          <w:sz w:val="28"/>
          <w:szCs w:val="20"/>
          <w:lang w:val="en-US"/>
        </w:rPr>
        <w:t>IntToStr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NFloor</w:t>
      </w:r>
      <w:r>
        <w:rPr>
          <w:color w:val="000000"/>
          <w:sz w:val="28"/>
          <w:szCs w:val="20"/>
        </w:rPr>
        <w:t xml:space="preserve">); </w:t>
      </w:r>
      <w:r>
        <w:rPr>
          <w:color w:val="000000"/>
          <w:sz w:val="28"/>
          <w:szCs w:val="20"/>
          <w:lang w:val="en-US"/>
        </w:rPr>
        <w:t>Vec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X</w:t>
      </w:r>
      <w:r>
        <w:rPr>
          <w:color w:val="000000"/>
          <w:sz w:val="28"/>
          <w:szCs w:val="20"/>
        </w:rPr>
        <w:t xml:space="preserve"> [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 xml:space="preserve">, 3]:= </w:t>
      </w:r>
      <w:r>
        <w:rPr>
          <w:color w:val="000000"/>
          <w:sz w:val="28"/>
          <w:szCs w:val="20"/>
          <w:lang w:val="en-US"/>
        </w:rPr>
        <w:t>NFloor</w:t>
      </w:r>
      <w:r>
        <w:rPr>
          <w:color w:val="000000"/>
          <w:sz w:val="28"/>
          <w:szCs w:val="20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k:=1 to FlatAtr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FlatAtr.X [i, 1]= NRooms then // совпадает количество комн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>//</w:t>
      </w:r>
      <w:r>
        <w:rPr>
          <w:color w:val="000000"/>
          <w:sz w:val="28"/>
          <w:szCs w:val="20"/>
          <w:lang w:val="en-US"/>
        </w:rPr>
        <w:t>x</w:t>
      </w:r>
      <w:r>
        <w:rPr>
          <w:color w:val="000000"/>
          <w:sz w:val="28"/>
          <w:szCs w:val="20"/>
        </w:rPr>
        <w:t xml:space="preserve"> – атр. 4 = сумма площадей всех комнат, взятых из таблицы 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: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l:=1 to NRoom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:= x + StrToInt (FlatAtr.X [k, 2+l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Запишем жилую площад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ec.X [j, 4]:= x; SG. Cells [4, j]:= Vec.X [j, 4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:= x + StrToInt (FlatAtr.X [i, 7])+StrToInt (FlatAtr.X [i, 8]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trToInt (FlatAtr.X [i, 9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Запишем общую площад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G. Cells [5, j]:= IntToStr(x); Vec.X [j, 5]:=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putString:= 'Квартира №'+IntToStr(NKvart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' находится в подъезде №'+</w:t>
      </w:r>
      <w:r>
        <w:rPr>
          <w:color w:val="000000"/>
          <w:sz w:val="28"/>
          <w:szCs w:val="20"/>
          <w:lang w:val="en-US"/>
        </w:rPr>
        <w:t>IntToStr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NPod</w:t>
      </w:r>
      <w:r>
        <w:rPr>
          <w:color w:val="000000"/>
          <w:sz w:val="28"/>
          <w:szCs w:val="20"/>
        </w:rPr>
        <w:t>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' на этаже №'+</w:t>
      </w:r>
      <w:r>
        <w:rPr>
          <w:color w:val="000000"/>
          <w:sz w:val="28"/>
          <w:szCs w:val="20"/>
          <w:lang w:val="en-US"/>
        </w:rPr>
        <w:t>IntToStr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NFloor</w:t>
      </w:r>
      <w:r>
        <w:rPr>
          <w:color w:val="000000"/>
          <w:sz w:val="28"/>
          <w:szCs w:val="20"/>
        </w:rPr>
        <w:t>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' ('+</w:t>
      </w:r>
      <w:r>
        <w:rPr>
          <w:color w:val="000000"/>
          <w:sz w:val="28"/>
          <w:szCs w:val="20"/>
          <w:lang w:val="en-US"/>
        </w:rPr>
        <w:t>IntToStr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NRooms</w:t>
      </w:r>
      <w:r>
        <w:rPr>
          <w:color w:val="000000"/>
          <w:sz w:val="28"/>
          <w:szCs w:val="20"/>
        </w:rPr>
        <w:t>)+' комната(ы)).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Application. MessageBox (PChar(InputString), '', MB_O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:= x + porch[i]*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end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Application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MessageBox</w:t>
      </w:r>
      <w:r>
        <w:rPr>
          <w:color w:val="000000"/>
          <w:sz w:val="28"/>
          <w:szCs w:val="20"/>
        </w:rPr>
        <w:t xml:space="preserve"> ('Указанная квартира не найдена по схеме дома'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'Ошибка', </w:t>
      </w:r>
      <w:r>
        <w:rPr>
          <w:color w:val="000000"/>
          <w:sz w:val="28"/>
          <w:szCs w:val="20"/>
          <w:lang w:val="en-US"/>
        </w:rPr>
        <w:t>MB</w:t>
      </w:r>
      <w:r>
        <w:rPr>
          <w:color w:val="000000"/>
          <w:sz w:val="28"/>
          <w:szCs w:val="20"/>
        </w:rPr>
        <w:t>_</w:t>
      </w:r>
      <w:r>
        <w:rPr>
          <w:color w:val="000000"/>
          <w:sz w:val="28"/>
          <w:szCs w:val="20"/>
          <w:lang w:val="en-US"/>
        </w:rPr>
        <w:t>OK</w:t>
      </w:r>
      <w:r>
        <w:rPr>
          <w:color w:val="000000"/>
          <w:sz w:val="28"/>
          <w:szCs w:val="20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SG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Cells</w:t>
      </w:r>
      <w:r>
        <w:rPr>
          <w:color w:val="000000"/>
          <w:sz w:val="28"/>
          <w:szCs w:val="20"/>
        </w:rPr>
        <w:t xml:space="preserve"> [2, 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 xml:space="preserve">]:= «; </w:t>
      </w:r>
      <w:r>
        <w:rPr>
          <w:color w:val="000000"/>
          <w:sz w:val="28"/>
          <w:szCs w:val="20"/>
          <w:lang w:val="en-US"/>
        </w:rPr>
        <w:t>Vec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X</w:t>
      </w:r>
      <w:r>
        <w:rPr>
          <w:color w:val="000000"/>
          <w:sz w:val="28"/>
          <w:szCs w:val="20"/>
        </w:rPr>
        <w:t xml:space="preserve"> [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>, 2]:= «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. Cells [3, j]:= «; Vec.X [j, 3]:= «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end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if</w:t>
      </w:r>
      <w:r>
        <w:rPr>
          <w:color w:val="000000"/>
          <w:sz w:val="28"/>
          <w:szCs w:val="20"/>
        </w:rPr>
        <w:t xml:space="preserve"> (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>&gt;</w:t>
      </w:r>
      <w:r>
        <w:rPr>
          <w:color w:val="000000"/>
          <w:sz w:val="28"/>
          <w:szCs w:val="20"/>
          <w:lang w:val="en-US"/>
        </w:rPr>
        <w:t>Vec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Size</w:t>
      </w:r>
      <w:r>
        <w:rPr>
          <w:color w:val="000000"/>
          <w:sz w:val="28"/>
          <w:szCs w:val="20"/>
        </w:rPr>
        <w:t xml:space="preserve">) </w:t>
      </w:r>
      <w:r>
        <w:rPr>
          <w:color w:val="000000"/>
          <w:sz w:val="28"/>
          <w:szCs w:val="20"/>
          <w:lang w:val="en-US"/>
        </w:rPr>
        <w:t>then</w:t>
      </w:r>
      <w:r>
        <w:rPr>
          <w:color w:val="000000"/>
          <w:sz w:val="28"/>
          <w:szCs w:val="20"/>
        </w:rPr>
        <w:t> // Кликнули за пределами области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. Add; FillStringGrid (SG, Ve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TInputForm. GetVec: TVecto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ase PageControl1. ActivePageIndex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0: result:= Kva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1: result:= Schem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2: result:= G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3: result:= Peop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4: result:= FlatAt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result:= Kva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Del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 TVect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= FSGVector [PageControl1. ActivePageIndex+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:= Sg. Selection. Top; // удаляемая ст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ec:= GetV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. Delete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illStringGrid (SG, Ve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Sort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 TVect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= FSGVector [PageControl1. ActivePageIndex+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i:= Sg. Selection. Left; // </w:t>
      </w:r>
      <w:r>
        <w:rPr>
          <w:color w:val="000000"/>
          <w:sz w:val="28"/>
          <w:szCs w:val="20"/>
        </w:rPr>
        <w:t>Будем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ортировать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этот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толб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= GetVe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</w:t>
      </w:r>
      <w:r>
        <w:rPr>
          <w:color w:val="000000"/>
          <w:sz w:val="28"/>
          <w:szCs w:val="20"/>
        </w:rPr>
        <w:t xml:space="preserve"> (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 xml:space="preserve">&lt;1) </w:t>
      </w:r>
      <w:r>
        <w:rPr>
          <w:color w:val="000000"/>
          <w:sz w:val="28"/>
          <w:szCs w:val="20"/>
          <w:lang w:val="en-US"/>
        </w:rPr>
        <w:t>then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exit</w:t>
      </w:r>
      <w:r>
        <w:rPr>
          <w:color w:val="000000"/>
          <w:sz w:val="28"/>
          <w:szCs w:val="20"/>
        </w:rPr>
        <w:t>; // За пределами реда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Vec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SortId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; // установим сортируемый столб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. So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illStringGrid (SG, Ve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KSpinEdit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KPod:= KSpinEdit. Valu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MSpinEditChang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M:= MSpinEdit. Valu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SGKeyPress (Sender: TObject; var Key: Cha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Key =#13 then // Если нажата клавиша Enter 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DblClick(Send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FormDestroy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eople. Destro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K. Destro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cheme. Destro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atAtr. Destro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Kvart. Destro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Copy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 TVect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= FSGVector [PageControl1. ActivePageIndex+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i:= Sg. Selection.top; // </w:t>
      </w:r>
      <w:r>
        <w:rPr>
          <w:color w:val="000000"/>
          <w:sz w:val="28"/>
          <w:szCs w:val="20"/>
        </w:rPr>
        <w:t>Будем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копировать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эту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т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= GetV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. AddCopy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illStringGrid (SG, Ve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 FindBt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 TVecto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s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ow, Col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nputString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g:= FSGVector [PageControl1. ActivePageIndex+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ol:= Sg. Selection. Lef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Row:= Sg. Selection. To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ec:= GetVe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</w:t>
      </w:r>
      <w:r>
        <w:rPr>
          <w:color w:val="000000"/>
          <w:sz w:val="28"/>
          <w:szCs w:val="20"/>
        </w:rPr>
        <w:t xml:space="preserve"> (</w:t>
      </w:r>
      <w:r>
        <w:rPr>
          <w:color w:val="000000"/>
          <w:sz w:val="28"/>
          <w:szCs w:val="20"/>
          <w:lang w:val="en-US"/>
        </w:rPr>
        <w:t>Col</w:t>
      </w:r>
      <w:r>
        <w:rPr>
          <w:color w:val="000000"/>
          <w:sz w:val="28"/>
          <w:szCs w:val="20"/>
        </w:rPr>
        <w:t xml:space="preserve">&lt;1) </w:t>
      </w:r>
      <w:r>
        <w:rPr>
          <w:color w:val="000000"/>
          <w:sz w:val="28"/>
          <w:szCs w:val="20"/>
          <w:lang w:val="en-US"/>
        </w:rPr>
        <w:t>then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exit</w:t>
      </w:r>
      <w:r>
        <w:rPr>
          <w:color w:val="000000"/>
          <w:sz w:val="28"/>
          <w:szCs w:val="20"/>
        </w:rPr>
        <w:t>; // За пределами реда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InputString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InputBox</w:t>
      </w:r>
      <w:r>
        <w:rPr>
          <w:color w:val="000000"/>
          <w:sz w:val="28"/>
          <w:szCs w:val="20"/>
        </w:rPr>
        <w:t xml:space="preserve"> ('', 'Введите значение для поиска', «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InputString='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ex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s:= Vec. Find (Col, Row, Input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res=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Application. MessageBox</w:t>
      </w:r>
      <w:r>
        <w:rPr>
          <w:color w:val="000000"/>
          <w:sz w:val="28"/>
          <w:szCs w:val="20"/>
        </w:rPr>
        <w:t xml:space="preserve"> ('Указанное значение не найдено!', 'Ошибка', </w:t>
      </w:r>
      <w:r>
        <w:rPr>
          <w:color w:val="000000"/>
          <w:sz w:val="28"/>
          <w:szCs w:val="20"/>
          <w:lang w:val="en-US"/>
        </w:rPr>
        <w:t>MB</w:t>
      </w:r>
      <w:r>
        <w:rPr>
          <w:color w:val="000000"/>
          <w:sz w:val="28"/>
          <w:szCs w:val="20"/>
        </w:rPr>
        <w:t>_</w:t>
      </w:r>
      <w:r>
        <w:rPr>
          <w:color w:val="000000"/>
          <w:sz w:val="28"/>
          <w:szCs w:val="20"/>
          <w:lang w:val="en-US"/>
        </w:rPr>
        <w:t>OK</w:t>
      </w:r>
      <w:r>
        <w:rPr>
          <w:color w:val="000000"/>
          <w:sz w:val="28"/>
          <w:szCs w:val="20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g. Row:= re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InputForm.FButton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NKvart, NPod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, i, k, x, p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t, FIO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 xml:space="preserve">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portForm. ListBox1. Items. Clea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ReportForm. ListBox1. Items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en-US"/>
        </w:rPr>
        <w:t>Add</w:t>
      </w:r>
      <w:r>
        <w:rPr>
          <w:color w:val="000000"/>
          <w:sz w:val="28"/>
          <w:szCs w:val="20"/>
        </w:rPr>
        <w:t xml:space="preserve"> 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' </w:t>
      </w:r>
      <w:r>
        <w:rPr>
          <w:color w:val="000000"/>
          <w:sz w:val="28"/>
          <w:szCs w:val="20"/>
          <w:lang w:val="en-US"/>
        </w:rPr>
        <w:t>C</w:t>
      </w:r>
      <w:r>
        <w:rPr>
          <w:color w:val="000000"/>
          <w:sz w:val="28"/>
          <w:szCs w:val="20"/>
        </w:rPr>
        <w:t>писок всех жильцов дома, проживающих в квартирах, '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'в которых ГК имеет льготы по квартплате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k:=1 to People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NKvart:= People.x [k, 3]; // Номер кварти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l: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GK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Gk.X [i, 1]=NKvart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 fl:= 1; break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fl=0) or ((fl=1) and (Gk.X [i, 7]&lt;&gt;'да'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continue; // У ГК нет льг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IO:= People.X [k, 1]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:= 0; NPod: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Scheme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Scheme.X [i, 3]='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p: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if Scheme.X [i, 4]='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then p:= 3 else p: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NKvart &lt;= x + (p*M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 NPod:= i; break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Kvart. Size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Kvart.X [i, 1]= NKvart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begin </w:t>
      </w:r>
      <w:r>
        <w:rPr>
          <w:color w:val="000000"/>
          <w:sz w:val="28"/>
          <w:szCs w:val="20"/>
        </w:rPr>
        <w:t>// получили искомую строку кварти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St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FIO</w:t>
      </w:r>
      <w:r>
        <w:rPr>
          <w:color w:val="000000"/>
          <w:sz w:val="28"/>
          <w:szCs w:val="20"/>
        </w:rPr>
        <w:t>+' кв. №'+</w:t>
      </w:r>
      <w:r>
        <w:rPr>
          <w:color w:val="000000"/>
          <w:sz w:val="28"/>
          <w:szCs w:val="20"/>
          <w:lang w:val="en-US"/>
        </w:rPr>
        <w:t>IntToStr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NKvart</w:t>
      </w:r>
      <w:r>
        <w:rPr>
          <w:color w:val="000000"/>
          <w:sz w:val="28"/>
          <w:szCs w:val="20"/>
        </w:rPr>
        <w:t>)+' подъезд №'+</w:t>
      </w:r>
      <w:r>
        <w:rPr>
          <w:color w:val="000000"/>
          <w:sz w:val="28"/>
          <w:szCs w:val="20"/>
          <w:lang w:val="en-US"/>
        </w:rPr>
        <w:t>IntToStr</w:t>
      </w:r>
      <w:r>
        <w:rPr>
          <w:color w:val="000000"/>
          <w:sz w:val="28"/>
          <w:szCs w:val="20"/>
        </w:rPr>
        <w:t>(</w:t>
      </w:r>
      <w:r>
        <w:rPr>
          <w:color w:val="000000"/>
          <w:sz w:val="28"/>
          <w:szCs w:val="20"/>
          <w:lang w:val="en-US"/>
        </w:rPr>
        <w:t>NPod</w:t>
      </w:r>
      <w:r>
        <w:rPr>
          <w:color w:val="000000"/>
          <w:sz w:val="28"/>
          <w:szCs w:val="20"/>
        </w:rPr>
        <w:t>)+' – '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tToStr (Kvart.X [i, 2])+' комн. 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Kvart.X [i, 7]='да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then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St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St</w:t>
      </w:r>
      <w:r>
        <w:rPr>
          <w:color w:val="000000"/>
          <w:sz w:val="28"/>
          <w:szCs w:val="20"/>
        </w:rPr>
        <w:t xml:space="preserve"> + ' – кв-ра приватизирована 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else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St</w:t>
      </w:r>
      <w:r>
        <w:rPr>
          <w:color w:val="000000"/>
          <w:sz w:val="28"/>
          <w:szCs w:val="20"/>
        </w:rPr>
        <w:t xml:space="preserve">:= </w:t>
      </w:r>
      <w:r>
        <w:rPr>
          <w:color w:val="000000"/>
          <w:sz w:val="28"/>
          <w:szCs w:val="20"/>
          <w:lang w:val="en-US"/>
        </w:rPr>
        <w:t>St</w:t>
      </w:r>
      <w:r>
        <w:rPr>
          <w:color w:val="000000"/>
          <w:sz w:val="28"/>
          <w:szCs w:val="20"/>
        </w:rPr>
        <w:t xml:space="preserve"> + ' – кв-ра не приватизирована 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списка: Фамилия жильца, номер квартиры, подъезд, число комнат, призн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  <w:lang w:val="en-US"/>
        </w:rPr>
        <w:t>// прива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portForm. ListBox1. Items. Add(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ReportForm. ShowMod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nit Unit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ses Windows, SysUtils, Classes, Graphics, Forms, Controls, StdCtrls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uttons, ComCtrls, ExtCtrl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ReportForm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anel1: TPan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anel2: TPan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OKBtn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ancelBtn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stBox1: TListBo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Public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portForm: TReportFor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nit MyType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ses Sysutils, Contn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onst MaxN = 1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VarType = Variant; //TVarR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VarMas = array [1..MaxN] of TVarTyp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Vector = class (TInterfacedObjec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Arr: array [1..MaxN] of TVarMas; //source dat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Num: integer; //number of item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Cols: integer; //number of column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Names: array [1..MaxN] of String[MaxN]; //names of colum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GetSize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etSize (value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GetCols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SetCols (value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etX (Index1, Index2: integer; value: TVarTyp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GetX (Index1, Index2: integer):</w:t>
        <w:tab/>
        <w:t xml:space="preserve"> TVarTyp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etName (Index: integer; value: 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GetName (Index: integer):</w:t>
        <w:tab/>
        <w:t xml:space="preserve">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SortId: integer; // </w:t>
      </w:r>
      <w:r>
        <w:rPr>
          <w:color w:val="000000"/>
          <w:sz w:val="28"/>
          <w:szCs w:val="20"/>
        </w:rPr>
        <w:t>Текущий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ортируемый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толб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SortMode: integer; // </w:t>
      </w:r>
      <w:r>
        <w:rPr>
          <w:color w:val="000000"/>
          <w:sz w:val="28"/>
          <w:szCs w:val="20"/>
        </w:rPr>
        <w:t>Текущий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режим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ортир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onstructor Cre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perty X [Index1, Index2: Integer]: TVarType</w:t>
        <w:tab/>
        <w:t>read GetX</w:t>
        <w:tab/>
        <w:t>write Set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perty Names [Index: Integer]: String</w:t>
        <w:tab/>
        <w:t>read GetName</w:t>
        <w:tab/>
        <w:t>write SetNam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perty Size: Integer</w:t>
        <w:tab/>
        <w:t>read GetSize write SetSiz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perty Cols: Integer</w:t>
        <w:tab/>
        <w:t>read GetCols write SetCol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Sort (xMode: integer =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Ad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AddCopy (Index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cedure Delete (Index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ind (Col, Row: integer; Value: Variant)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constructor TVector. Cre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Num:= 0; SortId:= 0; SortMode: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TVector. GetSize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begin result:= FNum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SetSize (value: 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begin FNum:= value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TVector. GetCols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begin result:= FCols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SetCols (value: 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begin FCols:= value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SetX (Index1, Index2: integer; value: TVarTyp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Arr[Index1] [Index2]:= valu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TVector. GetX (Index1, Index2: integer):</w:t>
        <w:tab/>
        <w:t xml:space="preserve"> TVarTyp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result:= FArr[Index1] [Index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TVector. GetName (Index: integer)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result:= FNames[Index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SetName (Index: integer; value: 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Names[Index]:= Valu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Ad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Num:= FNum +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AddCopy (Index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Num:= FNum +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Arr[FNum]:= FArr[Index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Delete (Index: 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if FNum=0 then exit; // </w:t>
      </w:r>
      <w:r>
        <w:rPr>
          <w:color w:val="000000"/>
          <w:sz w:val="28"/>
          <w:szCs w:val="20"/>
        </w:rPr>
        <w:t>Вроде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как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нечего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удаля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for i:=Index+1 to FNum do // </w:t>
      </w:r>
      <w:r>
        <w:rPr>
          <w:color w:val="000000"/>
          <w:sz w:val="28"/>
          <w:szCs w:val="20"/>
        </w:rPr>
        <w:t>Перенесем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FArr [I-1]:= FArr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FNum:= FNum -1; // уменьшаем коли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Процедура сортировки вектора данных по индексу SortId с режимом xMod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xMode = 1 – по возраст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xMode = 2 – по убы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xMode = 0 – использовать текущий режим SortMode и затем поменять 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TVector. Sort (xMode: integer =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procedure QSort (l, r: 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Less (var x, y: Variant): boolea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if (X &lt; Y) and (SortMode=1) // </w:t>
      </w:r>
      <w:r>
        <w:rPr>
          <w:color w:val="000000"/>
          <w:sz w:val="28"/>
          <w:szCs w:val="20"/>
        </w:rPr>
        <w:t>по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возраст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Less:=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Less:=fal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, j, x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y: TVarMas; //Varia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:= l; j:= r; x:= (l+r) DIV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hile Less (FArr[i] [SortId], FArr[x] [SortId]) do i:= i +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hile Less (FArr[x] [SortId], FArr[j] [SortId]) do j:= j –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i &lt;= j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y:= FArr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Arr[i]:= FArr[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Arr[j]:= 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:= i + 1; j:= j –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ntil i &gt; j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l &lt; j then QSort (l, j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i &lt; r then QSort (i, 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 {QuickSort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xMode&lt;&gt;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SortMode:= xMod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QSort (1, Siz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if xMode=0 then // Поменяем режим сортир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SortMode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hen SortMode:=2 else SortMode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Процедура поиска значения Value в столбце Col с позиции R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>// возвращает индекс найденой строки или 0 если ничего не найд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unction TVector. Find (Col, Row: integer; Value: Variant)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sult: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Row to FNum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FArr[I] [Col] = Value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begin result:= i; exit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.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;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;Times New Roman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6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Основной текст Знак"/>
    <w:qFormat/>
    <w:rPr>
      <w:rFonts w:cs="Times New Roman;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Mwheadline">
    <w:name w:val="mw-headlin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5:00Z</dcterms:created>
  <dc:creator>Pilate</dc:creator>
  <dc:description/>
  <cp:keywords/>
  <dc:language>en-US</dc:language>
  <cp:lastModifiedBy>SYSTEM</cp:lastModifiedBy>
  <dcterms:modified xsi:type="dcterms:W3CDTF">2011-09-27T18:05:00Z</dcterms:modified>
  <cp:revision>2</cp:revision>
  <dc:subject/>
  <dc:title>1</dc:title>
</cp:coreProperties>
</file>