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Subtit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Subtit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ЮЖНЫЙ ФЕДЕРАЛЬНЫЙ УНИВЕРСИТЕТ</w:t>
      </w:r>
    </w:p>
    <w:p>
      <w:pPr>
        <w:pStyle w:val="Normal"/>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по курс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АСОИи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Информационная модель склада товар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2008г.</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едметной области</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1 Описание предметной области</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2 Ограничения предметной области</w:t>
      </w:r>
    </w:p>
    <w:p>
      <w:pPr>
        <w:pStyle w:val="Normal"/>
        <w:spacing w:lineRule="auto" w:line="360" w:before="0" w:after="0"/>
        <w:jc w:val="both"/>
        <w:rPr/>
      </w:pPr>
      <w:r>
        <w:rPr>
          <w:rFonts w:cs="Times New Roman" w:ascii="Times New Roman" w:hAnsi="Times New Roman"/>
          <w:color w:val="000000"/>
          <w:sz w:val="28"/>
          <w:szCs w:val="28"/>
        </w:rPr>
        <w:t xml:space="preserve">2. Проектирование модели в </w:t>
      </w:r>
      <w:r>
        <w:rPr>
          <w:rFonts w:cs="Times New Roman" w:ascii="Times New Roman" w:hAnsi="Times New Roman"/>
          <w:color w:val="000000"/>
          <w:sz w:val="28"/>
          <w:szCs w:val="28"/>
          <w:lang w:val="en-US"/>
        </w:rPr>
        <w:t>ERWin</w:t>
      </w:r>
    </w:p>
    <w:p>
      <w:pPr>
        <w:pStyle w:val="Normal"/>
        <w:spacing w:lineRule="auto" w:line="360" w:before="0" w:after="0"/>
        <w:jc w:val="both"/>
        <w:rPr/>
      </w:pPr>
      <w:r>
        <w:rPr>
          <w:rFonts w:cs="Times New Roman" w:ascii="Times New Roman" w:hAnsi="Times New Roman"/>
          <w:color w:val="000000"/>
          <w:sz w:val="28"/>
          <w:szCs w:val="28"/>
        </w:rPr>
        <w:t xml:space="preserve">2.1 Методология проектирования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x</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2 Выделение сущностей и атрибутов</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3 Связи между сущностями</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4 Переход на физический уровень</w:t>
      </w:r>
    </w:p>
    <w:p>
      <w:pPr>
        <w:pStyle w:val="Normal"/>
        <w:spacing w:lineRule="auto" w:line="360" w:before="0" w:after="0"/>
        <w:jc w:val="both"/>
        <w:rPr/>
      </w:pPr>
      <w:r>
        <w:rPr>
          <w:rFonts w:cs="Times New Roman" w:ascii="Times New Roman" w:hAnsi="Times New Roman"/>
          <w:color w:val="000000"/>
          <w:sz w:val="28"/>
          <w:szCs w:val="28"/>
        </w:rPr>
        <w:t xml:space="preserve">3. Описание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ject</w:t>
      </w:r>
    </w:p>
    <w:p>
      <w:pPr>
        <w:pStyle w:val="Normal"/>
        <w:spacing w:lineRule="auto" w:line="360" w:before="0" w:after="0"/>
        <w:jc w:val="both"/>
        <w:rPr/>
      </w:pPr>
      <w:r>
        <w:rPr>
          <w:rFonts w:cs="Times New Roman" w:ascii="Times New Roman" w:hAnsi="Times New Roman"/>
          <w:color w:val="000000"/>
          <w:sz w:val="28"/>
          <w:szCs w:val="28"/>
        </w:rPr>
        <w:t xml:space="preserve">3.1 Описание </w:t>
      </w:r>
      <w:r>
        <w:rPr>
          <w:rFonts w:cs="Times New Roman" w:ascii="Times New Roman" w:hAnsi="Times New Roman"/>
          <w:color w:val="000000"/>
          <w:sz w:val="28"/>
          <w:szCs w:val="28"/>
          <w:lang w:val="en-US"/>
        </w:rPr>
        <w:t>WBS</w:t>
      </w:r>
    </w:p>
    <w:p>
      <w:pPr>
        <w:pStyle w:val="Normal"/>
        <w:spacing w:lineRule="auto" w:line="360" w:before="0" w:after="0"/>
        <w:jc w:val="both"/>
        <w:rPr/>
      </w:pPr>
      <w:r>
        <w:rPr>
          <w:rFonts w:cs="Times New Roman" w:ascii="Times New Roman" w:hAnsi="Times New Roman"/>
          <w:color w:val="000000"/>
          <w:sz w:val="28"/>
          <w:szCs w:val="28"/>
        </w:rPr>
        <w:t xml:space="preserve">3.2 Правила разработки </w:t>
      </w:r>
      <w:r>
        <w:rPr>
          <w:rFonts w:cs="Times New Roman" w:ascii="Times New Roman" w:hAnsi="Times New Roman"/>
          <w:color w:val="000000"/>
          <w:sz w:val="28"/>
          <w:szCs w:val="28"/>
          <w:lang w:val="en-US"/>
        </w:rPr>
        <w:t>WBS</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Иерархия рабо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истика - наука управления материальными потоками от первичного источника до конечного потребителя с минимальными издержками, связанными с товародвижением и относящимся к нему потоком информ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организации имеют и хранят запасы. 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Запасы могут возникнуть в любой точке цепи поставок, где материальный поток приостанавливается или нарушается. Большинство организаций стараются хранить запасы на складах. Это могут быть и открытые участки, для хранения, например, угля, и современные сооружения, обеспечивающие необходимые условия для хранения, например, замороженных продуктов; базы данных, содержащие запасы информации, или специалистов, имеющих информационную подготовку, также можно рассматривать как совокупность запасов знаний и квалифик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жение через склад связано с затратами живого и овеще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ей курсовой работе предметной областью автоматизации являются складские операции. Прежде всего, склад имеет  дело с движением материальных и информационных потоков. Первые представлены движением товара от поставщиков на склад или со склада к покупателям, а информационные потоки представлены документацией, необходимой для этих операций. Я собираюсь рассмотреть их, сделать модель, что поможет мне в дальнейшем при написании ВКР бакалав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color w:val="000000"/>
          <w:sz w:val="28"/>
          <w:szCs w:val="28"/>
          <w:lang w:val="ru-RU"/>
        </w:rPr>
      </w:pPr>
      <w:r>
        <w:rPr>
          <w:color w:val="000000"/>
          <w:sz w:val="28"/>
          <w:szCs w:val="28"/>
          <w:lang w:val="ru-RU"/>
        </w:rPr>
        <w:t>1. Анализ предметной области</w:t>
      </w:r>
    </w:p>
    <w:p>
      <w:pPr>
        <w:pStyle w:val="Usual"/>
        <w:spacing w:lineRule="auto" w:line="360"/>
        <w:ind w:firstLine="709"/>
        <w:rPr>
          <w:color w:val="000000"/>
          <w:sz w:val="28"/>
          <w:szCs w:val="28"/>
          <w:lang w:val="ru-RU"/>
        </w:rPr>
      </w:pPr>
      <w:r>
        <w:rPr>
          <w:color w:val="000000"/>
          <w:sz w:val="28"/>
          <w:szCs w:val="28"/>
          <w:lang w:val="ru-RU"/>
        </w:rPr>
      </w:r>
    </w:p>
    <w:p>
      <w:pPr>
        <w:pStyle w:val="21"/>
        <w:spacing w:lineRule="auto" w:line="360"/>
        <w:ind w:left="0" w:firstLine="709"/>
        <w:jc w:val="center"/>
        <w:rPr>
          <w:color w:val="000000"/>
          <w:sz w:val="28"/>
          <w:szCs w:val="28"/>
        </w:rPr>
      </w:pPr>
      <w:r>
        <w:rPr>
          <w:color w:val="000000"/>
          <w:sz w:val="28"/>
          <w:szCs w:val="28"/>
        </w:rPr>
        <w:t>1.1 Описание предметной области</w:t>
      </w:r>
    </w:p>
    <w:p>
      <w:pPr>
        <w:pStyle w:val="Usual"/>
        <w:spacing w:lineRule="auto" w:line="360"/>
        <w:ind w:firstLine="709"/>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ады - это здания и сооружения, предназначенные для приемки, размещения и хранения поступивших на них товаров, подготовки их к потреблению и отпуску потребител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ы используют несколько разных терминов для складов, чаще их называют распределительными и логистическими центрами. </w:t>
      </w:r>
    </w:p>
    <w:p>
      <w:pPr>
        <w:pStyle w:val="Normal"/>
        <w:spacing w:lineRule="auto" w:line="360" w:before="0" w:after="0"/>
        <w:ind w:firstLine="709"/>
        <w:jc w:val="both"/>
        <w:rPr/>
      </w:pPr>
      <w:r>
        <w:rPr>
          <w:rFonts w:cs="Times New Roman" w:ascii="Times New Roman" w:hAnsi="Times New Roman"/>
          <w:color w:val="000000"/>
          <w:sz w:val="28"/>
          <w:szCs w:val="28"/>
        </w:rPr>
        <w:t>Изготовителю продукции необходимы склады сырья и исходных материалов, с помощью которых обеспечивается непрерывность производственного процесса. Склады готовой продукции позволяют содержать запас, обеспечивающий непрерывность сбыта. На складах торговли накапливаются и ожидают своего потребителя готовые издел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о гармонично организованной логистической системе, как о системе без складов ошибочно. Гармония в логистике достигается правильным сочетанием складского и транзитного способов продвижения вещественной субстанции от первичного источника сырья вплоть до конечного потреби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в логистике используется только тогда, когда это позволяет улучшить показатели сквозного процесса. Таким образом, роль склада заключается в создании условий для оптимизации материального по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истика ставит задачу гармоничной организации внутрискладских процессов, а также задачу технической, технологической и планово-организационной сопряженности внутрискладских процессов с процессами происходящими в окружающей склад экономической сре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оплению, переработке и распределению грузов между потребителями. При этом в силу многообразия параметров, технологических решений, конструкций оборудования и характеристик разнообразной номенклатуры, перерабатываемых грузов склады относят к сложным системам. В то же время склад сам является всего лишь элементом системы более высокого уровня – логистической цепи, которая и формирует основные и технические требования к складской системе, устанавливает цели и критерии ее оптимального функционирования, диктует условия переработки гру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ций склада и достижение высокого уровня рентабельности. При этом необходимо иметь в виду, что 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Любые затраты должны быть экономически оправданными, т.е. внедрение любого технологического и технического решения, связанное с капиталовложениями, должно исходить из рациональной целесообразности, а не из модных тенденций и предлагаемых технических возможностей на рынке.</w:t>
      </w:r>
    </w:p>
    <w:p>
      <w:pPr>
        <w:pStyle w:val="Normal"/>
        <w:spacing w:lineRule="auto" w:line="360" w:before="0" w:after="0"/>
        <w:ind w:firstLine="709"/>
        <w:jc w:val="both"/>
        <w:rPr/>
      </w:pPr>
      <w:r>
        <w:rPr>
          <w:rFonts w:cs="Times New Roman" w:ascii="Times New Roman" w:hAnsi="Times New Roman"/>
          <w:color w:val="000000"/>
          <w:sz w:val="28"/>
          <w:szCs w:val="28"/>
        </w:rPr>
        <w:t>Склады 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движения материального потока начиная от первичного источника сырья и кончая конечным потребителем. Этим объясняется наличие большого количества разнообразных видов скла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диапазоне варьируются размеры складов: от небольших помещений, общей площадью в несколько сотен квадратных метров, до складов-гигантов, покрывающих площади в сотни тысяч квадратных 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ся склады и по высоте укладки грузов. В одних груз хранится не выше человеческого роста, в других необходимы специальные устройства, способные поднять и точно уложить груз в ячейку на высоте 24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могут иметь разные конструкции: размещаться в отдельных помещениях (закрытые), иметь только крышу или крышу и одну, две или три стены (полузакрытые), Некоторые грузы хранятся вообще вне помещений на специально оборудованных площадках, в так называемых открытых скла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кладе может создаваться и поддерживаться специальный режим, и  вла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может предназначаться для хранения товаров одного предприятия (склад индивидуального пользования), а может, на условиях лизинга, сдаваться в аренду физическим или юридическим лицам (склад коллективного пользования или склад о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ся склады и по степени механизации складских опер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механизиров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плексно-механизированн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втоматизированн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ат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признаком классификации складов является возможность доставки и вывоза груза с помощью железнодорожного или водного транспорта. В соответствии с этим признаком различают пристанционные или портовые склады (расположенные на территории железнодорожной станции или порта), прирельсовые (имеющие подведенную железнодорожную ветку для подачи и уборки вагонов) и глубинные. Для того, чтобы доставить груз от станции, пристани или порта в глубинный склад, необходимо воспользоваться автомобильным транспор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широты ассортимента хранимого груза выделяют специализированные склады, склады со смешанным или универсальным ассортим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 рассмотрим классификацию складов по признаку места в общем процессе движения материального потока от первичного источника сырья до конечного потребителя готовой продукции. Схема находится в Приложен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му признаку склады можно разделить на две основны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клады на участке движения продукции производственно-техническ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клады на участке движения товаров народного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первая группа складов подразделяется на склады готовой продукции предприятий-изготовителей, склады сырья и исходных материалов предприятий-потребителей продукции производственно-технического назначения и склады сферы обращения продукции производственно-техническ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второй группы подразделяются на склады предприятий оптовой торговли товарами народного потребления, находящиеся в местах производства этих изделий, и склады, находящиеся в местах их потребления. Склады торговли в местах производства принадлежат так называемым выходным оптовым базам. Склады в местах потребления — торговым оптовым баз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назначение склада – концентрация запасов, их хранение и обеспечение бесперебойного и ритмичного выполнения заказов потреби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работ, выполняемых на различных складах, примерно одинакова. Это объясняется тем, что в разных логистически процессах склады выполняют следующие сложны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ое размещение и хранение материальных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образования материальных пото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логистического сервиса в системе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склад обрабатывает, по меньшей мере, три вида материальных потоков: входной, выходной и внутрен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погрузки транспорта, внутренний — необходимость перемещения груза внутри скла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функции временного хранения материальных запасов означает необходимость проведения работ по размещению грузов на хранение, обеспечению необходимых условий хранения, изъятию грузов из мест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ние материальных потоков происходит путем расформирования одних грузовых партий или грузовых единиц и формирования других. Это означает необходимость распаковки грузов, комплектования новых грузовых единиц, их упаковку, затаривание.</w:t>
      </w:r>
    </w:p>
    <w:p>
      <w:pPr>
        <w:pStyle w:val="Normal"/>
        <w:spacing w:lineRule="auto" w:line="360" w:before="0" w:after="0"/>
        <w:ind w:firstLine="709"/>
        <w:jc w:val="both"/>
        <w:rPr/>
      </w:pPr>
      <w:r>
        <w:rPr>
          <w:rFonts w:cs="Times New Roman" w:ascii="Times New Roman" w:hAnsi="Times New Roman"/>
          <w:color w:val="000000"/>
          <w:sz w:val="28"/>
          <w:szCs w:val="28"/>
        </w:rPr>
        <w:t>Однако это лишь самое общее представление о складах. Любая из вышеперечисленных функций может изменяться в широких пределах, что сопровождается соответствующим изменением характера и интенсивности протекания, отдельных логистических операций. Это, в свою очередь, меняет картину протекания всего логистического процесса на скла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функции различных складов, встречающихся на пути движения материального потока от первичного источника сырья до конечного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кладах готовых изделий предприятий-изготовителей осуществляется складирование, хранение, подсортировка или дополнительная обработка продукции перед ее отправкой, маркировка, подготовка к погрузке и погрузочные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сырья и исходных материалов предприятий-потребителей принимают продукцию, выгружают, сортируют, хранят и подготавливают ее к производственному потреблению.</w:t>
      </w:r>
    </w:p>
    <w:p>
      <w:pPr>
        <w:pStyle w:val="Normal"/>
        <w:spacing w:lineRule="auto" w:line="360" w:before="0" w:after="0"/>
        <w:ind w:firstLine="709"/>
        <w:jc w:val="both"/>
        <w:rPr/>
      </w:pPr>
      <w:r>
        <w:rPr>
          <w:rFonts w:cs="Times New Roman" w:ascii="Times New Roman" w:hAnsi="Times New Roman"/>
          <w:color w:val="000000"/>
          <w:sz w:val="28"/>
          <w:szCs w:val="28"/>
        </w:rPr>
        <w:t>Склады оптово-посреднических фирм в сфере обращения продукции производственно-технического назначения, кроме перечисленных выше, выполняют также следующие функции: обеспечивают концентрацию товаров, комплектацию ее в нужном ассортименте, организуют доставку товаров мелкими партиями, как на предприятия-потребители, так и на склады других оптовых посреднических фирм, осуществляют хранение резервных пар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торговли, находящиеся в местах сосредоточения производства, принимают товары от производственных предприятий большими партиями, комплектуют и отправляют крупные партии товаров оптовым покупателям, находящимся в местах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расположенные в местах потребления, получают товары производственного ассортимента и, формируя широкий торговый ассортимент, снабжают ими розничные торговы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принимает и складирует готовую продукцию, которая сопровождается цеховой накладной. Она состоит из двух частей: общей (в которую входят номер цеховой накладной, наименование цеха изготовителя и дата сдачи продукции на склад) и спецификации (в нее входят наименования и количество передав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о складов направляется заказчикам в соответствии с заключенными договорами. Отправляется продукция на основании товарно-транспортной накладной. Товарно-транспортная накладная состоит из: общей части (номер накладной, номер договора, дата отгрузки) и спецификации (вид и количество отгруж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продукции заказчик должен произвести оплату, которая оформляется платежным поручением, выписанным на основании товарно-транспортной накладной. Общая часть платежного поручения включает номера товарно-транспортной накладной и платежного поручения, и дату оплаты. Спецификация включает вид и количество оплачив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фактура – это документ, выдаваемый поставщиком покупателю или предоставляемые поставщиком банку для подтверждения платежа покупателя, суммы платежа, товарности данной хозяйственной операции или принятия или отказа от него в счете-фактуре. Общая часть включает реквизиты поставщика и покупателя, а в спецификации указываются наименование товара, единицы измерения, цена и сумма.</w:t>
      </w:r>
    </w:p>
    <w:p>
      <w:pPr>
        <w:pStyle w:val="Normal"/>
        <w:spacing w:lineRule="auto" w:line="360" w:before="0" w:after="0"/>
        <w:ind w:firstLine="709"/>
        <w:jc w:val="both"/>
        <w:rPr/>
      </w:pPr>
      <w:r>
        <w:rPr>
          <w:rFonts w:cs="Times New Roman" w:ascii="Times New Roman" w:hAnsi="Times New Roman"/>
          <w:color w:val="000000"/>
          <w:sz w:val="28"/>
          <w:szCs w:val="28"/>
        </w:rPr>
        <w:t>Склады – это важная часть большинства цепей поставок. Каждая организация хранит запасы, чтобы иметь резерв в момент разбаланса спроса и предложения. И пока организациям необходимо хранить запасы материалов, им требуется склады.</w:t>
      </w:r>
    </w:p>
    <w:p>
      <w:pPr>
        <w:pStyle w:val="Normal"/>
        <w:spacing w:lineRule="auto" w:line="360" w:before="0" w:after="0"/>
        <w:ind w:firstLine="709"/>
        <w:jc w:val="both"/>
        <w:rPr/>
      </w:pPr>
      <w:r>
        <w:rPr>
          <w:rFonts w:cs="Times New Roman" w:ascii="Times New Roman" w:hAnsi="Times New Roman"/>
          <w:color w:val="000000"/>
          <w:sz w:val="28"/>
          <w:szCs w:val="28"/>
        </w:rPr>
        <w:t>Большая часть складов проектируется для хранения сырья до выполнения операций и готовой продукции до ее распространения. В меньшей степени здесь хранят незавершенное производство, расходуемые материалы и запасные части. В этой главе мы проанализируем основные решения, связанные с этими запа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рганизации используют склады как удобные места для выполнения и других видов работ. Очевидно, склады можно использовать для инспектирования и сортировки материалов и разбивки опта (разделения больших партий материалов на небольшие). Их также можно использовать для доводки продукции до нужной кондиции, наклеивания этикеток, упаковывания, подготовки продуктов для ритейлеров, чтобы те могли сразу выставлять ее на продажу, выполнения работ, связанных с уменьшением коммерческого риска (проведения заключительных работ в последний момент), предоставления услуги «запасы, управляемые продавцом» и т.д. Общая тенденция такова, что в настоящее время склады выполняют все больше задач, несомненно добавляя ценность продукту, а не являясь чистыми центрами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я собираюсь рассмотреть функционирование склада фирмы «</w:t>
      </w:r>
      <w:r>
        <w:rPr>
          <w:rFonts w:cs="Times New Roman" w:ascii="Times New Roman" w:hAnsi="Times New Roman"/>
          <w:color w:val="000000"/>
          <w:sz w:val="28"/>
          <w:szCs w:val="28"/>
          <w:lang w:val="en-US"/>
        </w:rPr>
        <w:t>Al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st</w:t>
      </w:r>
      <w:r>
        <w:rPr>
          <w:rFonts w:cs="Times New Roman" w:ascii="Times New Roman" w:hAnsi="Times New Roman"/>
          <w:color w:val="000000"/>
          <w:sz w:val="28"/>
          <w:szCs w:val="28"/>
        </w:rPr>
        <w:t>», занимающейся оптово-розничной торговлей продукцией из пластика: одноразовая посуда, домашняя утварь, пластиковая мебель, а также детскими игрушками в ассортименте. Эта работа послужит в дальнейшем основой для написания бакалаврск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граничения предметной обла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проекта были выявлены следующие ограни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складе храниться несколько наименовани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родукции измеряется целым чис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договор заключается с одним заказчиком, но с одним заказчиком может быть заключено несколько дого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договора неизменен и уникал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дном договоре могут быть перечислены несколько наименований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но и то же изделие может быть указано в договоре несколько раз, но с разными сроками отгру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но-транспортная накладная относится к одному договору и может содержать несколько наименований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товарно-транспортной накладной уникален дл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платежного поручения уникален для конкретного заказчика и соответствует конкретной товарно-транспортной наклад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ной товарно-транспортной накладной может соответствовать несколько платежных поручений.</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ектирование модели в </w:t>
      </w:r>
      <w:r>
        <w:rPr>
          <w:rFonts w:cs="Times New Roman" w:ascii="Times New Roman" w:hAnsi="Times New Roman"/>
          <w:b/>
          <w:bCs/>
          <w:color w:val="000000"/>
          <w:sz w:val="28"/>
          <w:szCs w:val="28"/>
          <w:lang w:val="en-US"/>
        </w:rPr>
        <w:t>ERWin</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Методология проектирования </w:t>
      </w:r>
      <w:r>
        <w:rPr>
          <w:rFonts w:cs="Times New Roman" w:ascii="Times New Roman" w:hAnsi="Times New Roman"/>
          <w:b/>
          <w:bCs/>
          <w:color w:val="000000"/>
          <w:sz w:val="28"/>
          <w:szCs w:val="28"/>
          <w:lang w:val="en-US"/>
        </w:rPr>
        <w:t>IDEF</w:t>
      </w: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en-US"/>
        </w:rPr>
        <w:t>x</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методология основана на подходе сущность-связь и разрабатывалась с учетом необходимости автоматизации процессов преобразования модели в БД. Сущность в IDEF1х описывает собой совокупность или набор экземпляров похожих по свойствам, но однозначно отличаемых друг от друга по одному или нескольким признакам. Каждый экземпляр является реализацией сущности. Таким образом, сущность в IDEF1х описывает конкретный набор экземпляров реального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методологии различают два типа су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висимая сущность – сущность экземпляры, которой могут быть однозначно идентифицированы без отношений с другими сущ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висимая сущность – сущность, в которой однозначные идентификации экземпляров сущности зависят от его отношений с другой сущ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описывается в диаграмме IDEF1х графическим объектом в виде прямоугольника. Каждый прямоугольник, отображающий собой сущность, разделяется горизонтальной линией на часть, в которой расположены ключевые поля и часть, где расположены неключевые поля. Верхняя часть называется ключевой областью, а нижняя часть областью данных. Ключевая область содержит первичный ключ для сущности. Первичный ключ - это набор атрибутов, выбранных для идентификации уникальных экземпляров сущности. Атрибуты первичного ключа располагаются над линией в ключевой области. Как следует из названия, неключевой атрибут - это атрибут, который не был выбран ключевым. Неключевые атрибуты располагаются под чертой, в области дан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ервичного ключа для сущности является очень важным шагом, и требует большого внимания. В качестве первичных ключей могут быть использованы несколько атрибутов или групп атрибутов. Атрибуты, которые могут быть выбраны первичными ключами, называются кандидатами в ключевые атрибуты (потенциальные атрибуты). Кандидаты в ключи должны уникально идентифицировать каждую запись сущности. В соответствии с этим, ни одна из частей ключа не может быть NULL, не заполненной или отсутствующей.</w:t>
        <w:tab/>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рибуты и группы атрибутов долж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никальным образом идентифицировать экземпляр су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использовать NULL знач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изменяться со временем. Экземпляр идентифицируется при помощи ключа. При изменении ключа, соответственно меняется экземпля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ть как можно более короткими для использования индексирования и получения данных. Если вам нужно использовать ключ, являющийся комбинацией ключей из других сущностей, убедитесь в том, что каждая из частей ключа соответствует прави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первичного ключа для сущности, разработчики модели часто используют дополнительный (суррогатный) ключ, т.е. произвольный номер, который уникальным образом определяет запись в сущности. Суррогатный ключ лучше всего подходит на роль первичного ключа потому, что является коротким и быстрее всего идентифицирует экземпляры в объекте. К тому же суррогатные ключи могут автоматически генерироваться системой так, чтобы нумерация была сплошной, т.е. без пропу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ключи, которые не выбраны первичными, могут быть использованы в качестве вторичных или альтернативных ключей. С помощью альтернативных ключей часто отображают различные индексы доступа к данным в конечной реализации реляционной б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щности в IDEF1х диаграмме связаны, связь передает ключ (или набор ключевых атрибутов) дочерней сущности. Эти атрибуты называются внешними ключами. Внешние ключи определяются как атрибуты первичных ключей родительского объекта, переданные дочернему объекту через их связь. Передаваемые атрибуты называются мигрирую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Выделение сущностей и атрибу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данной предметной области, я выделил следующие сущности и атрибу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2685" w:leader="none"/>
          <w:tab w:val="left" w:pos="2805" w:leader="none"/>
          <w:tab w:val="left" w:pos="4650" w:leader="none"/>
          <w:tab w:val="left" w:pos="6675" w:leader="none"/>
          <w:tab w:val="left" w:pos="8640" w:leader="none"/>
          <w:tab w:val="left" w:pos="8685" w:leader="none"/>
          <w:tab w:val="left" w:pos="87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       СКЛАД     ДОГОВОР        ПОСТАВЩИК     ВИД ТОВАРА</w:t>
      </w:r>
    </w:p>
    <w:tbl>
      <w:tblPr>
        <w:tblW w:w="9568" w:type="dxa"/>
        <w:jc w:val="left"/>
        <w:tblInd w:w="-113" w:type="dxa"/>
        <w:tblLayout w:type="fixed"/>
        <w:tblCellMar>
          <w:top w:w="0" w:type="dxa"/>
          <w:left w:w="108" w:type="dxa"/>
          <w:bottom w:w="0" w:type="dxa"/>
          <w:right w:w="108" w:type="dxa"/>
        </w:tblCellMar>
      </w:tblPr>
      <w:tblGrid>
        <w:gridCol w:w="1668"/>
        <w:gridCol w:w="2126"/>
        <w:gridCol w:w="1944"/>
        <w:gridCol w:w="2025"/>
        <w:gridCol w:w="1805"/>
      </w:tblGrid>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ртикул</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договора</w:t>
            </w:r>
          </w:p>
        </w:tc>
        <w:tc>
          <w:tcPr>
            <w:tcW w:w="20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д поставщика</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начение</w:t>
            </w:r>
          </w:p>
        </w:tc>
      </w:tr>
      <w:tr>
        <w:trPr>
          <w:trHeight w:val="84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ид</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ена</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поступления</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ртикул</w:t>
            </w:r>
          </w:p>
        </w:tc>
        <w:tc>
          <w:tcPr>
            <w:tcW w:w="1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заказа</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заказа</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я товара</w:t>
            </w:r>
          </w:p>
        </w:tc>
        <w:tc>
          <w:tcPr>
            <w:tcW w:w="20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мя поставщика</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 Товара</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поставки</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w:t>
            </w:r>
          </w:p>
          <w:p>
            <w:pPr>
              <w:pStyle w:val="Style16"/>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фикаци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вязи между сущностями</w:t>
      </w:r>
    </w:p>
    <w:p>
      <w:pPr>
        <w:pStyle w:val="Style16"/>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spacing w:lineRule="auto" w:line="360" w:before="0" w:after="0"/>
        <w:ind w:left="0" w:firstLine="709"/>
        <w:jc w:val="both"/>
        <w:rPr/>
      </w:pPr>
      <w:r>
        <w:rPr>
          <w:rFonts w:cs="Times New Roman" w:ascii="Times New Roman" w:hAnsi="Times New Roman"/>
          <w:color w:val="000000"/>
          <w:sz w:val="28"/>
          <w:szCs w:val="28"/>
        </w:rPr>
        <w:t xml:space="preserve">Связи между сущностями бывают трех типов: один-к-одному, один-ко-многим и многие-ко-многим. В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используются связи один-ко-многим и многие-ко-многим.</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вшиеся в работе сущности, между собой связаны так:</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7">
            <wp:simplePos x="0" y="0"/>
            <wp:positionH relativeFrom="column">
              <wp:posOffset>1624330</wp:posOffset>
            </wp:positionH>
            <wp:positionV relativeFrom="paragraph">
              <wp:posOffset>26670</wp:posOffset>
            </wp:positionV>
            <wp:extent cx="2524125" cy="98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2524125" cy="9810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Переход на физический уровен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модель данных зависит от конкретной СУБД, фактически являясь отображением системного каталога. В физической модели содержится информация об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ледовательно, одной и той же логической модели могут соответствовать несколько разных физических моделей. Если в логической модели не имеет значения, какой конкретно тип данных имеет атрибут, то в физической модели важно описать всю информацию о конкретных физических объектах - таблицах, колонках, индексах, процедурах и т.д. Разделение модели данных на логические и физические позволяет решить несколько важных задач.</w:t>
      </w:r>
    </w:p>
    <w:p>
      <w:pPr>
        <w:pStyle w:val="Normal"/>
        <w:spacing w:lineRule="auto" w:line="360" w:before="0" w:after="0"/>
        <w:ind w:firstLine="709"/>
        <w:jc w:val="both"/>
        <w:rPr/>
      </w:pPr>
      <w:r>
        <w:rPr>
          <w:rFonts w:cs="Times New Roman" w:ascii="Times New Roman" w:hAnsi="Times New Roman"/>
          <w:color w:val="000000"/>
          <w:sz w:val="28"/>
          <w:szCs w:val="28"/>
        </w:rPr>
        <w:t>Связь многие-ко-многим возможна только на уровне логической модели данных, поэтому при переходе к физическому уровню ER</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in автоматически преобразует связь многие-ко-многим, добавляя новую, ассоциативную сущность и устанавливая две новые связи один-ко-многим от старых к новой сущности.</w:t>
      </w:r>
    </w:p>
    <w:p>
      <w:pPr>
        <w:pStyle w:val="Normal"/>
        <w:spacing w:lineRule="auto" w:line="360" w:before="0" w:after="0"/>
        <w:ind w:firstLine="709"/>
        <w:jc w:val="both"/>
        <w:rPr/>
      </w:pPr>
      <w:r>
        <w:rPr>
          <w:rFonts w:cs="Times New Roman" w:ascii="Times New Roman" w:hAnsi="Times New Roman"/>
          <w:color w:val="000000"/>
          <w:sz w:val="28"/>
          <w:szCs w:val="28"/>
        </w:rPr>
        <w:t>Диаграммы логического и физического уровней, полученные в результате проектирования находятся в Приложении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писание  </w:t>
      </w:r>
      <w:r>
        <w:rPr>
          <w:rFonts w:cs="Times New Roman" w:ascii="Times New Roman" w:hAnsi="Times New Roman"/>
          <w:b/>
          <w:bCs/>
          <w:color w:val="000000"/>
          <w:sz w:val="28"/>
          <w:szCs w:val="28"/>
          <w:lang w:val="en-US"/>
        </w:rPr>
        <w:t>M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Project</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распространенных программных продуктов, предназначенных для управления проектами, является Microsoft Project. На сегодняшний день - MS Project  представляет собой оптимальный набор программных инструментов для управления проектами со стандартным офисным интерфейсом, что является немаловажным фактором для большинства пользователей, работающих с пакетом MS Offic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особенности пак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ерархические коды структур для задач и ресур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ходуемые материалы как вид ресур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яц как единица длительности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дивидуальные календари для задач;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ческие индикаторы для наглядного представления "проблемных" задач;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ля с формулами вычислений, определяемыми пользовател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ве шкалы времени (основная и вспомогательн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казание приблизительного периода выполнения задачи (с последующим уточне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шаблонов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Описание </w:t>
      </w:r>
      <w:r>
        <w:rPr>
          <w:rFonts w:cs="Times New Roman" w:ascii="Times New Roman" w:hAnsi="Times New Roman"/>
          <w:b/>
          <w:bCs/>
          <w:color w:val="000000"/>
          <w:sz w:val="28"/>
          <w:szCs w:val="28"/>
          <w:lang w:val="en-US"/>
        </w:rPr>
        <w:t>WBS</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BS является средством для разделения всех работ по проекту на управляемые, определяемые пакеты работ, позволяющие достичь уровень детализации предоставляемой информации, соответствующий потребностям руководства проекта в контроле. WBS позволяет определить работу по проекту с точки зрения жизненного цикла про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BS позволяет свести цели проекта к иерархии средств их достижения, или, что то же, получения результатов, предусмотренных проектом. WBS является так же инструментом, позволяющим руководителю проекта получить описание конечного результата (продукта, услуги) проекта и всех подпроектов, в результате которых будет достигнут запланированный результат. Далее WBS может разделяться (и результаты подразделяться) на части для специализации видов и объемов работ участников проекта, координации их действий и закрепления ответственности за объемами работ, вплоть до уровня, обеспечивающего управляемость и надлежащее администрирование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BS обеспечивает выявление работ, необходимых для достижения целей проекта. При таком подходе проект определяется в терминах иерархически взаимосвязанных ориентированных на результат элементов (пакетов работ – комплексов работ, сгруппированных по заданным основаниям/критериям). Каждый следующий уровень декомпозиции обеспечивает последовательную детализацию содержания проекта, что позволяет производить оценку выполненных объемов работ, освоенных денег и выполнения по срокам. На нижних уровнях пакетам работ соответствуют сравнительно меньшие объемы работ. Это упрощает оценку процента выполнения и дает возможность более четко определять действия, необходимые для достижения целей про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а декомпозиции работ (WorkBreakdownStructure – WBS) может разрабатываться «с нуля» либо с использованием компонентов уже созданных WBS структур. При использовании существующих компонентов, элементы WBS составляются из элементов предыдущих проектов - аналогов или из стандартных шаблонов проектов, применяемых в данной организации, на основе удачных или типовых решений по аналогичным проек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Правила разработки WBS</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WBS необходимо принимать во внимание следующие основные правил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элемент WBS должен обеспечивать достижение ощутимого результат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элемент WBS должен являться агрегатом всех подчиненных элементов, перечисленных непосредственно под ним.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должны логически декомпозироваться до уровня, на котором можно определить, как они будут достигаться (проектирование, поставки, заключение договоров, производство). Декомпозиция результатов, начиная от верхнего уровня WBS (проекта) до нижнего уровня должно быть логически связано.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пакетов работ должны быть уникальными и отличаться от результатов других пакетов работ того же уровня. Они должны декомпозироваться до уровня детализации, обеспечивающей успешное планирование, координацию и контроль работ, связанных с достижением поставленных целей.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разработки WBS должен представлять собой гибкий механизм, позволяющий корректировать WBS, особенно когда объем работ по проекту может изменяться. Однако, для успешного управления проектом, необходимо тщательно обеспечить процесс контроля изменений для документирования и управления изменениями содержания проекта. При изменении содержания проекта WBS должна быть откорректирован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элемент WBS(пакет работ), представляющий собой объем работ подрядчика или других внешних организаций, должен быть согласован непосредственно с соответствующими элементами WBS подрядчик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результаты в явном виде должны быть включены в WBS.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ех важных событий, связанных с отчетностью (например, Штабы, ежемесячные отчеты, отчеты о проведении испытаний и т.д.) должны быть включены и определены соответствующие пакеты работ.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акеты работ должны быть совместимы с организационной структурой и структурой затрат.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ультаты должны быть четко определены так, чтобы исключить дублирование объемов работ внутри элементов WBS, в целом по организации или отдельными ответственными за выполнение работ.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ультаты должны иметь размер, достаточный для эффективного управления, но не настолько малый, чтобы сделать затраты на контроль чрезмер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BS разрабатывается путем итерационного рассмотрения целей и результатов проекта, критериев планирования, достижения функциональности, объема работ, реализации технических требований и других технических атрибутов. Верхние уровни WBS могут быть разработаны на ранней, концептуальной стадии проекта. Дальнейшая детализация WBS возможна, как только будет определен проект и подготовлены спец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Иерархия рабо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описывается иерархия работ, необходимых мне для выполнения и защиты ВКР бакалав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я выделил основные блоки (пакеты) работ над проектом, которые отражают процесс подготовки и создания ВКР. Затем декомпозировал эти блоки на более мелкие, чтобы иметь представление о том, что конкретно нужно выполнить в каждом пакете. Каждая задача имеет сроки выполнения, в которые нужно уложиться. Они отражены в диаграмме Ганта в Приложении 3. В итоге получилась следующая иерархия рабо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работы по проек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руководи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темы у зав. Кафедр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е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нформ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нформ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задачи и целей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полнение первой части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вед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предметной обл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работы с преподавате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справлений и дополн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второй части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CASE-сре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моделей и диаграм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оставленных задач</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выв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работы с преподавате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и дополн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езент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е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работы у руководи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цензиров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в. Кафедрой на утвержд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ре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ВК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я данную курсовую работу, я ставил задачу разобраться в складских операциях, спроектировать модель для последующего использования при написании ВКР бакалавра. Поставленные задачи были успешно выпол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освоил данную предметную область, а именно, складские операции и движение материальных и информационных потоков внутри элемента логистической цепи – склада. Анализируя предметную область, я узнал какие виды складов бывают, какие виды потоков обрабатываются внутри складов, какие ограничения имеются в этой предметн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ыделил сущности и атрибуты, а также установил связи между ними. После этого я сумел построить модель, удовлетворяющую поставленным задачам, которая послужит при выполнении ВКР. А если развить и дополнить ее, то можно создать автоматизированную систему управления складскими операциями, что я планирую сделать в своей дипломно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я составил расписание работ, необходимых для написания ВКР бакалавра, и которому я след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дводя итог проделанной работе, я с уверенностью могу сказать, что опыт, приобретенный мною, при выполнении поставленных в данной работе целей, несомненно, поможет мне при выполнении бакалаврской работы, а данная курсовая послужит основой для 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Классификация складов по признаку места в общем процессе движения материального потока от первичного источника сырья до конечного потребителя гот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mc:AlternateContent>
          <mc:Choice Requires="wps">
            <w:drawing>
              <wp:anchor behindDoc="0" distT="0" distB="0" distL="114300" distR="114300" simplePos="0" locked="0" layoutInCell="0" allowOverlap="1" relativeHeight="2">
                <wp:simplePos x="0" y="0"/>
                <wp:positionH relativeFrom="column">
                  <wp:posOffset>1714500</wp:posOffset>
                </wp:positionH>
                <wp:positionV relativeFrom="paragraph">
                  <wp:posOffset>635</wp:posOffset>
                </wp:positionV>
                <wp:extent cx="2857500" cy="100076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00076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10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w:t>
                                  </w:r>
                                </w:p>
                              </w:tc>
                            </w:tr>
                          </w:tbl>
                        </w:txbxContent>
                      </wps:txbx>
                      <wps:bodyPr anchor="t" lIns="0" tIns="0" rIns="0" bIns="0">
                        <a:noAutofit/>
                      </wps:bodyPr>
                    </wps:wsp>
                  </a:graphicData>
                </a:graphic>
              </wp:anchor>
            </w:drawing>
          </mc:Choice>
          <mc:Fallback>
            <w:pict>
              <v:rect fillcolor="#FFFFFF" style="position:absolute;rotation:-0;width:225pt;height:78.8pt;mso-wrap-distance-left:9pt;mso-wrap-distance-right:9pt;mso-wrap-distance-top:0pt;mso-wrap-distance-bottom:0pt;margin-top:0.05pt;mso-position-vertical-relative:text;margin-left:135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rHeight w:val="10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pict>
                                <v:line id="shape_0" from="-41.45pt,32.8pt" to="102.75pt,77.75pt" stroked="t" o:allowincell="t" style="position:absolute;flip:x">
                                  <v:stroke color="black" weight="9360" joinstyle="miter" endcap="flat"/>
                                  <v:fill o:detectmouseclick="t" on="false"/>
                                  <w10:wrap type="none"/>
                                </v:line>
                              </w:pict>
                              <w:pict>
                                <v:line id="shape_0" from="120.6pt,32.8pt" to="237.55pt,77.75pt" stroked="t" o:allowincell="t" style="position:absolute">
                                  <v:stroke color="black" weight="9360" joinstyle="miter" endcap="flat"/>
                                  <v:fill o:detectmouseclick="t" on="false"/>
                                  <w10:wrap type="none"/>
                                </v:line>
                              </w:pict>
                              <w:t>СКЛАД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26415</wp:posOffset>
                </wp:positionH>
                <wp:positionV relativeFrom="paragraph">
                  <wp:posOffset>416560</wp:posOffset>
                </wp:positionV>
                <wp:extent cx="1831975" cy="571500"/>
                <wp:effectExtent l="1905" t="5080" r="1905" b="5080"/>
                <wp:wrapNone/>
                <wp:docPr id="5" name=""/>
                <a:graphic xmlns:a="http://schemas.openxmlformats.org/drawingml/2006/main">
                  <a:graphicData uri="http://schemas.microsoft.com/office/word/2010/wordprocessingShape">
                    <wps:wsp>
                      <wps:cNvSpPr/>
                      <wps:spPr>
                        <a:xfrm flipH="1">
                          <a:off x="0" y="0"/>
                          <a:ext cx="18320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32.8pt" to="102.75pt,77.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31620</wp:posOffset>
                </wp:positionH>
                <wp:positionV relativeFrom="paragraph">
                  <wp:posOffset>416560</wp:posOffset>
                </wp:positionV>
                <wp:extent cx="1485900" cy="571500"/>
                <wp:effectExtent l="1905" t="5080" r="1905" b="5080"/>
                <wp:wrapNone/>
                <wp:docPr id="6"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2.8pt" to="237.55pt,77.75pt" stroked="t" o:allowincell="t"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10080" w:type="dxa"/>
        <w:jc w:val="left"/>
        <w:tblInd w:w="-365" w:type="dxa"/>
        <w:tblLayout w:type="fixed"/>
        <w:tblCellMar>
          <w:top w:w="0" w:type="dxa"/>
          <w:left w:w="108" w:type="dxa"/>
          <w:bottom w:w="0" w:type="dxa"/>
          <w:right w:w="108" w:type="dxa"/>
        </w:tblCellMar>
      </w:tblPr>
      <w:tblGrid>
        <w:gridCol w:w="4500"/>
        <w:gridCol w:w="1080"/>
        <w:gridCol w:w="4500"/>
      </w:tblGrid>
      <w:tr>
        <w:trPr>
          <w:trHeight w:val="129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на участке движения продукции производственно технического назначения.</w:t>
            </w:r>
          </w:p>
        </w:tc>
        <w:tc>
          <w:tcPr>
            <w:tcW w:w="1080" w:type="dxa"/>
            <w:tcBorders>
              <w:left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на участке движения товаров народного потребления.</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27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pt" to="413.95pt,35.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270</wp:posOffset>
                </wp:positionV>
                <wp:extent cx="571500" cy="457200"/>
                <wp:effectExtent l="3175" t="3810" r="3175" b="3810"/>
                <wp:wrapNone/>
                <wp:docPr id="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pt" to="350.95pt,3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270</wp:posOffset>
                </wp:positionV>
                <wp:extent cx="571500" cy="457200"/>
                <wp:effectExtent l="3175" t="3810" r="3175" b="3810"/>
                <wp:wrapNone/>
                <wp:docPr id="9"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89.95pt,3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270</wp:posOffset>
                </wp:positionV>
                <wp:extent cx="800100" cy="457200"/>
                <wp:effectExtent l="2540" t="4445" r="2540" b="4445"/>
                <wp:wrapNone/>
                <wp:docPr id="10"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61.95pt,35.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270</wp:posOffset>
                </wp:positionV>
                <wp:extent cx="38100" cy="533400"/>
                <wp:effectExtent l="5080" t="635" r="5080" b="635"/>
                <wp:wrapNone/>
                <wp:docPr id="11" name=""/>
                <a:graphic xmlns:a="http://schemas.openxmlformats.org/drawingml/2006/main">
                  <a:graphicData uri="http://schemas.microsoft.com/office/word/2010/wordprocessingShape">
                    <wps:wsp>
                      <wps:cNvSpPr/>
                      <wps:spPr>
                        <a:xfrm flipH="1">
                          <a:off x="0" y="0"/>
                          <a:ext cx="3816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pt" to="92.95pt,41.85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20" w:type="dxa"/>
        <w:jc w:val="left"/>
        <w:tblInd w:w="175" w:type="dxa"/>
        <w:tblLayout w:type="fixed"/>
        <w:tblCellMar>
          <w:top w:w="0" w:type="dxa"/>
          <w:left w:w="108" w:type="dxa"/>
          <w:bottom w:w="0" w:type="dxa"/>
          <w:right w:w="108" w:type="dxa"/>
        </w:tblCellMar>
      </w:tblPr>
      <w:tblGrid>
        <w:gridCol w:w="960"/>
        <w:gridCol w:w="1500"/>
        <w:gridCol w:w="1140"/>
        <w:gridCol w:w="1980"/>
        <w:gridCol w:w="1710"/>
        <w:gridCol w:w="1530"/>
      </w:tblGrid>
      <w:tr>
        <w:trPr>
          <w:trHeight w:val="3780" w:hRule="atLeast"/>
          <w:cantSplit w:val="true"/>
        </w:trPr>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сырья и исходных материалов.</w:t>
            </w:r>
          </w:p>
        </w:tc>
        <w:tc>
          <w:tcPr>
            <w:tcW w:w="1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сферы обращения продукции производственно-технического назначения.</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готовой продукции предприятий-изготовителей.</w:t>
            </w:r>
          </w:p>
        </w:tc>
        <w:tc>
          <w:tcPr>
            <w:tcW w:w="1980" w:type="dxa"/>
            <w:tcBorders>
              <w:left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оптовых предприятий, дислоцированных в местах производства.</w:t>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оптовых предприятий, дислоцированных в местах потребител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Диаграммы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drawing>
          <wp:inline distT="0" distB="0" distL="0" distR="0">
            <wp:extent cx="5862320" cy="36106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6" r="-4" b="-6"/>
                    <a:stretch>
                      <a:fillRect/>
                    </a:stretch>
                  </pic:blipFill>
                  <pic:spPr bwMode="auto">
                    <a:xfrm>
                      <a:off x="0" y="0"/>
                      <a:ext cx="5862320" cy="3610610"/>
                    </a:xfrm>
                    <a:prstGeom prst="rect">
                      <a:avLst/>
                    </a:prstGeom>
                  </pic:spPr>
                </pic:pic>
              </a:graphicData>
            </a:graphic>
          </wp:inline>
        </w:drawing>
      </w:r>
      <w:r>
        <w:rPr>
          <w:rFonts w:cs="Times New Roman" w:ascii="Times New Roman" w:hAnsi="Times New Roman"/>
          <w:color w:val="000000"/>
          <w:sz w:val="28"/>
          <w:szCs w:val="28"/>
        </w:rPr>
        <w:t>2.1 Логически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90515" cy="36944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 t="-5" r="-4" b="-5"/>
                    <a:stretch>
                      <a:fillRect/>
                    </a:stretch>
                  </pic:blipFill>
                  <pic:spPr bwMode="auto">
                    <a:xfrm>
                      <a:off x="0" y="0"/>
                      <a:ext cx="5390515" cy="369443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Физический уровень</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Приложение 3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5525135" cy="5166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7" r="-7" b="-7"/>
                    <a:stretch>
                      <a:fillRect/>
                    </a:stretch>
                  </pic:blipFill>
                  <pic:spPr bwMode="auto">
                    <a:xfrm>
                      <a:off x="0" y="0"/>
                      <a:ext cx="5525135" cy="5166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Ганта.</w:t>
      </w:r>
      <w:r>
        <w:br w:type="page"/>
      </w:r>
    </w:p>
    <w:p>
      <w:pPr>
        <w:pStyle w:val="Normal"/>
        <w:spacing w:lineRule="auto" w:line="360" w:before="0" w:after="0"/>
        <w:jc w:val="both"/>
        <w:rPr>
          <w:rFonts w:ascii="Times New Roman" w:hAnsi="Times New Roman" w:cs="Times New Roman"/>
          <w:color w:val="000000"/>
          <w:sz w:val="28"/>
          <w:szCs w:val="28"/>
        </w:rPr>
      </w:pPr>
      <w:r>
        <w:rPr/>
        <w:drawing>
          <wp:inline distT="0" distB="0" distL="0" distR="0">
            <wp:extent cx="5890895" cy="82054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6" t="-4" r="-6" b="-4"/>
                    <a:stretch>
                      <a:fillRect/>
                    </a:stretch>
                  </pic:blipFill>
                  <pic:spPr bwMode="auto">
                    <a:xfrm>
                      <a:off x="0" y="0"/>
                      <a:ext cx="5890895" cy="8205470"/>
                    </a:xfrm>
                    <a:prstGeom prst="rect">
                      <a:avLst/>
                    </a:prstGeom>
                  </pic:spPr>
                </pic:pic>
              </a:graphicData>
            </a:graphic>
          </wp:inline>
        </w:drawing>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5"/>
        </w:numPr>
        <w:shd w:fill="FFFFFF" w:val="clear"/>
        <w:tabs>
          <w:tab w:val="clear" w:pos="708"/>
          <w:tab w:val="left" w:pos="0" w:leader="none"/>
          <w:tab w:val="left" w:pos="6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гозов Ю.И., Стукотий Л.Н., Свиридов А.С. Моделирование систем, ТРТУ, 2004.</w:t>
      </w:r>
    </w:p>
    <w:p>
      <w:pPr>
        <w:pStyle w:val="Normal"/>
        <w:numPr>
          <w:ilvl w:val="0"/>
          <w:numId w:val="4"/>
        </w:numPr>
        <w:shd w:fill="FFFFFF" w:val="clear"/>
        <w:tabs>
          <w:tab w:val="clear" w:pos="708"/>
          <w:tab w:val="left" w:pos="0" w:leader="none"/>
          <w:tab w:val="left" w:pos="6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гозов Ю.И., Стукотий Л.Н., Свиридов А.С. Лабораторный практикум по курсу «Моделирование систем», ТРТУ, 2004.</w:t>
      </w:r>
    </w:p>
    <w:p>
      <w:pPr>
        <w:pStyle w:val="Normal"/>
        <w:numPr>
          <w:ilvl w:val="0"/>
          <w:numId w:val="4"/>
        </w:numPr>
        <w:shd w:fill="FFFFFF" w:val="clear"/>
        <w:tabs>
          <w:tab w:val="clear" w:pos="708"/>
          <w:tab w:val="left" w:pos="0" w:leader="none"/>
          <w:tab w:val="left" w:pos="6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лаков С.В. CASE-средства разработки информационных систем. BPwin и Erwin –М.: ДиалогМифи,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1488"/>
        </w:tabs>
        <w:ind w:left="1488" w:hanging="42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jc w:val="center"/>
      <w:textAlignment w:val="baseline"/>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Arial" w:hAnsi="Arial" w:cs="Arial"/>
      <w:b/>
      <w:bCs/>
      <w:i/>
      <w:iCs/>
      <w:sz w:val="28"/>
      <w:szCs w:val="28"/>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overflowPunct w:val="false"/>
      <w:autoSpaceDE w:val="false"/>
      <w:spacing w:lineRule="auto" w:line="240" w:before="0" w:after="0"/>
      <w:ind w:firstLine="284"/>
      <w:jc w:val="both"/>
      <w:textAlignment w:val="baseline"/>
    </w:pPr>
    <w:rPr>
      <w:rFonts w:ascii="Times New Roman" w:hAnsi="Times New Roman" w:cs="Times New Roman"/>
      <w:sz w:val="24"/>
      <w:szCs w:val="24"/>
    </w:rPr>
  </w:style>
  <w:style w:type="paragraph" w:styleId="Style15">
    <w:name w:val="Обычный (веб)"/>
    <w:basedOn w:val="Normal"/>
    <w:qFormat/>
    <w:pPr>
      <w:spacing w:lineRule="auto" w:line="240" w:before="280" w:after="280"/>
      <w:jc w:val="both"/>
    </w:pPr>
    <w:rPr>
      <w:rFonts w:ascii="Times New Roman" w:hAnsi="Times New Roman" w:cs="Times New Roman"/>
      <w:color w:val="000000"/>
      <w:sz w:val="21"/>
      <w:szCs w:val="21"/>
    </w:rPr>
  </w:style>
  <w:style w:type="paragraph" w:styleId="TextBodyIndent">
    <w:name w:val="Body Text Indent"/>
    <w:basedOn w:val="Normal"/>
    <w:pPr>
      <w:tabs>
        <w:tab w:val="clear" w:pos="708"/>
        <w:tab w:val="left" w:pos="748" w:leader="none"/>
      </w:tabs>
      <w:spacing w:lineRule="auto" w:line="240" w:before="0" w:after="0"/>
      <w:ind w:firstLine="748"/>
    </w:pPr>
    <w:rPr>
      <w:rFonts w:ascii="Times New Roman" w:hAnsi="Times New Roman" w:cs="Times New Roman"/>
      <w:sz w:val="28"/>
      <w:szCs w:val="28"/>
    </w:rPr>
  </w:style>
  <w:style w:type="paragraph" w:styleId="21">
    <w:name w:val="заг 2"/>
    <w:basedOn w:val="Usual"/>
    <w:qFormat/>
    <w:pPr>
      <w:ind w:left="284" w:hanging="0"/>
    </w:pPr>
    <w:rPr>
      <w:b/>
      <w:bCs/>
    </w:rPr>
  </w:style>
  <w:style w:type="paragraph" w:styleId="Style16">
    <w:name w:val="Абзац списка"/>
    <w:basedOn w:val="Normal"/>
    <w:qFormat/>
    <w:pPr>
      <w:ind w:left="720" w:hanging="0"/>
    </w:pPr>
    <w:rPr/>
  </w:style>
  <w:style w:type="paragraph" w:styleId="Textblocks">
    <w:name w:val="textblocks"/>
    <w:basedOn w:val="Normal"/>
    <w:qFormat/>
    <w:pPr>
      <w:spacing w:lineRule="auto" w:line="240" w:before="280" w:after="280"/>
      <w:ind w:firstLine="180"/>
      <w:jc w:val="both"/>
    </w:pPr>
    <w:rPr>
      <w:rFonts w:ascii="Verdana" w:hAnsi="Verdana" w:cs="Verdana"/>
      <w:sz w:val="17"/>
      <w:szCs w:val="17"/>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0:00Z</dcterms:created>
  <dc:creator>Alexius</dc:creator>
  <dc:description/>
  <cp:keywords/>
  <dc:language>en-US</dc:language>
  <cp:lastModifiedBy>SYSTEM</cp:lastModifiedBy>
  <dcterms:modified xsi:type="dcterms:W3CDTF">2011-09-27T18:10:00Z</dcterms:modified>
  <cp:revision>2</cp:revision>
  <dc:subject/>
  <dc:title>МИНИСТЕРСТВО ОБРАЗОВАНИЯ  И НАУКИ РОССИЙСКОЙ ФЕДЕРАЦИИ</dc:title>
</cp:coreProperties>
</file>