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ХАРЬКОВСКАЯ ГОСУДАРСТВЕННАЯ АКАДЕМИЯ ДИЗАЙНА И ИСКУС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КАК ИСТОЧНИК ИННОВАЦИОННЫХ КОНЦЕПЦИЙ В ФОРМООБРАЗОВАНИИ СОВРЕМЕННОГО СРЕДОВОГО ДИЗАЙ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>Повыдыш О.Ю.</w:t>
      </w:r>
      <w:r>
        <w:rPr>
          <w:sz w:val="28"/>
        </w:rPr>
        <w:t>, соискатель факультета «ДС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ы тенденции современного развития информатики, её культурологические связи со средовым дизайн</w:t>
      </w:r>
      <w:r>
        <w:rPr>
          <w:sz w:val="28"/>
          <w:lang w:val="uk-UA"/>
        </w:rPr>
        <w:t>ом</w:t>
      </w:r>
      <w:r>
        <w:rPr>
          <w:sz w:val="28"/>
        </w:rPr>
        <w:t>. Выявлены основные инновационные концепции в формообразовании современного средового дизайна, связанные с развитием информатики: 1. дигитальный дизайн и архитектура, 2. голограмма в средовом дизайне, 3. робототехника в средовом дизайне.</w:t>
      </w:r>
      <w:r>
        <w:rPr>
          <w:sz w:val="28"/>
          <w:szCs w:val="28"/>
        </w:rPr>
        <w:t xml:space="preserve"> </w:t>
      </w:r>
      <w:r>
        <w:rPr>
          <w:sz w:val="28"/>
        </w:rPr>
        <w:t>Также выявлены характеристики вышеуказанных концепций: «очеловечивание», вариативность, интерактивность, «открытые сценарии» развития, децентрализация, детектонизация, дезориентация, виртуа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Ключевые слова: </w:t>
      </w:r>
      <w:r>
        <w:rPr>
          <w:sz w:val="28"/>
        </w:rPr>
        <w:t>информатика, виртуальный, инновационные концепции, интерактивность, детектонизация, дезориентация, децентра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Анот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Повидиш О.Ю. Інформатика як джерело інноваційних концепцій у формоутворенні сучасного дизайну середовища. </w:t>
      </w:r>
      <w:r>
        <w:rPr>
          <w:sz w:val="28"/>
          <w:lang w:val="uk-UA"/>
        </w:rPr>
        <w:t>Виявлені основні тенденції сучасного розвитку інформатики, її культурологічні зв'язки з дизайном середовища. Виявлені основні інноваційні концепції у формоутворенні сучасного дизайну середовища, пов'язані з розвитком інформатики: 1. дигітальний, віртуальний дизайн і архітектура, 2. голограма в дизайні середовища, 3. вплив робототехніки на дизайн середовища. Також виявлені основні характеристики вищезгаданих концепцій дизайну: «олюднення», варіативність, інтерактивність, «відкриті сценарії» розвитку, децентралізація, детектонізація, дезорієнтація, віртуаль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Ключові слова</w:t>
      </w:r>
      <w:r>
        <w:rPr>
          <w:bCs/>
          <w:sz w:val="28"/>
          <w:lang w:val="uk-UA"/>
        </w:rPr>
        <w:t>: інформатика, віртуальний, інноваційні концепції, інтерактивність, детектонізація, дезорієнтація, децентралізац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nnotatio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 xml:space="preserve">Povydysh O. Yu. An informatics is the source of innovative conceptions in the form of modern design of environment. </w:t>
      </w:r>
      <w:r>
        <w:rPr>
          <w:sz w:val="28"/>
          <w:lang w:val="en-US"/>
        </w:rPr>
        <w:t>The basic modern progresses of informatics trends, its cultural communications with a design of environment are</w:t>
      </w:r>
      <w:r>
        <w:rPr>
          <w:bC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tudied. The basic innovative conceptions </w:t>
      </w:r>
      <w:r>
        <w:rPr>
          <w:bCs/>
          <w:sz w:val="28"/>
          <w:lang w:val="en-US"/>
        </w:rPr>
        <w:t>in the form of modern design of environment</w:t>
      </w:r>
      <w:r>
        <w:rPr>
          <w:sz w:val="28"/>
          <w:lang w:val="en-US"/>
        </w:rPr>
        <w:t xml:space="preserve">, related to development of informatics, are exposed: 1. digital, virtual, design and architecture, 2. hologram in </w:t>
      </w:r>
      <w:r>
        <w:rPr>
          <w:bCs/>
          <w:sz w:val="28"/>
          <w:lang w:val="en-US"/>
        </w:rPr>
        <w:t>design of environment</w:t>
      </w:r>
      <w:r>
        <w:rPr>
          <w:sz w:val="28"/>
          <w:lang w:val="en-US"/>
        </w:rPr>
        <w:t xml:space="preserve">, 3. technique of robots in </w:t>
      </w:r>
      <w:r>
        <w:rPr>
          <w:bCs/>
          <w:sz w:val="28"/>
          <w:lang w:val="en-US"/>
        </w:rPr>
        <w:t>design of environment</w:t>
      </w:r>
      <w:r>
        <w:rPr>
          <w:sz w:val="28"/>
          <w:lang w:val="en-US"/>
        </w:rPr>
        <w:t xml:space="preserve">. And also basic descriptions of foregoing conceptions of </w:t>
      </w:r>
      <w:r>
        <w:rPr>
          <w:bCs/>
          <w:sz w:val="28"/>
          <w:lang w:val="en-US"/>
        </w:rPr>
        <w:t>design</w:t>
      </w:r>
      <w:r>
        <w:rPr>
          <w:sz w:val="28"/>
          <w:lang w:val="en-US"/>
        </w:rPr>
        <w:t xml:space="preserve"> are exposed: interactive, «opened scenarios» of development, decentralization, disorientation, virtua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 xml:space="preserve">Keywords: </w:t>
      </w:r>
      <w:r>
        <w:rPr>
          <w:bCs/>
          <w:sz w:val="28"/>
          <w:lang w:val="en-US"/>
        </w:rPr>
        <w:t>informatics, virtual, innovative conceptions, interactive, decentralization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роблематика формирования инновационных концепций в формообразовании современного средового дизайна, связанных с развитием инфор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 и задачи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формирование теоретической базы для выявления основных принципов формообразования современного средового дизайна с инновационными концепциями, связанными с развитием инфор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ыявить основные тенденции современного развития информатики, информационных технологий, компьютерной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ыявить культурологические связи между сферой информатики и средовым дизайном на современном этапе их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выявить основные существующие инновационные концепции в формообразовании средового дизайна, связанные с развитием информатики, и их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ложение основного материал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явлены основные тенденции современного развития сферы информатики</w:t>
      </w:r>
      <w:r>
        <w:rPr>
          <w:sz w:val="28"/>
          <w:szCs w:val="28"/>
        </w:rPr>
        <w:t xml:space="preserve"> на данном временном этапе: 1. Глобальная компьютеризация. Повсеместное использование вычислительной техники, ПК во всех сферах жизнедеятельности. [1] 2. Миниатюризация, рост производительности процессоров, повышение скорости обработки информации и </w:t>
      </w:r>
      <w:r>
        <w:rPr>
          <w:sz w:val="28"/>
          <w:szCs w:val="28"/>
          <w:lang w:val="uk-UA"/>
        </w:rPr>
        <w:t>ё</w:t>
      </w:r>
      <w:r>
        <w:rPr>
          <w:sz w:val="28"/>
          <w:szCs w:val="28"/>
        </w:rPr>
        <w:t>мкости памяти. [2] 3. Обширная программа развития устройств отображения, развитие голографии. [3] 4. Интернет-технологии. Распространение Интернет-культуры [4], появление понятия «семанти́ческая паути́на» (англ. Semantic Web). [5] 5. Новые каналы ввода информации - распознавание текстов и голоса. 6. Переосмысление системы человек-техника. Активное развитие и внедрение робототехники практически во все сферы жизнедеятельности. [6] Развитие систем искусственного интеллекта. Нейросетевые технологии. [7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льтурологические связи между сферой информатики и средовым дизайном на современном этапе их развития. </w:t>
      </w:r>
      <w:r>
        <w:rPr>
          <w:sz w:val="28"/>
          <w:szCs w:val="28"/>
        </w:rPr>
        <w:t xml:space="preserve">Эстетический эффект инноваций в сфере информатики связан со становлением новых форм художественного видения, связанных с парадоксальностью восприятия, основанном на противоречивом сочетании более высокой степени абстрагирования с натуралистичностью, сосуществования виртуального и реального; многофокусированностью зрения; ориентацией на оптико-кинетические иллюзии как эстетическую норму. [8, 9, 10] Вышеуказанные формы художественного виденья находят отражение в новых явлениях культуры 21 в. – «киберкультуре», «Интернет-культуре», «медиа-культур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современные инновационные концепции в формообразовании средового дизайна, связанные с развитием информатики, и их характеристики. </w:t>
      </w:r>
      <w:r>
        <w:rPr>
          <w:sz w:val="28"/>
          <w:szCs w:val="28"/>
        </w:rPr>
        <w:t xml:space="preserve">Развитие информатики в 21 в. влияет практически на все виды средового дизайна. Особенно связан с информатикой промышленный дизайн цифровой техники. Однако доселе не было выявлено инновационных концепций в этом проявлении средового дизайна, здесь вопрос формообразования развивается по более «плавному» сценарию, в отличии, например, от инновационных концепций дигитальной архитектуры и дизай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нновационные концепции в формообразовании средового дизай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гитальный, виртуальный дизайн и архитекту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голограмма в средовом дизайне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робототехники на средовой дизай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инновационные концепции в современном средовом дизайне и их характеристики, связанные с развитием информатики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84"/>
        <w:gridCol w:w="1807"/>
        <w:gridCol w:w="1570"/>
        <w:gridCol w:w="1761"/>
      </w:tblGrid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тенденции развития в сфере информатики, которые влияют или могут повлиять на средовой дизай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язи между сферой информатики и средовым дизайн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характеристики инновационных концепций в средовом дизайне, связанные с развитием в сфере информат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равление в средовом дизайне 1-го 10-летия 21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ллюстрирование основных характеристик инновационных концепций в средовом дизайне, связанных с развитием в сфере информатики</w:t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4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лобальная компьютеризация. Повсеместное использование вычислительной техники, ПК во всех сферах жизнедеятельност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. Использование компьютерного моделирования (3</w:t>
            </w:r>
            <w:r>
              <w:rPr>
                <w:sz w:val="20"/>
                <w:lang w:val="en-US"/>
              </w:rPr>
              <w:t>d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ArchiCAD</w:t>
            </w:r>
            <w:r>
              <w:rPr>
                <w:sz w:val="20"/>
              </w:rPr>
              <w:t xml:space="preserve"> и т.д.) и прочих вычислительных программ в проектировании объектов дизайна и архитектур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. Основа формообразования в Диг. Д. и А. – поверхность, а не объём. Это идея, пришедшая с компьютерным моделированием на основе поверхности (сетки) Безье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. Складка, сгиб – изогнутая форма поверхности – вторая фигура в формообразовании Диг. Д. и 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. "Двойник", "удвоение", "отражение", "взаимоналожение" – принципы, которые возникают из понятия «складка», и широко применяются в Диг. Д., 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. Дигитальный, нелинейный дизайн и архитектура (Диг. Д. и А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96012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X. Water Pavilio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115" cy="481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zadi Complex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74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возное подключение мобильных устройств к Интернету. Повсеместное распространение Интернет-культуры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Виртуальный мир Интернета не имеет границ, информационного центр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2. Децентрализация, детектонизация, деориентация, детерриторизация - смещение (снятие) прежних пространственных границ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7250" cy="640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reen Gorgon. Музей Лозанны</w:t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Компьютерная голограмма. Голографические 3D-дисплеи и т.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роникновение виртуального мира в окружающую реальност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. Цифровая голограмма в изделиях промышленного дизайна, таких как цифровая техника: рафинированность, простота, минимализ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. Тактильная голограмма в дизайне: сенсорный дизайн, мультимедийность, простота, рафинированность фор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. 3Д изображение, проекции в средовом дизайне и архитектуре: мультимедийность, атектоничность, деориентация. Попытка «оживления», «очеловечивания» городской сред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Направление в средовом дизайне, связанное с голографие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0440" cy="611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2. </w:t>
            </w:r>
            <w:r>
              <w:rPr>
                <w:sz w:val="20"/>
              </w:rPr>
              <w:drawing>
                <wp:inline distT="0" distB="0" distL="0" distR="0">
                  <wp:extent cx="1024890" cy="610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3. </w:t>
            </w:r>
            <w:r>
              <w:rPr>
                <w:sz w:val="20"/>
              </w:rPr>
              <w:drawing>
                <wp:inline distT="0" distB="0" distL="0" distR="0">
                  <wp:extent cx="89154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325" cy="543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Развитие робототехнических платформ в транспортной сред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тремление к безопасному, эффективном передвижению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. применение искусствен. Интеллекта в помощь человеку-водителю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 применение искусствен. интеллекта в беспилотной автотехни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.1. Внедрение человекоподобных черт в дизайн, «очеловечивание» техники-помощник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.2. Внешняя миниатюризация форм техники-помощника; лаконичность форм; нейтральный окрас корпуса, ненавязчивость внешней отделк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1. Поиски новых принципов ходовой части (гибрид шагающего и ездящего транспорта, воздушные подушки, др.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4.2.2. Поиск лаконичных, обтекаемых, вытянутых форм в автотранспорте, связанном с высокими скоростями передвижения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3. Сферообразные, лаконичные формы в городском автотранспорте, не рассчитанном на высокие скорости передвижения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4.2.4. Принцип комплексного решения формообразования автотранспорта в соц. проектах для города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Направления в средовом дизайне, связанные с робототехнико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.1., 4.1.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8225" cy="741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6940" cy="871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0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5520" cy="657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4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42975" cy="640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именение робототехники в сфере обслуживания, развлечений, производства, обучен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оникновение робототехники в разнообразные сферы жизнедеятельности человека, обслуживания животных, социальные проект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. «Очеловечивание» робототехники с помощью анатомического сходства с телом человека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.1. Максимально близкое подражание с помощью анатомич. строения, пластики движений, материалов, ..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. Подражание с некоторыми различиями, в зависимости от функционального назначения техник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одчёркивание машинного происхождения робототехники, с помощью синтетических, металл. материалов, возможно, с элементами передачи реакции на взаимодействие с человеком (стилизация глаз,…)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2.1. угловатые, близкие к прямоугольным формы, грубая или аскетичная внешняя отделка;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2.2. обтекаемые формы, применение элементов футуристичного дизайна, сверхновые материалы во внешней отделке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240" cy="5816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914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200" cy="1257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9810" cy="978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роникновение роботов в сферу искусств и дизайн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1. Роботы в киноискусстве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.2. Роботы в музыкальном искусстве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.3. Роботы в театральном искусстве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4. Роботы в изобразительном искусстве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5. Роботы в дизайн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6.6. Роботы в телеискусств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Разнообразие художественных образов, поисков формообразования. Передача личного субъективного отношения индивида (художника, дизайнера) к робототехнике; рассуждения, предположения о дальнейшем развитии, взаимосвязях, взаимовлиянии человека и робототехники друг на друг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0425" cy="792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4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7250" cy="685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характеристики инновационных концепций в формообразовании современного дизайна среды, связанного с развитием информатики</w:t>
      </w:r>
      <w:r>
        <w:rPr>
          <w:sz w:val="28"/>
          <w:szCs w:val="28"/>
        </w:rPr>
        <w:t xml:space="preserve">: 1. Разнообразные способы «очеловечивания» окружающей среды. 2. Вариативность. Интерактивность. Дизайн-объект – «открытый сценарий». 3. Детектонизация. Дезориентация. Децентрализация. 4. Виртуа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оставленными в данной работе целями и задачами, выявлены основные тенденции современного развития информатики, её культурологические связи со средовым дизай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 Выявлены основные инновационные концепции в формообразовании современного средового дизайна, связанные с развитием информатики: 1. дигитальный, виртуальный дизайн и архитектура, 2. голограмма в средовом дизайне, 2. робототехника в средовом дизайне. Также выявлены основные характеристики вышеуказанных концепций: «очеловечивание», вариативность, интерактивность, «открытые сценарии» развития, децентрализация, детектонизация, дезориентация, виртуа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http://www.artint.ru/articles/narin/it_rev_s.htm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лисниченко Д., Оптические процессоры от и до, журнал: Хакер, номер #055, стр. 55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йламазян А.К., Стась Е.В. Информатика и теория развития. — М.: Наука, 1989. — 174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омов Г.Р. От гиперкниги к гипермозгу: информационные технологии эпохи Интернета. Эссе, диалоги, очерки. — М., 1986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The Semantic Web. Scientific American, 17 мая 2001, русский перевод: Семантическая Се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тыев И. Говорливый автомобиль // Компьютер бизнес Маркет, 20.9.2002, № 39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Юрьева Н. Нейросетевые технологии // Компьютер бизнес Маркет, 14.10.2002, № 4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лов А. Аниматограф и его анима. Психогенные аспекты экранных технологий. М., 1995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аевский Е. Интерактивное кино? // Иностр. лит-ра. 1995. N 4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хоров А. Век второй. От cinema к screenema// Искусство кино. 1995. № 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3:00Z</dcterms:created>
  <dc:creator>User</dc:creator>
  <dc:description/>
  <cp:keywords/>
  <dc:language>en-US</dc:language>
  <cp:lastModifiedBy>SYSTEM</cp:lastModifiedBy>
  <dcterms:modified xsi:type="dcterms:W3CDTF">2011-09-27T18:13:00Z</dcterms:modified>
  <cp:revision>2</cp:revision>
  <dc:subject/>
  <dc:title>ИНФОРМАТИКА КАК ИСТОЧНИК ИННОВАЦИОННЫХ КОНЦЕПЦИЙ В ФОРМООБРАЗОВАНИИ СОВРЕМЕННОГО СРОДОВОГО ДИЗАЙНА</dc:title>
</cp:coreProperties>
</file>