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both"/>
        <w:rPr>
          <w:rFonts w:cs="Times New Roman"/>
          <w:sz w:val="28"/>
        </w:rPr>
      </w:pPr>
      <w:r>
        <w:rPr>
          <w:rFonts w:cs="Times New Roman"/>
          <w:sz w:val="28"/>
        </w:rPr>
        <w:t>Содержание</w:t>
      </w:r>
    </w:p>
    <w:p>
      <w:pPr>
        <w:pStyle w:val="Normal"/>
        <w:rPr>
          <w:rFonts w:cs="Times New Roman"/>
          <w:sz w:val="28"/>
        </w:rPr>
      </w:pPr>
      <w:r>
        <w:rPr>
          <w:rFonts w:cs="Times New Roman"/>
          <w:sz w:val="28"/>
        </w:rPr>
      </w:r>
    </w:p>
    <w:p>
      <w:pPr>
        <w:pStyle w:val="Contents1"/>
        <w:suppressAutoHyphens w:val="true"/>
        <w:rPr>
          <w:lang w:val="en-US" w:eastAsia="en-US"/>
        </w:rPr>
      </w:pPr>
      <w:r>
        <w:rPr>
          <w:rStyle w:val="InternetLink"/>
          <w:color w:val="000000"/>
          <w:u w:val="none"/>
          <w:lang w:val="en-US" w:eastAsia="en-US"/>
        </w:rPr>
        <w:t>Введение</w:t>
      </w:r>
    </w:p>
    <w:p>
      <w:pPr>
        <w:pStyle w:val="Contents2"/>
        <w:tabs>
          <w:tab w:val="clear" w:pos="708"/>
          <w:tab w:val="right" w:pos="10195" w:leader="dot"/>
        </w:tabs>
        <w:suppressAutoHyphens w:val="true"/>
        <w:ind w:left="0" w:hanging="0"/>
        <w:rPr>
          <w:lang w:val="en-US" w:eastAsia="en-US"/>
        </w:rPr>
      </w:pPr>
      <w:r>
        <w:rPr>
          <w:rStyle w:val="InternetLink"/>
          <w:color w:val="000000"/>
          <w:u w:val="none"/>
          <w:lang w:val="en-US" w:eastAsia="en-US"/>
        </w:rPr>
        <w:t>1. Перспективы развития телекаммуникаций в сфере образования в России</w:t>
      </w:r>
    </w:p>
    <w:p>
      <w:pPr>
        <w:pStyle w:val="Contents2"/>
        <w:tabs>
          <w:tab w:val="clear" w:pos="708"/>
          <w:tab w:val="right" w:pos="10195" w:leader="dot"/>
        </w:tabs>
        <w:suppressAutoHyphens w:val="true"/>
        <w:ind w:left="0" w:hanging="0"/>
        <w:rPr>
          <w:lang w:val="en-US" w:eastAsia="en-US"/>
        </w:rPr>
      </w:pPr>
      <w:r>
        <w:rPr>
          <w:rStyle w:val="InternetLink"/>
          <w:color w:val="000000"/>
          <w:u w:val="none"/>
          <w:lang w:val="en-US" w:eastAsia="en-US"/>
        </w:rPr>
        <w:t>2. Концепция развития рынка телекоммуникационных услуг в России</w:t>
      </w:r>
    </w:p>
    <w:p>
      <w:pPr>
        <w:pStyle w:val="Contents1"/>
        <w:suppressAutoHyphens w:val="true"/>
        <w:rPr>
          <w:lang w:val="en-US" w:eastAsia="en-US"/>
        </w:rPr>
      </w:pPr>
      <w:r>
        <w:rPr>
          <w:rStyle w:val="InternetLink"/>
          <w:color w:val="000000"/>
          <w:u w:val="none"/>
          <w:lang w:val="en-US" w:eastAsia="en-US"/>
        </w:rPr>
        <w:t>Заключение</w:t>
      </w:r>
    </w:p>
    <w:p>
      <w:pPr>
        <w:pStyle w:val="Contents1"/>
        <w:suppressAutoHyphens w:val="true"/>
        <w:rPr>
          <w:lang w:val="en-US" w:eastAsia="en-US"/>
        </w:rPr>
      </w:pPr>
      <w:r>
        <w:rPr>
          <w:rStyle w:val="InternetLink"/>
          <w:color w:val="000000"/>
          <w:u w:val="none"/>
          <w:lang w:val="en-US" w:eastAsia="en-US"/>
        </w:rPr>
        <w:t>Глоссарий</w:t>
      </w:r>
    </w:p>
    <w:p>
      <w:pPr>
        <w:pStyle w:val="Contents1"/>
        <w:suppressAutoHyphens w:val="true"/>
        <w:rPr>
          <w:lang w:val="en-US" w:eastAsia="en-US"/>
        </w:rPr>
      </w:pPr>
      <w:r>
        <w:rPr>
          <w:rStyle w:val="InternetLink"/>
          <w:color w:val="000000"/>
          <w:u w:val="none"/>
          <w:lang w:val="en-US" w:eastAsia="en-US"/>
        </w:rPr>
        <w:t>Список использованных источников</w:t>
      </w:r>
    </w:p>
    <w:p>
      <w:pPr>
        <w:pStyle w:val="Heading1"/>
        <w:keepNext w:val="false"/>
        <w:pageBreakBefore w:val="false"/>
        <w:suppressAutoHyphens w:val="true"/>
        <w:spacing w:before="0" w:after="0"/>
        <w:ind w:firstLine="709"/>
        <w:jc w:val="both"/>
        <w:rPr>
          <w:rFonts w:cs="Times New Roman"/>
          <w:sz w:val="28"/>
          <w:lang w:val="en-US" w:eastAsia="en-US"/>
        </w:rPr>
      </w:pPr>
      <w:r>
        <w:rPr>
          <w:rFonts w:cs="Times New Roman"/>
          <w:sz w:val="28"/>
          <w:lang w:val="en-US" w:eastAsia="en-US"/>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Введение</w:t>
      </w:r>
    </w:p>
    <w:p>
      <w:pPr>
        <w:pStyle w:val="TextBody"/>
        <w:keepLines w:val="false"/>
        <w:widowControl/>
        <w:suppressAutoHyphens w:val="true"/>
        <w:rPr>
          <w:rFonts w:cs="Times New Roman"/>
          <w:sz w:val="28"/>
        </w:rPr>
      </w:pPr>
      <w:r>
        <w:rPr>
          <w:rFonts w:cs="Times New Roman"/>
          <w:sz w:val="28"/>
        </w:rPr>
      </w:r>
    </w:p>
    <w:p>
      <w:pPr>
        <w:pStyle w:val="TextBody"/>
        <w:keepLines w:val="false"/>
        <w:widowControl/>
        <w:suppressAutoHyphens w:val="true"/>
        <w:rPr/>
      </w:pPr>
      <w:r>
        <w:rPr/>
        <w:t>За последние десять лет отрасль телекоммуникаций в России претерпела очень большие преобразования, связанные с переходом всей экономики к рыночным отношениям. В результате приватизации была разрушена монополия государства на развитие отрасли и управление предприятиями. Государство перестало быть главным источником финансирования отрасли. Вместе с тем, оно сохранило за собой ряд важных регулирующих функций, таких, как лицензирование, контроль над уровнем тарифов на местных телефонных линиях связи, контрольный пакет акций в холдинге "Связьинвест", который, в свою очередь, контролирует семь объединенных региональных компаний связи. Заметную роль в развитии отрасли стали играть рыночные силы. Это особенно характерно для появившихся в последние годы совершенно новых направлений телекоммуникационного бизнеса, в частности таких, как мобильная связь и передача данных. Появился ряд новых телекоммуникационных предприятий, в том числе созданных в форме альянсов с зарубежными партнерами. Международное сотрудничество явилось в эти годы одним из основных факторов, способствовавших технологическому развитию и модернизации телекоммуникационной отрасли в России. Оно обеспечило российским предприятиям в новых экономических условиях дополнительные прямые инвестиции и товарные кредиты на закупку современного оборудования.</w:t>
      </w:r>
    </w:p>
    <w:p>
      <w:pPr>
        <w:pStyle w:val="TextBody"/>
        <w:keepLines w:val="false"/>
        <w:widowControl/>
        <w:suppressAutoHyphens w:val="true"/>
        <w:rPr/>
      </w:pPr>
      <w:r>
        <w:rPr/>
        <w:t>Побудительными мотивами к сотрудничеству с российскими партнерами для иностранных компаний было и во многом остается до настоящего времени наличие большого и еще не насыщенного рынка, стабильный и предсказуемый спрос на оборудование связи, соперничество с другими зарубежными компаниями за место на перспективном российском рынке.</w:t>
      </w:r>
    </w:p>
    <w:p>
      <w:pPr>
        <w:pStyle w:val="TextBody"/>
        <w:keepLines w:val="false"/>
        <w:widowControl/>
        <w:suppressAutoHyphens w:val="true"/>
        <w:rPr/>
      </w:pPr>
      <w:r>
        <w:rPr/>
        <w:t>Основные направления международного сотрудничества в российской телекоммуникационной отрасли связаны:</w:t>
      </w:r>
    </w:p>
    <w:p>
      <w:pPr>
        <w:pStyle w:val="TextBody"/>
        <w:keepLines w:val="false"/>
        <w:widowControl/>
        <w:suppressAutoHyphens w:val="true"/>
        <w:rPr/>
      </w:pPr>
      <w:r>
        <w:rPr/>
        <w:t>с развитием региональных сетей стационарной связи;</w:t>
      </w:r>
    </w:p>
    <w:p>
      <w:pPr>
        <w:pStyle w:val="TextBody"/>
        <w:keepLines w:val="false"/>
        <w:widowControl/>
        <w:suppressAutoHyphens w:val="true"/>
        <w:rPr/>
      </w:pPr>
      <w:r>
        <w:rPr/>
        <w:t>с применением новых цифровых технологий вместо устаревших аналоговых;</w:t>
      </w:r>
    </w:p>
    <w:p>
      <w:pPr>
        <w:pStyle w:val="TextBody"/>
        <w:keepLines w:val="false"/>
        <w:widowControl/>
        <w:suppressAutoHyphens w:val="true"/>
        <w:rPr/>
      </w:pPr>
      <w:r>
        <w:rPr/>
        <w:t>с созданием и развитием сетей мобильной связи;</w:t>
      </w:r>
    </w:p>
    <w:p>
      <w:pPr>
        <w:pStyle w:val="TextBody"/>
        <w:keepLines w:val="false"/>
        <w:widowControl/>
        <w:suppressAutoHyphens w:val="true"/>
        <w:rPr/>
      </w:pPr>
      <w:r>
        <w:rPr/>
        <w:t>с развитием систем спутниковой связи;</w:t>
      </w:r>
    </w:p>
    <w:p>
      <w:pPr>
        <w:pStyle w:val="TextBody"/>
        <w:keepLines w:val="false"/>
        <w:widowControl/>
        <w:suppressAutoHyphens w:val="true"/>
        <w:rPr/>
      </w:pPr>
      <w:r>
        <w:rPr/>
        <w:t>с развитием доступа к Интернету и электронной коммерции;</w:t>
      </w:r>
    </w:p>
    <w:p>
      <w:pPr>
        <w:pStyle w:val="TextBody"/>
        <w:keepLines w:val="false"/>
        <w:widowControl/>
        <w:suppressAutoHyphens w:val="true"/>
        <w:rPr/>
      </w:pPr>
      <w:r>
        <w:rPr/>
        <w:t>с оснащением современным оборудованием операторов стационарной и мобильной связи.</w:t>
      </w:r>
    </w:p>
    <w:p>
      <w:pPr>
        <w:pStyle w:val="TextBody"/>
        <w:keepLines w:val="false"/>
        <w:widowControl/>
        <w:suppressAutoHyphens w:val="true"/>
        <w:rPr/>
      </w:pPr>
      <w:r>
        <w:rPr/>
        <w:t>В 90-е годы использовался широкий спектр конкретных организационных форм международного сотрудничества на российском рынке телекоммуникаций. Среди них: создание совместных стратегических альянсов предприятий, приобретение зарубежными партнерами акций российских предприятий связи, предоставление кредитов на закупку оборудования, выполнение совместных работ, включая проведение научно-исследовательских и опытно-конструкторских работ (НИОКР) на контрактной основе. Для каждого направления рассматриваемой области характерен свой набор организационных форм международного сотрудничества. Их выбор определяется, главным образом, масштабами необходимых инвестиций, финансовыми рисками, размером рынка, особенностями его государственного регулирования, возможностями передачи технологий в обоих направлениях и т. п.</w:t>
      </w:r>
    </w:p>
    <w:p>
      <w:pPr>
        <w:pStyle w:val="TextBody"/>
        <w:keepLines w:val="false"/>
        <w:widowControl/>
        <w:suppressAutoHyphens w:val="true"/>
        <w:rPr/>
      </w:pPr>
      <w:r>
        <w:rPr/>
        <w:t>Наибольшее число различных организационных форм сотрудничества наблюдалось в направлении развития региональных сетей стационарной связи. Это направление относится к числу традиционных и стабильных, однако нуждается в существенном развитии и технологическом обновлении. Здесь до сих пор существует большая рыночная ниша и устойчивый спрос на современное оборудование. Основная проблема состоит в отсутствии финансовых ресурсов, которые могут быть заработаны лишь в процессе эксплуатации нового оборудования.</w:t>
      </w:r>
    </w:p>
    <w:p>
      <w:pPr>
        <w:pStyle w:val="TextBody"/>
        <w:keepLines w:val="false"/>
        <w:widowControl/>
        <w:suppressAutoHyphens w:val="true"/>
        <w:rPr/>
      </w:pPr>
      <w:r>
        <w:rPr/>
        <w:t>Соответственно, использовались все формы международного сотрудничества, которые обеспечивали финансовой поддержкой импорт телекоммуникационного оборудования. Особенно популярной формой до финансового кризиса в августе 1998 года было предоставление товарных кредитов. Как уже отмечалось ранее, это обернулось для российских операторов связи обострением проблемы выплаты накопленной задолженности после девальвации рубля в 1998 году. В то же самое время предоставление кредитов как форма организации сотрудничества между российскими предприятиями и иностранными компаниями не нашло заметного распространения в новых и, следовательно, более рискованных и менее предсказуемых направлениях (мобильная и спутниковая связь). Основными формами международного сотрудничества стали здесь создание совместных стратегических альянсов, покупка акций компаний мобильной связи и выполнение работ по контрактам. Контрактная форма в случае мобильной связи технологически нацелена в сторону российского рынка и имеет двустороннюю направленность в случае спутниковой связи. Последнее обстоятельство объясняется высоким технологическим уровнем и большим практическим опытом российских предприятий, работающих в этой области. В результате именно здесь получила распространение такая организационная форма сотрудничества, как проведение совместных НИОКР. Другая причина выбора иностранными компаниями связи совместных НИОКР в качестве организационной формы выхода на российский рынок в направлениях спутниковой связи и производства оборудования связана с необходимостью локализации новых телекоммуникационных технологий для российских пользователей. Только одна форма выхода — покупка акций — наблюдалась в основном для нового рынка интернет-технологий. Вероятная причина этого состоит в отсутствии здесь принципиальных капиталоемких технологических проблем и относительной узости рынка на начальном этапе распространения Интернета в России. Можно ожидать, что количество различных организационных форм международного сотрудничества будет увеличиваться по мере распространения в России новых информационных технологий. Для выживания в условиях сильной девальвации рубля и уменьшения покупательной способности населения предприятия связи, зависящие от эластичного рыночного спроса (в первую очередь, компании мобильной связи), были вынуждены изменить стратегию рыночного поведения.</w:t>
      </w:r>
    </w:p>
    <w:p>
      <w:pPr>
        <w:pStyle w:val="TextBody"/>
        <w:keepLines w:val="false"/>
        <w:widowControl/>
        <w:suppressAutoHyphens w:val="true"/>
        <w:rPr/>
      </w:pPr>
      <w:r>
        <w:rPr/>
        <w:t>Если ранее они ориентировались на высокую норму прибыли, то после кризиса их внимание переключилось на более широкие слои населения. Развернулась острая конкуренция между компаниями, работающими на рынке мобильной связи. Для этого стали активно использоваться более гибкая ценовая политика и широкомасштабные рекламные кампании. Подобная стратегия требовала значительных финансовых ресурсов, и это подтолкнуло компании к продаже крупных пакетов акций на фондовых рынках.</w:t>
      </w:r>
    </w:p>
    <w:p>
      <w:pPr>
        <w:pStyle w:val="TextBody"/>
        <w:keepLines w:val="false"/>
        <w:widowControl/>
        <w:suppressAutoHyphens w:val="true"/>
        <w:rPr/>
      </w:pPr>
      <w:r>
        <w:rPr/>
        <w:t>Полученная прибыль позволяет многим предприятиям выплачивать накопленную задолженность иностранным кредиторам и использовать на нужды развития свои собственные ресурсы. Как следствие, в результате улучшения ситуации на российском рынке телекоммуникаций можно ожидать оживления международного сотрудничества. Возможно, что этому будет способствовать и начавшийся в 2003 году спад на западных телекоммуникационных рынках. Во всяком случае, объем прямых иностранных инвестиций в этот сектор снова вырос в 2003 году до 4 миллиардов долларов, а в 2004 году составил более 5,6 миллиарда долларов.</w:t>
      </w:r>
    </w:p>
    <w:p>
      <w:pPr>
        <w:pStyle w:val="TextBody"/>
        <w:keepLines w:val="false"/>
        <w:widowControl/>
        <w:suppressAutoHyphens w:val="true"/>
        <w:rPr/>
      </w:pPr>
      <w:r>
        <w:rPr/>
        <w:t>За все время становления российской телекоммуникационной отрасли было создано несколько тысяч стратегических альянсов, в которых воплотилось практически все многообразие возможных видов союзов и партнерских отношений с различной степенью интеграции и формами ведения совместной деятельности. Были разработаны программы, в том числе и долгосрочные, освоения телекоммуникационного рынка России. Так, на долгосрочные программы планировалось использовать около 40% всех имеющихся ресурсов фирм и альянсов, они были разработаны практически для всех сегментов российского телекоммуникационного рынка. К 1998 году количество альянсов сильно сократилось — до 500–800 (это является естественным процессом), но именно они освоили около 70% российского телекоммуникационного рынка. Приведенная цифра является средней и характеризует весь рынок, по отдельным сегментам эта величина еще больше (например, в сегменте мобильной связи она составляет 95%), но главное то, что оставшиеся альянсы изменили тактику: произошло уменьшение финансирования долгосрочных программ с 20% до 4% от общего объема капиталовложений. Объяснение этому очень простое: зачем тратить ресурсы альянса на долгосрочные программы, когда их не хватает на решение текущих задач, приносящих "быструю" прибыль. И эта тактика позволила стремительно сократить за пять лет работы союзов на рынке отставание России по спектру и объему предоставляемых телекоммуникационных услуг с 50 до 10 лет по отношению к промышленно развитым странам. Однако отсутствие финансирования долгосрочных программ не решило целый ряд общенациональных задач и принесло общие потери стране, сопоставимые, по оценке некоторых экспертов, с прибылью, полученной альянсами за пятилетний период. Причем пик уменьшения финансирования долгосрочных программ пришелся на 1995 год и составил менее 1%. В принципе, это просчет политики государственного регулирования и несовершенство нормативно-правовой базы страны.</w:t>
      </w:r>
    </w:p>
    <w:p>
      <w:pPr>
        <w:pStyle w:val="TextBody"/>
        <w:keepLines w:val="false"/>
        <w:widowControl/>
        <w:suppressAutoHyphens w:val="true"/>
        <w:rPr/>
      </w:pPr>
      <w:r>
        <w:rPr/>
        <w:t>По мере решения текущих задач и накопления капитала происходило перераспределение имеющихся финансовых, человеческих, технологических и иных ресурсов объединенных общими интересами компаний в сторону повышения финансирования долгосрочных программ, и к 1998 году оно составило 4% от общего объема финансирования. Если бы не кризис 1998 года, то этот процесс плавно нарастал бы по мере решения текущих задач телекоммуникационного рынка и уменьшения объема поступления "быстрых" денег. Если учитывать темпы перераспределения денег внутри альянсов в сторону долгосрочных программ, то к 2004 году (если бы не было кризиса) финансирование долгосрочных программ составило бы около 35% от общего объема. В настоящий момент затраты на долгосрочные программы не превышают 9% от общего объема финансирования и на нашем рынке преобладают "быстрые" деньги, которые являются основным барьером повышения степени интеграции и, следовательно, мешают ускорению динамики развития телекоммуникаций России. Кризис 1998 года привел к резкому уменьшению количества союзов и альянсов и полному прекращению финансирования всех долгосрочных программ. Он разрушил практически 70% альянсов и привел к значительному уменьшению инвестиций, кроме того, с рынка "ушли" многие зарубежные фирмы, а отечественные оказались в незавидном положении. Однако в течение года положение стабилизировалось, и вернувшиеся обнаружили, что их ниши заняты другими. Резко изменились объемы и характер инвестиций. Все это потребовало от уцелевших (и вновь созданных) объединенных структур дополнительных затрат не только на борьбу с кризисом (стабилизационные фонды, позволившие многим просто выжить), но и на занятие тех ниш, которые оказались пустыми. Второй фактор, оказавший влияние на финансирование (вернее на свертывание) долгосрочных программ, — это рост ВВП и, как следствие, возросшая покупательная способность населения. Это привело к востребованности многих (широко не распространенных ранее) и созданию целого спектра новых телекоммуникационных услуг. В результате этого в 2000 году 90% всех финансовых затрат составили именно "быстрые" деньги. Эта тенденция не изменилась и до настоящего времени.</w:t>
      </w:r>
    </w:p>
    <w:p>
      <w:pPr>
        <w:pStyle w:val="Heading1"/>
        <w:keepNext w:val="false"/>
        <w:pageBreakBefore w:val="false"/>
        <w:suppressAutoHyphens w:val="true"/>
        <w:spacing w:before="0" w:after="0"/>
        <w:ind w:firstLine="709"/>
        <w:jc w:val="both"/>
        <w:rPr>
          <w:rFonts w:cs="Times New Roman"/>
          <w:sz w:val="28"/>
        </w:rPr>
      </w:pPr>
      <w:r>
        <w:rPr>
          <w:rFonts w:cs="Times New Roman"/>
          <w:sz w:val="28"/>
        </w:rPr>
      </w:r>
      <w:r>
        <w:br w:type="page"/>
      </w:r>
    </w:p>
    <w:p>
      <w:pPr>
        <w:pStyle w:val="Heading2"/>
        <w:keepNext w:val="false"/>
        <w:suppressAutoHyphens w:val="true"/>
        <w:spacing w:lineRule="auto" w:line="360" w:before="0" w:after="0"/>
        <w:ind w:firstLine="709"/>
        <w:jc w:val="both"/>
        <w:rPr>
          <w:rFonts w:cs="Times New Roman"/>
          <w:i w:val="false"/>
          <w:i w:val="false"/>
          <w:sz w:val="28"/>
        </w:rPr>
      </w:pPr>
      <w:r>
        <w:rPr>
          <w:rFonts w:cs="Times New Roman"/>
          <w:i w:val="false"/>
          <w:sz w:val="28"/>
        </w:rPr>
        <w:t>1. Состояние и перспективы развития телекоммуникаций в сфере образования в России</w:t>
      </w:r>
    </w:p>
    <w:p>
      <w:pPr>
        <w:pStyle w:val="Normal"/>
        <w:rPr>
          <w:rFonts w:cs="Times New Roman"/>
          <w:i/>
          <w:i/>
          <w:sz w:val="28"/>
        </w:rPr>
      </w:pPr>
      <w:r>
        <w:rPr>
          <w:rFonts w:cs="Times New Roman"/>
          <w:i/>
          <w:sz w:val="28"/>
        </w:rPr>
      </w:r>
    </w:p>
    <w:p>
      <w:pPr>
        <w:pStyle w:val="TextBody"/>
        <w:keepLines w:val="false"/>
        <w:widowControl/>
        <w:suppressAutoHyphens w:val="true"/>
        <w:rPr/>
      </w:pPr>
      <w:r>
        <w:rPr/>
        <w:t>Доступ образовательных учреждений к информационным ресурсам и современным видам сервиса глобальных телекоммуникационных компьютерных сетей является важным фактором развития системы образования России и всего общества в целом. Создание единой информационной среды сферы образования невозможно без формирования и поддержки ее телекоммуникационной инфраструктуры. Уровень развития телекоммуникационных сетей сферы образования и науки в современном мире становится важным фактором стратегического развития государства. Телекоммуникационная инфраструктура сферы науки и образования должна обеспечить свободный и эффективный доступ образовательных учреждений к информационным ресурсам образовательных порталов, электронных библиотек, ресурсных центров. В настоящее время Россия существенно отстает от развитых стран как по количеству имеющих доступ в глобальные телекоммуникационные сети образовательных учреждений, так и по скоростям доступа и качественному составу и виду предоставляемых пользователям сетевых сервисов. Особенно это отставание заметно в сфере среднего общего образования. В настоящее время только около 2-3% школ России имеют Интернет-доступ, в том время как в США эта цифра составляет 98%, а в некоторых странах западной Европы 100%, причем особенно остро эта оторванность от основных источников информации чувствуется в сельских школах. При этом, если для школ США характерен широкополосный Интернет-доступ, то в России, это как правило, доступ по коммутируемому телефонному каналу.</w:t>
      </w:r>
    </w:p>
    <w:p>
      <w:pPr>
        <w:pStyle w:val="TextBody"/>
        <w:keepLines w:val="false"/>
        <w:widowControl/>
        <w:suppressAutoHyphens w:val="true"/>
        <w:rPr/>
      </w:pPr>
      <w:r>
        <w:rPr/>
        <w:t>Иначе обстоит дело в сфере высшего профессионального образования. В течение последних 5-6 лет в рамках межведомственной программы "Создание национальной сети компьютерных телекоммуникаций для науки и высшей школы", федеральной целевой программы "Государственная поддержка интеграции высшего образования и фундаментальной науки", ряда программ Минобразования России был осуществлен масштабный комплекс работ по созданию научно-образовательных сетей RUNNet, RBNet, FREEnet, RELARN-IP, узлы которых на данный момент имеются в 55 регионах России, региональных научно-образовательных сетей. Научно-образовательные сети обеспечивают связность 35 центров высокопроизводительных вычислений, суммарная мощность которых составляет 830 млрд. операций в секунду. Крупнейшей научно-образовательной сетью России является сеть RUNNet. Через международный канал сети RUNNet проанонсировано более 3000 сетей класса С (200 различных префиксов). Общее количество пользователей сети RUNNet составляет около 800000 человек. Существенно изменилась инфраструктура информационных потоков. Так в настоящее время более 70% информационных обменов в сети RUNNet осуществляется внутри России в то время как еще несколько лет назад этот показатель составлял 10%. С учетом этого обстоятельства важным направлением работы становится объединение внутрироссийского информационного поля.</w:t>
      </w:r>
    </w:p>
    <w:p>
      <w:pPr>
        <w:pStyle w:val="TextBody"/>
        <w:keepLines w:val="false"/>
        <w:widowControl/>
        <w:suppressAutoHyphens w:val="true"/>
        <w:rPr/>
      </w:pPr>
      <w:r>
        <w:rPr/>
        <w:t>Создание корпоративных телекоммуникационных сетей науки и образования явилось важным шагом в продвижении новых информационных технологий в России. Тем не менее, существует ряд факторов, ограничивающих эффективность использования указанных сетей: отставание темпов роста пропускной способности названных сетей от потребностей вузов и других организаций сферы образования, недостаточная пропускная способность зарубежных линков рассматриваемых сетей, недостаточная связность различных телекоммуникационных сетей науки и образования между собой и с сетями других провайдеров, применение недостаточно эффективных и современных сетевых протоколов и протоколов маршрутизации в используемых сетях, методов сетевого мониторинга и распределения нагрузки. Другой важной проблемой является недостаточно энергичное внедрение и использование новых видов сетевого сервиса, позволяющих качественно повысить эффективность использования существующих телекоммуникационных сетей. Это становится особенно заметным в процессе превращения вузов и других организаций сферы образования в основных производителей научно-образовательных Интернет-ресурсов и услуг. Речь, в частности, идет о вводе в эксплуатацию системы образовательных порталов, в первую очередь которой входят:</w:t>
      </w:r>
    </w:p>
    <w:p>
      <w:pPr>
        <w:pStyle w:val="TextBody"/>
        <w:keepLines w:val="false"/>
        <w:widowControl/>
        <w:suppressAutoHyphens w:val="true"/>
        <w:rPr/>
      </w:pPr>
      <w:r>
        <w:rPr/>
        <w:t xml:space="preserve">– </w:t>
      </w:r>
      <w:r>
        <w:rPr/>
        <w:t>федеральный портал "Российское образование";</w:t>
      </w:r>
    </w:p>
    <w:p>
      <w:pPr>
        <w:pStyle w:val="TextBody"/>
        <w:keepLines w:val="false"/>
        <w:widowControl/>
        <w:suppressAutoHyphens w:val="true"/>
        <w:rPr/>
      </w:pPr>
      <w:r>
        <w:rPr/>
        <w:t xml:space="preserve">– </w:t>
      </w:r>
      <w:r>
        <w:rPr/>
        <w:t>естественнонаучный портал;</w:t>
      </w:r>
    </w:p>
    <w:p>
      <w:pPr>
        <w:pStyle w:val="TextBody"/>
        <w:keepLines w:val="false"/>
        <w:widowControl/>
        <w:suppressAutoHyphens w:val="true"/>
        <w:rPr/>
      </w:pPr>
      <w:r>
        <w:rPr/>
        <w:t xml:space="preserve">– </w:t>
      </w:r>
      <w:r>
        <w:rPr/>
        <w:t>портал "Педагогика общеобразовательной школы";</w:t>
      </w:r>
    </w:p>
    <w:p>
      <w:pPr>
        <w:pStyle w:val="TextBody"/>
        <w:keepLines w:val="false"/>
        <w:widowControl/>
        <w:suppressAutoHyphens w:val="true"/>
        <w:rPr/>
      </w:pPr>
      <w:r>
        <w:rPr/>
        <w:t xml:space="preserve">– </w:t>
      </w:r>
      <w:r>
        <w:rPr/>
        <w:t>портал "Социально-гуманитарное и политологическое образование (философия, история, международные отношения, государственное и муниципальное управление);</w:t>
      </w:r>
    </w:p>
    <w:p>
      <w:pPr>
        <w:pStyle w:val="TextBody"/>
        <w:keepLines w:val="false"/>
        <w:widowControl/>
        <w:suppressAutoHyphens w:val="true"/>
        <w:rPr/>
      </w:pPr>
      <w:r>
        <w:rPr/>
        <w:t xml:space="preserve">– </w:t>
      </w:r>
      <w:r>
        <w:rPr/>
        <w:t>портал по экономике, менеджменту и социологии;</w:t>
      </w:r>
    </w:p>
    <w:p>
      <w:pPr>
        <w:pStyle w:val="TextBody"/>
        <w:keepLines w:val="false"/>
        <w:widowControl/>
        <w:suppressAutoHyphens w:val="true"/>
        <w:rPr/>
      </w:pPr>
      <w:r>
        <w:rPr/>
        <w:t xml:space="preserve">– </w:t>
      </w:r>
      <w:r>
        <w:rPr/>
        <w:t>портал по юридическим наукам;</w:t>
      </w:r>
    </w:p>
    <w:p>
      <w:pPr>
        <w:pStyle w:val="TextBody"/>
        <w:keepLines w:val="false"/>
        <w:widowControl/>
        <w:suppressAutoHyphens w:val="true"/>
        <w:rPr/>
      </w:pPr>
      <w:r>
        <w:rPr/>
        <w:t xml:space="preserve">– </w:t>
      </w:r>
      <w:r>
        <w:rPr/>
        <w:t>Российский портал открытого образования;</w:t>
      </w:r>
    </w:p>
    <w:p>
      <w:pPr>
        <w:pStyle w:val="TextBody"/>
        <w:keepLines w:val="false"/>
        <w:widowControl/>
        <w:suppressAutoHyphens w:val="true"/>
        <w:rPr/>
      </w:pPr>
      <w:r>
        <w:rPr/>
        <w:t xml:space="preserve">– </w:t>
      </w:r>
      <w:r>
        <w:rPr/>
        <w:t>портал "Гуманитарные науки";</w:t>
      </w:r>
    </w:p>
    <w:p>
      <w:pPr>
        <w:pStyle w:val="TextBody"/>
        <w:keepLines w:val="false"/>
        <w:widowControl/>
        <w:suppressAutoHyphens w:val="true"/>
        <w:rPr/>
      </w:pPr>
      <w:r>
        <w:rPr/>
        <w:t xml:space="preserve">– </w:t>
      </w:r>
      <w:r>
        <w:rPr/>
        <w:t>портал по информационной поддержке единого государственного экзамена (ЕГЭ);</w:t>
      </w:r>
    </w:p>
    <w:p>
      <w:pPr>
        <w:pStyle w:val="TextBody"/>
        <w:keepLines w:val="false"/>
        <w:widowControl/>
        <w:suppressAutoHyphens w:val="true"/>
        <w:rPr/>
      </w:pPr>
      <w:r>
        <w:rPr/>
        <w:t xml:space="preserve">– </w:t>
      </w:r>
      <w:r>
        <w:rPr/>
        <w:t>портал по поддержке процессов обучения в странах СНГ.</w:t>
      </w:r>
    </w:p>
    <w:p>
      <w:pPr>
        <w:pStyle w:val="TextBody"/>
        <w:keepLines w:val="false"/>
        <w:widowControl/>
        <w:suppressAutoHyphens w:val="true"/>
        <w:rPr/>
      </w:pPr>
      <w:r>
        <w:rPr/>
        <w:t>Развитие телекоммуникационных технологий в сфере науки и образования России подразумевает в частности решение следующих задач:</w:t>
      </w:r>
    </w:p>
    <w:p>
      <w:pPr>
        <w:pStyle w:val="TextBody"/>
        <w:keepLines w:val="false"/>
        <w:widowControl/>
        <w:suppressAutoHyphens w:val="true"/>
        <w:rPr/>
      </w:pPr>
      <w:r>
        <w:rPr/>
        <w:t xml:space="preserve">– </w:t>
      </w:r>
      <w:r>
        <w:rPr/>
        <w:t>обеспечение возможно более широкого доступа к образовательным информационным ресурсам учреждений различных уровней образования и, в частности, учреждений среднего общего образования в сельской местности;</w:t>
      </w:r>
    </w:p>
    <w:p>
      <w:pPr>
        <w:pStyle w:val="TextBody"/>
        <w:keepLines w:val="false"/>
        <w:widowControl/>
        <w:suppressAutoHyphens w:val="true"/>
        <w:rPr/>
      </w:pPr>
      <w:r>
        <w:rPr/>
        <w:t xml:space="preserve">– </w:t>
      </w:r>
      <w:r>
        <w:rPr/>
        <w:t>развитие высокоскоростной магистральной инфраструктуры телекоммуникационной сети сферы образования и науки на базе арендуемых и собственных каналов связи;</w:t>
      </w:r>
    </w:p>
    <w:p>
      <w:pPr>
        <w:pStyle w:val="TextBody"/>
        <w:keepLines w:val="false"/>
        <w:widowControl/>
        <w:suppressAutoHyphens w:val="true"/>
        <w:rPr/>
      </w:pPr>
      <w:r>
        <w:rPr/>
        <w:t xml:space="preserve">– </w:t>
      </w:r>
      <w:r>
        <w:rPr/>
        <w:t>развитие региональных телекоммуникационных образовательных сетей;</w:t>
      </w:r>
    </w:p>
    <w:p>
      <w:pPr>
        <w:pStyle w:val="TextBody"/>
        <w:keepLines w:val="false"/>
        <w:widowControl/>
        <w:suppressAutoHyphens w:val="true"/>
        <w:rPr/>
      </w:pPr>
      <w:r>
        <w:rPr/>
        <w:t xml:space="preserve">– </w:t>
      </w:r>
      <w:r>
        <w:rPr/>
        <w:t>обеспечение международной связности телекоммуникационной сети сферы образования России;</w:t>
      </w:r>
    </w:p>
    <w:p>
      <w:pPr>
        <w:pStyle w:val="TextBody"/>
        <w:keepLines w:val="false"/>
        <w:widowControl/>
        <w:suppressAutoHyphens w:val="true"/>
        <w:rPr/>
      </w:pPr>
      <w:r>
        <w:rPr/>
        <w:t xml:space="preserve">– </w:t>
      </w:r>
      <w:r>
        <w:rPr/>
        <w:t>внедрение новых высокоэффективных телекоммуникационных протоколов и технологий, обеспечивающих гарантированное качество телекоммуникационного сервиса, расширение качественного состава и разнообразия видов сервиса.</w:t>
      </w:r>
    </w:p>
    <w:p>
      <w:pPr>
        <w:pStyle w:val="TextBody"/>
        <w:keepLines w:val="false"/>
        <w:widowControl/>
        <w:suppressAutoHyphens w:val="true"/>
        <w:rPr/>
      </w:pPr>
      <w:r>
        <w:rPr/>
        <w:t>Масштабность поставленной цели требует консолидации существующих ресурсов в рамках ФЦП "Развитие единой образовательной информационной среды (2001-2005 гг.)", "Электронная Россия", "Интеграция", межведомственной программы "Создание национальной сети компьютерных телекоммуникаций для науки и высшей школы" и программ Минобразования России".</w:t>
      </w:r>
    </w:p>
    <w:p>
      <w:pPr>
        <w:pStyle w:val="TextBody"/>
        <w:keepLines w:val="false"/>
        <w:widowControl/>
        <w:suppressAutoHyphens w:val="true"/>
        <w:rPr/>
      </w:pPr>
      <w:r>
        <w:rPr/>
        <w:t>Создание системы доступа образовательных учреждений к информационным ресурсам телекоммуникационных сетей может реализовываться на базе различных программно-технических средств и каналов связи, экономическая целесообразность использования которых должна определяться, вообще говоря, для каждого учебного заведения в отдельности с учетом его географического расположения, типа, численности и других факторов. Особую роль в силу неразвитости телекоммуникационной инфраструктуры в сельских регионах при решении задачи доступа к образовательным информационным ресурсам могут сыграть современные спутниковые технологии. Асимметричная природа спутниковых каналов связи позволяет строить экономичные схемы доступа к образовательным ресурсам на базе технологии DVB-S/RCS. Работы в этом направлении начаты в 2002 г.</w:t>
      </w:r>
    </w:p>
    <w:p>
      <w:pPr>
        <w:pStyle w:val="TextBody"/>
        <w:keepLines w:val="false"/>
        <w:widowControl/>
        <w:suppressAutoHyphens w:val="true"/>
        <w:rPr/>
      </w:pPr>
      <w:r>
        <w:rPr/>
        <w:t>Cпутниковый сегмент RUNNet в настоящее время использует спутник ЯМАЛ-100, а суммарная пропускная способность спутниковых каналов связи, замкнутых на Санкт-Петербург, составляет 10 Mb. 12 университетов сейчас имеют работающие станции спутниковой связи и используют спутниковый доступ для себя и региональных сетей.</w:t>
      </w:r>
    </w:p>
    <w:p>
      <w:pPr>
        <w:pStyle w:val="TextBody"/>
        <w:keepLines w:val="false"/>
        <w:widowControl/>
        <w:suppressAutoHyphens w:val="true"/>
        <w:rPr/>
      </w:pPr>
      <w:r>
        <w:rPr/>
        <w:t>При решении задач обеспечения доступа учебных заведений к информационным образовательным ресурсам необходимо максимально эффективно использовать существующую телекоммуникационную инфраструктуру сферы образования. В связи с этим второе направление развития транспортной инфраструктуры и телекоммуникационной связности учреждений общего и профессионального образования связано с развитием магистральной и региональных компонент отраслевой телекоммуникационной сети сферы образования RUNNet на основе собственных и арендуемых каналов. При этом в полной мере может быть использован потенциал ведущих региональных вузов, которые должны стать опорными центрами, обеспечивающими эффективный доступ к информационным образовательным ресурсам для всей системы образования, стать технологической базой для консультационных и сервисных услуг. Основными частями этого направления работ должны стать следующие:</w:t>
      </w:r>
    </w:p>
    <w:p>
      <w:pPr>
        <w:pStyle w:val="TextBody"/>
        <w:keepLines w:val="false"/>
        <w:widowControl/>
        <w:suppressAutoHyphens w:val="true"/>
        <w:rPr/>
      </w:pPr>
      <w:r>
        <w:rPr/>
        <w:t xml:space="preserve">– </w:t>
      </w:r>
      <w:r>
        <w:rPr/>
        <w:t>организация и развитие региональных узлов сети RUNNet, обеспечивающих подключение к сети Интернет учреждений общего и профессионального образования своего региона;</w:t>
      </w:r>
    </w:p>
    <w:p>
      <w:pPr>
        <w:pStyle w:val="TextBody"/>
        <w:keepLines w:val="false"/>
        <w:widowControl/>
        <w:suppressAutoHyphens w:val="true"/>
        <w:rPr/>
      </w:pPr>
      <w:r>
        <w:rPr/>
        <w:t xml:space="preserve">– </w:t>
      </w:r>
      <w:r>
        <w:rPr/>
        <w:t>обеспечение пропускной способности арендуемых магистральных телекоммуникационных каналов на основных направлениях Москва-Новосибирск, Москва-Екатеринбург, Москва-Ростов, Москва-Самара, Москва-Нижний Новгород и других до величин 34-45 Мбит/с. и выше.</w:t>
      </w:r>
    </w:p>
    <w:p>
      <w:pPr>
        <w:pStyle w:val="TextBody"/>
        <w:keepLines w:val="false"/>
        <w:widowControl/>
        <w:suppressAutoHyphens w:val="true"/>
        <w:rPr/>
      </w:pPr>
      <w:r>
        <w:rPr/>
        <w:t>Одним из основных параметров, характеризующих уровень экономического и технологического развития страны, является емкость, определяющая выход научно-образовательных сетей в глобальный Интернет. Так сеть науки и образования североевропейских стран NORDUNet, которая является партнером Министерства образования России, и сети RUNNet в сетевой деятельности имеет глобальную Интернет-связность 10 Гбит/с. Для сравнения: в настоящее время сеть RUNNet имеет связность с глобальной сетью Интернет 155 Мбит/с. В связи с этим ближайшей задачей развития сети RUNNet является увеличение ее глобальной связности в 2003 г. до 622 Мбит/с. В рамках работ с NORDUnet решается задача связности сегмента IPv6 RUNNet с мировым 6Bone. Некоторые специфичные сервисы (в качестве примера можно привести multicast IP), также поддерживаются на опорной сети RUNNet. NORDUnet в данном случае транзитная сеть в MBone.</w:t>
      </w:r>
    </w:p>
    <w:p>
      <w:pPr>
        <w:pStyle w:val="TextBody"/>
        <w:keepLines w:val="false"/>
        <w:widowControl/>
        <w:suppressAutoHyphens w:val="true"/>
        <w:rPr/>
      </w:pPr>
      <w:r>
        <w:rPr/>
        <w:t>Важную роль в развитии современных сетевых приложений и сервисов должна сыграть кооперация работ российских вузов с американскими и западноевропейскими проектами Internet2, GRID, NORDUnet2, NeDAP и др. В настоящее время в рамках сети RUNNet ведется и планируется к проведению ряд таких проектов.</w:t>
      </w:r>
    </w:p>
    <w:p>
      <w:pPr>
        <w:pStyle w:val="TextBody"/>
        <w:keepLines w:val="false"/>
        <w:widowControl/>
        <w:suppressAutoHyphens w:val="true"/>
        <w:rPr/>
      </w:pPr>
      <w:r>
        <w:rPr/>
      </w:r>
    </w:p>
    <w:p>
      <w:pPr>
        <w:pStyle w:val="Heading2"/>
        <w:keepNext w:val="false"/>
        <w:suppressAutoHyphens w:val="true"/>
        <w:spacing w:lineRule="auto" w:line="360" w:before="0" w:after="0"/>
        <w:ind w:firstLine="709"/>
        <w:jc w:val="both"/>
        <w:rPr>
          <w:rFonts w:cs="Times New Roman"/>
          <w:i w:val="false"/>
          <w:i w:val="false"/>
          <w:sz w:val="28"/>
        </w:rPr>
      </w:pPr>
      <w:r>
        <w:rPr>
          <w:rFonts w:cs="Times New Roman"/>
          <w:i w:val="false"/>
          <w:sz w:val="28"/>
        </w:rPr>
        <w:t>2 Концепция развития рынка телекоммуникационных услуг в России</w:t>
      </w:r>
    </w:p>
    <w:p>
      <w:pPr>
        <w:pStyle w:val="TextBody"/>
        <w:keepLines w:val="false"/>
        <w:widowControl/>
        <w:suppressAutoHyphens w:val="true"/>
        <w:rPr>
          <w:rFonts w:cs="Times New Roman"/>
          <w:i/>
          <w:i/>
          <w:sz w:val="28"/>
        </w:rPr>
      </w:pPr>
      <w:r>
        <w:rPr>
          <w:rFonts w:cs="Times New Roman"/>
          <w:i/>
          <w:sz w:val="28"/>
        </w:rPr>
      </w:r>
    </w:p>
    <w:p>
      <w:pPr>
        <w:pStyle w:val="TextBody"/>
        <w:keepLines w:val="false"/>
        <w:widowControl/>
        <w:suppressAutoHyphens w:val="true"/>
        <w:rPr/>
      </w:pPr>
      <w:r>
        <w:rPr/>
        <w:t>Настоящая Концепция определяет перспективы дальнейшего развития российского рынка телекоммуникационных услуг и роль государственного регулирования в процессе его развития. В рамках настоящей Концепции рассматриваются вопросы развития телекоммуникационных услуг. Вопросы развития почтовых услуг, радио и телевидения должны быть определены отдельными документами.</w:t>
      </w:r>
    </w:p>
    <w:p>
      <w:pPr>
        <w:pStyle w:val="TextBody"/>
        <w:keepLines w:val="false"/>
        <w:widowControl/>
        <w:suppressAutoHyphens w:val="true"/>
        <w:rPr/>
      </w:pPr>
      <w:r>
        <w:rPr/>
        <w:t>Целью настоящей Концепции является разработка мер, направленных на создание условий и формирование механизмов, обеспечивающих:</w:t>
      </w:r>
    </w:p>
    <w:p>
      <w:pPr>
        <w:pStyle w:val="TextBody"/>
        <w:keepLines w:val="false"/>
        <w:widowControl/>
        <w:suppressAutoHyphens w:val="true"/>
        <w:rPr/>
      </w:pPr>
      <w:r>
        <w:rPr/>
        <w:t xml:space="preserve">— </w:t>
      </w:r>
      <w:r>
        <w:rPr/>
        <w:t>удовлетворение растущих потребностей в услугах связи и ускоренное развитие национальной инфраструктуры;</w:t>
      </w:r>
    </w:p>
    <w:p>
      <w:pPr>
        <w:pStyle w:val="TextBody"/>
        <w:keepLines w:val="false"/>
        <w:widowControl/>
        <w:suppressAutoHyphens w:val="true"/>
        <w:rPr/>
      </w:pPr>
      <w:r>
        <w:rPr/>
        <w:t xml:space="preserve">— </w:t>
      </w:r>
      <w:r>
        <w:rPr/>
        <w:t>предоставление общедоступных услуг связи в каждом населенном пункте России;</w:t>
      </w:r>
    </w:p>
    <w:p>
      <w:pPr>
        <w:pStyle w:val="TextBody"/>
        <w:keepLines w:val="false"/>
        <w:widowControl/>
        <w:suppressAutoHyphens w:val="true"/>
        <w:rPr/>
      </w:pPr>
      <w:r>
        <w:rPr/>
        <w:t xml:space="preserve">— </w:t>
      </w:r>
      <w:r>
        <w:rPr/>
        <w:t>повышение эффективности использования телекоммуникационной инфраструктуры и инвестиционной привлекательности отрасли, создание условий для добросовестной конкуренции.</w:t>
      </w:r>
    </w:p>
    <w:p>
      <w:pPr>
        <w:pStyle w:val="TextBody"/>
        <w:keepLines w:val="false"/>
        <w:widowControl/>
        <w:suppressAutoHyphens w:val="true"/>
        <w:rPr/>
      </w:pPr>
      <w:r>
        <w:rPr/>
        <w:t>На современном этапе задачами, которые требуют своего решения, являются:</w:t>
      </w:r>
    </w:p>
    <w:p>
      <w:pPr>
        <w:pStyle w:val="TextBody"/>
        <w:keepLines w:val="false"/>
        <w:widowControl/>
        <w:suppressAutoHyphens w:val="true"/>
        <w:rPr/>
      </w:pPr>
      <w:r>
        <w:rPr/>
        <w:t xml:space="preserve">— </w:t>
      </w:r>
      <w:r>
        <w:rPr/>
        <w:t>совершенствование механизма государственного регулирования, направленного на развитие рынка телекоммуникационных услуг;</w:t>
      </w:r>
    </w:p>
    <w:p>
      <w:pPr>
        <w:pStyle w:val="TextBody"/>
        <w:keepLines w:val="false"/>
        <w:widowControl/>
        <w:suppressAutoHyphens w:val="true"/>
        <w:rPr/>
      </w:pPr>
      <w:r>
        <w:rPr/>
        <w:t xml:space="preserve">— </w:t>
      </w:r>
      <w:r>
        <w:rPr/>
        <w:t>создание условий для эффективной работы операторов связи;</w:t>
      </w:r>
    </w:p>
    <w:p>
      <w:pPr>
        <w:pStyle w:val="TextBody"/>
        <w:keepLines w:val="false"/>
        <w:widowControl/>
        <w:suppressAutoHyphens w:val="true"/>
        <w:rPr/>
      </w:pPr>
      <w:r>
        <w:rPr/>
        <w:t xml:space="preserve">— </w:t>
      </w:r>
      <w:r>
        <w:rPr/>
        <w:t>дальнейшее развитие конкурентной среды на рынке услуг связи;</w:t>
      </w:r>
    </w:p>
    <w:p>
      <w:pPr>
        <w:pStyle w:val="TextBody"/>
        <w:keepLines w:val="false"/>
        <w:widowControl/>
        <w:suppressAutoHyphens w:val="true"/>
        <w:rPr/>
      </w:pPr>
      <w:r>
        <w:rPr/>
        <w:t xml:space="preserve">— </w:t>
      </w:r>
      <w:r>
        <w:rPr/>
        <w:t>обеспечение равных прав для всех операторов связи;</w:t>
      </w:r>
    </w:p>
    <w:p>
      <w:pPr>
        <w:pStyle w:val="TextBody"/>
        <w:keepLines w:val="false"/>
        <w:widowControl/>
        <w:suppressAutoHyphens w:val="true"/>
        <w:rPr/>
      </w:pPr>
      <w:r>
        <w:rPr/>
        <w:t xml:space="preserve">— </w:t>
      </w:r>
      <w:r>
        <w:rPr/>
        <w:t>повышение инвестиционной привлекательности телекоммуникационной отрасли;</w:t>
      </w:r>
    </w:p>
    <w:p>
      <w:pPr>
        <w:pStyle w:val="TextBody"/>
        <w:keepLines w:val="false"/>
        <w:widowControl/>
        <w:suppressAutoHyphens w:val="true"/>
        <w:rPr/>
      </w:pPr>
      <w:r>
        <w:rPr/>
        <w:t xml:space="preserve">— </w:t>
      </w:r>
      <w:r>
        <w:rPr/>
        <w:t>развитие новых технологий;</w:t>
      </w:r>
    </w:p>
    <w:p>
      <w:pPr>
        <w:pStyle w:val="TextBody"/>
        <w:keepLines w:val="false"/>
        <w:widowControl/>
        <w:suppressAutoHyphens w:val="true"/>
        <w:rPr/>
      </w:pPr>
      <w:r>
        <w:rPr/>
        <w:t xml:space="preserve">— </w:t>
      </w:r>
      <w:r>
        <w:rPr/>
        <w:t>интеграция телекоммуникационного комплекса России в европейский и мировой телекоммуникационные комплексы с учетом национальных интересов;</w:t>
      </w:r>
    </w:p>
    <w:p>
      <w:pPr>
        <w:pStyle w:val="TextBody"/>
        <w:keepLines w:val="false"/>
        <w:widowControl/>
        <w:suppressAutoHyphens w:val="true"/>
        <w:rPr/>
      </w:pPr>
      <w:r>
        <w:rPr/>
        <w:t xml:space="preserve">— </w:t>
      </w:r>
      <w:r>
        <w:rPr/>
        <w:t>совершенствование системы нормативного правового регулирования отрасли.</w:t>
      </w:r>
    </w:p>
    <w:p>
      <w:pPr>
        <w:pStyle w:val="TextBody"/>
        <w:keepLines w:val="false"/>
        <w:widowControl/>
        <w:suppressAutoHyphens w:val="true"/>
        <w:rPr/>
      </w:pPr>
      <w:r>
        <w:rPr/>
        <w:t>В настоящей Концепции рассматриваются основные сегменты рынка телекоммуникационных услуг: услуги телефонной связи, услуги мобильной связи, услуги передачи данных и Интернета.</w:t>
      </w:r>
    </w:p>
    <w:p>
      <w:pPr>
        <w:pStyle w:val="TextBody"/>
        <w:keepLines w:val="false"/>
        <w:widowControl/>
        <w:suppressAutoHyphens w:val="true"/>
        <w:rPr/>
      </w:pPr>
      <w:r>
        <w:rPr/>
        <w:t>Эффективность формирования современных телекоммуникационных рынков для всех стран зависит от сбалансированности процессов приватизации, либерализации и применяемых методов государственного регулирования. Нарушение баланса приводит к структурным диспропорциям и замедлению темпа создания инфраструктуры, ограничению в развитии рынков услуг.</w:t>
      </w:r>
    </w:p>
    <w:p>
      <w:pPr>
        <w:pStyle w:val="TextBody"/>
        <w:keepLines w:val="false"/>
        <w:widowControl/>
        <w:suppressAutoHyphens w:val="true"/>
        <w:rPr/>
      </w:pPr>
      <w:r>
        <w:rPr/>
        <w:t>В настоящее время на телекоммуникационном рынке России наблюдаются серьезные диспропорции: предприятия, владеющие 87 процентами традиционной инфраструктуры, дают только 49 процентов доходов отрасли, а предприятия, владеющие 13 процентами новой инфраструктуры, — 51 процент доходов; капитализация системообразующих предприятий отрасли (2 млрд. долларов США) ниже, чем капитализация трех крупных новых операторов — акционерных обществ "Мобильные Телесистемы", "Вымпелком" и корпорации "Голден Телеком" (2,9 млрд. долларов США); 54 тыс. населенных пунктов в России не телефонизированы, при этом в развитии связи на всей территории страны участвуют только традиционные операторы; тарифы на услуги местной телефонной связи для населения покрывают только 77 процентов затрат.</w:t>
      </w:r>
    </w:p>
    <w:p>
      <w:pPr>
        <w:pStyle w:val="TextBody"/>
        <w:keepLines w:val="false"/>
        <w:widowControl/>
        <w:suppressAutoHyphens w:val="true"/>
        <w:rPr/>
      </w:pPr>
      <w:r>
        <w:rPr/>
        <w:t>В настоящей Концепции определяются исходные положения, характеризующие развитие рынка телекоммуникационных услуг в Российской Федерации, основные показатели развития телекоммуникационного комплекса на период до 2010 года, состояние действующей нормативной правовой базы в области регулирования отрасли, основные задачи и методы государственного регулирования телекоммуникационного рынка, обеспечивающие его развитие и эффективное функционирование отрасли в целом посредством:</w:t>
      </w:r>
    </w:p>
    <w:p>
      <w:pPr>
        <w:pStyle w:val="TextBody"/>
        <w:keepLines w:val="false"/>
        <w:widowControl/>
        <w:suppressAutoHyphens w:val="true"/>
        <w:rPr/>
      </w:pPr>
      <w:r>
        <w:rPr/>
        <w:t xml:space="preserve">— </w:t>
      </w:r>
      <w:r>
        <w:rPr/>
        <w:t>технологической политики (разработка норм, требований и правил, обеспечивающих целостное функционирование взаимоувязанной сети связи, качество оказываемых услуг и их доступность);</w:t>
      </w:r>
    </w:p>
    <w:p>
      <w:pPr>
        <w:pStyle w:val="TextBody"/>
        <w:keepLines w:val="false"/>
        <w:widowControl/>
        <w:suppressAutoHyphens w:val="true"/>
        <w:rPr/>
      </w:pPr>
      <w:r>
        <w:rPr/>
        <w:t xml:space="preserve">— </w:t>
      </w:r>
      <w:r>
        <w:rPr/>
        <w:t>совершенствования принципов оказания услуг присоединения — обязательность подключения сетей, отсутствие дискриминации, прозрачность и ориентация на себестоимость и нормативный уровень рентабельности;</w:t>
      </w:r>
    </w:p>
    <w:p>
      <w:pPr>
        <w:pStyle w:val="TextBody"/>
        <w:keepLines w:val="false"/>
        <w:widowControl/>
        <w:suppressAutoHyphens w:val="true"/>
        <w:rPr/>
      </w:pPr>
      <w:r>
        <w:rPr/>
        <w:t>частотного регулирования (прозрачность и публичность выдачи частот, проведение конкурсов, конверсия частотного спектра);</w:t>
      </w:r>
    </w:p>
    <w:p>
      <w:pPr>
        <w:pStyle w:val="TextBody"/>
        <w:keepLines w:val="false"/>
        <w:widowControl/>
        <w:suppressAutoHyphens w:val="true"/>
        <w:rPr/>
      </w:pPr>
      <w:r>
        <w:rPr/>
        <w:t xml:space="preserve">— </w:t>
      </w:r>
      <w:r>
        <w:rPr/>
        <w:t>выбора принципов тарифного регулирования, в наибольшей степени соответствующего текущему состоянию рынка телекоммуникационных услуг — снижение до минимума перекрестного субсидирования, оптимизация структуры тарифов по потребительским и региональным рынкам, переход с 2002 года к тарифному регулированию по методу предельного ценообразования;</w:t>
      </w:r>
    </w:p>
    <w:p>
      <w:pPr>
        <w:pStyle w:val="TextBody"/>
        <w:keepLines w:val="false"/>
        <w:widowControl/>
        <w:suppressAutoHyphens w:val="true"/>
        <w:rPr/>
      </w:pPr>
      <w:r>
        <w:rPr/>
        <w:t>введения системы универсального обслуживания (обязательное обеспечение базового набора услуг связи в любом населенном пункте России в заданные сроки, с заданным качеством, по доступной цене);</w:t>
      </w:r>
    </w:p>
    <w:p>
      <w:pPr>
        <w:pStyle w:val="TextBody"/>
        <w:keepLines w:val="false"/>
        <w:widowControl/>
        <w:suppressAutoHyphens w:val="true"/>
        <w:rPr/>
      </w:pPr>
      <w:r>
        <w:rPr/>
        <w:t xml:space="preserve">— </w:t>
      </w:r>
      <w:r>
        <w:rPr/>
        <w:t>поддержки отечественного производителя (система рекомендаций, таможенная политика, финансовые инструменты);</w:t>
      </w:r>
    </w:p>
    <w:p>
      <w:pPr>
        <w:pStyle w:val="TextBody"/>
        <w:keepLines w:val="false"/>
        <w:widowControl/>
        <w:suppressAutoHyphens w:val="true"/>
        <w:rPr/>
      </w:pPr>
      <w:r>
        <w:rPr/>
        <w:t>реструктуризации акционерного общества "Связьинвест";</w:t>
      </w:r>
    </w:p>
    <w:p>
      <w:pPr>
        <w:pStyle w:val="TextBody"/>
        <w:keepLines w:val="false"/>
        <w:widowControl/>
        <w:suppressAutoHyphens w:val="true"/>
        <w:rPr/>
      </w:pPr>
      <w:r>
        <w:rPr/>
        <w:t>учета национальных интересов при развитии телекоммуникационного рынка.</w:t>
      </w:r>
    </w:p>
    <w:p>
      <w:pPr>
        <w:pStyle w:val="Heading1"/>
        <w:keepNext w:val="false"/>
        <w:pageBreakBefore w:val="false"/>
        <w:suppressAutoHyphens w:val="true"/>
        <w:spacing w:before="0" w:after="0"/>
        <w:ind w:firstLine="709"/>
        <w:jc w:val="both"/>
        <w:rPr>
          <w:rFonts w:cs="Times New Roman"/>
          <w:sz w:val="28"/>
        </w:rPr>
      </w:pPr>
      <w:r>
        <w:rPr>
          <w:rFonts w:cs="Times New Roman"/>
          <w:sz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Заключение</w:t>
      </w:r>
    </w:p>
    <w:p>
      <w:pPr>
        <w:pStyle w:val="TextBody"/>
        <w:keepLines w:val="false"/>
        <w:widowControl/>
        <w:suppressAutoHyphens w:val="true"/>
        <w:rPr>
          <w:rFonts w:cs="Times New Roman"/>
          <w:sz w:val="28"/>
        </w:rPr>
      </w:pPr>
      <w:r>
        <w:rPr>
          <w:rFonts w:cs="Times New Roman"/>
          <w:sz w:val="28"/>
        </w:rPr>
      </w:r>
    </w:p>
    <w:p>
      <w:pPr>
        <w:pStyle w:val="TextBody"/>
        <w:keepLines w:val="false"/>
        <w:widowControl/>
        <w:suppressAutoHyphens w:val="true"/>
        <w:rPr/>
      </w:pPr>
      <w:r>
        <w:rPr/>
        <w:t>Направления, по которым государство пытается упрочить свое влияние, можно условно разделить на три группы. Первое - защита информации. Второе - адресация российского Интернета. И, наконец, третье - весь комплекс правовых проблем, возникших с приходом коммерции на просторы российской глобальной Сети. Вот некоторые вехи недавней истории. Сначала роль главного идеолога вхождения России в информационное сообщество взял на себя Комитет при Президенте Российской Федерации по политике информатизации (Роскоминформ). Однако деятельность комитета ограничилась лишь подготовкой закона "О международном информационном обмене". А дальше снова возник вакуум. Затем руководящую роль пытались взять на себя общественные организации. В уставе РОЦИТа, например, содержится пункт: "участие в работах по законодательному оформлению статуса Интернета и родственных сетей в России". Но и создание общественных структур не стало решением проблемы. В конце концов активные действия по заполнению образовавшейся пустоты стало предпринимать Министерство связи, которое, в принципе, и является настоящим хозяином российского Интернета (именно это ведомство выдает провайдерам лицензии на сети персональных данных и телематические услуги). Именно Минсвязи в конце концов были приданы функции расформированного Роскоминформа. Заметную роль, особенно в последнее время, стала играть и Ассоциация документальной электросвязи (АДЭ) - еще одно общественное объединение, образованное по инициативе Минсвязи России и зарегистрированное 30 августа 1994 г. В отличие от других организаций, деятельность которых посвящена глобальной Сети, членами АДЭ являются предприятия связи.</w:t>
      </w:r>
    </w:p>
    <w:p>
      <w:pPr>
        <w:pStyle w:val="TextBody"/>
        <w:keepLines w:val="false"/>
        <w:widowControl/>
        <w:suppressAutoHyphens w:val="true"/>
        <w:rPr/>
      </w:pPr>
      <w:r>
        <w:rPr/>
        <w:t>Наконец сами провайдеры заговорили о том, что в Сети должен быть порядок. А лучше и быстрее всего он может быть наведен совместными усилиями самих провайдеров, а также компетентных и заинтересованных государственных структур.</w:t>
      </w:r>
    </w:p>
    <w:p>
      <w:pPr>
        <w:pStyle w:val="TextBody"/>
        <w:keepLines w:val="false"/>
        <w:widowControl/>
        <w:suppressAutoHyphens w:val="true"/>
        <w:rPr/>
      </w:pPr>
      <w:r>
        <w:rPr/>
        <w:t>29 декабря 1999 г. на встрече Владимира Путина с Интернет-общественностью был поднят вопрос саморегулирования Интернета и создания Союза операторов Интернета (СОИ), который, по идее, станет этим вопросом заниматься. СОИ должен был стать профессиональным союзом тех, кто занимается Интернет-бизнесом. Ранее подобная структура уже была. Это Российский научно-исследовательский институт развития общественных сетей (РосНИИРОС). 20 января 2000 г. СОИ был создан. Его учредителями стали "Ситилайн", "Глобал Один", "Релком", "Деловая сеть", "Российская телекоммуникационная сеть (RosNet)", РОЦИТ, а также Национальная электронная библиотека (НЭБ) и РосНИИРОС. Именно СОИ теперь будет заниматься регистрацией доменов в зоне Ru., так как он в большей степени находится под контролем государства. 12 марта РосНИИРОС и СОИ обнародовали совместное информационное письмо, излагающее принципы постепенного перехода к новой системе регистрации доменных имен. Согласно этому проекту, для организации перехода стороны договорились о создании опытной зоны по развитию Института регистраторов доменного пространства Ru. 21 марта стали известны первые независимые регистраторы доменов в зоне Ru.: "Ситилайн", "ТелеРосс", "Глобал Один", "Элвис-Телеком", "ВЭБ Плас", "МТУ-Интел", "Петерлинк", "Кроникс Плюс". В начале января и. о. президента Владимир Путин отдал спецслужбам распоряжение об усилении контроля за деятельностью в стране провайдеров Интернет-услуг ("Российская газета", 6 января 2000 г.). Пользователи серьезно опасаются, что спецслужбы уже перлюстрируют электронную почту и в ближайшее время сделают все, что в их силах, чтобы ограничить свободу слова, существующую сейчас в Сети. Эти опасения в большей степени основываются на спекуляциях, нежели на знании реального положения дел. Например, некоторые хакеры убеждены, что государство никогда не сможет тягаться с техническими ухищрениями отдельных программистов. 22-23 апреля 2000 г. в Санкт-Петербурге прошла конференция на тему "Обеспечение конституционных прав граждан при внедрении системы оперативно-розыскных мероприятий на сетях связи". Эта система, так или иначе, затрагивает всех, кто говорит по телефону, передает или принимает факсимильные или пейджинговые сообщения. Любой здравомыслящий человек не может не понимать ее необходимости в определенных случаях. Так же как понятно и то, что такая система не должна приводить к тотальному контролю государства над частной жизнью граждан. В Законе "Об оперативно-розыскной деятельности" говорится, что она основывается на конституционных принципах законности, уважения и соблюдения прав и свобод человека и гражданина, а проведение мероприятий допускается только на основании судебного решения. В реальности же система строится так, что граждане не гарантированы от произвола прослушивающих служб. Практически все провайдеры Интернета и операторы связи предоставляют оперативным работникам спецслужб выносные пульты, с которых можно нерегламентированно осуществлять доступ к любой информации. В связи с этим представляется целесообразным организовать конкретные мероприятия по совершенствованию сложившейся системы оперативно-розыскных мероприятий, сформулировать пре дложения по внесению изменений в действующие нормативные документы.Настоящее нашествие компьютерных и телефонных мошенников обещают в ближайшие год-два российским гражданам эксперты МВД. По данным Управления "Р" (подразделения по борьбе с преступлениями в сфере высоких технологий), только за прошлый год количество криминальных происшествий по его части увеличилось в 12 раз. С такими темпами Россия очень скоро может превратиться в одну из самых хакерских зон. Особенно актуально такая перспектива выглядит на фоне общей компьютерной безграмотности России. Компьютеризация неизменно сопровождается ростом преступности: так, США ежегодно из-за хакеров несут около 13 млрд. долларов убытков [17]. Однако в российских условиях это, как всегда, приобретает гипертрофированные масштабы. Совсем недавно нападению подверглось РАО "Газпром". Один из сотрудников РАО с помощью хакеров смог ввести в компьютерную сеть концерна вирус типа "троянский конь". Эта операция позволила перехватить управление газовыми потоками и чуть было не привела к катастрофическим последствиям. Причинами, обусловливающими столь бурное развитие противоправной деятельности в сфере отечественных коммуникаций, специалисты называют наличие огромного и не используемого по назначению интеллектуального потенциала российских научных и инженерных кадров, а также "техническую" отсталость законодательной базы (значительная часть таких преступлений не подпадает под действие Уголовного кодекса).</w:t>
      </w:r>
    </w:p>
    <w:p>
      <w:pPr>
        <w:pStyle w:val="TextBody"/>
        <w:keepLines w:val="false"/>
        <w:widowControl/>
        <w:suppressAutoHyphens w:val="true"/>
        <w:rPr/>
      </w:pPr>
      <w:r>
        <w:rPr/>
        <w:t>Хорошо известно, что крупные корпорации подобно спецслужбам занимаются незаконным сбором информации о частных лицах. Плохое начинает быстро перенимать и Рунет. Недавнее соглашение между System.Ru. (распространение рекламы) и SpyLOG (сбор статистических данных об аудитории Интернета) многие специалисты посчитали запуском системы сбора сведений о миллионах пользователей для создания базы данных их персональных предпочтений. Цель - использование этих данных для "персональной работы" с потенциальным покупателем и приобретение возможности Интернет-коммерсантам вести своеобразные клиентские книжки или "досье" на российских "сетян". Политикам пора всерьез и как можно быстрее повернуться лицом к проблемам Интернета, поскольку Интернет уже играет весьма важную роль на выборах. Это хорошо было видно в ходе избирательной парламентской кампании декабря 1999 г., особенно в регионах, где Интернет, как ни странно, становится особенно заметным элементом именно политического местного ландшафта. Фундаментальные изменения в хозяйственной сфере, переход от командной экономики к рыночной, развитие предпринимательства и необходимость быстрого принятия решений в динамично изменяющейся обстановке потребовали значительных изменений в информационных потоках, организационной структуре и методах обработки данных. Ситуация требует активного участия государства, направленного на создание единого информационного пространства, которое бы позволило повысить эффективность социально-экономических и организационных федеральных и региональных структур. Реализация этой политики без Интернета затруднительна. Поэтому требуется законодательная инициатива по определению представительства государства в Интернете и порядка его использования государственными органами с выделением в федеральном бюджете отдельной строки для расходов на эти цели.</w:t>
      </w:r>
    </w:p>
    <w:p>
      <w:pPr>
        <w:pStyle w:val="TextBody"/>
        <w:keepLines w:val="false"/>
        <w:widowControl/>
        <w:suppressAutoHyphens w:val="true"/>
        <w:rPr/>
      </w:pPr>
      <w:r>
        <w:rPr/>
        <w:t>Основная проблема заключается в быстром развитии веб-технологий. Наше законодательство не поспевает за их развитием. А это означает, что в сфере правового регулирования существования Интернета в России необходимо срочно подготавливать совершенно новые законы и вносить изменения и дополнения в уже существующие. Реальные взаимоотношения между Интернетом и российским государством начались лишь в 1997 г. Если в рекомендациях IV Всероссийской конференции "Проблемы законодательного регулирования в информационной сфере", проведенной в декабре 1996 г., слово "Интернет" не упоминается вовсе, то уже осенью 1997 г. в Государственной Думе проводятся слушания "Россия в Интернете: выбор будущего". Весной того же года регистрируется Российский общественный центр Интернет-технологий (РОЦИТ). Только до определенного времени государство пассивно наблюдало за событиями, происходившими в Сети. С ростом и становлением Рунета как самостоятельного явления, появилось осознание необходимости государственного участия. Тогда же стало ясно, что ни Интернет без государства, ни государство без Интернета полноценно существовать уже не могут.</w:t>
      </w:r>
    </w:p>
    <w:p>
      <w:pPr>
        <w:pStyle w:val="TextBody"/>
        <w:keepLines w:val="false"/>
        <w:widowControl/>
        <w:suppressAutoHyphens w:val="true"/>
        <w:rPr/>
      </w:pPr>
      <w:r>
        <w:rPr/>
      </w:r>
    </w:p>
    <w:p>
      <w:pPr>
        <w:pStyle w:val="Heading1"/>
        <w:keepNext w:val="false"/>
        <w:pageBreakBefore w:val="false"/>
        <w:suppressAutoHyphens w:val="true"/>
        <w:spacing w:before="0" w:after="0"/>
        <w:ind w:firstLine="709"/>
        <w:jc w:val="both"/>
        <w:rPr>
          <w:rFonts w:cs="Times New Roman"/>
          <w:sz w:val="28"/>
          <w:lang w:val="en-US"/>
        </w:rPr>
      </w:pPr>
      <w:r>
        <w:rPr>
          <w:rFonts w:cs="Times New Roman"/>
          <w:sz w:val="28"/>
        </w:rPr>
        <w:t>Глоссарий</w:t>
      </w:r>
    </w:p>
    <w:p>
      <w:pPr>
        <w:pStyle w:val="Normal"/>
        <w:rPr>
          <w:rFonts w:cs="Times New Roman"/>
          <w:sz w:val="28"/>
          <w:lang w:val="en-US"/>
        </w:rPr>
      </w:pPr>
      <w:r>
        <w:rPr>
          <w:rFonts w:cs="Times New Roman"/>
          <w:sz w:val="28"/>
          <w:lang w:val="en-US"/>
        </w:rPr>
      </w:r>
    </w:p>
    <w:tbl>
      <w:tblPr>
        <w:tblW w:w="8862" w:type="dxa"/>
        <w:jc w:val="left"/>
        <w:tblInd w:w="596" w:type="dxa"/>
        <w:tblLayout w:type="fixed"/>
        <w:tblCellMar>
          <w:top w:w="0" w:type="dxa"/>
          <w:left w:w="108" w:type="dxa"/>
          <w:bottom w:w="0" w:type="dxa"/>
          <w:right w:w="108" w:type="dxa"/>
        </w:tblCellMar>
      </w:tblPr>
      <w:tblGrid>
        <w:gridCol w:w="416"/>
        <w:gridCol w:w="1877"/>
        <w:gridCol w:w="656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Понятие</w:t>
            </w:r>
          </w:p>
        </w:tc>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Определ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1</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Wi-Fi</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Wireless Fidelity — "беспроводная точность") — стандарт на оборудование Wireless L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График Гантта</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Gantt Chart) - графическая схема распределения этапов проекта по срокам выпол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3</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Информативность ПО.</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способность программного обеспечения выделить основное, существенное в процессах управления и формировать параметры, характеризующие основные стороны процесс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4</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HTTP</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HyperText Transfer Protocol, протокол передачи гипертекста) — протокол, который использует Web-клиент для получения Web-страницы с Web-серве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5</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IMAP</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Internet Message Access Protocol, протокол доступа к сообщениям Internet)—протокол для доступа к почтовому-ящику,позволяющий управлять корреспонденцией на сервер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6</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JavaScript</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скриптовый язык, чаще всего использующийся при создании сценариев поведения браузера, встраиваемых в веб-страниц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7</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Аналого-цифровое</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преобразование сигналов из аналоговой (непрерывной) формы в цифровую.</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8</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Брандмауэр (firewall)</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барьер (программный и/или аппаратный) между двумя сетями, позволяющий устанавливать только авторизованные межсетевые соеди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9</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Вардрайвинг</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англ. Wardriving) — процесс поиска и взлома уязвимых точек доступа беспроводных сетей Wi-Fi человеком либо группой лиц, оснащенных переносным компьютером с Wi-Fi-адаптеро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lang w:val="en-US" w:eastAsia="en-US"/>
              </w:rPr>
              <w:t>10</w:t>
            </w:r>
          </w:p>
        </w:tc>
        <w:tc>
          <w:tcPr>
            <w:tcW w:w="1877"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lang w:val="en-US" w:eastAsia="en-US"/>
              </w:rPr>
            </w:pPr>
            <w:r>
              <w:rPr>
                <w:sz w:val="20"/>
              </w:rPr>
              <w:t>Гипермедиа</w:t>
            </w:r>
          </w:p>
        </w:tc>
        <w:tc>
          <w:tcPr>
            <w:tcW w:w="6569" w:type="dxa"/>
            <w:tcBorders>
              <w:top w:val="single" w:sz="4" w:space="0" w:color="000000"/>
              <w:left w:val="single" w:sz="4" w:space="0" w:color="000000"/>
              <w:bottom w:val="single" w:sz="4" w:space="0" w:color="000000"/>
              <w:right w:val="single" w:sz="4" w:space="0" w:color="000000"/>
            </w:tcBorders>
          </w:tcPr>
          <w:p>
            <w:pPr>
              <w:pStyle w:val="TextBody"/>
              <w:keepLines w:val="false"/>
              <w:widowControl/>
              <w:suppressAutoHyphens w:val="true"/>
              <w:ind w:hanging="0"/>
              <w:jc w:val="left"/>
              <w:rPr>
                <w:sz w:val="20"/>
              </w:rPr>
            </w:pPr>
            <w:r>
              <w:rPr>
                <w:sz w:val="20"/>
              </w:rPr>
              <w:t>(Hypermedia)- расширенный (по сравнению с гипертекстом) метод организации мультимедиа-информации, при использовании которого поддерживаются гиперссылки на данные различных типов (видео, графика, аудио и т.п.).</w:t>
            </w:r>
          </w:p>
        </w:tc>
      </w:tr>
    </w:tbl>
    <w:p>
      <w:pPr>
        <w:pStyle w:val="Heading1"/>
        <w:keepNext w:val="false"/>
        <w:pageBreakBefore w:val="false"/>
        <w:suppressAutoHyphens w:val="true"/>
        <w:spacing w:before="0" w:after="0"/>
        <w:ind w:firstLine="709"/>
        <w:jc w:val="both"/>
        <w:rPr>
          <w:rFonts w:cs="Times New Roman"/>
          <w:sz w:val="28"/>
        </w:rPr>
      </w:pPr>
      <w:r>
        <w:rPr>
          <w:rFonts w:cs="Times New Roman"/>
          <w:sz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Список использованных источников</w:t>
      </w:r>
    </w:p>
    <w:p>
      <w:pPr>
        <w:pStyle w:val="Normal"/>
        <w:rPr>
          <w:rFonts w:cs="Times New Roman"/>
          <w:sz w:val="28"/>
        </w:rPr>
      </w:pPr>
      <w:r>
        <w:rPr>
          <w:rFonts w:cs="Times New Roman"/>
          <w:sz w:val="28"/>
        </w:rPr>
      </w:r>
    </w:p>
    <w:p>
      <w:pPr>
        <w:pStyle w:val="TextBody"/>
        <w:keepLines w:val="false"/>
        <w:widowControl/>
        <w:tabs>
          <w:tab w:val="clear" w:pos="708"/>
          <w:tab w:val="left" w:pos="675" w:leader="none"/>
        </w:tabs>
        <w:suppressAutoHyphens w:val="true"/>
        <w:ind w:hanging="0"/>
        <w:jc w:val="left"/>
        <w:rPr/>
      </w:pPr>
      <w:r>
        <w:rPr/>
        <w:t>1</w:t>
        <w:tab/>
        <w:t>http://www.ict.edu.ru</w:t>
      </w:r>
    </w:p>
    <w:p>
      <w:pPr>
        <w:pStyle w:val="TextBody"/>
        <w:keepLines w:val="false"/>
        <w:widowControl/>
        <w:tabs>
          <w:tab w:val="clear" w:pos="708"/>
          <w:tab w:val="left" w:pos="675" w:leader="none"/>
        </w:tabs>
        <w:suppressAutoHyphens w:val="true"/>
        <w:ind w:hanging="0"/>
        <w:jc w:val="left"/>
        <w:rPr/>
      </w:pPr>
      <w:r>
        <w:rPr/>
        <w:t>2</w:t>
        <w:tab/>
        <w:t>http://www.provider.net.ru</w:t>
      </w:r>
    </w:p>
    <w:p>
      <w:pPr>
        <w:pStyle w:val="TextBody"/>
        <w:keepLines w:val="false"/>
        <w:widowControl/>
        <w:tabs>
          <w:tab w:val="clear" w:pos="708"/>
          <w:tab w:val="left" w:pos="675" w:leader="none"/>
        </w:tabs>
        <w:suppressAutoHyphens w:val="true"/>
        <w:ind w:hanging="0"/>
        <w:jc w:val="left"/>
        <w:rPr/>
      </w:pPr>
      <w:r>
        <w:rPr/>
        <w:t>3</w:t>
        <w:tab/>
        <w:t>http://www.scrf.gov.ru</w:t>
      </w:r>
    </w:p>
    <w:p>
      <w:pPr>
        <w:pStyle w:val="TextBody"/>
        <w:keepLines w:val="false"/>
        <w:widowControl/>
        <w:tabs>
          <w:tab w:val="clear" w:pos="708"/>
          <w:tab w:val="left" w:pos="675" w:leader="none"/>
        </w:tabs>
        <w:suppressAutoHyphens w:val="true"/>
        <w:ind w:hanging="0"/>
        <w:jc w:val="left"/>
        <w:rPr/>
      </w:pPr>
      <w:r>
        <w:rPr/>
        <w:t>4</w:t>
        <w:tab/>
        <w:t>http://int-comerce.pp.ru</w:t>
      </w:r>
    </w:p>
    <w:p>
      <w:pPr>
        <w:pStyle w:val="TextBody"/>
        <w:keepLines w:val="false"/>
        <w:widowControl/>
        <w:tabs>
          <w:tab w:val="clear" w:pos="708"/>
          <w:tab w:val="left" w:pos="675" w:leader="none"/>
        </w:tabs>
        <w:suppressAutoHyphens w:val="true"/>
        <w:ind w:hanging="0"/>
        <w:jc w:val="left"/>
        <w:rPr/>
      </w:pPr>
      <w:r>
        <w:rPr/>
        <w:t>5</w:t>
        <w:tab/>
        <w:t>http://inc.istu.ru</w:t>
      </w:r>
    </w:p>
    <w:p>
      <w:pPr>
        <w:pStyle w:val="TextBody"/>
        <w:keepLines w:val="false"/>
        <w:widowControl/>
        <w:tabs>
          <w:tab w:val="clear" w:pos="708"/>
          <w:tab w:val="left" w:pos="675" w:leader="none"/>
        </w:tabs>
        <w:suppressAutoHyphens w:val="true"/>
        <w:ind w:hanging="0"/>
        <w:jc w:val="left"/>
        <w:rPr/>
      </w:pPr>
      <w:r>
        <w:rPr/>
        <w:t>6</w:t>
        <w:tab/>
        <w:t>http://offline.cio-world.ru</w:t>
      </w:r>
    </w:p>
    <w:p>
      <w:pPr>
        <w:pStyle w:val="TextBody"/>
        <w:keepLines w:val="false"/>
        <w:widowControl/>
        <w:tabs>
          <w:tab w:val="clear" w:pos="708"/>
          <w:tab w:val="left" w:pos="675" w:leader="none"/>
        </w:tabs>
        <w:suppressAutoHyphens w:val="true"/>
        <w:ind w:hanging="0"/>
        <w:jc w:val="left"/>
        <w:rPr/>
      </w:pPr>
      <w:r>
        <w:rPr/>
        <w:t>7</w:t>
        <w:tab/>
        <w:t>Компьютерные сети. Принципы, технологии, протоколы.Автор: В. Олифер, Н. Олифер Год: 2010</w:t>
      </w:r>
    </w:p>
    <w:p>
      <w:pPr>
        <w:pStyle w:val="TextBody"/>
        <w:keepLines w:val="false"/>
        <w:widowControl/>
        <w:tabs>
          <w:tab w:val="clear" w:pos="708"/>
          <w:tab w:val="left" w:pos="675" w:leader="none"/>
        </w:tabs>
        <w:suppressAutoHyphens w:val="true"/>
        <w:ind w:hanging="0"/>
        <w:jc w:val="left"/>
        <w:rPr/>
      </w:pPr>
      <w:r>
        <w:rPr/>
        <w:t>8</w:t>
        <w:tab/>
        <w:t>Анализ и диагностика компьютерных сетей.Автор: Дж. Скотт Хогдал Год: 2006</w:t>
      </w:r>
    </w:p>
    <w:p>
      <w:pPr>
        <w:pStyle w:val="TextBody"/>
        <w:keepLines w:val="false"/>
        <w:widowControl/>
        <w:tabs>
          <w:tab w:val="clear" w:pos="708"/>
          <w:tab w:val="left" w:pos="675" w:leader="none"/>
        </w:tabs>
        <w:suppressAutoHyphens w:val="true"/>
        <w:ind w:hanging="0"/>
        <w:jc w:val="left"/>
        <w:rPr/>
      </w:pPr>
      <w:r>
        <w:rPr/>
        <w:t>9</w:t>
        <w:tab/>
        <w:t>Wi-Fi. Беспроводная сеть. Автор: Джон Росс Год: 2009</w:t>
      </w:r>
    </w:p>
    <w:p>
      <w:pPr>
        <w:pStyle w:val="TextBody"/>
        <w:keepLines w:val="false"/>
        <w:widowControl/>
        <w:tabs>
          <w:tab w:val="clear" w:pos="708"/>
          <w:tab w:val="left" w:pos="675" w:leader="none"/>
        </w:tabs>
        <w:suppressAutoHyphens w:val="true"/>
        <w:ind w:hanging="0"/>
        <w:jc w:val="left"/>
        <w:rPr/>
      </w:pPr>
      <w:r>
        <w:rPr>
          <w:lang w:val="en-US" w:eastAsia="en-US"/>
        </w:rPr>
        <w:t>10</w:t>
        <w:tab/>
        <w:t>CCIP (CISCO CERTIFICATIONS) BSCI BGP MPLS QoS.</w:t>
      </w:r>
      <w:r>
        <w:rPr/>
        <w:t>Автор</w:t>
      </w:r>
      <w:r>
        <w:rPr>
          <w:lang w:val="en-US" w:eastAsia="en-US"/>
        </w:rPr>
        <w:t>: CiscoSystems Actualtest Pass4sure.</w:t>
      </w:r>
      <w:r>
        <w:rPr/>
        <w:t>Год</w:t>
      </w:r>
      <w:r>
        <w:rPr>
          <w:lang w:val="en-US" w:eastAsia="en-US"/>
        </w:rPr>
        <w:t xml:space="preserve"> </w:t>
      </w:r>
      <w:r>
        <w:rPr/>
        <w:t>издания</w:t>
      </w:r>
      <w:r>
        <w:rPr>
          <w:lang w:val="en-US" w:eastAsia="en-US"/>
        </w:rPr>
        <w:t>: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Cs/>
      <w:sz w:val="28"/>
      <w:szCs w:val="28"/>
      <w:lang w:val="ru-RU" w:eastAsia="en-US"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9"/>
      <w:jc w:val="both"/>
    </w:pPr>
    <w:rPr>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widowControl w:val="false"/>
      <w:spacing w:lineRule="auto" w:line="278"/>
      <w:ind w:firstLine="440"/>
      <w:jc w:val="both"/>
    </w:pPr>
    <w:rPr>
      <w:sz w:val="20"/>
      <w:szCs w:val="20"/>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v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0:00Z</dcterms:created>
  <dc:creator>Windows User</dc:creator>
  <dc:description/>
  <cp:keywords/>
  <dc:language>en-US</dc:language>
  <cp:lastModifiedBy>SYSTEM</cp:lastModifiedBy>
  <cp:lastPrinted>2009-09-17T14:54:00Z</cp:lastPrinted>
  <dcterms:modified xsi:type="dcterms:W3CDTF">2011-09-27T18:20:00Z</dcterms:modified>
  <cp:revision>2</cp:revision>
  <dc:subject/>
  <dc:title>Тип шаблона</dc:title>
</cp:coreProperties>
</file>