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Определения и стандарты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Потребность в новых технологических стандартах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Основные составляющие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Базовые элементы электронной коммерции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Платеж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в Интернете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  <w:lang w:val="uk-UA"/>
        </w:rPr>
        <w:t xml:space="preserve">5.1 </w:t>
      </w:r>
      <w:r>
        <w:rPr>
          <w:bCs/>
          <w:sz w:val="28"/>
          <w:szCs w:val="28"/>
        </w:rPr>
        <w:t>Системы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ифровых наличных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/>
      </w:pPr>
      <w:r>
        <w:rPr>
          <w:bCs/>
          <w:sz w:val="28"/>
          <w:szCs w:val="28"/>
        </w:rPr>
        <w:t>5.2 Технология «слепой подписи»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/>
      </w:pPr>
      <w:r>
        <w:rPr>
          <w:bCs/>
          <w:sz w:val="28"/>
          <w:szCs w:val="28"/>
        </w:rPr>
        <w:t>5.3 Платежные системы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/>
      </w:pPr>
      <w:r>
        <w:rPr>
          <w:bCs/>
          <w:sz w:val="28"/>
          <w:szCs w:val="28"/>
        </w:rPr>
        <w:t>5.4 Интернет-банкинг</w:t>
      </w:r>
    </w:p>
    <w:p>
      <w:pPr>
        <w:pStyle w:val="Normal"/>
        <w:widowControl w:val="false"/>
        <w:tabs>
          <w:tab w:val="clear" w:pos="708"/>
          <w:tab w:val="left" w:pos="84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.Безопасность электронной коммерции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Что такое номер карты 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Новая концепция электронной коммерции от </w:t>
      </w:r>
      <w:r>
        <w:rPr>
          <w:bCs/>
          <w:sz w:val="28"/>
          <w:szCs w:val="28"/>
          <w:lang w:val="en-US"/>
        </w:rPr>
        <w:t>Accenture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.Отечественный В2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электронных ресурс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контрольной работы «Интернет-коммерц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к известно, основными этапами любой коммерческой сделк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иск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заключение контра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ставка товара (услуг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лат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ксперты ООН считают, что если любые два из этих четырех этапов выполняются в Интернете, то такая сделка считается электронной коммерцией. Электронная коммерция концентрируется на использовании коммуникационных технологий для того, чтобы сделать бизнес-транзакции более эффектив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литературе существует еще несколько определений термина «электронная коммерция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любая форма бизнес-процесса, в котором взаимодействие между субъектами происходит электронным образ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любой процесс, который производится посредством сети, связанных между собой компьютеров. Здесь также необходимо выделить Интернет-коммерцию как часть коммерции электронной, ее особенность состоит в том, что все транзакции осуществляются посредством сети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лектронные рынки Интернета предназначены для устранения имеющихся у большинства производителей проблем, позволяя поставщику востребованной на рынке продукции в автоматическом и полуавтоматическом режиме взаимодействовать со значительно большим числом продавцов и конечных потребителей, минимизируя время, затрачиваемое на регулярно повторяющиеся опер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и стандар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Электронная коммерция» как понятие во многом сформировалось после того, как появилась возможность осуществлять взаимодействие с клиентами или партнерами через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интерфейсы. Согласно документа «Европейская инициатива в области электронной коммерции», если для традиционной электронной коммерции сеть - это средство для передачи данных, то для электронной Интернет-коммерции, сеть - это рынок (см. табл. 1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 Отличия традиционной и Интернет-коммерци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5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Традиционная электронная коммерци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ая Интернет-коммерция</w:t>
            </w:r>
          </w:p>
        </w:tc>
      </w:tr>
      <w:tr>
        <w:trPr>
          <w:trHeight w:val="129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«компания -компания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- потребители (В2С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 - компания (В2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пания - государственные органы власти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 - пользователь (С2С)</w:t>
            </w:r>
          </w:p>
        </w:tc>
      </w:tr>
      <w:tr>
        <w:trPr>
          <w:trHeight w:val="49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«клубы», зачастую только для промышленнос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крытое рыночное пространство, глобальный масштаб</w:t>
            </w:r>
          </w:p>
        </w:tc>
      </w:tr>
      <w:tr>
        <w:trPr>
          <w:trHeight w:val="49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е число корпоративных партнер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еограниченное число партнеров</w:t>
            </w:r>
          </w:p>
        </w:tc>
      </w:tr>
      <w:tr>
        <w:trPr>
          <w:trHeight w:val="29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частные се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незащищенные сети</w:t>
            </w:r>
          </w:p>
        </w:tc>
      </w:tr>
      <w:tr>
        <w:trPr>
          <w:trHeight w:val="48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известные и пользующиеся доверием партнер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известные и неизвестные партнеры</w:t>
            </w:r>
          </w:p>
        </w:tc>
      </w:tr>
      <w:tr>
        <w:trPr>
          <w:trHeight w:val="27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части се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требуется защита и идентификация</w:t>
            </w:r>
          </w:p>
        </w:tc>
      </w:tr>
      <w:tr>
        <w:trPr>
          <w:trHeight w:val="37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- ЭТО КЛУБ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- ЭТО РЫНОК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коммерция всегда базируется на стандартах, представленных ниже в хронологической последовательности их появ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EDI (Electronic Data Interchange),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другое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название</w:t>
      </w:r>
      <w:r>
        <w:rPr>
          <w:bCs/>
          <w:sz w:val="28"/>
          <w:szCs w:val="28"/>
          <w:lang w:val="en-US"/>
        </w:rPr>
        <w:t xml:space="preserve"> ANSI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GB"/>
        </w:rPr>
        <w:t>.12</w:t>
      </w:r>
      <w:r>
        <w:rPr>
          <w:bCs/>
          <w:sz w:val="28"/>
          <w:szCs w:val="28"/>
          <w:lang w:val="en-US"/>
        </w:rPr>
        <w:t xml:space="preserve"> (host-based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GTDI (General-purpose Trade Data Interchange standard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EDIFACT (Electronic Data Interchange for Administration, Commerce and Transport),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принятый</w:t>
      </w:r>
      <w:r>
        <w:rPr>
          <w:bCs/>
          <w:sz w:val="28"/>
          <w:szCs w:val="28"/>
          <w:lang w:val="en-US"/>
        </w:rPr>
        <w:t xml:space="preserve"> ISO (ISO</w:t>
      </w:r>
      <w:r>
        <w:rPr>
          <w:bCs/>
          <w:sz w:val="28"/>
          <w:szCs w:val="28"/>
          <w:lang w:val="en-GB"/>
        </w:rPr>
        <w:t xml:space="preserve"> 9735) . </w:t>
      </w:r>
      <w:r>
        <w:rPr>
          <w:bCs/>
          <w:sz w:val="28"/>
          <w:szCs w:val="28"/>
        </w:rPr>
        <w:t xml:space="preserve">В качестве транспортной среды </w:t>
      </w:r>
      <w:r>
        <w:rPr>
          <w:bCs/>
          <w:sz w:val="28"/>
          <w:szCs w:val="28"/>
          <w:lang w:val="en-US"/>
        </w:rPr>
        <w:t>EDIFACT</w:t>
      </w:r>
      <w:r>
        <w:rPr>
          <w:bCs/>
          <w:sz w:val="28"/>
          <w:szCs w:val="28"/>
        </w:rPr>
        <w:t xml:space="preserve"> выступает стандарт электронной почты Х.400 (подмножество Х.43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EDIINT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EDIFAC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v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) на базе стандартов для электронной почты Интернет </w:t>
      </w:r>
      <w:r>
        <w:rPr>
          <w:bCs/>
          <w:sz w:val="28"/>
          <w:szCs w:val="28"/>
          <w:lang w:val="en-US"/>
        </w:rPr>
        <w:t>SMT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IME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OBI (Open Buying on the Internet),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основанный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EDIINT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новых технологических стандар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стой поиск товаров или услуги в Интернете по их названию может выдать множество ссылок, не имеющих никакого отношения к желаемому результату. Компании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rib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ewlet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Packar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BM</w:t>
      </w:r>
      <w:r>
        <w:rPr>
          <w:bCs/>
          <w:sz w:val="28"/>
          <w:szCs w:val="28"/>
        </w:rPr>
        <w:t xml:space="preserve"> и другие (всего более 100) создали консорциум по разработке основанного на </w:t>
      </w:r>
      <w:r>
        <w:rPr>
          <w:bCs/>
          <w:sz w:val="28"/>
          <w:szCs w:val="28"/>
          <w:lang w:val="en-US"/>
        </w:rPr>
        <w:t>XML</w:t>
      </w:r>
      <w:r>
        <w:rPr>
          <w:bCs/>
          <w:sz w:val="28"/>
          <w:szCs w:val="28"/>
        </w:rPr>
        <w:t xml:space="preserve"> стандарта </w:t>
      </w:r>
      <w:r>
        <w:rPr>
          <w:bCs/>
          <w:sz w:val="28"/>
          <w:szCs w:val="28"/>
          <w:lang w:val="en-US"/>
        </w:rPr>
        <w:t>Univers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ynam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iscove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gration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UDDI</w:t>
      </w:r>
      <w:r>
        <w:rPr>
          <w:bCs/>
          <w:sz w:val="28"/>
          <w:szCs w:val="28"/>
        </w:rPr>
        <w:t xml:space="preserve">), так называемого стандарта электронных «желтых страниц», содержащих информацию о корпорациях всего мира и классифицирующих их. </w:t>
      </w:r>
      <w:r>
        <w:rPr>
          <w:bCs/>
          <w:sz w:val="28"/>
          <w:szCs w:val="28"/>
          <w:lang w:val="en-US"/>
        </w:rPr>
        <w:t>UDDI</w:t>
      </w:r>
      <w:r>
        <w:rPr>
          <w:bCs/>
          <w:sz w:val="28"/>
          <w:szCs w:val="28"/>
        </w:rPr>
        <w:t xml:space="preserve"> предлагает универсальный метод выяснения рода деятельности предприятия класса В2В, а также применяемых им протоколов связи и способов осуществления транза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«белых» страницах находятся названия предприятий, описание рода их деятельности и другая информация, включая используемые ими типы услуг и поддерживаемые технологии связи. «Зеленые» страницы информируют о типах документов, принимаемых компанией, точках входа для транзакций и технологиях, с помощью которых она может взаимодействовать с партнер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пания </w:t>
      </w:r>
      <w:r>
        <w:rPr>
          <w:bCs/>
          <w:sz w:val="28"/>
          <w:szCs w:val="28"/>
          <w:lang w:val="en-US"/>
        </w:rPr>
        <w:t>Commer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ne</w:t>
      </w:r>
      <w:r>
        <w:rPr>
          <w:bCs/>
          <w:sz w:val="28"/>
          <w:szCs w:val="28"/>
        </w:rPr>
        <w:t xml:space="preserve"> предлагает стандарт для обмена деловыми документами </w:t>
      </w:r>
      <w:r>
        <w:rPr>
          <w:bCs/>
          <w:sz w:val="28"/>
          <w:szCs w:val="28"/>
          <w:lang w:val="en-US"/>
        </w:rPr>
        <w:t>XM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mm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usines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ibrary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CBL</w:t>
      </w:r>
      <w:r>
        <w:rPr>
          <w:bCs/>
          <w:sz w:val="28"/>
          <w:szCs w:val="28"/>
        </w:rPr>
        <w:t>) 3.0. Он разрабатывался с учетом специфики существовавших ранее стандартов (</w:t>
      </w:r>
      <w:r>
        <w:rPr>
          <w:bCs/>
          <w:sz w:val="28"/>
          <w:szCs w:val="28"/>
          <w:lang w:val="en-US"/>
        </w:rPr>
        <w:t>ED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OBI</w:t>
      </w:r>
      <w:r>
        <w:rPr>
          <w:bCs/>
          <w:sz w:val="28"/>
          <w:szCs w:val="28"/>
        </w:rPr>
        <w:t xml:space="preserve">) и разрешает использовать ряд стандартизированных форматов документов на основе </w:t>
      </w:r>
      <w:r>
        <w:rPr>
          <w:bCs/>
          <w:sz w:val="28"/>
          <w:szCs w:val="28"/>
          <w:lang w:val="en-US"/>
        </w:rPr>
        <w:t>XML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мпании</w:t>
      </w:r>
      <w:r>
        <w:rPr>
          <w:bCs/>
          <w:sz w:val="28"/>
          <w:szCs w:val="28"/>
          <w:lang w:val="en-US"/>
        </w:rPr>
        <w:t xml:space="preserve"> Vignette, Sun, Akamai, Macromedia, Rational Software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ряд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других</w:t>
      </w:r>
      <w:r>
        <w:rPr>
          <w:bCs/>
          <w:sz w:val="28"/>
          <w:szCs w:val="28"/>
          <w:lang w:val="en-GB"/>
        </w:rPr>
        <w:t xml:space="preserve"> (</w:t>
      </w:r>
      <w:r>
        <w:rPr>
          <w:bCs/>
          <w:sz w:val="28"/>
          <w:szCs w:val="28"/>
        </w:rPr>
        <w:t>всего</w:t>
      </w:r>
      <w:r>
        <w:rPr>
          <w:bCs/>
          <w:sz w:val="28"/>
          <w:szCs w:val="28"/>
          <w:lang w:val="en-GB"/>
        </w:rPr>
        <w:t xml:space="preserve"> 13) </w:t>
      </w:r>
      <w:r>
        <w:rPr>
          <w:bCs/>
          <w:sz w:val="28"/>
          <w:szCs w:val="28"/>
        </w:rPr>
        <w:t>создали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>альянс</w:t>
      </w:r>
      <w:r>
        <w:rPr>
          <w:bCs/>
          <w:sz w:val="28"/>
          <w:szCs w:val="28"/>
          <w:lang w:val="en-US"/>
        </w:rPr>
        <w:t xml:space="preserve"> extended Content Management </w:t>
      </w:r>
      <w:r>
        <w:rPr>
          <w:bCs/>
          <w:sz w:val="28"/>
          <w:szCs w:val="28"/>
          <w:lang w:val="en-GB"/>
        </w:rPr>
        <w:t>(</w:t>
      </w:r>
      <w:r>
        <w:rPr>
          <w:bCs/>
          <w:sz w:val="28"/>
          <w:szCs w:val="28"/>
        </w:rPr>
        <w:t>ХСМ</w:t>
      </w:r>
      <w:r>
        <w:rPr>
          <w:bCs/>
          <w:sz w:val="28"/>
          <w:szCs w:val="28"/>
          <w:lang w:val="en-GB"/>
        </w:rPr>
        <w:t>)</w:t>
      </w:r>
      <w:r>
        <w:rPr>
          <w:bCs/>
          <w:sz w:val="28"/>
          <w:szCs w:val="28"/>
          <w:lang w:val="en-US"/>
        </w:rPr>
        <w:t xml:space="preserve"> Alliance.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</w:rPr>
        <w:t xml:space="preserve">Целью ХСМ </w:t>
      </w:r>
      <w:r>
        <w:rPr>
          <w:bCs/>
          <w:sz w:val="28"/>
          <w:szCs w:val="28"/>
          <w:lang w:val="en-US"/>
        </w:rPr>
        <w:t>Alliance</w:t>
      </w:r>
      <w:r>
        <w:rPr>
          <w:bCs/>
          <w:sz w:val="28"/>
          <w:szCs w:val="28"/>
        </w:rPr>
        <w:t xml:space="preserve"> является определение корпоративных стандартов к системам управления информацией, чтобы сделать совместимыми различные решения по управлению информ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мпания </w:t>
      </w:r>
      <w:r>
        <w:rPr>
          <w:bCs/>
          <w:sz w:val="28"/>
          <w:szCs w:val="28"/>
          <w:lang w:val="en-US"/>
        </w:rPr>
        <w:t>Cisc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ystems</w:t>
      </w:r>
      <w:r>
        <w:rPr>
          <w:bCs/>
          <w:sz w:val="28"/>
          <w:szCs w:val="28"/>
        </w:rPr>
        <w:t xml:space="preserve"> сформировала альянс, целью которого является принятие новых стандартов доставки информации (что должно привести к ускорению развития рынка контент-провайдеров) и продвижение технологии </w:t>
      </w:r>
      <w:r>
        <w:rPr>
          <w:bCs/>
          <w:sz w:val="28"/>
          <w:szCs w:val="28"/>
          <w:lang w:val="en-US"/>
        </w:rPr>
        <w:t>Cont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eliver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etworks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CDN</w:t>
      </w:r>
      <w:r>
        <w:rPr>
          <w:bCs/>
          <w:sz w:val="28"/>
          <w:szCs w:val="28"/>
        </w:rPr>
        <w:t xml:space="preserve">) сетей доставки информации. В рамках альянса будут разрабатываться открытые стандарты, протоколы и технологии для применения </w:t>
      </w:r>
      <w:r>
        <w:rPr>
          <w:bCs/>
          <w:sz w:val="28"/>
          <w:szCs w:val="28"/>
          <w:lang w:val="en-US"/>
        </w:rPr>
        <w:t>CDN</w:t>
      </w:r>
      <w:r>
        <w:rPr>
          <w:bCs/>
          <w:sz w:val="28"/>
          <w:szCs w:val="28"/>
        </w:rPr>
        <w:t xml:space="preserve"> в различных областях, а также будет разработана спецификация для авторизации информации, для совместного подключения и биллинга. Разнообразие охранных систем, используемых компаниями на своих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айтах для персонификации и проверки пользователей и клиентов, препятствует возможности унифицированного обеспечения безопасности электронных транзакций. В связи с этим 45 известных компаний (</w:t>
      </w:r>
      <w:r>
        <w:rPr>
          <w:bCs/>
          <w:sz w:val="28"/>
          <w:szCs w:val="28"/>
          <w:lang w:val="en-US"/>
        </w:rPr>
        <w:t>Ca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emin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rnst</w:t>
      </w:r>
      <w:r>
        <w:rPr>
          <w:bCs/>
          <w:sz w:val="28"/>
          <w:szCs w:val="28"/>
        </w:rPr>
        <w:t xml:space="preserve"> &amp; </w:t>
      </w:r>
      <w:r>
        <w:rPr>
          <w:bCs/>
          <w:sz w:val="28"/>
          <w:szCs w:val="28"/>
          <w:lang w:val="en-US"/>
        </w:rPr>
        <w:t>Youn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itri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eloitte</w:t>
      </w:r>
      <w:r>
        <w:rPr>
          <w:bCs/>
          <w:sz w:val="28"/>
          <w:szCs w:val="28"/>
        </w:rPr>
        <w:t xml:space="preserve"> &amp; </w:t>
      </w:r>
      <w:r>
        <w:rPr>
          <w:bCs/>
          <w:sz w:val="28"/>
          <w:szCs w:val="28"/>
          <w:lang w:val="en-US"/>
        </w:rPr>
        <w:t>Touc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L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p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entri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ovel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ricewater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houseCooper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oy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nk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cotland</w:t>
      </w:r>
      <w:r>
        <w:rPr>
          <w:bCs/>
          <w:sz w:val="28"/>
          <w:szCs w:val="28"/>
        </w:rPr>
        <w:t xml:space="preserve"> и др.) сформировали рабочую группу </w:t>
      </w:r>
      <w:r>
        <w:rPr>
          <w:bCs/>
          <w:sz w:val="28"/>
          <w:szCs w:val="28"/>
          <w:lang w:val="en-US"/>
        </w:rPr>
        <w:t>AuthXM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ork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oup</w:t>
      </w:r>
      <w:r>
        <w:rPr>
          <w:bCs/>
          <w:sz w:val="28"/>
          <w:szCs w:val="28"/>
        </w:rPr>
        <w:t xml:space="preserve">, которая будет разрабатывать единый стандарт, разрешающий пользователям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айтов с разноплановой инфраструктурой и технологиями проводить онлайновые транзакции, не беспокоясь об их защищен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оставляющ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видно из определения, электронная коммерция, по сути, состоит из трех тесно связанных составляющ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бизнес-субъектов (участник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оцес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сетей (посредством которых связываются участники и обеспечиваются процесс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и электронной коммерци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Финансовые институ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изации, оказывающие услуги, связанные с финансами, в первую очередь это банки, так как именно в них все остальные субъекты электронной коммерции имеют счета, по которым производится реальное движение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Бизнес-организ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юбые организации, взаимодействующие через Интернет. В более узком смысле это организации, что-либо продающие или приобретающие через Интернет, т. е. осуществляющие торговые оп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Клиен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покупатели или потребители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екторе </w:t>
      </w:r>
      <w:r>
        <w:rPr>
          <w:bCs/>
          <w:i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  <w:lang w:val="en-US"/>
        </w:rPr>
        <w:t>business</w:t>
      </w:r>
      <w:r>
        <w:rPr>
          <w:bCs/>
          <w:i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  <w:lang w:val="en-GB"/>
        </w:rPr>
        <w:t>t</w:t>
      </w:r>
      <w:r>
        <w:rPr>
          <w:bCs/>
          <w:i/>
          <w:iCs/>
          <w:sz w:val="28"/>
          <w:szCs w:val="28"/>
          <w:lang w:val="en-US"/>
        </w:rPr>
        <w:t>o</w:t>
      </w:r>
      <w:r>
        <w:rPr>
          <w:bCs/>
          <w:i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  <w:lang w:val="en-US"/>
        </w:rPr>
        <w:t>business</w:t>
      </w:r>
      <w:r>
        <w:rPr>
          <w:bCs/>
          <w:i/>
          <w:iCs/>
          <w:sz w:val="28"/>
          <w:szCs w:val="28"/>
        </w:rPr>
        <w:t xml:space="preserve">, В2В) </w:t>
      </w:r>
      <w:r>
        <w:rPr>
          <w:bCs/>
          <w:sz w:val="28"/>
          <w:szCs w:val="28"/>
        </w:rPr>
        <w:t>возможен очень широкий спектр взаимоотношений между организациями: производитель товара пытается его продать через своих поставщиков или через дистрибьюторов, которые в свою очередь работают через дилеров и реселл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Когда конечный покупатель-клиент покупает что-либо для себя, то такой сектор рынка называется </w:t>
      </w:r>
      <w:r>
        <w:rPr>
          <w:bCs/>
          <w:iCs/>
          <w:sz w:val="28"/>
          <w:szCs w:val="28"/>
        </w:rPr>
        <w:t xml:space="preserve">розничным сектором электронной коммерции, </w:t>
      </w:r>
      <w:r>
        <w:rPr>
          <w:bCs/>
          <w:sz w:val="28"/>
          <w:szCs w:val="28"/>
        </w:rPr>
        <w:t xml:space="preserve">или </w:t>
      </w:r>
      <w:r>
        <w:rPr>
          <w:bCs/>
          <w:iCs/>
          <w:sz w:val="28"/>
          <w:szCs w:val="28"/>
          <w:lang w:val="en-US"/>
        </w:rPr>
        <w:t>business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to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onsumer</w:t>
      </w:r>
      <w:r>
        <w:rPr>
          <w:bCs/>
          <w:iCs/>
          <w:sz w:val="28"/>
          <w:szCs w:val="28"/>
        </w:rPr>
        <w:t xml:space="preserve">, В2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системам В2С не относя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-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Web</w:t>
      </w:r>
      <w:r>
        <w:rPr>
          <w:bCs/>
          <w:i/>
          <w:iCs/>
          <w:sz w:val="28"/>
          <w:szCs w:val="28"/>
        </w:rPr>
        <w:t xml:space="preserve">-витр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ные в Интернете каталоги продукции или товаров, имеющие минимальные средства оформления заказ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-</w:t>
      </w:r>
      <w:r>
        <w:rPr>
          <w:bCs/>
          <w:i/>
          <w:iCs/>
          <w:sz w:val="28"/>
          <w:szCs w:val="28"/>
        </w:rPr>
        <w:t xml:space="preserve"> Интернет-магаз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т, кроме витрины, всю необходимую бизнес-инфраструктуру для управления процессом электронной торговли через Интерн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-</w:t>
      </w:r>
      <w:r>
        <w:rPr>
          <w:bCs/>
          <w:i/>
          <w:iCs/>
          <w:sz w:val="28"/>
          <w:szCs w:val="28"/>
        </w:rPr>
        <w:t xml:space="preserve"> Торговые Интернет-систе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магазины, полностью интегрирован с торговыми бизнес-процессами компа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е элементы электронной коммер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на из причин организации электронной коммерции через Интернет связана с относительно низкой стоимостью (расходы уменьшаются на 70-90 %) транзакций, осуществляемых при обслуживании клиентов и поставках товаров. Полнофункциональный сайт электронной коммерции представляет собой не просто средство отображения каталога товаров. Сайты электронной коммерции, основанные на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технологиях, реализуют простой в использовании процесс оформления заказов (через «корзину» или «тележку») с автоматическим подсчетом общей стоимости товаров, включая расходы на доставку товаров и налог с прода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астоящее время сайты электронной коммерции доставляют клиенту информацию о продуктах и принимают заказы и платежи. Многие магазины электронной коммерции подтверждают получение заказов при помощи автоматизированной электронной почты и получают данные об авторизации кредитных карточек в реальном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аеугольным камнем электронной коммерции являются безопасные транзакции с кредитными карточками и операции по обработке платежей, что могут выполнять далеко не все сайты. Для приема заказов через Интернет с оплатой через кредитные карточки компания нуждается в защищенном сервере с ПО, способным установить защищенное соединение с Интернет-браузером покупателя (большинство покупателей настаивают на установлении защищенного соединения прежде, чем вводить информацию о кредитной карточк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мпании нуждаются в отслеживании жизненного цикла транзакций. Для этого необходимо рассылать уведомления по электронной почте, принимать электронные сообщения, составлять онлайн-отчеты, отслеживать внутренние базы данных, производить онлайн-поиск по запросам, преобразовывать форматы сообщений и бланков и т. д. На интеграцию онлайн-заказов с имеющимися бизнес-функциями могут быть израсходованы существенные материально-технические и программные ресур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, представляющее собой электронные платежные ведомости, позволяет рассчитывать размеры выплат и налогов, распечатывать и доставлять чеки и формировать отчеты. Кроме того, в электронных платежных ведомостях возможны функции контроля списочного состава и автоматического заполнения налоговых деклараций. Такое ПО должно основываться на клиент-серверной технологии и быть сопряжено с другими внутренними электронными системам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тенсивность их потока на большинстве сайтов электронной коммерции такова, что типовой сервер баз данных должен обрабатывать до 50 ООО транзакций в минуту. Необходимо также обеспечить непрерывную техническую поддержку для быстрого разрешения возникающих проблем, чтобы не допускать продолжительных просто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блема обеспечения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-безопасности является комплексной и включает гарантии безопасности компьютерных систем и сетей, аутентификации, аттестации сообщений, сохранения персональной тайны и криптографии. Поэтому все предприятия электронной коммерции заинтересованы в использовании программных систем обеспечения безопасности, которые предоставляли бы наивысший уровень безопасности и сохранения тайны. Фактическим стандартом безопасности для систем электронной коммерции стал протокол </w:t>
      </w:r>
      <w:r>
        <w:rPr>
          <w:bCs/>
          <w:sz w:val="28"/>
          <w:szCs w:val="28"/>
          <w:lang w:val="en-US"/>
        </w:rPr>
        <w:t>SSL</w:t>
      </w:r>
      <w:r>
        <w:rPr>
          <w:bCs/>
          <w:sz w:val="28"/>
          <w:szCs w:val="28"/>
        </w:rPr>
        <w:t xml:space="preserve"> 3.0, поскольку он обеспечивает аутентификацию, конфиденциальность и сохранение целостности сооб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ании электронной коммерции принимают электронную почту, пересылают данные и загружают файлы, причем все эти операции сопряжены с риском вирусных атак. Антивирусная защита компании в таких условиях должна включать сканирование загружаемой информации, включая архивы и сообщения электронной почты, и сканирование и очистку от компьютерных вирусов всех устройств памя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ри электронных сделках-продажах покупатели должн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авнить уровень цен и разнообразие выбора товаров на различных площадк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ыяснить предоставляемые площадками гарантии качества товаров и надежности продавц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знакомиться с предоставляемыми услугами по привлечению финансирования и организации логи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сти электронной торговли через Интернет продавц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ж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равнить размер комиссионных, взимаемых различными площадками, и комиссию традиционных дистрибью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пределить, обеспечивает ли выбранная площадка плотность покупательского потока, необходимую для того, чтобы окупить уплачиваемый комиссионный сбор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ыяснить, как будет организована онлайновая презентация их торговой мар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дготовиться к возможности конфликта между новым и традиционным каналом сбыта таким образом, чтобы этот конфликт не помешал переводу части сбыта на электронный рынок, если этого желают определенные круги покупател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учесть вероятность возникновения технологических проблем при интеграции серверных систем с торговыми площад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и продавцы долж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пределить, позволяет ли торговая площадка сохранить существующие межфирменные связи, например, сможет ли участник иметь дело с конкретным партнером, которого он предпочита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узнать, насколько эффективна система идентификации недобросовестных участников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латеж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в Интерне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цифровых наличных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ой системой цифровых наличных принято считать </w:t>
      </w:r>
      <w:r>
        <w:rPr>
          <w:bCs/>
          <w:sz w:val="28"/>
          <w:szCs w:val="28"/>
          <w:lang w:val="en-US"/>
        </w:rPr>
        <w:t>ecash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iqicas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 xml:space="preserve">), созданную на основе «подписи вслепую», предложенной голландским криптографом Дэвидом Чомом. На российском и украинском рынках представлены две работающие системы цифровых наличных - </w:t>
      </w:r>
      <w:r>
        <w:rPr>
          <w:bCs/>
          <w:sz w:val="28"/>
          <w:szCs w:val="28"/>
          <w:lang w:val="en-US"/>
        </w:rPr>
        <w:t>WebMoney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ebmone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) и </w:t>
      </w:r>
      <w:r>
        <w:rPr>
          <w:bCs/>
          <w:sz w:val="28"/>
          <w:szCs w:val="28"/>
          <w:lang w:val="en-US"/>
        </w:rPr>
        <w:t>PayCash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aycas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истеме цифровых наличных обращаются цифровые сертификаты на предъявителя, т. е. финансовые обязательства эмитента (банка) по отношению к пользователю системы. Любой пользователь системы может как получать, так и передавать сертификаты другому пользователю, т. е. отсутствует деление пользователей на продавцов и покупателей. В такой системе имеет место математически доказанное отсутствие возможности в рамках системы установить соответствие между платежом и его источником. Эмитент не может отказаться от своих обязательств отдельному плательщику. После перевода средств в цифровую форму их невозможно изъять из обращения без знания секретных ключей пользов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цифровых наличных разделяются на 2 клас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Онлайновы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газин получает деньги после проверки банком, что цифровые сертификаты используются для платежа первый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- Оффлайнов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газин получает деньги сразу после получения сертификатов от покупателя и проверки подписи банка под ними. При этом цепочка платежей без предъявления сертификатов банку может быть достаточно длинн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«слепой подпис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mallCaps/>
          <w:sz w:val="28"/>
          <w:szCs w:val="28"/>
        </w:rPr>
        <w:t xml:space="preserve">Для </w:t>
      </w:r>
      <w:r>
        <w:rPr>
          <w:bCs/>
          <w:sz w:val="28"/>
          <w:szCs w:val="28"/>
        </w:rPr>
        <w:t>обеспечения анонимности участников сделки с цифровыми сертификатами используется «подпись вслепую» со следующим алгоритм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льзователь генерирует случайное число А и «ослепляет» его специальной криптографической функцией, параметр которой КФ известен только ему, и получает число А*. Не зная КФ, невозможно получить А из А* за приемлемое врем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льзователь подключается к банку, идентифицирует себя и передает банку число А*. Банк подписывает ослепленное число А* и передает пользователю подпись П*. Одновременно с банковского счета пользователя списываются средства, равные номиналу монеты и комиссионных за банковскую операц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льзователь делает «зрячей» подпись П* с помощью КФ и получает подпись П числа А. Пара (АП) становится цифровой монетой, а ее номинал определяется ключом, которым она было подпис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ные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ьзователь может производить платежи и через своего доверенного субъекта - оператора платежной системы (рис. 1), например, надежный банк или положительно зарекомендовавшую себя Интернер-компанию. Чаще всего после формирования корзины заказов пользователя перенаправляют с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айта магазина на Web-сайт платежной системы, где он может подтвердить или отвергнуть заказ. В некоторых системах пользователю предлагают подписать электронный документ, содержащий описание заказа, и передать его магазину; после этого магазин передает этот документ оператору платежной системы, который осуществляет плат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уществует 4 класса программного обеспечения, использующего протокол 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цифровой кошеле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 Интернет-магази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 сопряжения с сетями карточных опера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 серт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1465</wp:posOffset>
                </wp:positionH>
                <wp:positionV relativeFrom="paragraph">
                  <wp:posOffset>1626870</wp:posOffset>
                </wp:positionV>
                <wp:extent cx="4980940" cy="367030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960" cy="3670200"/>
                          <a:chOff x="0" y="0"/>
                          <a:chExt cx="4980960" cy="367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80960" cy="34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7080" y="3507840"/>
                            <a:ext cx="3474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28.1pt;width:392.2pt;height:289pt" coordorigin="459,2562" coordsize="7844,5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;top:2562;width:7843;height:5503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93;top:8086;width:5471;height:255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Все используемое ПО должно соответствовать спецификации 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pecification</w:t>
      </w:r>
      <w:r>
        <w:rPr>
          <w:bCs/>
          <w:sz w:val="28"/>
          <w:szCs w:val="28"/>
        </w:rPr>
        <w:t>) и пройти процедуру сертификации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etc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 xml:space="preserve">). На этом сайте имеется список ПО, соответствующего спецификации 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>, и матрица совместимости различн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Рис. 1. </w:t>
      </w:r>
      <w:r>
        <w:rPr>
          <w:sz w:val="28"/>
          <w:szCs w:val="28"/>
        </w:rPr>
        <w:t xml:space="preserve">Сайт платежной системы </w:t>
      </w:r>
      <w:r>
        <w:rPr>
          <w:sz w:val="28"/>
          <w:szCs w:val="28"/>
          <w:lang w:val="en-US"/>
        </w:rPr>
        <w:t>PayCash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Secu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lectron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ansaction</w:t>
      </w:r>
      <w:r>
        <w:rPr>
          <w:bCs/>
          <w:sz w:val="28"/>
          <w:szCs w:val="28"/>
        </w:rPr>
        <w:t>)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vis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>), обеспечивающий криптографическую защиту данных пластиковой карточки при платежах через Интернет, имеет следующие особен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использует цифровые сертификаты для идентификации всех сторон сдел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е зависит от платежной се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зволяет передавать данные для авторизации непосредственно банку-эмитенту карточки без разглашения финансовой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является полностью открыт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полнение покупок и платежей по протоколу 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выполняется следующим образом. Покупатель открывает карточный счет в банке и устанавливает на своем компьютере ПО «цифровой кошелек». Кроме того, он получает цифровой сертификат у своего банка, у которого должен быть сертификат от оператора сети (например, </w:t>
      </w:r>
      <w:r>
        <w:rPr>
          <w:bCs/>
          <w:sz w:val="28"/>
          <w:szCs w:val="28"/>
          <w:lang w:val="en-US"/>
        </w:rPr>
        <w:t>VISA</w:t>
      </w:r>
      <w:r>
        <w:rPr>
          <w:bCs/>
          <w:sz w:val="28"/>
          <w:szCs w:val="28"/>
        </w:rPr>
        <w:t xml:space="preserve">). При совершении покупки покупатель подключается к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сайту продавца и выбирает необходимый товар. После этого продавец передает «кошельку» покупателя счет, подписанный своим закрытым ключом вместе с цифровым сертификатом, соответствующим ключу. Покупатель проверяет подпись подсчетом, соглашается оплатить заказ и высылает цифровой чек продавцу. В цифровом чеке, кроме параметров заказа, передается информация о пластиковой карточке покупателя, зашифрованная на открытом ключе банка покупателя. Магазин передает чек своему банку, а тот в свою очередь передает чек банку покупателя. После этого банк покупателя авторизует платеж. Результат авторизации передается по цепочке обратно магазину, и он отпускает товар покупа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приведены Интернет-адреса некоторых платежных сист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CyberPlat (www.cyberplat.ru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E-cash (www.digicash.co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InterRussia (www.lnterRussia.co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Mondex (www, mondex</w:t>
      </w:r>
      <w:r>
        <w:rPr>
          <w:bCs/>
          <w:sz w:val="28"/>
          <w:szCs w:val="28"/>
          <w:lang w:val="en-GB"/>
        </w:rPr>
        <w:t>.</w:t>
      </w:r>
      <w:r>
        <w:rPr>
          <w:bCs/>
          <w:sz w:val="28"/>
          <w:szCs w:val="28"/>
          <w:lang w:val="en-US"/>
        </w:rPr>
        <w:t xml:space="preserve"> co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PayCash (www.paycash.ru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GB"/>
        </w:rPr>
        <w:t xml:space="preserve">- </w:t>
      </w:r>
      <w:r>
        <w:rPr>
          <w:bCs/>
          <w:sz w:val="28"/>
          <w:szCs w:val="28"/>
          <w:lang w:val="en-US"/>
        </w:rPr>
        <w:t>Russian Shopping Club (www.RussianShopping.co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АССИСТ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ssi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ЭлИТ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imb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protoko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банкин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е назначение Интернет - банкинга заключается в управлении текущим счетом клиента через Интернет (рис. 2). С его помощью можно осуществлять покупки в Интернете. Для этого Интернет-магазин должен указать ссылку на сервер Интернет-банка, при переходе по которой клиентскому ПО Интернет-банка передаются реквизиты магазина и сумма платежа. Если клиент согласен с выставленным ему счетом, он производит платеж через Интернет-банк. Далее деньги переводятся на лицевой счет магазина по обычным банковским канал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065</wp:posOffset>
                </wp:positionH>
                <wp:positionV relativeFrom="paragraph">
                  <wp:posOffset>60325</wp:posOffset>
                </wp:positionV>
                <wp:extent cx="5390515" cy="326390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0640" cy="3263760"/>
                          <a:chOff x="0" y="0"/>
                          <a:chExt cx="5390640" cy="3263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90640" cy="29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240" y="2939400"/>
                            <a:ext cx="47746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4.75pt;width:424.45pt;height:257pt" coordorigin="219,95" coordsize="8489,5140">
                <v:shape id="shape_0" stroked="f" o:allowincell="f" style="position:absolute;left:219;top:95;width:8488;height:4618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91;top:4724;width:7518;height:510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Рис. 2. </w:t>
      </w:r>
      <w:r>
        <w:rPr>
          <w:sz w:val="28"/>
          <w:szCs w:val="28"/>
        </w:rPr>
        <w:t>Реализация Интернет- банкинга на примере украинского ба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электронной коммер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сихологический фактор, связанный с осознанием угрозы потенциального мошенничества, остается основным препятствием для использования Интернета в качестве средства проведения коммерческих операций. Опросы показывают, что более всего люди боятся потенциальной угрозы получения кем-либо их персональных данных при работе через Интернет. По данным платежной системы </w:t>
      </w:r>
      <w:r>
        <w:rPr>
          <w:bCs/>
          <w:sz w:val="28"/>
          <w:szCs w:val="28"/>
          <w:lang w:val="en-US"/>
        </w:rPr>
        <w:t>VISA</w:t>
      </w:r>
      <w:r>
        <w:rPr>
          <w:bCs/>
          <w:sz w:val="28"/>
          <w:szCs w:val="28"/>
        </w:rPr>
        <w:t>, около 23% транзакций электронной коммерции не производится из-за боязни клиента ввести запрашиваемую электронным магазином персональную информацию о клиен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сштабы мошенничеств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25% всех сообщений </w:t>
      </w:r>
      <w:r>
        <w:rPr>
          <w:sz w:val="28"/>
          <w:szCs w:val="28"/>
          <w:lang w:val="en-US"/>
        </w:rPr>
        <w:t>chargeback</w:t>
      </w:r>
      <w:r>
        <w:rPr>
          <w:sz w:val="28"/>
          <w:szCs w:val="28"/>
        </w:rPr>
        <w:t xml:space="preserve"> (отказ от платежа), генерируемых в платежных системах, приходится на транзакции </w:t>
      </w:r>
      <w:r>
        <w:rPr>
          <w:sz w:val="28"/>
          <w:szCs w:val="28"/>
          <w:lang w:val="en-US"/>
        </w:rPr>
        <w:t>Cardhol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. Транзакции электронной коммерции занимают второе место среди всех видов мошенничества по кредитным картам, уступая лишь мошенничествам, совершенным по украденным или потерянным картам (</w:t>
      </w:r>
      <w:r>
        <w:rPr>
          <w:sz w:val="28"/>
          <w:szCs w:val="28"/>
          <w:lang w:val="en-US"/>
        </w:rPr>
        <w:t>Lo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olen</w:t>
      </w:r>
      <w:r>
        <w:rPr>
          <w:sz w:val="28"/>
          <w:szCs w:val="28"/>
        </w:rPr>
        <w:t>) - 40%, и сравнявшись с мошенничествами по подделанным картам (</w:t>
      </w:r>
      <w:r>
        <w:rPr>
          <w:sz w:val="28"/>
          <w:szCs w:val="28"/>
          <w:lang w:val="en-US"/>
        </w:rPr>
        <w:t>Counterfeit</w:t>
      </w:r>
      <w:r>
        <w:rPr>
          <w:sz w:val="28"/>
          <w:szCs w:val="28"/>
        </w:rPr>
        <w:t xml:space="preserve">) - 25%). Полезно также отметить, что создание и отправка одного сообщения </w:t>
      </w:r>
      <w:r>
        <w:rPr>
          <w:sz w:val="28"/>
          <w:szCs w:val="28"/>
          <w:lang w:val="en-US"/>
        </w:rPr>
        <w:t>chargeback</w:t>
      </w:r>
      <w:r>
        <w:rPr>
          <w:sz w:val="28"/>
          <w:szCs w:val="28"/>
        </w:rPr>
        <w:t xml:space="preserve"> обходится банку-эмитенту в среднем в $10-15, а во многих случаях, связанных с электронной коммерцией, эта сумма может быть в несколько раз бо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консалтинговой компании </w:t>
      </w:r>
      <w:r>
        <w:rPr>
          <w:sz w:val="28"/>
          <w:szCs w:val="28"/>
          <w:lang w:val="en-US"/>
        </w:rPr>
        <w:t>Meridi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>, например, только в 2000 году сумма похищенных через Интернет средств достигла $1,6 млрд. Больше всего от электронных краж пострадали Соединенные Штаты. По прогнозам той же компании, если ситуация с безопасностью в электронной коммерции не поменяется кардинальным образом, в 2005 году объем потерь уже составлял 15,5 млрд. долл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нтернет-продавцы утверждают, что каждая четвертая попытка провести транзакцию через Интернет является мошеннической. Большинство таких транзакций завершаются отказом от авторизации из-за неправильного номера карты и/или срока действия ка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ведем классификацию возможных типов мошенничества через Интернет, приводимую международными платежными систем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ранзакции, выполненные мошенниками с использованием правильных реквизитов карточки (номер карточки, срок ее действия и т. п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мпрометация данных (получение данных о клиенте через взлом БД торговых предприятий или путем перехвата сообщений покупателя, содержащих его персональные данные) с целью их использования в мошеннических цел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агазины-бабочки, возникающие, как правило, на непродолжительное время, для того чтобы исчезнуть после получения от покупателей средств за несуществующие услуги или това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злоупотребления торговых предприятий, связанные с увеличением стоимости товара по отношению к предлагавшейся покупателю цене или повтором списаний со счета кли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агазины и торговые агенты (</w:t>
      </w:r>
      <w:r>
        <w:rPr>
          <w:bCs/>
          <w:sz w:val="28"/>
          <w:szCs w:val="28"/>
          <w:lang w:val="en-US"/>
        </w:rPr>
        <w:t>Acquir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ent</w:t>
      </w:r>
      <w:r>
        <w:rPr>
          <w:bCs/>
          <w:sz w:val="28"/>
          <w:szCs w:val="28"/>
        </w:rPr>
        <w:t>), предназначенные для сбора информации о реквизитах карт и других персональных данных покуп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ратко рассмотрим некоторые из перечисленных выше типов мошенничества. Так, первый тип мошенничества является наиболее массовым. Для совершения транзакции электронной коммерции мошеннику достаточно знать только номер карты и срок ее действия. Такая информация попадает в руки мошенников различными путями. Наиболее распространенный способ получения мошенниками реквизитов карт - сговор с сотрудниками торговых предприятий, через которые проходят сотни и тысячи транзакций по пластиковым картам, зачастую хранящим информацию о реквизитах карт в своих базах данных. Результатом сговора становится передача информации о реквизитах карт в руки криминальных струк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ругой способ получения информации о реквизитах карт, ставший популярным в последнее время, - кража баз данных карточек в торговом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точно распространенным является способ, когда криминальные структуры организуют свои магазины и торговые агенты с главной целью получить в свое распоряжение значительные наборы реквизитов карт. Часто такие магазины представляют собой различного рода порносай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тип мошенничества - компрометация персональных данных владельцев пластиковых карт - связан со взломом баз данных. Так только в последние несколько лет наиболее громкими «делами» стали кража в Уэльсе двумя подростками 26 ООО реквизитов карт из баз данных одного из электронных магазинов, российским хакером была вскрыта база даннх объемом 300 ООО записей, кража реквизитов 485 ООО карт, выставленных в сети </w:t>
      </w:r>
      <w:r>
        <w:rPr>
          <w:bCs/>
          <w:sz w:val="28"/>
          <w:szCs w:val="28"/>
          <w:lang w:val="en-US"/>
        </w:rPr>
        <w:t>Nat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eronautic</w:t>
      </w:r>
      <w:r>
        <w:rPr>
          <w:bCs/>
          <w:sz w:val="28"/>
          <w:szCs w:val="28"/>
        </w:rPr>
        <w:t xml:space="preserve"> &amp; </w:t>
      </w:r>
      <w:r>
        <w:rPr>
          <w:bCs/>
          <w:sz w:val="28"/>
          <w:szCs w:val="28"/>
          <w:lang w:val="en-US"/>
        </w:rPr>
        <w:t>Spa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ministration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анным компании </w:t>
      </w:r>
      <w:r>
        <w:rPr>
          <w:bCs/>
          <w:sz w:val="28"/>
          <w:szCs w:val="28"/>
          <w:lang w:val="en-US"/>
        </w:rPr>
        <w:t>Meridi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esearch</w:t>
      </w:r>
      <w:r>
        <w:rPr>
          <w:bCs/>
          <w:sz w:val="28"/>
          <w:szCs w:val="28"/>
        </w:rPr>
        <w:t>, уязвимость Интернет - магазинов усугубляется еще и тем, что лишь 30% онлайновых продавцов используют надежные системы защиты для борьбы с компьютерными мошенни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етий тип мошенничества - магазины-бабочки, которые открываются с целью «отмывания» украденных реквизитов карточек. После того как у мошенников появляются украденные реквизиты карточек, они организуют виртуальный магазин, торгующий всякими безделушками. При этом в обслуживающий банк регулярно направляются авторизационные запросы, использующие украденные номера карточек, а, следовательно, магазин регулярно получает от обслуживающего банка возмещения за совершенные в нем «покупк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газины-бабочки обычно выбирают две крайние стратегии своей работы. Выбор стратегии определяется размером украденной базы данных карточек. Если размер украденной БД достаточно большой, то выбирается стратегия, в соответствии с которой транзакции делаются на небольшие суммы. В этом случае владелец карты заметит небольшую потерю средств на своем счете не сраз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гда же база данных о карточках незначительная, то транзакции выполняются на крупные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номер кар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число, состоящее из 16 десятичных цифр (в соответствии со стандарто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7812 «Идентификационные карты - система нумерации и процедура регистрации идентификаторов эмитентов» номер карты может состоять из 19 цифр). 6 первых цифр представляют собой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ntif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 xml:space="preserve">), предоставляемый банку либо международной платежной системой, участником которой он является, либо непосредственно организацией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ers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 xml:space="preserve">, уполномоченной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на выдачу идентификаторов банкам, если банк реализует собственную независимую карточную программу. Часто крупные и средние банки используют 7-ю и 8-ю цифры номера для идентификации своих филиалов и отделений. 9-я цифра номера карты - это цифра проверки на четность по алгоритму </w:t>
      </w:r>
      <w:r>
        <w:rPr>
          <w:sz w:val="28"/>
          <w:szCs w:val="28"/>
          <w:lang w:val="en-US"/>
        </w:rPr>
        <w:t>Lu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ty</w:t>
      </w:r>
      <w:r>
        <w:rPr>
          <w:sz w:val="28"/>
          <w:szCs w:val="28"/>
        </w:rPr>
        <w:t>, однозначно определяемая всеми остальными цифрами номера карты. Остальные цифры определены платежной системой и банком-эмитентом. Эти цифры не являются конфиденциальными, хотя бы потому, что содержатся в множестве различных таблиц, доступных широкому кругу специал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, кроме номера карты и срока ее действия требуется дополнительно сообщить торговому предприятию специальный цифровой код, называемый в системе 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VV</w:t>
      </w:r>
      <w:r>
        <w:rPr>
          <w:sz w:val="28"/>
          <w:szCs w:val="28"/>
        </w:rPr>
        <w:t xml:space="preserve">2, а в системах </w:t>
      </w:r>
      <w:r>
        <w:rPr>
          <w:sz w:val="28"/>
          <w:szCs w:val="28"/>
          <w:lang w:val="en-US"/>
        </w:rPr>
        <w:t>Europa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VC</w:t>
      </w:r>
      <w:r>
        <w:rPr>
          <w:sz w:val="28"/>
          <w:szCs w:val="28"/>
        </w:rPr>
        <w:t xml:space="preserve">2. Этот цифровой код состоит из трех десятичных цифр, которые печатаются методом индент-печати на оборотной стороне карты на панели подписи сразу вслед за номером карты, и получается с помощью специального открытого алгоритма, применяемого к таким параметрам карты, как номер карты и срок ее действия. Алгоритм базируется на применении алгоритма шифрования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и использует пару секретных ключей, известных только эмитенту карты. Таким образом, зная номер карты и срок ее действия, вычислить цифровой код без знания секретных ключей невозможно. С 15 мая 2001 г. система 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 xml:space="preserve"> предлагает банкам на опционной основе внедрить специальные изменения в авторизационных запросах обслуживающего банка с целью поддержки метода 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if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ая концепция электронной коммерции от </w:t>
      </w:r>
      <w:r>
        <w:rPr>
          <w:b/>
          <w:bCs/>
          <w:sz w:val="28"/>
          <w:szCs w:val="28"/>
          <w:lang w:val="en-US"/>
        </w:rPr>
        <w:t>Accentur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лаборатории </w:t>
      </w:r>
      <w:r>
        <w:rPr>
          <w:sz w:val="28"/>
          <w:szCs w:val="28"/>
          <w:lang w:val="en-US"/>
        </w:rPr>
        <w:t>Accenture</w:t>
      </w:r>
      <w:r>
        <w:rPr>
          <w:sz w:val="28"/>
          <w:szCs w:val="28"/>
        </w:rPr>
        <w:t xml:space="preserve"> (Франция) «вживляют» в различные предметы датчики и радиопередатчики, обеспечивающие обмен информацией друг с другом (концепция торговли «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>» (предмет - предмет)). Предполагается, что через несколько лет именно они будут совершать коммерческие транзакции, а не люди. Эта технология позволит перейти от продажи товаров к продаже услуг: будут платить не за саму вещь, а только за ее использование. Среди опытных образцов, - кукла Барби, которая может сама подбирать и покупать себе одежду в зависимости от программы предпочтений, заданной ей владельцем. На самом же деле, спектр возможностей этой технологии достаточно широк, начиная от заказа и покупки «умным» автомобилем своих запасных частей по мере их износа, и заканчивая «умными» складами, которые смогут заказывать товары по мере их распродажи, реагируя, таким образом, на колебания спро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Accenture</w:t>
      </w:r>
      <w:r>
        <w:rPr>
          <w:sz w:val="28"/>
          <w:szCs w:val="28"/>
          <w:lang w:eastAsia="en-US"/>
        </w:rPr>
        <w:t xml:space="preserve"> уже использовала новую технологию для обьединения мобильного телефона и торгового автомата. Суть этого объединения заключается в том, что торговый автомат соединяется с телефоном и выдает список товаров, имеющихся в наличии. Покупатель выбирает товар, и автомат подключается к Интернету и через платежную систему осуществлял покупк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ечественный В2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годня наибольший рост показателей наблюдается в секторе «бизнес-бизнес» (В2В) и будет продолжаться в отраслях, ориентированных на экспорт. Это прежде всего такие сырьевые отрасли, как металлургия и химическая промышл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мышленных предприятий среднего масштаба, ориентированных прежде всего на внутренний рынок, развитие в области Интернет может осуществляться в трех основных направлени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бота с клиент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бота с поставщиками и партнер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еализация маркетинговой стратегии, реклама, продвижение брэнда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ледний пункт является информационным и не накладывает на предприятие каких-либо серьезных ограничений или требований к инфраструктуре, внутренним информационным системам и т. д. По большому счету все, зависит от фантазии руководства и бюджета на рекламу и маркетин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звитие первых двух направлений в настоящее время весьма проблематично ввиду наличия ограничений: внутренних и внеш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внутренним ограничениям относится отсутствие на большинстве предприятий управленческих информационных систем. При этом речь идет не обязательно об интегрированных системах типа управления и планирования ресурсов (</w:t>
      </w:r>
      <w:r>
        <w:rPr>
          <w:bCs/>
          <w:sz w:val="28"/>
          <w:szCs w:val="28"/>
          <w:lang w:val="en-US"/>
        </w:rPr>
        <w:t>ERP</w:t>
      </w:r>
      <w:r>
        <w:rPr>
          <w:bCs/>
          <w:sz w:val="28"/>
          <w:szCs w:val="28"/>
        </w:rPr>
        <w:t>- систем), но и об элементарных пакетных решениях для отдельных фун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, например, предоставление клиенту информации о статусе его заказа в онлайном режиме является одной из основных услуг, предоставляемых через Интернет. Однако, если на предприятии отсутствует система отслеживания заказов, то есть информации о статусе заказа просто нет, ни о каком «онлайне» не может быть и р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утреннее ограничение заключается и в том, что многие бизнес процессы, которые применяются на Западе в Интернете и связаны с обслуживанием клиентов или с закупками, на украинских предприятиях не оптимизированы. Поэтому простая их реорганизация по сравнению с «интернетизацей» принесет много больше прибыли при меньших затратах. Кроме того, перенос процесса в Интернет часто подразумевает почти полную автоматизацию, что на наших предприятиях сделать сейчас почти невозмож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внешним ограничениям относится общая неразвитость рынка Интернет в Украине, особенно в регионах, отсутствие надежных платежных систем и распространение бар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же касается факторов, обеспечивающих эффективность Интернет-закупок, то это прежде всего возможность выбора наилучшего варианта поставок, часто путем организации тендера в Интернете. Но и здесь не все хорошо: в нашей стране такие факторы, как цена и срок поставки, не являются доминирующими, гораздо важнее личные связи и опыт работы с поставщико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контрольной работы мы ознакомились с принципами, основными этапами и видами интернет - коммерции, осуществления электронных платежей и способами защиты электронной коммер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электронных ресурсов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aup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iis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izco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infocity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kiev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ua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izon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interface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botik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itea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ccc.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 internetbook. 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ci.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suct.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citforum.ru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xbt.com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comin.org.ua</w:t>
      </w:r>
    </w:p>
    <w:p>
      <w:pPr>
        <w:pStyle w:val="Normal"/>
        <w:widowControl w:val="false"/>
        <w:tabs>
          <w:tab w:val="clear" w:pos="708"/>
          <w:tab w:val="left" w:pos="3442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nagement.com.ua</w:t>
      </w:r>
    </w:p>
    <w:p>
      <w:pPr>
        <w:pStyle w:val="Normal"/>
        <w:widowControl w:val="false"/>
        <w:tabs>
          <w:tab w:val="clear" w:pos="708"/>
          <w:tab w:val="left" w:pos="3726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computer.library.ru</w:t>
      </w:r>
    </w:p>
    <w:p>
      <w:pPr>
        <w:pStyle w:val="Normal"/>
        <w:widowControl w:val="false"/>
        <w:tabs>
          <w:tab w:val="clear" w:pos="708"/>
          <w:tab w:val="left" w:pos="3726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book.chat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dis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-mix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docflow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.spb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erp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ka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eup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oborot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fiber-optica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osp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hpc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 plcsystems. kiev.ua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hrm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projectmanagement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hub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promo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2r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rusdoc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bo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web-support.ru</w:t>
      </w:r>
    </w:p>
    <w:p>
      <w:pPr>
        <w:pStyle w:val="Normal"/>
        <w:widowControl w:val="false"/>
        <w:tabs>
          <w:tab w:val="clear" w:pos="708"/>
          <w:tab w:val="left" w:pos="4009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Century Gothic" w:hAnsi="Century Gothic" w:cs="Century Gothic"/>
      <w:b/>
      <w:bCs/>
      <w:sz w:val="16"/>
      <w:szCs w:val="16"/>
    </w:rPr>
  </w:style>
  <w:style w:type="character" w:styleId="FontStyle40">
    <w:name w:val="Font Style40"/>
    <w:qFormat/>
    <w:rPr>
      <w:rFonts w:ascii="Century Gothic" w:hAnsi="Century Gothic" w:cs="Century Gothic"/>
      <w:sz w:val="16"/>
      <w:szCs w:val="16"/>
    </w:rPr>
  </w:style>
  <w:style w:type="character" w:styleId="FontStyle21">
    <w:name w:val="Font Style21"/>
    <w:qFormat/>
    <w:rPr>
      <w:rFonts w:ascii="Century Gothic" w:hAnsi="Century Gothic" w:cs="Century Gothic"/>
      <w:b/>
      <w:bCs/>
      <w:sz w:val="16"/>
      <w:szCs w:val="16"/>
    </w:rPr>
  </w:style>
  <w:style w:type="character" w:styleId="FontStyle22">
    <w:name w:val="Font Style22"/>
    <w:qFormat/>
    <w:rPr>
      <w:rFonts w:ascii="Century Gothic" w:hAnsi="Century Gothic" w:cs="Century Gothic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  <w:jc w:val="center"/>
    </w:pPr>
    <w:rPr>
      <w:rFonts w:ascii="Century Gothic" w:hAnsi="Century Gothic" w:eastAsia="Times New Roman" w:cs="Century Gothic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  <w:jc w:val="center"/>
    </w:pPr>
    <w:rPr>
      <w:rFonts w:ascii="Century Gothic" w:hAnsi="Century Gothic" w:eastAsia="Times New Roman" w:cs="Century Gothic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7:00Z</dcterms:created>
  <dc:creator>Botanic</dc:creator>
  <dc:description/>
  <cp:keywords/>
  <dc:language>en-US</dc:language>
  <cp:lastModifiedBy>SYSTEM</cp:lastModifiedBy>
  <dcterms:modified xsi:type="dcterms:W3CDTF">2011-09-27T18:27:00Z</dcterms:modified>
  <cp:revision>2</cp:revision>
  <dc:subject/>
  <dc:title/>
</cp:coreProperties>
</file>