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евастопольский государственный технический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ЕТОДИЧЕСКИЕ УКАЗАН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 выполнению лабораторной работы № 1</w:t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ИЗУЧЕНИЕ РАБОТЫ МОДУЛЯ "ОРГАНИЗАЦИИ И БАНКИ" СИСТЕМЫ "ГАЛАКТИКА".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РОЙКА ОБЩЕСИСТЕМНЫХ КАТАЛОГОВ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Информационные системы в менеджменте "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вастополь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2003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Методические указания подготовлены с </w:t>
      </w:r>
      <w:r>
        <w:rPr>
          <w:sz w:val="28"/>
          <w:szCs w:val="28"/>
          <w:u w:val="single"/>
        </w:rPr>
        <w:t>целью</w:t>
      </w:r>
      <w:r>
        <w:rPr>
          <w:sz w:val="28"/>
          <w:szCs w:val="28"/>
        </w:rPr>
        <w:t xml:space="preserve"> получения студентами практических навыков по изучению основных каталогов и справочников ПК "Галактика", методы работы с ними. Заполнение информац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ческие материалы рассмотрены и утверждены на заседании кафедры менеджмента и экономико-математических методов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/>
        <w:ind w:left="0" w:firstLine="709"/>
        <w:rPr/>
      </w:pPr>
      <w:r>
        <w:rPr>
          <w:sz w:val="28"/>
          <w:szCs w:val="28"/>
        </w:rPr>
        <w:t xml:space="preserve">Допущено учебно-методическим центром СевНТУ в качестве методических указаний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2"/>
        <w:widowControl w:val="false"/>
        <w:spacing w:lineRule="auto" w:line="360"/>
        <w:ind w:right="0" w:firstLine="709"/>
        <w:jc w:val="both"/>
        <w:rPr>
          <w:b/>
          <w:b/>
          <w:bCs/>
        </w:rPr>
      </w:pPr>
      <w:r>
        <w:rPr/>
        <w:t xml:space="preserve">Рецензент: Ротко В.Ф., к.т.н., доцент кафедры кибернетики и вычислительной техники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11"/>
        <w:keepLines w:val="false"/>
        <w:pageBreakBefore w:val="false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раткие теоретические сведения. Настройка общесистемных кат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справка: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3</w:t>
        <w:tab/>
        <w:tab/>
      </w:r>
      <w:r>
        <w:rPr>
          <w:sz w:val="28"/>
          <w:szCs w:val="28"/>
        </w:rPr>
        <w:t xml:space="preserve">– </w:t>
        <w:tab/>
        <w:t>вызов справочников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 xml:space="preserve"> </w:t>
        <w:tab/>
        <w:tab/>
        <w:t xml:space="preserve">– </w:t>
        <w:tab/>
        <w:t>создание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8</w:t>
      </w:r>
      <w:r>
        <w:rPr>
          <w:sz w:val="28"/>
          <w:szCs w:val="28"/>
        </w:rPr>
        <w:t xml:space="preserve"> </w:t>
        <w:tab/>
        <w:tab/>
        <w:t xml:space="preserve">– </w:t>
        <w:tab/>
        <w:t>удаление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</w:t>
        <w:tab/>
        <w:tab/>
        <w:t xml:space="preserve">– </w:t>
        <w:tab/>
        <w:t>помощь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 </w:t>
        <w:tab/>
        <w:t xml:space="preserve">– </w:t>
        <w:tab/>
        <w:t>выбор чего-либо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</w:t>
        <w:tab/>
        <w:tab/>
        <w:t xml:space="preserve">– </w:t>
        <w:tab/>
        <w:t>выход с сохранением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Ctrl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P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– </w:t>
        <w:tab/>
        <w:t>печать</w:t>
      </w:r>
    </w:p>
    <w:p>
      <w:pPr>
        <w:pStyle w:val="TextBodyIndent"/>
        <w:widowControl w:val="false"/>
        <w:autoSpaceDE w:val="false"/>
        <w:spacing w:lineRule="auto" w:line="360"/>
        <w:ind w:left="0" w:firstLine="709"/>
        <w:rPr/>
      </w:pP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</w:t>
        <w:tab/>
        <w:t xml:space="preserve">– </w:t>
        <w:tab/>
        <w:t>вызов локального меню</w:t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Каталог организац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справк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олчание, принятое в системе - название собственной организации необходимо начинать с пробел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Тип предприятия</w:t>
      </w:r>
      <w:r>
        <w:rPr>
          <w:sz w:val="28"/>
          <w:szCs w:val="28"/>
        </w:rPr>
        <w:t>" в 5.50 никак не используется, поэтому заполнение ни на что не влия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Наименование предприятия</w:t>
      </w:r>
      <w:r>
        <w:rPr>
          <w:sz w:val="28"/>
          <w:szCs w:val="28"/>
        </w:rPr>
        <w:t xml:space="preserve">" - обратите внимание на важность единого подхода к формированию наименований организаций. Если названия в кавычках – то у всех, если нет, то тоже у всех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комендуемый формат наименования – </w:t>
      </w:r>
      <w:r>
        <w:rPr>
          <w:b/>
          <w:bCs/>
          <w:sz w:val="28"/>
          <w:szCs w:val="28"/>
        </w:rPr>
        <w:t>ООО "Рога и копыта"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Государство</w:t>
      </w:r>
      <w:r>
        <w:rPr>
          <w:sz w:val="28"/>
          <w:szCs w:val="28"/>
        </w:rPr>
        <w:t xml:space="preserve">". Заполняя каталог государств, обратите особое внимание на параметр "Налоги - применяются/не применяются"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Входит в состав корпорации</w:t>
      </w:r>
      <w:r>
        <w:rPr>
          <w:sz w:val="28"/>
          <w:szCs w:val="28"/>
        </w:rPr>
        <w:t xml:space="preserve"> – да/нет" – влияет на формирование консолидированного баланса в модуле "Консолидация".</w:t>
      </w:r>
    </w:p>
    <w:p>
      <w:pPr>
        <w:pStyle w:val="12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Заострите внимание на поле "</w:t>
      </w:r>
      <w:r>
        <w:rPr>
          <w:b/>
          <w:bCs/>
          <w:sz w:val="28"/>
          <w:szCs w:val="28"/>
        </w:rPr>
        <w:t>При закупке автоматически применять налоги дл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моженной декларации</w:t>
      </w:r>
      <w:r>
        <w:rPr>
          <w:sz w:val="28"/>
          <w:szCs w:val="28"/>
        </w:rPr>
        <w:t>". Обратите внимание на то, что данный параметр действует в сочетании с параметром "Т", задаваемом в каталоге групп налогов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я различные группы организац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лавиша </w:t>
      </w: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ереход в режим "Дерево" и назад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новую группу организаций - </w:t>
      </w: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+ функция "Создать новую группу"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ести одну группу в несколько групп – </w:t>
      </w: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+ функция "Добавить существующую организацию в группу"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жатие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0 равносильно нажатию правой клавиши мыши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крыть группу – </w:t>
      </w:r>
      <w:r>
        <w:rPr>
          <w:b/>
          <w:bCs/>
          <w:sz w:val="28"/>
          <w:szCs w:val="28"/>
          <w:lang w:val="en-US"/>
        </w:rPr>
        <w:t>Ctrl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, и закрыть группу – </w:t>
      </w:r>
      <w:r>
        <w:rPr>
          <w:b/>
          <w:bCs/>
          <w:sz w:val="28"/>
          <w:szCs w:val="28"/>
          <w:lang w:val="en-US"/>
        </w:rPr>
        <w:t>Ctrl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Backspac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началом работы с программой необходимо определить и заполнить основные каталоги и справочники ПК "Галактик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о всех организациях (включая собственную) содержатся в каталоге "Организации и банки" В модуле "Настройка" заполните этот каталог. Если в каталоге уже есть информация, Вы увидите список организаций, если каталог еще не заполнен, то на экране появится запрос "Введите информацию о собственной организации"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рганизации и банк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405130</wp:posOffset>
            </wp:positionV>
            <wp:extent cx="2628900" cy="1917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экране появится следующая информа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яя панель каталога "Организации и банки" – основные данные об организации. Нижняя – сведения о банковских реквизитах по всем имеющимся у организации счетам (быстрый переход на нижнюю панель (</w:t>
      </w: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+стрелка вниз</w:t>
      </w:r>
      <w:r>
        <w:rPr>
          <w:sz w:val="28"/>
          <w:szCs w:val="28"/>
        </w:rPr>
        <w:t xml:space="preserve">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полнении верхней панели такие поля, как "Страна" и "Город", заполняются с использованием каталог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алог стр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талог город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щение к этим каталогам происходит по клавише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Первоначально эти каталоги пусты и Вы можете сразу заполнить их информацией, которая будет нужна при вводе информации по организациям-контрагентам (добавить новую строчку в каталог –</w:t>
      </w:r>
      <w:r>
        <w:rPr>
          <w:b/>
          <w:bCs/>
          <w:sz w:val="28"/>
          <w:szCs w:val="28"/>
        </w:rPr>
        <w:t>F7</w:t>
      </w:r>
      <w:r>
        <w:rPr>
          <w:sz w:val="28"/>
          <w:szCs w:val="28"/>
        </w:rPr>
        <w:t>).</w:t>
      </w:r>
    </w:p>
    <w:p>
      <w:pPr>
        <w:pStyle w:val="Heading9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рана</w:t>
        <w:tab/>
        <w:tab/>
        <w:t>Код</w:t>
        <w:tab/>
        <w:tab/>
        <w:t>Налоги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Россия</w:t>
        <w:tab/>
        <w:tab/>
        <w:tab/>
        <w:t>1</w:t>
        <w:tab/>
        <w:tab/>
        <w:t>применя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лоруссия</w:t>
        <w:tab/>
        <w:tab/>
        <w:t>2</w:t>
        <w:tab/>
        <w:tab/>
        <w:t>не применяются</w:t>
        <w:tab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мания</w:t>
        <w:tab/>
        <w:tab/>
        <w:t>3</w:t>
        <w:tab/>
        <w:tab/>
        <w:t>применяютс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ог организаций можно просматривать в двух режимах – в обычном, представляющем простой список организаций и в режиме просмотра "Дерево", в котором организации распределены по группам контрагентов, причем группы контрагентов могут представлять собой иерархическую структуру (переключение между этими двумя режимами по </w:t>
      </w: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ведите следующие группы контрагентов (</w:t>
      </w:r>
      <w:r>
        <w:rPr>
          <w:b/>
          <w:bCs/>
          <w:sz w:val="28"/>
          <w:szCs w:val="28"/>
          <w:lang w:val="en-US"/>
        </w:rPr>
        <w:t>Alt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-Создать группу организаций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ПОСТАВЩ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ПОКУПАТЕЛИ</w:t>
        <w:tab/>
      </w:r>
    </w:p>
    <w:p>
      <w:pPr>
        <w:pStyle w:val="Heading4"/>
        <w:keepNext w:val="false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БЮДЖЕТ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>ВНЕБЮДЖЕТНЫЕ ОРГАНИЗА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полните каталог организаций согласно </w:t>
      </w:r>
      <w:r>
        <w:rPr>
          <w:b/>
          <w:bCs/>
          <w:sz w:val="28"/>
          <w:szCs w:val="28"/>
        </w:rPr>
        <w:t>заданию 1</w:t>
      </w:r>
      <w:r>
        <w:rPr>
          <w:sz w:val="28"/>
          <w:szCs w:val="28"/>
        </w:rPr>
        <w:t xml:space="preserve"> (ввод нового контрагента – клавиша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ежиме просмотра "Дерево" заполненный Вами каталог будет выглядеть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06705</wp:posOffset>
            </wp:positionV>
            <wp:extent cx="2743200" cy="127762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ите краткий список предприятий и банков (нажмите </w:t>
      </w:r>
      <w:r>
        <w:rPr>
          <w:b/>
          <w:bCs/>
          <w:sz w:val="28"/>
          <w:szCs w:val="28"/>
        </w:rPr>
        <w:t>Ctrl+P</w:t>
      </w:r>
      <w:r>
        <w:rPr>
          <w:sz w:val="28"/>
          <w:szCs w:val="28"/>
        </w:rPr>
        <w:t xml:space="preserve"> в каталоге предприятий).</w:t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Каталог подразде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справка:</w:t>
      </w:r>
    </w:p>
    <w:p>
      <w:pPr>
        <w:pStyle w:val="23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Тип склада</w:t>
      </w:r>
      <w:r>
        <w:rPr>
          <w:sz w:val="28"/>
          <w:szCs w:val="28"/>
        </w:rPr>
        <w:t>" – внешний/внутренний – влияет на формирование прайс-листов. При формировании прайс-листов учитывается наличие товаров только на складах типа "внешний".</w:t>
      </w:r>
    </w:p>
    <w:p>
      <w:pPr>
        <w:pStyle w:val="23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Ресурс хранения</w:t>
      </w:r>
      <w:r>
        <w:rPr>
          <w:sz w:val="28"/>
          <w:szCs w:val="28"/>
        </w:rPr>
        <w:t xml:space="preserve">" – такое же поле есть и в каталоге МЦ, но фактически это ярлык, который нигде не используется и никак не контролируется. Это поле заполняется по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выбором из каталога "Ресурсы хранения". Аналогичная характеристика может быть заполнена для матценности в Каталоге матценностей.</w:t>
      </w:r>
    </w:p>
    <w:p>
      <w:pPr>
        <w:pStyle w:val="23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Объем</w:t>
      </w:r>
      <w:r>
        <w:rPr>
          <w:sz w:val="28"/>
          <w:szCs w:val="28"/>
        </w:rPr>
        <w:t>" - такое же поле есть и в каталоге МЦ, но фактически это ярлык, который нигде не используется и никак не контролируется.Может быть также задана для матценностей. Используется для получения информации о свободном объеме склада.</w:t>
      </w:r>
    </w:p>
    <w:p>
      <w:pPr>
        <w:pStyle w:val="23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Цена МЦ при оприходовании на данный склад</w:t>
      </w:r>
      <w:r>
        <w:rPr>
          <w:sz w:val="28"/>
          <w:szCs w:val="28"/>
        </w:rPr>
        <w:t>" - очень важное поле – значение данного поля определяет, как будет рассчитываться учетная цена матценностей при оприходовании на данный склад – с налогами, без налогов или в соответствии с параметром общесистемной настройки. Рекомендуется ставить – по настройке. Если будет задано "по настройке", то входимость налогов при оприходовании на данный склад будет зависеть от параметра:</w:t>
      </w:r>
    </w:p>
    <w:p>
      <w:pPr>
        <w:pStyle w:val="23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71"/>
              <w:keepNext w:val="false"/>
              <w:widowControl w:val="false"/>
              <w:numPr>
                <w:ilvl w:val="0"/>
                <w:numId w:val="0"/>
              </w:numPr>
              <w:spacing w:lineRule="auto" w:line="360"/>
              <w:outlineLvl w:val="6"/>
              <w:rPr/>
            </w:pPr>
            <w:r>
              <w:rPr/>
              <w:t>Путь от главного меню</w:t>
            </w:r>
          </w:p>
        </w:tc>
      </w:tr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Общесистемная настройк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ru-RU"/>
              </w:rPr>
              <w:t>Оперативный контур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>] -&gt; "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lang w:val="ru-RU" w:eastAsia="ru-RU"/>
              </w:rPr>
              <w:t>учетная цена при оприходовании на склад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>"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нутренняя структура Вашего предприятия описывается каталогом "Подразделений". В модуле "Настройка" создайте этот каталог согласно </w:t>
      </w:r>
      <w:r>
        <w:rPr>
          <w:b/>
          <w:bCs/>
          <w:sz w:val="28"/>
          <w:szCs w:val="28"/>
        </w:rPr>
        <w:t>заданию 2</w:t>
      </w:r>
    </w:p>
    <w:p>
      <w:pPr>
        <w:pStyle w:val="23"/>
        <w:widowControl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Подразделения и склады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алог подразделений может представлять собой иерархическую структуру (неограниченное количество вложенностей). Иерархия создается путем выбора по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в поле "Вышестоящее подразделение". </w:t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3. Каталог материально-ответственных ли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динственное замечание по каталогу МОЛ - фамилии материально-ответственных лиц могут заносится вручную или на основе каталога Физических лиц, формируемого в модулях "Кадры" или "Зарплат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одуле "Настройка" создайте каталог материально-ответственных лиц предприятия согласно </w:t>
      </w:r>
      <w:r>
        <w:rPr>
          <w:b/>
          <w:bCs/>
          <w:sz w:val="28"/>
          <w:szCs w:val="28"/>
        </w:rPr>
        <w:t>заданию 3</w:t>
      </w:r>
      <w:r>
        <w:rPr>
          <w:sz w:val="28"/>
          <w:szCs w:val="28"/>
        </w:rPr>
        <w:t>. Каталог МОЛ может создаваться вручную или автоматически на основе каталога Физических лиц, если он заполнен через модули "Кадры" или "Зарплата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Материально-ответственные лиц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1.4. </w:t>
      </w:r>
      <w:r>
        <w:rPr>
          <w:b/>
          <w:bCs/>
          <w:caps/>
          <w:sz w:val="28"/>
          <w:szCs w:val="28"/>
        </w:rPr>
        <w:t>Каталог н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справка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№ п/п</w:t>
      </w:r>
      <w:r>
        <w:rPr>
          <w:sz w:val="28"/>
          <w:szCs w:val="28"/>
        </w:rPr>
        <w:t>" – порядковый номер налога. Используется при разработке нестандартных форм для печати ДО и накладных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Наименование налога</w:t>
      </w:r>
      <w:r>
        <w:rPr>
          <w:sz w:val="28"/>
          <w:szCs w:val="28"/>
        </w:rPr>
        <w:t>" – комментарии не требуются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КОД</w:t>
      </w:r>
      <w:r>
        <w:rPr>
          <w:sz w:val="28"/>
          <w:szCs w:val="28"/>
        </w:rPr>
        <w:t>" – просто сокращенное наименование налога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Множитель</w:t>
      </w:r>
      <w:r>
        <w:rPr>
          <w:sz w:val="28"/>
          <w:szCs w:val="28"/>
        </w:rPr>
        <w:t>" – формула для расчета суммы налога, в которую в качестве переменной входит код налога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П</w:t>
      </w:r>
      <w:r>
        <w:rPr>
          <w:sz w:val="28"/>
          <w:szCs w:val="28"/>
        </w:rPr>
        <w:t xml:space="preserve">" – приоритет применения налога, т.е. порядок применения налога. Диапазон приоритетов 0-250. 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Вх. в уч</w:t>
      </w:r>
      <w:r>
        <w:rPr>
          <w:sz w:val="28"/>
          <w:szCs w:val="28"/>
        </w:rPr>
        <w:t>." - Входимость в учетную цену – определяет, как будет формироваться учетная цена матценностей при оприходовании – с налогом, без налога или в соответствии с параметром общесистемной настрой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талоге налогов хранится информация обо всех налогах, выделяемых в счетах на закупку и продажу, в сопроводительных документах и т.д. Заполните каталог налогов согласно </w:t>
      </w:r>
      <w:r>
        <w:rPr>
          <w:b/>
          <w:bCs/>
          <w:sz w:val="28"/>
          <w:szCs w:val="28"/>
        </w:rPr>
        <w:t>заданию 4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Налог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п/п</w:t>
      </w:r>
      <w:r>
        <w:rPr>
          <w:sz w:val="28"/>
          <w:szCs w:val="28"/>
        </w:rPr>
        <w:t xml:space="preserve"> – может использоваться в отчетах для группировки налогов.</w:t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Каталог групп н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справк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я "</w:t>
      </w:r>
      <w:r>
        <w:rPr>
          <w:b/>
          <w:bCs/>
          <w:sz w:val="28"/>
          <w:szCs w:val="28"/>
        </w:rPr>
        <w:t>Код</w:t>
      </w:r>
      <w:r>
        <w:rPr>
          <w:sz w:val="28"/>
          <w:szCs w:val="28"/>
        </w:rPr>
        <w:t>" и "</w:t>
      </w:r>
      <w:r>
        <w:rPr>
          <w:b/>
          <w:bCs/>
          <w:sz w:val="28"/>
          <w:szCs w:val="28"/>
        </w:rPr>
        <w:t>Наименование</w:t>
      </w:r>
      <w:r>
        <w:rPr>
          <w:sz w:val="28"/>
          <w:szCs w:val="28"/>
        </w:rPr>
        <w:t>" - краткое и подробное наименование группы налог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Для…</w:t>
      </w:r>
      <w:r>
        <w:rPr>
          <w:sz w:val="28"/>
          <w:szCs w:val="28"/>
        </w:rPr>
        <w:t>" – к чему будут применяться налоги из данной группы – только к товарам, только к услугам или и к услугам и к товарам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ставка %</w:t>
      </w:r>
      <w:r>
        <w:rPr>
          <w:sz w:val="28"/>
          <w:szCs w:val="28"/>
        </w:rPr>
        <w:t>" – задается ставка налога в процентах от стоимости товар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Сумма</w:t>
      </w:r>
      <w:r>
        <w:rPr>
          <w:sz w:val="28"/>
          <w:szCs w:val="28"/>
        </w:rPr>
        <w:t>" – задается величина налога в абсолютном денежном выражении. Естественно, данное поле чаще всего не заполняется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я "</w:t>
      </w:r>
      <w:r>
        <w:rPr>
          <w:b/>
          <w:bCs/>
          <w:sz w:val="28"/>
          <w:szCs w:val="28"/>
        </w:rPr>
        <w:t>Период с</w:t>
      </w:r>
      <w:r>
        <w:rPr>
          <w:sz w:val="28"/>
          <w:szCs w:val="28"/>
        </w:rPr>
        <w:t>" и "</w:t>
      </w:r>
      <w:r>
        <w:rPr>
          <w:b/>
          <w:bCs/>
          <w:sz w:val="28"/>
          <w:szCs w:val="28"/>
        </w:rPr>
        <w:t>… по</w:t>
      </w:r>
      <w:r>
        <w:rPr>
          <w:sz w:val="28"/>
          <w:szCs w:val="28"/>
        </w:rPr>
        <w:t xml:space="preserve">" заполняются только, если у данного налога ограничен срок действия, например, налог с продаж в Москве действует с 01.07.99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Страна</w:t>
      </w:r>
      <w:r>
        <w:rPr>
          <w:sz w:val="28"/>
          <w:szCs w:val="28"/>
        </w:rPr>
        <w:t>" - заполняется в том случае, если данный налог применяется только при расчетах с контрагентами, принадлежащими одному конкретному государству. В данном задании оставьте данное поле незаполненным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е "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" - ставим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 "+" в том случае, если данный налог является таможенным налогом. Данный параметр действует в сочетании с параметром "Автоматически применять налоги для таможенной декларации", задаваемом в каталоге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ля того чтобы определить ставки налогов создаем каталог групп налогов. Информация из этого каталога заносится в "Номенклатурную карточку матценности/услуги" и может использоваться при работе Оперативного контура и при настройке типовых хозяйственных операций (ТХО) в Контуре бухгалтерского учета. Выполните </w:t>
      </w:r>
      <w:r>
        <w:rPr>
          <w:b/>
          <w:bCs/>
          <w:sz w:val="28"/>
          <w:szCs w:val="28"/>
        </w:rPr>
        <w:t>задание 5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Каталог групп налогов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025</wp:posOffset>
            </wp:positionH>
            <wp:positionV relativeFrom="paragraph">
              <wp:posOffset>407035</wp:posOffset>
            </wp:positionV>
            <wp:extent cx="2428875" cy="101727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сле заполнения каталог групп налогов примет следующий вид:</w:t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Каталог МЦ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ая справк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[</w:t>
      </w:r>
      <w:r>
        <w:rPr>
          <w:b/>
          <w:bCs/>
          <w:sz w:val="28"/>
          <w:szCs w:val="28"/>
          <w:u w:val="single"/>
        </w:rPr>
        <w:t>Отпускная единица измерения</w:t>
      </w:r>
      <w:r>
        <w:rPr>
          <w:sz w:val="28"/>
          <w:szCs w:val="28"/>
        </w:rPr>
        <w:t>] – автоматически заполняется равной учетной. Дополняется другими единицами измерения, если для МЦ есть необходимость в счетах или накладных указывать единицу измерения отличную от учетной, по кнопке [</w:t>
      </w:r>
      <w:r>
        <w:rPr>
          <w:sz w:val="28"/>
          <w:szCs w:val="28"/>
          <w:u w:val="single"/>
        </w:rPr>
        <w:t>Отпускные единицы измерения</w:t>
      </w:r>
      <w:r>
        <w:rPr>
          <w:sz w:val="28"/>
          <w:szCs w:val="28"/>
        </w:rPr>
        <w:t xml:space="preserve">] по </w:t>
      </w:r>
      <w:r>
        <w:rPr>
          <w:b/>
          <w:bCs/>
          <w:sz w:val="28"/>
          <w:szCs w:val="28"/>
        </w:rPr>
        <w:t>F7</w:t>
      </w:r>
      <w:r>
        <w:rPr>
          <w:sz w:val="28"/>
          <w:szCs w:val="28"/>
        </w:rPr>
        <w:t xml:space="preserve"> добавьте нову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ле</w:t>
      </w:r>
      <w:r>
        <w:rPr>
          <w:b/>
          <w:bCs/>
          <w:sz w:val="28"/>
          <w:szCs w:val="28"/>
        </w:rPr>
        <w:t xml:space="preserve"> "Коэффициент"</w:t>
      </w:r>
      <w:r>
        <w:rPr>
          <w:sz w:val="28"/>
          <w:szCs w:val="28"/>
        </w:rPr>
        <w:t xml:space="preserve"> – определяет отношение отпускной единицы измерения к учетн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оле</w:t>
      </w:r>
      <w:r>
        <w:rPr>
          <w:b/>
          <w:bCs/>
          <w:sz w:val="28"/>
          <w:szCs w:val="28"/>
        </w:rPr>
        <w:t xml:space="preserve"> "Активная"</w:t>
      </w:r>
      <w:r>
        <w:rPr>
          <w:sz w:val="28"/>
          <w:szCs w:val="28"/>
        </w:rPr>
        <w:t xml:space="preserve"> - означает, что данная единица измерения во все документы будет проставляться автоматически при выборе матценности. Изменить в документе (например, в счете) активную единицу измерения на другую можно, нажав F3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Поле "</w:t>
      </w:r>
      <w:r>
        <w:rPr>
          <w:b/>
          <w:bCs/>
          <w:sz w:val="28"/>
          <w:szCs w:val="28"/>
        </w:rPr>
        <w:t>Группа налогов</w:t>
      </w:r>
      <w:r>
        <w:rPr>
          <w:sz w:val="28"/>
          <w:szCs w:val="28"/>
        </w:rPr>
        <w:t xml:space="preserve">" – </w:t>
      </w:r>
      <w:r>
        <w:rPr>
          <w:b/>
          <w:bCs/>
          <w:sz w:val="28"/>
          <w:szCs w:val="28"/>
        </w:rPr>
        <w:t>Крайне важное поле</w:t>
      </w:r>
      <w:r>
        <w:rPr>
          <w:sz w:val="28"/>
          <w:szCs w:val="28"/>
        </w:rPr>
        <w:t>. Если у МЦ не определить группу налогов, то никаких налогов при выписке счетов или накладных рассчитываться не будет. Повторите это слушателям несколько р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Поля </w:t>
      </w:r>
      <w:r>
        <w:rPr>
          <w:b/>
          <w:bCs/>
          <w:sz w:val="28"/>
          <w:szCs w:val="28"/>
        </w:rPr>
        <w:t>Наличие, Резерв, Свободно</w:t>
      </w:r>
      <w:r>
        <w:rPr>
          <w:sz w:val="28"/>
          <w:szCs w:val="28"/>
        </w:rPr>
        <w:t xml:space="preserve"> заполнять не надо. В них формируется информация о наличии матценности на основании данных из модуля "Складской учет"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widowControl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каталоге МЦ содержатся сведения обо всех товарно-материальных ценностях (ТМЦ), проходящих через Вашу организацию. Каталог имеет структуру картотеки, где на каждую матценность открывается номенклатурная карточка. В карточке указываются основные характеристики матценности. Настройте систему на проверку уникальности наименований и номенклатурных номеров материальных ценностей в соответствии с </w:t>
      </w:r>
      <w:r>
        <w:rPr>
          <w:b/>
          <w:bCs/>
          <w:sz w:val="28"/>
          <w:szCs w:val="28"/>
          <w:lang w:val="en-US"/>
        </w:rPr>
        <w:t>заданием 6</w:t>
      </w:r>
      <w:r>
        <w:rPr>
          <w:sz w:val="28"/>
          <w:szCs w:val="28"/>
          <w:lang w:val="en-US"/>
        </w:rPr>
        <w:t>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Н</w:t>
            </w:r>
            <w:r>
              <w:rPr>
                <w:rFonts w:cs="Times New Roman" w:ascii="Times New Roman" w:hAnsi="Times New Roman"/>
                <w:lang w:val="ru-RU" w:eastAsia="en-US"/>
              </w:rPr>
              <w:t>астройк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льзователя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ru-RU"/>
              </w:rPr>
              <w:t>Работа с матценностями, услугами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]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никальности наименования матценност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ет ввода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никальности номенклатурных номер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рет ввод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оменклатурный номер (бар-код) вводят вручную или формируют автоматически. Для автоматического формирования номенклатурного номера необходимо задать параметры, например, как в таблиц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бщесистемная 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ru-RU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en-US"/>
              </w:rPr>
              <w:t>Формирование номеров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ru-RU"/>
              </w:rPr>
              <w:t>]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бар-к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бар-к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добавляемого кода группы МЦ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автоинкрементируемой част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 разряд при формировании бар-к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оследствии номенклатурный номер для материальной ценности будет формироваться системой автоматически после задания пользователем группы, к которой принадлежит материальная ц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те каталог мат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Каталог МЦ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экране появится незаполненная карточка матценности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-157480</wp:posOffset>
            </wp:positionV>
            <wp:extent cx="3754755" cy="271843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удобства все материальные ценности предприятия группируются по экономически однородным признакам. Кроме того, группировка ТМЦ производится для автоматического составления бухгалтерских проводок по оприходованию и списанию ТМЦ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ы и наименование учетных единиц измерения материальных ценностей являются внутренними каталогами и формируются при создании каталога материальных ценност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группировки определяет бухгалтерия предприятия. В данном пособии материальные ценности будут сгруппированы по следующему принципу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чет - 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МЦ – подгруп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аналитического учета – порядковый номер материальной ценности относительно группы, подгрупп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групп матценностей является иерархической, причем количество уровней вложенности ограничивается только длиной Кода группы (не более 20) симво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алог групп формируется через каталог МЦ следующим образом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рточке матценности установите курсор на поле "</w:t>
      </w:r>
      <w:r>
        <w:rPr>
          <w:b/>
          <w:bCs/>
          <w:sz w:val="28"/>
          <w:szCs w:val="28"/>
        </w:rPr>
        <w:t>Группа</w:t>
      </w:r>
      <w:r>
        <w:rPr>
          <w:sz w:val="28"/>
          <w:szCs w:val="28"/>
        </w:rPr>
        <w:t xml:space="preserve">" и нажмите клавишу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примере Номенклатурный номер будет сформирован автоматически после выбора группы.</w:t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keepNext w:val="false"/>
        <w:keepLines w:val="false"/>
        <w:widowControl w:val="false"/>
        <w:numPr>
          <w:ilvl w:val="0"/>
          <w:numId w:val="0"/>
        </w:numPr>
        <w:suppressAutoHyphens w:val="false"/>
        <w:spacing w:lineRule="auto" w:line="360" w:before="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Курсы валю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каталог содержит список валют, с которыми Вы можете работать. Национальную денежную единицу в этот каталог заносить не надо. Создайте 2 валюты – доллар США и немецкую марку согласно </w:t>
      </w:r>
      <w:r>
        <w:rPr>
          <w:b/>
          <w:bCs/>
          <w:sz w:val="28"/>
          <w:szCs w:val="28"/>
        </w:rPr>
        <w:t>заданию 7</w:t>
      </w:r>
      <w:r>
        <w:rPr>
          <w:sz w:val="28"/>
          <w:szCs w:val="28"/>
        </w:rPr>
        <w:t xml:space="preserve">. Задав доллар, нажмит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7 для ввода немецкой марки. Этот каталог содержит список валют, с которыми Вы можете работать. Национальную денежную единицу в этот каталог заносить не над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/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Настройка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полнение каталогов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Курсы валю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795270" cy="25069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27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"Код" нажмите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и выберите $. На экране появится следующая информац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тем, нажав экранную кнопку </w:t>
      </w:r>
      <w:r>
        <w:rPr>
          <w:sz w:val="28"/>
          <w:szCs w:val="28"/>
          <w:u w:val="single"/>
        </w:rPr>
        <w:t>[Курсы валют]</w:t>
      </w:r>
      <w:r>
        <w:rPr>
          <w:sz w:val="28"/>
          <w:szCs w:val="28"/>
        </w:rPr>
        <w:t xml:space="preserve">, введите курсы долла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ую процедуру проделайте с вводом курсов немецкой ма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8. Параметры настрой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ввода "Общесистемная настройка" установите следующие парамет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бщесистемная настрой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736"/>
        <w:gridCol w:w="94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араметра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четный период бухгалтерского контура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/ММ/ГГ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ая валюта 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лар США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(выбор по клавише </w:t>
            </w: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</w:rPr>
              <w:t>3)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в банке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(выбор по клавише </w:t>
            </w: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</w:rPr>
              <w:t>3)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й счет в банке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(выбор по клавише </w:t>
            </w: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</w:rPr>
              <w:t>3)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ловок форм отчетов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ройки по умолчанию 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России</w:t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0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бщесистемная настройк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en-US"/>
              </w:rPr>
              <w:t>Оперативный контур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]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6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валютный уч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в балансе расчет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ные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долженности по ДО с учетом поставо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ная цена при оприходован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налогов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списа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е цены по разрезу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 по умолчанию (в днях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ий расчет количества отгружаемой МЦ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цен сопутствующих услуг в рекламационных накладных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проведение накладных на внутреннее перемещен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ешат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от главного меню</w:t>
            </w:r>
          </w:p>
        </w:tc>
      </w:tr>
      <w:tr>
        <w:trPr>
          <w:trHeight w:val="332" w:hRule="atLeast"/>
        </w:trPr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Настройка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=Настройка=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Общесистемная настройка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en-US"/>
              </w:rPr>
              <w:t>Оперативный контур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]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ru-RU"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</w:t>
            </w:r>
          </w:p>
          <w:p>
            <w:pPr>
              <w:pStyle w:val="Style10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[</w:t>
            </w:r>
            <w:r>
              <w:rPr>
                <w:rFonts w:cs="Times New Roman" w:ascii="Times New Roman" w:hAnsi="Times New Roman"/>
                <w:i w:val="false"/>
                <w:iCs w:val="false"/>
                <w:u w:val="single"/>
                <w:lang w:val="ru-RU" w:eastAsia="en-US"/>
              </w:rPr>
              <w:t>Налоги, счета фактуры</w:t>
            </w:r>
            <w:r>
              <w:rPr>
                <w:rFonts w:cs="Times New Roman" w:ascii="Times New Roman" w:hAnsi="Times New Roman"/>
                <w:i w:val="false"/>
                <w:iCs w:val="false"/>
                <w:lang w:val="ru-RU" w:eastAsia="en-US"/>
              </w:rPr>
              <w:t>]</w:t>
            </w:r>
          </w:p>
        </w:tc>
      </w:tr>
    </w:tbl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1"/>
      </w:tblGrid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араметр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араметра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ставка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ставка НД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елении НДС использовать округленные значени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выполнения работы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йте свою базу данных в соответствии с разделом 1 и вариантами заданий данной лабораторной работы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храните созданную базу данных, выполнив следящие действ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меню "настройка" закройте все активные ок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0335</wp:posOffset>
                </wp:positionV>
                <wp:extent cx="5311140" cy="46799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keepNext w:val="false"/>
                                    <w:widowControl w:val="false"/>
                                    <w:spacing w:lineRule="auto" w:line="360"/>
                                    <w:ind w:firstLine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ть от главного мен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Настройка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 -Администратор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 База данны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 Сохранение дан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6.85pt;mso-wrap-distance-left:9pt;mso-wrap-distance-right:0pt;mso-wrap-distance-top:0pt;mso-wrap-distance-bottom:0pt;margin-top:11.05pt;mso-position-vertical-relative:text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4"/>
                      </w:tblGrid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keepNext w:val="false"/>
                              <w:widowControl w:val="false"/>
                              <w:spacing w:lineRule="auto" w:line="360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ть от главного мен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Настройка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-Администратор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База данных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Сохранение дан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ведите путь для сохраняемой базы данных с уникальным именем (№ группы-фамилия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завершения сохранения, вызвать файл "начало" из меню "настройки"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5311140" cy="4679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14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4"/>
                            </w:tblGrid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keepNext w:val="false"/>
                                    <w:widowControl w:val="false"/>
                                    <w:spacing w:lineRule="auto" w:line="360"/>
                                    <w:ind w:firstLine="709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ть от главного мен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0"/>
                                    <w:widowControl w:val="false"/>
                                    <w:spacing w:lineRule="auto" w:line="36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Настройка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 -Администратор-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 База данных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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 w:eastAsia="en-US"/>
                                    </w:rPr>
                                    <w:t xml:space="preserve"> Восстановление данны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pt;height:36.85pt;mso-wrap-distance-left:9pt;mso-wrap-distance-right:0pt;mso-wrap-distance-top:0pt;mso-wrap-distance-bottom:0pt;margin-top:0.1pt;mso-position-vertical-relative:text;margin-left:49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4"/>
                      </w:tblGrid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7"/>
                              <w:keepNext w:val="false"/>
                              <w:widowControl w:val="false"/>
                              <w:spacing w:lineRule="auto" w:line="360"/>
                              <w:ind w:firstLine="709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ть от главного мен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0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Настройка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-Администратор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База данных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 w:eastAsia="en-US"/>
                              </w:rPr>
                              <w:t xml:space="preserve"> Восстановление данны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укажите путь к файлу "начало" в окне и нажмите клавишу В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окне выбор архива нажмите клавишу Выбор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открытия своей базы данных выполнить действия аналогичные пункту 3, указав путь к своей базе данных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арианты заданий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1.</w:t>
      </w:r>
      <w:r>
        <w:rPr>
          <w:sz w:val="28"/>
          <w:szCs w:val="28"/>
        </w:rPr>
        <w:t xml:space="preserve"> В "Каталоге организаций и банков" необходимо заполнить список полей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едприятия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о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асчетном счете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1282"/>
        <w:gridCol w:w="1139"/>
        <w:gridCol w:w="1423"/>
        <w:gridCol w:w="1139"/>
        <w:gridCol w:w="2421"/>
      </w:tblGrid>
      <w:tr>
        <w:trPr>
          <w:trHeight w:val="453" w:hRule="atLeast"/>
          <w:cantSplit w:val="true"/>
        </w:trPr>
        <w:tc>
          <w:tcPr>
            <w:tcW w:w="4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яя панель</w:t>
            </w:r>
          </w:p>
        </w:tc>
        <w:tc>
          <w:tcPr>
            <w:tcW w:w="4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ижняя панель</w:t>
            </w:r>
          </w:p>
        </w:tc>
      </w:tr>
      <w:tr>
        <w:trPr>
          <w:trHeight w:val="991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. Прим. Налоги для там. декл.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</w:t>
            </w:r>
          </w:p>
        </w:tc>
      </w:tr>
      <w:tr>
        <w:trPr>
          <w:trHeight w:val="946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бственная организация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1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"Колос"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725123456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омбанк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алютный)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комбанк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9877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589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40500000000123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100000000234</w:t>
            </w:r>
          </w:p>
        </w:tc>
      </w:tr>
      <w:tr>
        <w:trPr>
          <w:trHeight w:val="139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 "Знамя труда"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01912345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"Поиск"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456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200000000987</w:t>
            </w:r>
          </w:p>
        </w:tc>
      </w:tr>
      <w:tr>
        <w:trPr>
          <w:trHeight w:val="139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нежинка"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Б Уникомбанк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555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300000000876</w:t>
            </w:r>
          </w:p>
        </w:tc>
      </w:tr>
      <w:tr>
        <w:trPr>
          <w:trHeight w:val="946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 "ТЕМП"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"Поиск"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456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400000000986</w:t>
            </w:r>
          </w:p>
        </w:tc>
      </w:tr>
      <w:tr>
        <w:trPr>
          <w:trHeight w:val="905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NTEX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н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DBANK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8906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1211333000000987</w:t>
            </w:r>
          </w:p>
        </w:tc>
      </w:tr>
      <w:tr>
        <w:trPr>
          <w:trHeight w:val="1440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н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ОРГАНИЗАЦИИ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"Поиск"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456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0281050000000012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2.</w:t>
      </w:r>
      <w:r>
        <w:rPr>
          <w:sz w:val="28"/>
          <w:szCs w:val="28"/>
        </w:rPr>
        <w:t xml:space="preserve"> Покажите, как задается иерархия подразделений в каталоге "Подразделения, склады". Для примера можете Коммерческий отдел сделать подотделом Администр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3016"/>
        <w:gridCol w:w="3879"/>
      </w:tblGrid>
      <w:tr>
        <w:trPr>
          <w:trHeight w:val="39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подразделения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817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>
          <w:trHeight w:val="78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2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отдел</w:t>
            </w:r>
          </w:p>
        </w:tc>
      </w:tr>
      <w:tr>
        <w:trPr>
          <w:trHeight w:val="817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3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отдел</w:t>
            </w:r>
          </w:p>
        </w:tc>
      </w:tr>
      <w:tr>
        <w:trPr>
          <w:trHeight w:val="78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4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клад</w:t>
            </w:r>
          </w:p>
        </w:tc>
      </w:tr>
      <w:tr>
        <w:trPr>
          <w:trHeight w:val="817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5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клад</w:t>
            </w:r>
          </w:p>
        </w:tc>
      </w:tr>
      <w:tr>
        <w:trPr>
          <w:trHeight w:val="781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6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2</w:t>
            </w:r>
          </w:p>
        </w:tc>
      </w:tr>
      <w:tr>
        <w:trPr>
          <w:trHeight w:val="817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7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</w:tr>
      <w:tr>
        <w:trPr>
          <w:trHeight w:val="817" w:hRule="atLeast"/>
        </w:trPr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8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</w:t>
            </w:r>
          </w:p>
        </w:tc>
        <w:tc>
          <w:tcPr>
            <w:tcW w:w="3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брака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3. </w:t>
      </w:r>
      <w:r>
        <w:rPr>
          <w:sz w:val="28"/>
          <w:szCs w:val="28"/>
        </w:rPr>
        <w:t>Создайте "Каталог МОЛ"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4107"/>
        <w:gridCol w:w="3813"/>
      </w:tblGrid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Склад (выбирается по </w:t>
            </w:r>
            <w:r>
              <w:rPr>
                <w:b/>
                <w:bCs/>
                <w:sz w:val="20"/>
                <w:szCs w:val="20"/>
                <w:lang w:val="en-US"/>
              </w:rPr>
              <w:t>F</w:t>
            </w:r>
            <w:r>
              <w:rPr>
                <w:b/>
                <w:bCs/>
                <w:sz w:val="20"/>
                <w:szCs w:val="20"/>
              </w:rPr>
              <w:t>3)</w:t>
            </w:r>
          </w:p>
        </w:tc>
      </w:tr>
      <w:tr>
        <w:trPr>
          <w:trHeight w:val="453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 С.Т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2</w:t>
            </w:r>
          </w:p>
        </w:tc>
      </w:tr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.Н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клад</w:t>
            </w:r>
          </w:p>
        </w:tc>
      </w:tr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pacing w:lineRule="auto" w:line="3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ыгин И.Н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клад</w:t>
            </w:r>
          </w:p>
        </w:tc>
      </w:tr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 И.Н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склад</w:t>
            </w:r>
          </w:p>
        </w:tc>
      </w:tr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 О.И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брака</w:t>
            </w:r>
          </w:p>
        </w:tc>
      </w:tr>
      <w:tr>
        <w:trPr>
          <w:trHeight w:val="498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Л.С.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отовой продукции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 xml:space="preserve">Задание 4. </w:t>
      </w:r>
      <w:r>
        <w:rPr>
          <w:sz w:val="28"/>
          <w:szCs w:val="28"/>
        </w:rPr>
        <w:t>Создайте каталог н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134"/>
        <w:gridCol w:w="1276"/>
        <w:gridCol w:w="141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ожи-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имость в учетную цен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С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вхо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й сбор 0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вхо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оженная пошлина 5%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входи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стройк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 5.</w:t>
      </w:r>
      <w:r>
        <w:rPr>
          <w:sz w:val="28"/>
          <w:szCs w:val="28"/>
        </w:rPr>
        <w:t xml:space="preserve"> Создайте каталог групп налог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418"/>
        <w:gridCol w:w="992"/>
        <w:gridCol w:w="1134"/>
        <w:gridCol w:w="1134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=2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./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=1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=20%,НГСМ=2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оженны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5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Задание 6. </w:t>
      </w:r>
      <w:r>
        <w:rPr>
          <w:sz w:val="28"/>
          <w:szCs w:val="28"/>
        </w:rPr>
        <w:t>Создайте каталог групп товарно-материальных ценностей предприят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4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рупп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рупп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, краск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е издел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о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йматериал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П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пит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бытовые прибо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Создайте справочник единиц измер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9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01"/>
        <w:gridCol w:w="1926"/>
      </w:tblGrid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кр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лимость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ая</w:t>
            </w:r>
          </w:p>
        </w:tc>
      </w:tr>
      <w:tr>
        <w:trPr>
          <w:trHeight w:val="4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мая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мая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мая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омет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ая</w:t>
            </w:r>
          </w:p>
        </w:tc>
      </w:tr>
      <w:tr>
        <w:trPr>
          <w:trHeight w:val="51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имая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уйте номенклатуру товаров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994"/>
        <w:gridCol w:w="1279"/>
        <w:gridCol w:w="3410"/>
        <w:gridCol w:w="994"/>
      </w:tblGrid>
      <w:tr>
        <w:trPr>
          <w:trHeight w:val="119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</w:t>
            </w:r>
          </w:p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ная единица измерения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пускные единицы измер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налогов</w:t>
            </w:r>
          </w:p>
        </w:tc>
      </w:tr>
      <w:tr>
        <w:trPr>
          <w:trHeight w:val="103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голубая ПФ 14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нка(3 кг) коэфф.</w:t>
            </w:r>
            <w:r>
              <w:rPr>
                <w:b/>
                <w:bCs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актив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87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аль белая ПФ 14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нка(3 кг) коэфф.</w:t>
            </w:r>
            <w:r>
              <w:rPr>
                <w:b/>
                <w:bCs/>
                <w:sz w:val="20"/>
                <w:szCs w:val="20"/>
              </w:rPr>
              <w:t xml:space="preserve">3 - </w:t>
            </w:r>
            <w:r>
              <w:rPr>
                <w:sz w:val="20"/>
                <w:szCs w:val="20"/>
              </w:rPr>
              <w:t>актив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32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 15х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г - активная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чка (200гр) коэфф. 0.2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и оцинкованны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молотый "ЧИБО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фе молотый "ЯКОБС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 "Мечта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 "Юность"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94" w:hRule="atLeast"/>
        </w:trPr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 обрезна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</w:rPr>
        <w:t>Задани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Внесите сведения о курсах вал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2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59"/>
        <w:gridCol w:w="99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</w:t>
            </w:r>
          </w:p>
        </w:tc>
      </w:tr>
      <w:tr>
        <w:trPr>
          <w:trHeight w:val="146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лар СШ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ММ-1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ММ/Г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napToGrid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рс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. мар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ММ-1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/ММ/ГГ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ММ/Г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BodyText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вопросы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яснить порядок настройки общесистемных каталогов. </w:t>
      </w:r>
      <w:r>
        <w:rPr>
          <w:sz w:val="28"/>
          <w:szCs w:val="28"/>
          <w:lang w:val="en-US" w:eastAsia="en-US"/>
        </w:rPr>
        <w:t xml:space="preserve">Каталог организаций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яснить порядок настройки общесистемных каталогов. </w:t>
      </w:r>
      <w:r>
        <w:rPr>
          <w:sz w:val="28"/>
          <w:szCs w:val="28"/>
          <w:lang w:val="en-US" w:eastAsia="en-US"/>
        </w:rPr>
        <w:t>Каталог подразделений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бъяснить порядок настройки общесистемных каталогов. </w:t>
      </w:r>
      <w:r>
        <w:rPr>
          <w:sz w:val="28"/>
          <w:szCs w:val="28"/>
          <w:lang w:val="en-US" w:eastAsia="en-US"/>
        </w:rPr>
        <w:t>Каталог материально-ответственных лиц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порядок настройки общесистемных каталогов. </w:t>
      </w:r>
      <w:r>
        <w:rPr>
          <w:sz w:val="28"/>
          <w:szCs w:val="28"/>
          <w:lang w:val="en-US" w:eastAsia="en-US"/>
        </w:rPr>
        <w:t>Каталог налогов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порядок настройки общесистемных каталогов. </w:t>
      </w:r>
      <w:r>
        <w:rPr>
          <w:sz w:val="28"/>
          <w:szCs w:val="28"/>
          <w:lang w:val="en-US" w:eastAsia="en-US"/>
        </w:rPr>
        <w:t>Каталог групп налогов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яснить порядок настройки общесистемных каталогов. </w:t>
      </w:r>
      <w:r>
        <w:rPr>
          <w:sz w:val="28"/>
          <w:szCs w:val="28"/>
          <w:lang w:val="en-US" w:eastAsia="en-US"/>
        </w:rPr>
        <w:t xml:space="preserve">Каталог МЦ.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ить порядок настройки общесистемных каталогов.</w:t>
      </w:r>
      <w:r>
        <w:rPr>
          <w:sz w:val="28"/>
          <w:szCs w:val="28"/>
          <w:lang w:val="en-US" w:eastAsia="en-US"/>
        </w:rPr>
        <w:t xml:space="preserve"> Курсы валют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араметры настройки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984"/>
        </w:tabs>
        <w:ind w:left="984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88"/>
        </w:tabs>
        <w:ind w:left="148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692"/>
        </w:tabs>
        <w:ind w:left="169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56"/>
        </w:tabs>
        <w:ind w:left="225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60"/>
        </w:tabs>
        <w:ind w:left="246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24"/>
        </w:tabs>
        <w:ind w:left="302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228"/>
        </w:tabs>
        <w:ind w:left="3228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792"/>
        </w:tabs>
        <w:ind w:left="3792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59"/>
        </w:tabs>
        <w:ind w:left="659" w:hanging="375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pageBreakBefore/>
      <w:numPr>
        <w:ilvl w:val="0"/>
        <w:numId w:val="1"/>
      </w:numPr>
      <w:spacing w:before="240" w:after="120"/>
      <w:ind w:firstLine="284"/>
      <w:jc w:val="center"/>
      <w:outlineLvl w:val="0"/>
    </w:pPr>
    <w:rPr>
      <w:b/>
      <w:bCs/>
      <w:cap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284"/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9498" w:leader="none"/>
      </w:tabs>
      <w:autoSpaceDE w:val="false"/>
      <w:jc w:val="both"/>
    </w:pPr>
    <w:rPr>
      <w:color w:val="000000"/>
      <w:w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Lines/>
      <w:pageBreakBefore/>
      <w:autoSpaceDE w:val="false"/>
      <w:spacing w:before="240" w:after="120"/>
      <w:ind w:firstLine="284"/>
      <w:jc w:val="center"/>
    </w:pPr>
    <w:rPr>
      <w:b/>
      <w:bCs/>
      <w:caps/>
      <w:sz w:val="36"/>
      <w:szCs w:val="36"/>
    </w:rPr>
  </w:style>
  <w:style w:type="paragraph" w:styleId="22">
    <w:name w:val="заголовок 2"/>
    <w:basedOn w:val="Normal"/>
    <w:next w:val="Normal"/>
    <w:qFormat/>
    <w:pPr>
      <w:keepNext w:val="true"/>
      <w:keepLines/>
      <w:suppressAutoHyphens w:val="true"/>
      <w:autoSpaceDE w:val="false"/>
      <w:spacing w:before="240" w:after="120"/>
      <w:ind w:firstLine="284"/>
      <w:jc w:val="center"/>
    </w:pPr>
    <w:rPr>
      <w:b/>
      <w:bCs/>
      <w:caps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b/>
      <w:bCs/>
      <w:sz w:val="20"/>
      <w:szCs w:val="20"/>
    </w:rPr>
  </w:style>
  <w:style w:type="paragraph" w:styleId="12">
    <w:name w:val="оглавление 1"/>
    <w:basedOn w:val="Normal"/>
    <w:next w:val="Normal"/>
    <w:qFormat/>
    <w:pPr>
      <w:autoSpaceDE w:val="false"/>
      <w:ind w:firstLine="28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1418" w:hanging="1418"/>
      <w:jc w:val="both"/>
    </w:pPr>
    <w:rPr/>
  </w:style>
  <w:style w:type="paragraph" w:styleId="23">
    <w:name w:val="Основной текст с отступом 2"/>
    <w:basedOn w:val="Normal"/>
    <w:qFormat/>
    <w:pPr>
      <w:autoSpaceDE w:val="false"/>
      <w:ind w:firstLine="284"/>
      <w:jc w:val="both"/>
    </w:pPr>
    <w:rPr>
      <w:sz w:val="20"/>
      <w:szCs w:val="20"/>
    </w:rPr>
  </w:style>
  <w:style w:type="paragraph" w:styleId="Style10">
    <w:name w:val="меню"/>
    <w:next w:val="Normal"/>
    <w:qFormat/>
    <w:pPr>
      <w:widowControl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en-US" w:eastAsia="en-US" w:bidi="ar-SA"/>
    </w:rPr>
  </w:style>
  <w:style w:type="paragraph" w:styleId="BodyText">
    <w:name w:val="BodyText"/>
    <w:basedOn w:val="Normal"/>
    <w:qFormat/>
    <w:pPr/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284"/>
      <w:jc w:val="both"/>
    </w:pPr>
    <w:rPr/>
  </w:style>
  <w:style w:type="paragraph" w:styleId="Style11">
    <w:name w:val="Название объекта"/>
    <w:basedOn w:val="Normal"/>
    <w:next w:val="Normal"/>
    <w:qFormat/>
    <w:pPr>
      <w:ind w:firstLine="284"/>
      <w:jc w:val="right"/>
    </w:pPr>
    <w:rPr>
      <w:b/>
      <w:bCs/>
    </w:rPr>
  </w:style>
  <w:style w:type="paragraph" w:styleId="32">
    <w:name w:val="Основной текст 3"/>
    <w:basedOn w:val="Normal"/>
    <w:qFormat/>
    <w:pPr>
      <w:ind w:right="-1" w:hanging="0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6:00Z</dcterms:created>
  <dc:creator>mem</dc:creator>
  <dc:description/>
  <cp:keywords/>
  <dc:language>en-US</dc:language>
  <cp:lastModifiedBy>SYSTEM</cp:lastModifiedBy>
  <cp:lastPrinted>2002-11-23T15:33:00Z</cp:lastPrinted>
  <dcterms:modified xsi:type="dcterms:W3CDTF">2011-09-27T18:36:00Z</dcterms:modified>
  <cp:revision>2</cp:revision>
  <dc:subject/>
  <dc:title>Цель занятия: Изучение основных каталогов и справочников ПК «Галактика», методы работы с ними</dc:title>
</cp:coreProperties>
</file>