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Казахстанский государственный университет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информационных систем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Доклад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: «Изучение и описание живой и неживой системы с точки зрения классификации информационных систем»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ю систем можно осуществить по разным критериям. Ее часто жестко невозможно проводить и она зависит от цели и ресурсов. Приведем основные способы классификации (возможны и другие критерии классификации систем).</w:t>
      </w:r>
    </w:p>
    <w:p>
      <w:pPr>
        <w:pStyle w:val="Style19"/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тношению системы к окружающей сред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рытые (есть обмен с окружающей средой ресурсами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ытые (нет обмена ресурсами с окружающей средой).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оисхождению системы (элементов, связей, подсистем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усственные (орудия, механизмы, машины, автоматы, роботы и т.д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ественные (живые, неживые, экологические, социальные и т.д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туальные (воображаемые и, хотя они в действ ительности реально не существующие, но функционирующие так же, как и в случае, если бы они реально существовали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ешанные (экономические, биотехнические, организационные и т.д.).</w:t>
      </w:r>
    </w:p>
    <w:p>
      <w:pPr>
        <w:pStyle w:val="Style19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писанию переменных системы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качественными переменными (имеющие только лишь содержательное описание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количественными переменными (имеющие дискретно или непрерывно описываемые количественным образом переменные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ешанного (количественно — качественное) описания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типу описания закона (законов) функционирования систем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а «Черный ящик» (неизвестен полностью закон функционирования системы; известны только входные и выходные сообщения системы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параметризованные (закон не описан, описываем с помощью хотя бы неизвестных параметров, известны лишь некоторые априорные свойства закона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раметризованные (закон известен с точностью до параметров и его возможно от ADE нести к некоторому классу зависимостей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а «Белый (прозрачный) ящик» (полностью известен закон)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особу управления системой (в системе)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яемые извне системы (без обратной связи, регулируемые, управляемые структурно, информационно или функционально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яемые изнутри (самоуправляемые или саморегулируемые — программно управляемые, регулируемые автоматически, адаптируемые — приспосабливаемые с помощью управляемых изменений состояний и самоорганизующиеся — изменяющие во времени и в пространстве свою структуру наиболее оптимально, упорядочивающие свою структуру под воздействием внутренних и внешних факторов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комбинированным управлением (автоматические, полуавтоматические, автоматизированные, организационные)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регулированием понимается коррекция управляющих параметров по наблюдениям за траекторией поведения системы — с целью возвращения системы в нужное состояние (на нужную траекторию поведения системы; при этом под траекторией системы понимается последовательность принимаемых при функционировании системы состояний системы, которые рассматриваются как некоторые точки во множестве состояний системы)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. Рассмотрим экологическую систему «Озеро». По отношению системы к окружающей среде - это открытая, естественного происхождения система, переменные которой можно описывать смешанным образом (количественно и качественно, в частности, температура водоема — количественно описываемая характеристика), структуру обитателей озера можно описать и качественно, и количественно, а красоту озера можно описать качественно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типу описания закона функционирования системы, типа «Черный ящик» (неизвестен полностью закон функционирования системы; известны только входные и выходные сообщения системы) - эту систему можно отнести к не параметризованным в целом, хотя возможно выделение подсистем различного типа, в частности, различного описания подсистемы «Водоросли», «Рыбы», «Впадающий ручей», »Вытекающий ручей», «Дно», «Берег» и др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пособу управления системой - управляемая изнутри (самоуправляемые или саморегулируемые — программно управляемые, регулируемые автоматически, адаптируемые — приспосабливаемые с помощью управляемых изменений состояний и самоорганизующиеся — изменяющие во времени и в пространстве свою структуру наиболее оптимально, упорядочивающие свою структуру под воздействием внутренних и внешних факторов)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называется сложной, если в ней не хватает ресурсов (главным образом, — информационных) для эффективного описания (состояний, законов функционирования) и управления системой — определения, описания управляющих параметров или для принятия решений в таких системах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ными системами являются, например, химические реакции, если их рассматривать на молекулярном уровне; клетка биологического образования, рассматриваемая на метаболическом уровне; мозг человека, если его рассматривать с точки зрения выполняемых человеком интеллектуальных действий; экономика, рассматриваемая на макроуровне (т.е макроэкономика); человеческое общество — на политико-религиозно-культурном уровне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. Система «Компьютер» — открытая, искусственного происхождения, смешанного описания, параметризованная, управляемая извне (программно). Система «Логический диск» — открытая, виртуальная, количественного описания, типа «Белый ящик» (при этом содержимое диска мы в эту систему не включаем!), смешанного управлен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называется большой, если ее исследование или моделирование затруднено из-за большой размерности, т.е. множество состояний системы S имеет большую размерность. Какую же размерность нужно считать большой? Об этом мы можем судить только для конкретной проблемы (системы), конкретной цели исследуемой проблемы и конкретных ресурс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ая система сводится к системе меньшей размерности использованием более мощных вычислительных средств (или ресурсов) либо разбиением задачи на ряд задач меньшей размерности (если это возможно)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ВМ (особенно, — пятого поколения) можно отнести к сложным системам, если ее рассматривать как средство получения знани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ABIS. Информационные системы на основе действий» В.Ивлева и Т.Поповой. Издательство «1С-Паблишинг», 245 стр., 2005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спективные технологии информационных систем. М. Р. Когаловский Издательство: ДМК Пресс; Компания АйТи Год издания: 2003 г.Страниц: 288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тонов А.В. Системный анализ. — М.: Высшая школа, 2004. — 454 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лкова В.Н., Денисов А.А. Основы теории систем и системного анализа. — СПб.: СПбГТУ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8:00Z</dcterms:created>
  <dc:creator>Aibar</dc:creator>
  <dc:description/>
  <cp:keywords/>
  <dc:language>en-US</dc:language>
  <cp:lastModifiedBy>SYSTEM</cp:lastModifiedBy>
  <dcterms:modified xsi:type="dcterms:W3CDTF">2011-09-27T18:38:00Z</dcterms:modified>
  <cp:revision>2</cp:revision>
  <dc:subject/>
  <dc:title/>
</cp:coreProperties>
</file>