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 УПРАВЛЕНИЯ «ТИСБ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Ф Е Р А 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Конкурентное поведение пред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>«Игровые технологии в системе образования студент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: студент Ч – 11 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уриев М.Ф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: Фатхиев А.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новых информационных технологий в обучении студентов экономического профиля</w:t>
      </w:r>
    </w:p>
    <w:p>
      <w:pPr>
        <w:pStyle w:val="Normal"/>
        <w:spacing w:lineRule="auto" w:line="360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обучения студентов в процессе деловой игры  «Никсдорф Дельта»</w:t>
      </w:r>
    </w:p>
    <w:p>
      <w:pPr>
        <w:pStyle w:val="Normal"/>
        <w:spacing w:lineRule="auto" w:line="360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не можем не задуматься над тем, что ожидает наших выпускников. Мы знаем, что будущее потребует от них огромного запаса знаний в области современных технолог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сейчас 60% предложений о работе требуют определенных компьютерных знаний, и этот процент будет только возраст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выпускников к будущему заключается не только в плане «готовности работать», но и в освоении жизненно необходимых навыков, в связи с тем, что современные технологии все глубже проникают в нашу жиз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ются цели и задачи, стоящие перед современным образованием, - акцент переносится с «усвоения знаний» на формирование «компетентности», происходит замена знаниево-орентированной педагогики на личностно-ориентированный подх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данной работы раскрывает возможности использования новых информационных технологий в учебном процессе. Подробно описываются возможности внедрения экономической деловой компьютерной игры «Никсдорф Дельта» в рамках Интернет-фестиваля «Поколение.RU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имитационная система «Никсдорф Дельта» открывает новые возможности исследования экономических процессов с использованием деловой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бственном опыте участники игры постигают особенности управления предприятием в постоянно меняющейся рыночной среде. Атмосфера соревнования, создаваемая при проведении учебных занятий с применением этого программного продукта, способствует заинтересованности участников игры и улучшению своих знаний и профессиональных навыков в области экономики и менедж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данной темы является исследование новых игровых технологий в процессе обучения студентов экономического профи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СПОЛЬЗОВАНИЕ НОВЫХ ИНФОРМАЦИОННЫХ ТЕХНОЛОГИЙ В ОБУЧЕНИИ СТУДЕНТОВ ЭКОНОМИЧЕСКОГО ПРОФ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ых информационных технологий в обучении студентов на современном этапе является важнейшим условием подготовки высококвалифицированного специалиста. В Социально-экономическом институте Брянского государственного университета был применен новый комплекс образовательных программ, разработанных на основе игровых обучающих технологий – студенческий Интернет-фестиваль «Поколение.Ru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Интернет — фестиваля была использована адаптированная немецкая </w:t>
      </w:r>
      <w:r>
        <w:rPr>
          <w:b/>
          <w:bCs/>
          <w:sz w:val="28"/>
          <w:szCs w:val="28"/>
        </w:rPr>
        <w:t>компьютерная деловая игра «Никсдорф Дельта»</w:t>
      </w:r>
      <w:r>
        <w:rPr>
          <w:sz w:val="28"/>
          <w:szCs w:val="28"/>
        </w:rPr>
        <w:t xml:space="preserve">, основанная на </w:t>
      </w:r>
      <w:r>
        <w:rPr>
          <w:b/>
          <w:bCs/>
          <w:sz w:val="28"/>
          <w:szCs w:val="28"/>
        </w:rPr>
        <w:t>принципе моделирования</w:t>
      </w:r>
      <w:r>
        <w:rPr>
          <w:sz w:val="28"/>
          <w:szCs w:val="28"/>
        </w:rPr>
        <w:t>. Сейчас с увеличением требований к будущему специалисту, внедрением в повседневную жизнь компьютерных технологий, высшим учебным заведениям приходится внедрять в учебный процесс все новые и новые методы обучения с применением деловых игр. Применение новых комплексов образовательных программ построенных на базе имитационных моделей, позволяет развивать и систематизировать полученные знания студентами, помогают адаптироваться к рыночной ситуации в стране и тем самым повышает эффективность и качество обучения. [5, с. 2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деловые игры, основанные на принципе моделирования профессиональной деятельности, с развитием компьютеризации образования занимают все более заметное место среди активных методов обучения. Учебные компьютерные системы, построенные на базе имитационных моделей, оказываются наиболее перспективными с точки зрения выработки профессиональных навыков, необходимых современному специалисту и существенно повышают эффективность и качество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использование экономических компьютерных деловых игр в образовании непосредственно связано с необходимостью интенсификации учебного процесса, новым подходам к организации обучения в условиях рыночных преобразований, оказавших влияние и на рыночные процессы в системе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ческой системой, деятельность которой имитирует компьютер, позволяет выработать навыки принятия решений в условиях изменяющейся экономической ситуации. Наряду с учетными имитационными системами, разработанными российскими специалистами, в российских учебных заведениях используются программные продукты зарубежных производителей, их лучший опыт и методики обучения в области экономики и менеджмента. [5, с. 24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ОБЕННОСТИ ОБУЧЕНИЯ СТУДЕНТОВ В ПРОЦЕССЕ ДЕЛОВОЙ ИГРЫ  «НИКСДОРФ ДЕЛЬТ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7 года в российских учебных заведениях получила распространение деловая игра «Никсдорф Дельта», разработанная группой белорусских специалистов в рамках программы фонда Хайнца Никсдорф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итационная система «Никсдорф Дельта» – деловая компьютерная игра, в основе которой лежит имитационная модель предприятия, функционирующего в условиях рыночной конкуре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практических занятий с использованием деловой игры «Никсдорф Дельта» является разработка </w:t>
      </w:r>
      <w:r>
        <w:rPr>
          <w:b/>
          <w:bCs/>
          <w:sz w:val="28"/>
          <w:szCs w:val="28"/>
        </w:rPr>
        <w:t>стратегии деятельности предприятия</w:t>
      </w:r>
      <w:r>
        <w:rPr>
          <w:sz w:val="28"/>
          <w:szCs w:val="28"/>
        </w:rPr>
        <w:t xml:space="preserve"> и ее последовательная реализация. Стратегия развития предприятия предполагает разработку комплекса маркетинговых мероприятий, планирование производства с учетом требований покупателей к ассортименту и качеству продукции, управление финансами, обеспечивающее наиболее рациональное использование имеющихся финансовых ресурсов. Разработка и последовательная реализация оригинальной, количественно обоснованной стратегии управления предприятием с использованием знаний, полученных при изучении экономических дисциплин: маркетинга, менеджмента, финансового анализа и др. – непременное условие успеха участников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параметрами имитационной модели предусмотрены три различающиеся по сложности варианта конкуренции: для одного, двух и трех наименований продукции. В игре одновременно могут принимать участие от двух до шести команд, каждая из которых управляет отдельным предприятием. Игра может продолжаться от 6 до 24-х и более периодов в зависимости от конкретных учебных задач. [5, с. 2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участники игры под руководством преподавателя знакомятся с условиями деятельности виртуального предприятия, а затем самостоятельно разрабатывают и последовательно реализуют стратегию, обеспечивающую развитие предприятия и получение прибыли в течение всей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в деловой игре «Никсдорф Дельта» представляет собой сложную систему, взаимодействующую с другими предприятиями и государственными институтами. Самостоятельная работа участников игры предполагает планирование и контроль как стратегических решений, так и конкретных тактических шагов по управлению предприятием, например, по обеспечению производства сырьем и материалами, приобретению и продаже оборудования, найму и увольнению персонала, определению объемов транспортировки продукции на отдельные рынки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команда работает за отдельным компьютером, а преподаватель осуществляет общее руководство и контролирует действие участников. Конкурентная ситуация, созданная при помощи компьютерной имитационной модели рынка, изменяется от периода к периоду в результате совместной деятельности всех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еятельности участников деловой игры производится при помощи системы экономических показателей, отражающих состояние виртуального предприятия и эффективность принимаемых в ходе игры управленческих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итуация, сложившаяся к концу игры, в значительной степени зависит от действия самих участников. [5, с. 2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подаватель учитывает не только отдельные финансовые показатели, но и общее состояние дел в отрасли, в первую очередь, рыночную конъюнктуру. Оценка деятельности участников деловой игры «Никсдорф Дельта» предполагает сравнение результатов отдельных предприятий, достигнутых в одинаковых для всех конкурентов условиях. В каждом периоде игры преподаватель имеет возможность контролировать количественные значения показателей. Для этой цели предназначена часть информационного окна «Финансовые показатели», который наряду с финансовыми коэффициентами демонстрирует данные, характеризующие конкурентоспособность предприятия. Эти данные представлены для каждого предприятия отдельно и могут использоваться для сравнительного анализа результатов деятельности участников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ая игра «Никсдорф Дельта» развивает познавательные навыки студентов, умение самостоятельно конструировать свои знания, позволяет ориентироваться в информационном пространстве, развивает творческое мышление, умение увидеть, сформулировать и решить проблему, способствует становлению будущих специалистов в профессиональ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в учебном заведении исследования процессов, протекающих на предприятиях в долгосрочном периоде, и переложить их для практического применения в будущем достаточно трудно. Чтобы научиться и получить реальный практический опыт специалисту потребуется несколько лет профессиональной деятельности. В этом случае, при подготовке будущих специалистов целесообразно использовать комплекс образовательных программ, разработанных на основе игровых обучающих технологий. Это обеспечит новое качество подготовки экономистов в соответствии с достижениями мирового научно-технического прогресса. Экономические деловые игры создают условия для получения практического багажа знаний по принятию управленческих решений, выбору стиля управления, развитию навыков стратегического планирования в различных производственных ситуациях. [5, с. 2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ь и универсальность экономической деловой игры во многом определяется сложностью имитационной модели, лежащей в ее основе. Имитационные компьютерные модели экономических систем воспроизводят как процессы, протекающие внутри данной системы, так и факторы внешней среды, прямо или косвенно оказывающие влияние на их динам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современной экономической деловой игры составляют математические модели рынка и предприятия, построенные, как правило, на базе многолетних научных исследований и опытных данных, полученных на реальных предприятия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использование экономических компьютерных деловых игр в российских вузах непосредственно связано с необходимостью интенсификации учебного процесса, новыми подходами к организации обучения в условиях рыночных преобразований, оказавших влияние и на коренные процессы в системе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митационная система «Никсдорф Дельта» открывает новые возможности исследования экономических процессов с использованием метода деловой игры. На собственном опыте участники игры постигают особенности управления предприятием в постоянно меняющейся рыноч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еятельности виртуального предприятия в рамках компьютерной модели, лежащей в основе деловой игры «Никсдорф Дельта», определяются набором взаимосвязанных параметров, позволяющих имитировать изменение как внутренней, так и внешней сред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еятельности участников деловой игры производится при помощи системы экономических показателей, отражающих состояние виртуального предприятия и эффективность принимаемых в ходе игры управленческих решений. Используемые для интегральной оценки финансовые показатели соответствуют российской и международной практике финансового анализа. [5, с. 2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комплекса образовательных программ в рамках Интернет — фестиваля проводились социологические исследования, по результатам которых 73% процента респондентов определили, что экономическая игра «Никсдорф Дельта», является незаменимым, увлекательным методом повышения и развития экономических знаний, умений и навы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Style w:val="Msoin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soins"/>
          <w:sz w:val="28"/>
          <w:szCs w:val="28"/>
        </w:rPr>
        <w:t>1. Гершунский Б.С. Компьютеризация в среде образования. – М.: - 2004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«Обучение для будущего»: Учебное пособие. М.: Издательство торговый дом «Русская редакция», 2004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Грамолин В.В. Обучающие  компьютерные игры. // Информатика и образование. – 2003 . - №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Гребенев И.В. Методические проблемы компьютеризации обучения в вузе //Педагогика – 2005. - №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Рудая И.Л.  «Стратегическая деловая игра «Никсдорф Дельта»». – М.: «Финансы и статистика», 2003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Msoins">
    <w:name w:val="msoins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ru1zagl">
    <w:name w:val="1-ru-1-zagl"/>
    <w:basedOn w:val="Normal"/>
    <w:qFormat/>
    <w:pPr>
      <w:spacing w:before="280" w:after="280"/>
    </w:pPr>
    <w:rPr/>
  </w:style>
  <w:style w:type="paragraph" w:styleId="1ru2author">
    <w:name w:val="1-ru-2-author"/>
    <w:basedOn w:val="Normal"/>
    <w:qFormat/>
    <w:pPr>
      <w:spacing w:before="280" w:after="280"/>
    </w:pPr>
    <w:rPr/>
  </w:style>
  <w:style w:type="paragraph" w:styleId="1ru3work">
    <w:name w:val="1-ru-3-work"/>
    <w:basedOn w:val="Normal"/>
    <w:qFormat/>
    <w:pPr>
      <w:spacing w:before="280" w:after="280"/>
    </w:pPr>
    <w:rPr/>
  </w:style>
  <w:style w:type="paragraph" w:styleId="1ru4annot">
    <w:name w:val="1-ru-4-annot"/>
    <w:basedOn w:val="Normal"/>
    <w:qFormat/>
    <w:pPr>
      <w:spacing w:before="280" w:after="280"/>
    </w:pPr>
    <w:rPr/>
  </w:style>
  <w:style w:type="paragraph" w:styleId="2en1zagl">
    <w:name w:val="2-en-1-zagl"/>
    <w:basedOn w:val="Normal"/>
    <w:qFormat/>
    <w:pPr>
      <w:spacing w:before="280" w:after="280"/>
    </w:pPr>
    <w:rPr/>
  </w:style>
  <w:style w:type="paragraph" w:styleId="2en2author">
    <w:name w:val="2-en-2-author"/>
    <w:basedOn w:val="Normal"/>
    <w:qFormat/>
    <w:pPr>
      <w:spacing w:before="280" w:after="280"/>
    </w:pPr>
    <w:rPr/>
  </w:style>
  <w:style w:type="paragraph" w:styleId="2en3work">
    <w:name w:val="2-en-3-work"/>
    <w:basedOn w:val="Normal"/>
    <w:qFormat/>
    <w:pPr>
      <w:spacing w:before="280" w:after="280"/>
    </w:pPr>
    <w:rPr/>
  </w:style>
  <w:style w:type="paragraph" w:styleId="2en4annot">
    <w:name w:val="2-en-4-annot"/>
    <w:basedOn w:val="Normal"/>
    <w:qFormat/>
    <w:pPr>
      <w:spacing w:before="280" w:after="280"/>
    </w:pPr>
    <w:rPr/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39:00Z</dcterms:created>
  <dc:creator>Миляуша</dc:creator>
  <dc:description/>
  <cp:keywords/>
  <dc:language>en-US</dc:language>
  <cp:lastModifiedBy>SYSTEM</cp:lastModifiedBy>
  <cp:lastPrinted>2006-02-27T20:03:00Z</cp:lastPrinted>
  <dcterms:modified xsi:type="dcterms:W3CDTF">2011-09-27T18:39:00Z</dcterms:modified>
  <cp:revision>2</cp:revision>
  <dc:subject/>
  <dc:title>МИНИСТЕРСТВО ОБРАЗОВАНИЯ И НАУКИ РОССИЙСКОЙ ФЕДЕРАЦИИ</dc:title>
</cp:coreProperties>
</file>