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ШУЙСКИЙ ГОСУДАРСТВЕННЫЙ ПЕДАГОГИЧЕСКИЙ УНИВЕРСИТЕТ»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биологии и экологии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дицинское и ветеринарное значение вирусов»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left="3969" w:hanging="0"/>
        <w:rPr>
          <w:sz w:val="28"/>
          <w:szCs w:val="28"/>
        </w:rPr>
      </w:pPr>
      <w:r>
        <w:rPr>
          <w:b/>
          <w:sz w:val="28"/>
          <w:szCs w:val="28"/>
        </w:rPr>
        <w:t>Выполнила:</w:t>
      </w:r>
    </w:p>
    <w:p>
      <w:pPr>
        <w:pStyle w:val="Style18"/>
        <w:spacing w:lineRule="auto" w:line="360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студентка 4 курса 2 гр.</w:t>
      </w:r>
    </w:p>
    <w:p>
      <w:pPr>
        <w:pStyle w:val="Style18"/>
        <w:spacing w:lineRule="auto" w:line="360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факультета физической культуры</w:t>
      </w:r>
    </w:p>
    <w:p>
      <w:pPr>
        <w:pStyle w:val="Style18"/>
        <w:spacing w:lineRule="auto" w:line="360" w:before="0" w:after="0"/>
        <w:ind w:left="3969" w:hanging="0"/>
        <w:rPr>
          <w:sz w:val="28"/>
          <w:szCs w:val="28"/>
        </w:rPr>
      </w:pPr>
      <w:r>
        <w:rPr>
          <w:sz w:val="28"/>
          <w:szCs w:val="28"/>
        </w:rPr>
        <w:t>Ларина Татьяна Викторовна</w:t>
      </w:r>
    </w:p>
    <w:p>
      <w:pPr>
        <w:pStyle w:val="Style18"/>
        <w:spacing w:lineRule="auto" w:line="360" w:before="0" w:after="0"/>
        <w:ind w:left="39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</w:p>
    <w:p>
      <w:pPr>
        <w:pStyle w:val="Style18"/>
        <w:spacing w:lineRule="auto" w:line="360" w:before="0" w:after="0"/>
        <w:ind w:left="3969" w:hanging="0"/>
        <w:rPr/>
      </w:pPr>
      <w:r>
        <w:rPr>
          <w:sz w:val="28"/>
          <w:szCs w:val="28"/>
        </w:rPr>
        <w:t>К.б.н., доцент Юдин Александр Николаевич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ШУЯ-2009</w:t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начение вирусов для медицины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русология в медици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чение вирусов в ветеринар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холеродные вирусы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ы – это внеклеточная форма жизни, обладающая собственным геномом и способная к воспроизведению только в клетках живых организмов. Вирусы не имеют клеточного строения, белоксинтезирующей системы, содержат только один тип нуклеиновой кислоты. Различают ДНК- и РНК-содержащие виру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ион (или вирусная частица) состоит из одной или нескольких молекул ДНК или РНК, заключенную в белковую оболочку (капсид), иногда содержащую также липидные и углеводные компоненты. Форма вирионов может быть различной: палочковидной (вирус табачной мозаики), пулевидной (вирус бешенства), сферической (вирус полиомиелита, ВИЧ), в виде сперматозоида (многие бактериофаг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ы подразделяются на просто устроенные (вирусы полиомиелита и др.) и сложно устроенные (вирусы гриппа, кори). У просто устроенных вирусов нуклеиновая кислота связана с капсидом, который состоит из субъединиц – капсомеров. У сложно устроенных вирусов капсид окружен дополнительной оболочкой – суперкапсидом, или пеплосом. Капсид и суперкапсид защищают вирионы от воздействия окружающей среды, обуславливают избирательную адсорбцию вируса на определенных клет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структуры вирусов называются сердцеви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ы размножаются только после инфицирования живых клеток. Различные вирусы проникают в растительные и животные клетки, а также бактерии. Вирусы являются внутриклеточными паразитами на генетическом уровне и используют для своего размножения белоксинтезирующий аппарат клетки-хозя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усы обладают разной устойчивостью к внешним воздействиям. Многие инактивируются при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С до 10 мин, другие выдерживают температуру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С до 10 мин. Вирусы довольно легко переносят высушивание и низкие температуры, но мало устойчивы ко многим антисептикам, ультрафиолетовым лучам, радиоактивным излуч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ый цикл вируса начинается с проникновения внутрь клетки. Для этого он связывается со специфическими рецепторами на ее поверхности и либо вводит свою нуклеиновую кислоту внутрь клетки, оставляя белки вириона на ее поверхности, либо проникает целиком в результате эндоцитоза. В последнем случае после проникновения вируса внутрь клетки следует его «раздевание» - освобождение геномных нуклеиновых кислот от белков оболочки. В результате этой процедуры вирусный геном становиться доступным для ферментных систем клетки, обеспечивающих экспрессию генов вируса. Именно после проникновения вирусной геномной нуклеиновой кислоты в клетку заключенная в ней генетическая информация расшифровывается генетическими системами хозяина и используется для синтеза компонентов вирусных частиц. По сравнению с геномами других организмов вирусный геном относительно мал и кодирует лишь ограниченное количество белков, в основном белки капсида и один или несколько белков, участвующих в репликации и экспрессии вирусного генома. Необходимые метаболиты и энергия поставляются хозяйской клет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усы поражают позвоночных и беспозвоночных животных, растения и бактерии. Они являются основными возбудителями многих опасных заболеваний человека, а также участвуют в процессах канцерогенез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начение вирусов для медиц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русы</w:t>
      </w:r>
      <w:r>
        <w:rPr>
          <w:rFonts w:cs="Times New Roman" w:ascii="Times New Roman" w:hAnsi="Times New Roman"/>
          <w:sz w:val="28"/>
          <w:szCs w:val="28"/>
        </w:rPr>
        <w:t xml:space="preserve"> являются возбудителями многих опасных заболеваний человека, животных и растений. В то же время, вирусы – возбудители заболеваний у нежелательных для человека организмов («враги наших врагов»). Они передаются при непосредственном физическом контакте, воздушно-капельным, половым путем и другими способами. Вирусы могут также переноситься и другими организмами (переносчиками): так вирус бешенства переносится собакой или летучей мыш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десяти групп вирусов патогенны для человека. Среди них имеются как ДНК-вирусы (вирус оспы, группа герпеса, аденовирусы (заболевания дыхательных путей и глаз), паповавирусы (бородавки), гепаднавирусы (гепатит В)), так и РНК-вирусы (пикорнавирусы (гепатит А, полиомиелит, ОРЗ), миксовирусы (грипп, корь, свинка), арбовирусы (энцефалит, желтая лихорадка)). К вирусным заболеваниям относится и обнаруженный в 1981 году вирус иммунодефицита человека, вызывающий СПИ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высокой мутабельности лечение вирусных заболеваний довольно сложно. Гораздо успешнее применять вакцинацию, заключающуюся во введении аттенуированных (ослабленных) микроорганизмов или умеренных (близкородственных, но не патогенных) штаммов. В 1796 году Эдуард Дженнер изобрел оспопрививание (сейчас вирус оспы остался только в нескольких научных лабораториях), а в 1885 году Луи Пастер сделал первую прививку от бешенства, также практикуют пассивную иммунизацию, то есть введение готовых антител из крови животных. Борьба с вирусными заболеваниями человека и животных ведется также с использованием неспецифических препаратов (например, интерферона), специфических сывороток и препаратов, подавляющих репродукцию вирус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ытки использовать вирусы на пользу человечеству довольно немногочисленны. Так, в середине ХХ века вирус кроличьего миксоматоза использовали в Австралии, чтобы уменьшить поголовье этих чрезвычайно расплодившихся жив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усы широко используются как объекты молекулярно-генетических исследований. В генной инженерии вирусы применяются для переноса генетическ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успехам генетики в будущем, возможно, искусственные вирусы смогут уничтожать больные клетки, не затрагивая при этом здоровые, или излечивать их, добавляя необходимый г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вирусы могут нарушать нормальное функционирование генетического аппарата клетки хозяина, что приводит к развитию онкологических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ирусология в медицин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русология </w:t>
      </w:r>
      <w:r>
        <w:rPr>
          <w:rFonts w:cs="Times New Roman" w:ascii="Times New Roman" w:hAnsi="Times New Roman"/>
          <w:sz w:val="28"/>
          <w:szCs w:val="28"/>
        </w:rPr>
        <w:t>— наука о вирусах. Общая вирусология изучает природу вирусов, их строение, размножение, биохимию, генетику. Медицинская, ветеринарная и сельскохозяйственная вирусология исследует патогенные вирусы, их инфекционные свойства, разрабатывает меры предупреждения, диагностики и лечения вызываемых ими заболеваний. Раздел вирусологии, изучающий наследственные свойства вирусов, тесно связан с молекулярной гене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 вирусология развивалась в рамках микробиологии и лишь в середине 20 века выделилась в самостоятельную дисциплину. Вирусология занимает важное место среди медико-биологических наук, так как вирусные болезни широко распространены у человека; кроме того, вирусы служат моделями, на которых изучаются основные проблемы генетики и молекулярной биологии. Первые в России лаборатории по вирусным болезням человека были организованы в 1932 году в ряде институтов медицинской микробиологии. Институт вирусологии имени Д. И. Ивановского был создан в Москве в 1946 году. С 1956 года в Москве выходит журнал «Вопросы вирусологии». В 1966 году на Девятом международном конгрессе по микробиологии был образован Международный комитет по номенклатуре вирусов; в 1968 состоялся Первый международный конгресс по вирусологии в Хельсин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ческом отношении вирусология существенно отличается от микробиологии, так как вирусы не удается культивировать на искусственных питательных средах. Для опытов с вирусами приходится использовать чувствительных к ним животных и растения, куриные эмбрионы (1932) и изолированные ткани. Успехи вирусологии зависели от разработки удобного метода культивирования вирусов. Изучение вируса гриппа продвинулось вперёд, когда определили, что к этому вирусу чувствительны хорьки (1933) и белые мыши (1934). В изучении вирусов полиомиелита и кори, а также в создании предохранительных вакцин против этих болезней решающее значение имело культивирование вирусов в изолированных тканях обезьян 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личественного учета вируса и динамики его размножения применяют различные методы титрования. Эти методы основаны на том, что вирус, размножаясь в клетках, вызывает видимые поражения. Бактериальные вирусы (бактериофаги) титруют по числу стерильных пятен (Ф. Д'Эрелль, 1917), вирусы животных и человека — на однослойных культурах тканей (Р. Дульбекко, 1952). Создание ультрацентрифуг облегчило концентрацию вирусов и определение массы вирусных частиц. Градиентное (фракционированное) центрифугирование в растворах сахарозы или солей металлов дало возможность рассортировать вирусные частицы, так как даже при незначительном различии их веса они распределяются слоями на разных уровнях раствора. Этот метод сыграл большую роль в изучении стадий размножения виру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Значение вирусов в ветерина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сы культивируют на биологических моделях: в организме лабораторных животных, в развивающихся куриных эмбрионах и культурах клеток (ткан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х животных (взрослых и новорожденных белых мышей, хомяков, кроликов, обезьян и др.) заражают исследуемым вирусосодержащим материалом. Обнаружение факта размножение вирусов устанавливают на основании развития типичных признаков заболевания, патоморфологических изменений органов и тканей животных или положительной реакции гемагглютинации (РГА). РГА основана на способности некоторых вирусов вызывать агглютинацию (склеивание) эритроцитов различных видов животных, птиц и человека за счет имеющегося на поверхности вириона особого белка гемагглютинина. Использование животных для культивирования вирусов в диагностических целях в настоящее время весьма огранич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ся 5 – 12-дневные куриные эмбрионы заражают путем введения исследуемого материала в различные полости и ткани зародыша. Индикацию вирусов осуществляют на основании специфических поражений оболочек и тела эмбриона (оспины, кровоизлияния), а также в РГА. Методику культивирования вирусов в развивающихся эмбрионах птиц широко используют при промышленном выращивании виру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ухолеродные виру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холеродные вирусы, опухолевые, онкогенные вирусы – возбудители некоторых доброкачественных и злокачественных  опухолей животных и, по-видимому, человека. Успешные эксперименты по воспроизведению у животных опухолей с помощью фильтрующихся агентов (вирусов) были осуществлены еще вначале ХХ века, однако в самостоятельное научное направление онковирусология (учение об опухолеродных вирусах) оформилась в 50 – 60 годах. Прогресс в изучении природы опухолеродных вирусов и механизма их опухолеобразующего действия тесно связан с возникновением и развитием молекулярной биоло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холеродные вирусы - разнородная группа вирусов, различающаяся по ряду существенных признаков: по типу нуклеиновой кислоты, по морфологии вирионов, по месту размножения вируса в клетке хозяина, по способу передачи вируса (от родителей к детям и от клетки к дочерней клетке), по опухолеобразующей а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0 – 70 годах вирусные частицы, сходные с возбудителями опухолей и лейкозов у птиц и мышей, удалось обнаружить и в новообразованиях человека, а также перевиваемых культурах человеческих тканей (опухолевых и нормальных). Исследуя возможное значение этих вирусов как специфических возбудителей опухолей и лейкозов у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Коничев, Г.А. Севастьянова. Молекулярная биология. М., 200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А. Мудрецова–Висс, А.А. Кудряшова, В.П. Дедюхина. Микробиология, санитария и гигиена. М., 2001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ы микробиологии, вирусологии и иммунологии. Под редакцией А.А. Воробьева и Ю.С. Кривошеина. М., 2001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51:00Z</dcterms:created>
  <dc:creator>WIN7XP</dc:creator>
  <dc:description/>
  <cp:keywords/>
  <dc:language>en-US</dc:language>
  <cp:lastModifiedBy>SYSTEM</cp:lastModifiedBy>
  <dcterms:modified xsi:type="dcterms:W3CDTF">2011-09-27T18:51:00Z</dcterms:modified>
  <cp:revision>2</cp:revision>
  <dc:subject/>
  <dc:title/>
</cp:coreProperties>
</file>