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b/>
          <w:i w:val="false"/>
          <w:iCs w:val="false"/>
          <w:color w:val="000000"/>
          <w:sz w:val="28"/>
          <w:lang w:val="ru-RU"/>
        </w:rPr>
        <w:t>Класс Насекомые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Класс насекомых – самый разнообразный, многочисленный и высокоорганизованный класс членистоногих. Число видов, входящих в него, превышает 750 тыс. Класс включает 30 отрядов. Насекомые встречаются в Антарктиде, в безводных пустынях, они освоили воздушную среду, заселили глубочайшие пещеры, пресноводные водоёмы; личинки насекомых приспособились практически ко всем условиям жизни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Тело насекомых состоит из трёх отделов6 головы, груди, брюшка. В головной части находится ротовой аппарат, органы чувств – зрения, обаяния, осязания. Н груди, состоящей из трёх сегментов, расположены три пары конечностей. В брюшке сосредоточены средняя и задняя кишка, жировое тело, выделительная система, половые органы, дыхательный аппарат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Одна из характерных черт насекомых – наличие летательного аппарата. Крылья представляют собой складки стенки тела и пронизаны жилками, внутри которых проходят трахеи и нервы. Частота сокращения мышц движущихся крыльев от 5 до 1 000 в секунду. Скорость полёта насекомых от 7 до 54 кмс. Хорошо развиты органы обоняния и вкуса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Органы дыхания представлены трахеями, которые начинаются отверстиями – дыхальцами, через которые воздух поступает в трахеи и по их разветвлениям – в отдельные клетки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Отверстия дыхалец расположены на боковых поверхностях груди и брюшка. Открывание и закрывание регулируется специальным замыкательным аппаратом. Вентиляция трахей способствуют сокращения брюшка. Сокращение его у стрекоз происходит с частотой 30–35, у кузнечиков – 50–55 раз в 1 мин. Живущие в воде насекомые – водяные жуки и клопы – должны периодически на поверхность воды для запасания воздуха. Воздух захватывается волосками конечностей вследствие их несмачиваемости. Личинки многих водных насекомых дышат растворённым в воде кислородом. У личинки стрекозы, обитающей в водоёмах, дыхание происходит благодаря циркуляции воды в задней киш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 w:eastAsia="en-US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Кровеносная система незамкнута. Строение кровеносной системы очень упрощённо вследствие развития трахейной системы, кровь почти не принимает участия в обмене газов, а выполняет транспортную функцию и разносит гормоны и питательные вещества к тканям тела. Сердце представляет с собой сокращающийся спинной сосуд, состоящий из нескольких камер, разделённых клапанами, которые пропускают кровь лишь в одном напра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Пищеварительная система имеет сложное строение. Из ротовой – полости пища попадает в мускулистую глотку, которая у многих насекомых способна засасывать пищу. Глотка ведёт в пищевод, который может сильно расширится и образовывать зоб. За зобом обычно следует мускулистый жевательный желудок. Из передней кишки пища попадает в среднюю кишку, где происходит переваривание и всасывание, и далее заднюю кишку, заканчивающейся анальным отверстием. В задней кишке всасывается излишек воды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 xml:space="preserve">Выделительная система представлена различным числом тонких трубчатых слепых выростков кишечника – </w:t>
      </w:r>
      <w:r>
        <w:rPr>
          <w:rStyle w:val="Style15"/>
          <w:rFonts w:cs="Times New Roman" w:ascii="Times New Roman" w:hAnsi="Times New Roman"/>
          <w:iCs w:val="false"/>
          <w:color w:val="000000"/>
          <w:sz w:val="28"/>
          <w:lang w:val="ru-RU"/>
        </w:rPr>
        <w:t xml:space="preserve">мальпигиевыми </w:t>
      </w: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сосудами. Продукты обмена всасываются стенками малипигиевых сосудов из полости тела выделяются в заднюю кишку. У водных насекомых мальпигиевы сосуды регулируют осмотическая давление. Кроме этих сосудов, выделительную функцию у насекомых выполняет жировое тело. В нём накапливаются также питательные вещества, которые используются в период метаморфоза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Размножение у насекомых половое. Оплодотворение у низших наружновнутреннее, у высших внутреннее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Развитие насекомого может происходить полным и неполным превращением. При развитии с полным превращением из яиц выходят личинки, резко отличающиеся по строению и образу жизни от взрослого насекомого. Полное превраще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Линька наблюдается у многих насекомых в личной стадии, подавляющее большинство их во взрослом состоянии не линяет. Две фразы развития – личиночная и взрослая – имеют разное приспособительное значение. Личиночная стадия составляет наиболее длительный период жизни насекомого, во время которого накапливаются питательные вещества. Крылатая фаза обеспечивает размножение и расселение. Развитие с метаморфозом характерно для пауков, блох, пчёл, ос, муравьёв и др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Личинки с неполным превращением по строению в основном похожи на взрослое насекомое, различие заключается главным образом в недоразвитии половых желез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Человек использует в хозяйстве пчёл, тутового шелкопряда, лаковых червецов, выделяющих вещества, обладающие исключительными изоляционными свойствами, а также краску – кармин. Вред, причиняемый некоторыми насекомыми культурным растениям, очень велик. Насекомые объедают листья, многие приспособились к жизни в древесине, лубе, плодах, орехах, желудях, в головках клевера, в соломинах злаков, в стеблях травянистых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Насекомые-вредители могут быть многорядными и специализированными. Так, сахарный долгоносик повреждает сахарную свеклу, филлоксера – виноградную лозу и др.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i w:val="false"/>
          <w:i w:val="false"/>
          <w:iCs w:val="false"/>
          <w:color w:val="000000"/>
          <w:sz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Все вредители культурных растений постепенно перешли на них с дикорастущих видов. Причинами распространения вредителей могут быть естественные миграции насекомых, а иногда завоз их из други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8"/>
          <w:lang w:val="ru-RU"/>
        </w:rPr>
        <w:t>Так, около 100 лет назад колорадский жук перешёл с дикого картофеля на культурный в одном из штатов Америки. Затем он распространился по территории всей Америки. Многие насекомые являются хищниками или паразитами других насеком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LineNumbering">
    <w:name w:val="Lin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7:00Z</dcterms:created>
  <dc:creator>SamLab.ws</dc:creator>
  <dc:description/>
  <cp:keywords/>
  <dc:language>en-US</dc:language>
  <cp:lastModifiedBy>SYSTEM</cp:lastModifiedBy>
  <cp:lastPrinted>2009-12-24T19:31:00Z</cp:lastPrinted>
  <dcterms:modified xsi:type="dcterms:W3CDTF">2011-09-27T18:57:00Z</dcterms:modified>
  <cp:revision>2</cp:revision>
  <dc:subject/>
  <dc:title>Класс Насекомые</dc:title>
</cp:coreProperties>
</file>