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ЛЕВИТАЦИЯ"</w:t>
      </w:r>
    </w:p>
    <w:p>
      <w:pPr>
        <w:pStyle w:val="Contents2"/>
        <w:rPr>
          <w:caps w:val="false"/>
          <w:smallCaps w:val="false"/>
          <w:sz w:val="24"/>
          <w:szCs w:val="24"/>
          <w:lang w:val="en-US" w:eastAsia="en-US"/>
        </w:rPr>
      </w:pPr>
      <w:r>
        <w:rPr>
          <w:rStyle w:val="InternetLink"/>
          <w:lang w:val="en-US" w:eastAsia="en-US"/>
        </w:rPr>
        <w:t>2. АНТИГРАВИТАЦИЯ В ФИЗИКЕ</w:t>
      </w:r>
    </w:p>
    <w:p>
      <w:pPr>
        <w:pStyle w:val="Contents2"/>
        <w:rPr>
          <w:caps w:val="false"/>
          <w:smallCaps w:val="false"/>
          <w:sz w:val="24"/>
          <w:szCs w:val="24"/>
          <w:lang w:val="en-US" w:eastAsia="en-US"/>
        </w:rPr>
      </w:pPr>
      <w:r>
        <w:rPr>
          <w:rStyle w:val="InternetLink"/>
          <w:lang w:val="en-US" w:eastAsia="en-US"/>
        </w:rPr>
        <w:t>2.1 СЕКРЕТНАЯ АНТИГРАВИТАЦИЯ</w:t>
      </w:r>
    </w:p>
    <w:p>
      <w:pPr>
        <w:pStyle w:val="Contents2"/>
        <w:rPr>
          <w:caps w:val="false"/>
          <w:smallCaps w:val="false"/>
          <w:sz w:val="24"/>
          <w:szCs w:val="24"/>
          <w:lang w:val="en-US" w:eastAsia="en-US"/>
        </w:rPr>
      </w:pPr>
      <w:r>
        <w:rPr>
          <w:rStyle w:val="InternetLink"/>
          <w:lang w:val="en-US" w:eastAsia="en-US"/>
        </w:rPr>
        <w:t>3. ГРАВИТАЦИИ И ЛЕВИТАЦИИ</w:t>
      </w:r>
    </w:p>
    <w:p>
      <w:pPr>
        <w:pStyle w:val="Contents2"/>
        <w:rPr>
          <w:caps w:val="false"/>
          <w:smallCaps w:val="false"/>
          <w:sz w:val="24"/>
          <w:szCs w:val="24"/>
          <w:lang w:val="en-US" w:eastAsia="en-US"/>
        </w:rPr>
      </w:pPr>
      <w:r>
        <w:rPr>
          <w:rStyle w:val="InternetLink"/>
          <w:lang w:val="en-US" w:eastAsia="en-US"/>
        </w:rPr>
        <w:t>4. ИСТОРИЯ ЛЕВИТАЦИИ</w:t>
      </w:r>
    </w:p>
    <w:p>
      <w:pPr>
        <w:pStyle w:val="Contents2"/>
        <w:rPr>
          <w:caps w:val="false"/>
          <w:smallCaps w:val="false"/>
          <w:sz w:val="24"/>
          <w:szCs w:val="24"/>
          <w:lang w:val="en-US" w:eastAsia="en-US"/>
        </w:rPr>
      </w:pPr>
      <w:r>
        <w:rPr>
          <w:rStyle w:val="InternetLink"/>
          <w:lang w:val="en-US" w:eastAsia="en-US"/>
        </w:rPr>
        <w:t>5. ЛЕВИТАЦИЯ - ПАРЯЩИЕ ЙОГИ</w:t>
      </w:r>
    </w:p>
    <w:p>
      <w:pPr>
        <w:pStyle w:val="Contents2"/>
        <w:rPr>
          <w:caps w:val="false"/>
          <w:smallCaps w:val="false"/>
          <w:sz w:val="24"/>
          <w:szCs w:val="24"/>
          <w:lang w:val="en-US" w:eastAsia="en-US"/>
        </w:rPr>
      </w:pPr>
      <w:r>
        <w:rPr>
          <w:rStyle w:val="InternetLink"/>
          <w:lang w:val="en-US" w:eastAsia="en-US"/>
        </w:rPr>
        <w:t>5.1 "ПАРЯЩИЕ ЙОГ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Левитация - способность человека или предмета сохранять или последовательно изменять своё положение в трёхмерном пространстве вопреки гравитации под действием воли инициатора левитации или других факторов, не являющихся в представлении общественного сознания "обычными".</w:t>
      </w:r>
    </w:p>
    <w:p>
      <w:pPr>
        <w:pStyle w:val="Normal"/>
        <w:rPr/>
      </w:pPr>
      <w:r>
        <w:rPr/>
        <w:t>Именно так объясняет понятие "левитации" энциклопедия. На первый взгляд, противоречащий всем законам физики процесс можно отнести к разделу фантастики, но, скажу честно, уж очень часто сегодня приходится сталкиваться с достижениями, которые лет 15-20 назад считались сказкой.</w:t>
      </w:r>
    </w:p>
    <w:p>
      <w:pPr>
        <w:pStyle w:val="Normal"/>
        <w:rPr/>
      </w:pPr>
      <w:r>
        <w:rPr/>
        <w:t>Ученым из китайского Северо-западного Политехнического Университета (Northwestern Polytechnical) сегодня удалось очередную сказку обратить в явь, а именно "левитировать" маленьких насекомых и рыбку.</w:t>
      </w:r>
    </w:p>
    <w:p>
      <w:pPr>
        <w:pStyle w:val="Normal"/>
        <w:rPr/>
      </w:pPr>
      <w:r>
        <w:rPr/>
        <w:t>Согласно информации, предоставленной прессе, поднять жучков и букашек в воздух помогла специальная звуковая установка. Ультразвук с длиной волны около 20 мм, по теории, способен поднять в воздух объект, имеющий длину около 1 см, т.е. в два раза меньший. К сожалению, процесс эксперимента усложнило то, что насекомые то и дело пытались улететь, но 30-минутный временной барьер порхания в воздухе, муравей и божья коровка преодолели.</w:t>
      </w:r>
    </w:p>
    <w:p>
      <w:pPr>
        <w:pStyle w:val="Normal"/>
        <w:rPr/>
      </w:pPr>
      <w:r>
        <w:rPr/>
        <w:t>Антигравитация - недоказанное явление гравитационного отталкивания или подавления притяжения, якобы существующее или имеющее возможность на существование наряду с обычным гравитационным притяжением.</w:t>
      </w:r>
    </w:p>
    <w:p>
      <w:pPr>
        <w:pStyle w:val="Normal"/>
        <w:rPr/>
      </w:pPr>
      <w:r>
        <w:rPr/>
        <w:t>Цель контрольной работы - рассмотреть вопрос о левитации и антигравитации.</w:t>
      </w:r>
      <w:r>
        <w:br w:type="page"/>
      </w:r>
    </w:p>
    <w:p>
      <w:pPr>
        <w:pStyle w:val="Heading2"/>
        <w:ind w:hanging="0"/>
        <w:rPr/>
      </w:pPr>
      <w:r>
        <w:rPr/>
        <w:t>1. ПОНЯТИЕ "ЛЕВИТАЦИЯ"</w:t>
      </w:r>
    </w:p>
    <w:p>
      <w:pPr>
        <w:pStyle w:val="Normal"/>
        <w:rPr/>
      </w:pPr>
      <w:r>
        <w:rPr/>
      </w:r>
    </w:p>
    <w:p>
      <w:pPr>
        <w:pStyle w:val="Normal"/>
        <w:rPr/>
      </w:pPr>
      <w:r>
        <w:rPr/>
        <w:t>Левитация - способность человека или предмета сохранять или последовательно изменять своё положение в трёхмерном пространстве вопреки гравитации под действием воли инициатора левитации или других факторов, не являющихся в представлении общественного сознания "обычными". Не существует никакого научного подтверждения способности человека к левитации. Более того, такая левитация противоречит основным законам физики.</w:t>
      </w:r>
    </w:p>
    <w:p>
      <w:pPr>
        <w:pStyle w:val="Normal"/>
        <w:rPr/>
      </w:pPr>
      <w:r>
        <w:rPr/>
        <w:t>Это способность человека приподниматься над землёй и какое-то время находиться, как бы "повисать", в воздухе. "Левитация" - это особенный дар, данный Богом святым Католической Церкви. Например, св. Иосиф Копертино был известен способностью к левитации. Таким даром обладал и о. Пио из Петрельчины. Неоднократно собратья были свидетелями, как о. Пио молился в состоянии левитации.</w:t>
      </w:r>
    </w:p>
    <w:p>
      <w:pPr>
        <w:pStyle w:val="Normal"/>
        <w:rPr/>
      </w:pPr>
      <w:r>
        <w:rPr/>
        <w:t>В свое время английские ученые Дж. Шарль и Дж. Сэрл, а также советские А. - В.И. Вейник и И.И. Добромыслов обнаружили интересный факт: вес быстро вращающегося металлического диска, в зависимости от направления и скорости вращения, уменьшался либо увеличивался. В экспериментах наших специалистов вариации веса составляли от 20 до 200 мг, а иногда и более. Результаты же англичан выглядели просто ошеломляющими. При раскрутке диска диаметром 3-5 м и весом несколько тонн на ободе возникал огромный электрический потенциал около 1012-1014 в! Невероятно, но однажды маховик Сэрла сорвался с опор, повис в воздухе, а затем исчез навсегда.</w:t>
      </w:r>
    </w:p>
    <w:p>
      <w:pPr>
        <w:pStyle w:val="Normal"/>
        <w:rPr/>
      </w:pPr>
      <w:r>
        <w:rPr/>
        <w:t>Британские ученые из Университета Сент-Эндрюса сумели раскрыть секрет левитации - способности предмета преодолевать силу гравитации и парить в воздухе на небольшом расстоянии от земли.</w:t>
      </w:r>
    </w:p>
    <w:p>
      <w:pPr>
        <w:pStyle w:val="Normal"/>
        <w:rPr/>
      </w:pPr>
      <w:r>
        <w:rPr/>
        <w:t>По словам профессора Ульфа Леонгардта и доктора Томаса Филбина, левитация может быть достигнута при помощи эффекта Казимира. Его суть заключается во взаимном притяжении проводящих незаряженных тел под действием квантовых флуктуаций в вакууме. Впервые эффект Казимира был обнаружен в 1948 году голландским физиком Хендриком Казимиром, а серия гораздо более точных экспериментов, в которых было установлено согласие между наблюдаемыми результатами и теорией с точностью более 99%, была проведена уже только в 1997 году.</w:t>
      </w:r>
    </w:p>
    <w:p>
      <w:pPr>
        <w:pStyle w:val="Normal"/>
        <w:rPr/>
      </w:pPr>
      <w:r>
        <w:rPr/>
        <w:t>Леонгардт и Филбин утверждают, что им удалось применить силу Казимира не для притягивания, а для отталкивания предметов в вакууме. Подобный эффект в нанотехнологиях и электронике может избавить наночастицы от трения и тем самым открыть возможности для развития новых технологий.</w:t>
      </w:r>
    </w:p>
    <w:p>
      <w:pPr>
        <w:pStyle w:val="Normal"/>
        <w:rPr/>
      </w:pPr>
      <w:r>
        <w:rPr/>
        <w:t>Леонгардт подчеркивает, что эффект левитации применим только к микрочастицам, и о полетах человека речи быть не может. Впрочем, ученый не исключает, что однажды левитировать смогут и люди, однако этот день, исходя из современного состояния науки, наступит весьма не скоро.</w:t>
      </w:r>
      <w:r>
        <w:br w:type="page"/>
      </w:r>
    </w:p>
    <w:p>
      <w:pPr>
        <w:pStyle w:val="Heading2"/>
        <w:ind w:hanging="0"/>
        <w:rPr/>
      </w:pPr>
      <w:r>
        <w:rPr/>
        <w:t>2. АНТИГРАВИТАЦИЯ В ФИЗИКЕ</w:t>
      </w:r>
    </w:p>
    <w:p>
      <w:pPr>
        <w:pStyle w:val="Normal"/>
        <w:rPr/>
      </w:pPr>
      <w:r>
        <w:rPr/>
      </w:r>
    </w:p>
    <w:p>
      <w:pPr>
        <w:pStyle w:val="Normal"/>
        <w:rPr/>
      </w:pPr>
      <w:r>
        <w:rPr/>
        <w:t>Понятие "Антигравитация" возникло как своеобразный антипод понятию гравитация или тяготение. В обычных условиях гравитация всегда связана с притяжением, причем на житейском уровне в первую очередь подразумевается притяжение всех тел к Земле, которое и должна преодолевать антигравитация.</w:t>
      </w:r>
    </w:p>
    <w:p>
      <w:pPr>
        <w:pStyle w:val="Normal"/>
        <w:rPr/>
      </w:pPr>
      <w:r>
        <w:rPr/>
        <w:t>Вообще говоря, на сегодняшний день антигравитация не столько научное понятие, сколько термин из научной фантастики. Видимо, поэтому под ним подразумевают самые разные вещи - от банального преодоления силы тяжести с помощью ее компенсации другими силами, например магнитным полем, вплоть до неких мистических сил, связываемых с понятием левитация.</w:t>
      </w:r>
    </w:p>
    <w:p>
      <w:pPr>
        <w:pStyle w:val="Normal"/>
        <w:rPr/>
      </w:pPr>
      <w:r>
        <w:rPr/>
        <w:t>Мы же будем понимать под антигравитацией вполне определенную вещь - гравитационное отталкивание, своеобразный гравитационный аналог отталкивания электрических зарядов. Сразу же следует отметить, что в современной физике возможностей для такой антигравитации нет в принципе. Связано это с тем, что современная физика отождествляет понятие гравитационного заряда и массы, массы всех тел в обычных условиях выглядят положительными, а значит, между ними возможно только притяжение.</w:t>
      </w:r>
    </w:p>
    <w:p>
      <w:pPr>
        <w:pStyle w:val="Normal"/>
        <w:rPr/>
      </w:pPr>
      <w:r>
        <w:rPr/>
        <w:t>Полевая физика впервые на серьезном научном уровне позволяет по иному посмотреть на эти вопросы. Во-первых, в полевой физике доказывается, что гравитационный заряд совпадает с инертной массой далеко не всегда и наблюдаемая в земных условиях эквивалентность двух типов масс не более чем частный случай. А значит, по аналогии с электричеством вполне могут существовать гравитационные заряды другого знака, пусть опять же в земных условиях они пока не обнаружены.</w:t>
      </w:r>
    </w:p>
    <w:p>
      <w:pPr>
        <w:pStyle w:val="Normal"/>
        <w:rPr/>
      </w:pPr>
      <w:r>
        <w:rPr/>
        <w:t>Полевая физика идет в этом вопросе еще дальше и позволяет понять, почему в принципе между одними типами зарядов возникает притяжение, а между другими - отталкивание. Это очень непростой вопрос и он подробно разбирается во втором томе книги "Полевая физика или как устроен Мир?". Оказывается, что гравитационное отталкивание может возникать даже в земных условиях с самыми обычными частицами или телами в очень сильных электромагнитных полях, энергия которых превышает энергию массы покоя взаимодействующих объектов. В этих условиях гравитационное притяжение сменяется гравитационным отталкиванием.</w:t>
      </w:r>
    </w:p>
    <w:p>
      <w:pPr>
        <w:pStyle w:val="Normal"/>
        <w:rPr/>
      </w:pPr>
      <w:r>
        <w:rPr/>
        <w:t>На языке современной физики это явление связывают с рождением неких странных частиц, называемых античастицами, причем они рождаются как раз за тем же самым порогом энергий. Античастицы примечательны тем, что очень похожи на свои обычные аналоги, только имеют противоположные свойства, например, отклоняются в электрических и магнитных полях в другую сторону. Из-за этого им приписывают противоположные электрические заряды, так позитрон в отличие от электрона получает положительный электрический заряд.</w:t>
      </w:r>
    </w:p>
    <w:p>
      <w:pPr>
        <w:pStyle w:val="Normal"/>
        <w:rPr/>
      </w:pPr>
      <w:r>
        <w:rPr/>
        <w:t>С позиции полевой физики все выглядит иначе. В рамках концепции динамической массы есть основания полагать, что в этих условиях имеет место не рождение античастицы с противоположным электрическим зарядом, а изменение знака полной массы обычной частицы. В результате такая частица отклоняется в электромагнитном поле в другую сторону не из-за иного знака своего электрического заряда, а из-за другого знака своей массы. А значит, и в гравитационном поле такая частица должна двигаться в иную сторону, нежели обычные частицы.</w:t>
      </w:r>
    </w:p>
    <w:p>
      <w:pPr>
        <w:pStyle w:val="Normal"/>
        <w:rPr/>
      </w:pPr>
      <w:r>
        <w:rPr/>
        <w:t>Разумеется, тема антигравитации - получения условий, в которых возникает гравитационное отталкивание - является крайне непростой. Она требует тщательной проработки, в том числе, с экспериментальной и инженерной точки зрения. Однако представляется важным, что в рамках полевой физики антигравитация (гравитационное отталкивание) из области мистики и фантастики впервые переходит в область объективного научного изучения. В полевой физике впервые возникает принципиальное понимание того, как и в каких условиях между телами возможно возникновение гравитационного отталкивания.</w:t>
      </w:r>
    </w:p>
    <w:p>
      <w:pPr>
        <w:pStyle w:val="Normal"/>
        <w:rPr>
          <w:i/>
          <w:i/>
          <w:iCs/>
        </w:rPr>
      </w:pPr>
      <w:r>
        <w:rPr>
          <w:i/>
          <w:iCs/>
        </w:rPr>
      </w:r>
    </w:p>
    <w:p>
      <w:pPr>
        <w:pStyle w:val="Heading2"/>
        <w:ind w:hanging="0"/>
        <w:rPr/>
      </w:pPr>
      <w:r>
        <w:rPr/>
        <w:t>2.1 СЕКРЕТНАЯ АНТИГРАВИТАЦИЯ</w:t>
      </w:r>
    </w:p>
    <w:p>
      <w:pPr>
        <w:pStyle w:val="Normal"/>
        <w:rPr/>
      </w:pPr>
      <w:r>
        <w:rPr/>
      </w:r>
    </w:p>
    <w:p>
      <w:pPr>
        <w:pStyle w:val="Normal"/>
        <w:rPr/>
      </w:pPr>
      <w:r>
        <w:rPr/>
        <w:t>Американские военные занимались разработкой летательных аппаратов на основе антигравитации - такую мысль высказывает журналист Ник Кук (Nick Cook) в своей книге "Погоня за точкой Зеро" ("The Hunt for Zero Point"). По его словам, в 1950-х годах серьезно исследовалась возможность создания электрогравитации, причем научной базой служили наработки нацистских ученых.</w:t>
      </w:r>
    </w:p>
    <w:p>
      <w:pPr>
        <w:pStyle w:val="Normal"/>
        <w:rPr/>
      </w:pPr>
      <w:r>
        <w:rPr/>
        <w:t>Куку удалось обнаружить сообщения о некоем исследовательском аппарате, спрятанном в удаленном уголке Польши, где он мог быть обеспечен требуемой для эксперимента энергией. Вполне вероятно, что попав после войны к американцам, разработка сразу же получила гриф "Секретно". Журналист отмечает, что вынужден рисковать своей репутацией, рассказывая о том, что обычные люди чаще всего ассоциируют с НЛО.</w:t>
      </w:r>
    </w:p>
    <w:p>
      <w:pPr>
        <w:pStyle w:val="Normal"/>
        <w:rPr/>
      </w:pPr>
      <w:r>
        <w:rPr/>
        <w:t>В 1947 году, когда начали появляться первые сообщения об НЛО, генерал военно-воздушных сил США объявил о том, что Соединенные Штаты могут вскоре построить дискообразный объект, имеющий большую скорость, маневренность и малый уровень шума.</w:t>
      </w:r>
    </w:p>
    <w:p>
      <w:pPr>
        <w:pStyle w:val="Normal"/>
        <w:rPr/>
      </w:pPr>
      <w:r>
        <w:rPr/>
        <w:t>В середине 50-х электрогравитация была темой нескольких заметок в прессе, одна из которых описывала работу основной части предприятий, выполнявших оборонные заказы. Потом, внезапно все стихло, точно так же, как это произошло в семидисятых с технологией "стелс", воплотившейся уже менее чем через два десятилетия в готовом самолете.</w:t>
      </w:r>
    </w:p>
    <w:p>
      <w:pPr>
        <w:pStyle w:val="Normal"/>
        <w:rPr/>
      </w:pPr>
      <w:r>
        <w:rPr/>
        <w:t>Самое интересное состоит в том, что вся информация по антигравитации, полученная университетами и хранившаяся в библиотеках, внезапно исчезла...</w:t>
      </w:r>
      <w:r>
        <w:br w:type="page"/>
      </w:r>
    </w:p>
    <w:p>
      <w:pPr>
        <w:pStyle w:val="Heading2"/>
        <w:ind w:hanging="0"/>
        <w:rPr/>
      </w:pPr>
      <w:r>
        <w:rPr/>
        <w:t>3. ГРАВИТАЦИИ И ЛЕВИТАЦИИ</w:t>
      </w:r>
    </w:p>
    <w:p>
      <w:pPr>
        <w:pStyle w:val="Normal"/>
        <w:rPr/>
      </w:pPr>
      <w:r>
        <w:rPr/>
      </w:r>
    </w:p>
    <w:p>
      <w:pPr>
        <w:pStyle w:val="Normal"/>
        <w:rPr/>
      </w:pPr>
      <w:r>
        <w:rPr/>
        <w:t>Воздействие лучей происходит не просто на элементарные частицы материи, а на частицы - гироскопы - чем обусловлены гравитация и левитация, в зависимости от направленности векторных магнитных моментов частиц материи относительно центра земли.</w:t>
      </w:r>
    </w:p>
    <w:p>
      <w:pPr>
        <w:pStyle w:val="Normal"/>
        <w:rPr/>
      </w:pPr>
      <w:r>
        <w:rPr/>
        <w:t>1. Если лучи будут охватывать частицу материи в экваториальной плоскости ее вращения, то будет происходить раскручивание (докручивание) частицы без появления гравитации.</w:t>
      </w:r>
    </w:p>
    <w:p>
      <w:pPr>
        <w:pStyle w:val="Normal"/>
        <w:rPr/>
      </w:pPr>
      <w:r>
        <w:rPr/>
        <w:t>2. Если лучи будут охватывать частицу по обеим сторонам полисов, где очень малое магнитное поле, то действия их будут незначительными.</w:t>
      </w:r>
    </w:p>
    <w:p>
      <w:pPr>
        <w:pStyle w:val="Normal"/>
        <w:rPr/>
      </w:pPr>
      <w:r>
        <w:rPr/>
        <w:t>3. Но если лучи будут охватывать частицу материи в плоскости оси вращения и вдоль оси вращения, то будет происходить снижение гироскопичности частиц, о чем излагалось выше. Если лучи по своей электромагнитной силе будут неравны, то на частицу будет передаваться разница этой силы, т.е. происходить ГРАВИТАЦИЯ - сближение и сжатие материи.</w:t>
      </w:r>
    </w:p>
    <w:p>
      <w:pPr>
        <w:pStyle w:val="Normal"/>
        <w:rPr/>
      </w:pPr>
      <w:r>
        <w:rPr/>
        <w:t>На поверхности Земли встречаются 2 вида луча. Один луч прошел всю массу Земли и ослаблен, встречный прошел только атмосферу и остался более сильным. Разница сил 2-х лучей и дает притяжение, т.е. вес тела.</w:t>
      </w:r>
    </w:p>
    <w:p>
      <w:pPr>
        <w:pStyle w:val="Normal"/>
        <w:rPr/>
      </w:pPr>
      <w:r>
        <w:rPr/>
        <w:t>Если бы не было гироскопичности частиц материи, лучи могли бы только раскручивать эти частицы, и гравитация была бы невозможной, а следовательно, невозможно было бы существование самой материи Вселенной. Только гироскопичность частиц материи воспринимает невероятный по силе момент опрокидывания от действия встречных лучей, не опрокидываясь, и воспринимает только разницу давления лучей, создавая гравитацию.</w:t>
      </w:r>
    </w:p>
    <w:p>
      <w:pPr>
        <w:pStyle w:val="Normal"/>
        <w:rPr/>
      </w:pPr>
      <w:r>
        <w:rPr/>
        <w:t>Три варианта воздействия лучей на частицы материи Земли.</w:t>
      </w:r>
    </w:p>
    <w:p>
      <w:pPr>
        <w:pStyle w:val="Normal"/>
        <w:rPr/>
      </w:pPr>
      <w:r>
        <w:rPr/>
        <w:t>Все частицы расположены в материи Земли так, что их оси вращения направлены усредненно во всех направлениях, их условно можно поделить на 3 части относительно поверхности Земли и их осей вращения:</w:t>
      </w:r>
    </w:p>
    <w:p>
      <w:pPr>
        <w:pStyle w:val="Normal"/>
        <w:rPr/>
      </w:pPr>
      <w:r>
        <w:rPr/>
        <w:t>1. Частицы меридиального направления;</w:t>
      </w:r>
    </w:p>
    <w:p>
      <w:pPr>
        <w:pStyle w:val="Normal"/>
        <w:rPr/>
      </w:pPr>
      <w:r>
        <w:rPr/>
        <w:t>2. Частицы широтного направления;</w:t>
      </w:r>
    </w:p>
    <w:p>
      <w:pPr>
        <w:pStyle w:val="Normal"/>
        <w:rPr/>
      </w:pPr>
      <w:r>
        <w:rPr/>
        <w:t>3. Частицы радиального направления.</w:t>
      </w:r>
    </w:p>
    <w:p>
      <w:pPr>
        <w:pStyle w:val="Normal"/>
        <w:rPr/>
      </w:pPr>
      <w:r>
        <w:rPr/>
        <w:t>В создании гравитации будут участвовать только частицы 3-й группы, а это 33% от всех частиц материи Земли. Значит, в гравитации участвует не вся материя, а 33%.</w:t>
      </w:r>
    </w:p>
    <w:p>
      <w:pPr>
        <w:pStyle w:val="Normal"/>
        <w:rPr/>
      </w:pPr>
      <w:r>
        <w:rPr/>
        <w:t>Если искусственно повернуть оси вращения всех частиц в радиальном направлении, то любое тело будет весить в 3 раза больше.</w:t>
      </w:r>
    </w:p>
    <w:p>
      <w:pPr>
        <w:pStyle w:val="Normal"/>
        <w:rPr/>
      </w:pPr>
      <w:r>
        <w:rPr/>
        <w:t>Подобные аномальные явления на Земле нередки.</w:t>
      </w:r>
    </w:p>
    <w:p>
      <w:pPr>
        <w:pStyle w:val="Normal"/>
        <w:rPr/>
      </w:pPr>
      <w:r>
        <w:rPr/>
        <w:t>Например, феномен Бермудского треугольника, где гибнут корабли, падают самолеты. Подводное течение Гольфстрим из-за особого рельефа дна океана раскручивает океан диаметром 300 км.</w:t>
      </w:r>
    </w:p>
    <w:p>
      <w:pPr>
        <w:pStyle w:val="Normal"/>
        <w:rPr/>
      </w:pPr>
      <w:r>
        <w:rPr/>
        <w:t>Этот гигантский водоворот вызывает в определенные моменты условия для поворота осей 1-й и 2-й группы материи в радиальном направлении относительно центра Земли.</w:t>
      </w:r>
    </w:p>
    <w:p>
      <w:pPr>
        <w:pStyle w:val="Normal"/>
        <w:rPr/>
      </w:pPr>
      <w:r>
        <w:rPr/>
        <w:t>В это время почти 100% всех частиц участвуют в создании Гравитации. Любое тело в этом месте будет весить в 2-3 раза больше. В результате корабли тонут, а самолеты падают. Недаром со спутников зафиксировано в этом месте понижение поверхности океана на 25 метров, а это значит, что гравитация увеличилась в 2,5 раза * 33 = 82,5%. Это столько процентов микрочастиц участвует в гравитации.</w:t>
      </w:r>
    </w:p>
    <w:p>
      <w:pPr>
        <w:pStyle w:val="Normal"/>
        <w:rPr/>
      </w:pPr>
      <w:r>
        <w:rPr/>
        <w:t>У этого явления имеется и обратная сторона. Если искусственным путем оси вращения частиц материи повернуть в горизонтальную плоскость относительно поверхности Земли, то произойдет снижение веса материи от 1 до 0. А это не что иное, как левитация.</w:t>
      </w:r>
    </w:p>
    <w:p>
      <w:pPr>
        <w:pStyle w:val="Normal"/>
        <w:rPr/>
      </w:pPr>
      <w:r>
        <w:rPr/>
        <w:t>В дополнение к этому физики считают искусственный поворот осей вращения микрочастиц делом несложным, достаточно поместить тело в сильное магнитное поле. Чем сильнее будет электромагнитное поле, тем больше частиц 3-й группы перейдет в 1 и 2 группы.</w:t>
      </w:r>
    </w:p>
    <w:p>
      <w:pPr>
        <w:pStyle w:val="Normal"/>
        <w:rPr/>
      </w:pPr>
      <w:r>
        <w:rPr/>
        <w:t>При снятии электромагнитного поля все придет в исходное положение.</w:t>
      </w:r>
      <w:r>
        <w:br w:type="page"/>
      </w:r>
    </w:p>
    <w:p>
      <w:pPr>
        <w:pStyle w:val="Heading2"/>
        <w:ind w:hanging="0"/>
        <w:rPr/>
      </w:pPr>
      <w:r>
        <w:rPr/>
        <w:t>4. ИСТОРИЯ ЛЕВИТАЦИИ</w:t>
      </w:r>
    </w:p>
    <w:p>
      <w:pPr>
        <w:pStyle w:val="Normal"/>
        <w:rPr/>
      </w:pPr>
      <w:r>
        <w:rPr/>
      </w:r>
    </w:p>
    <w:p>
      <w:pPr>
        <w:pStyle w:val="Normal"/>
        <w:rPr/>
      </w:pPr>
      <w:r>
        <w:rPr/>
        <w:t>На Востоке состояние левитации предположительно достигается с помощью специальной техники дыхания, с привлечением мировой жизненной силы.</w:t>
      </w:r>
    </w:p>
    <w:p>
      <w:pPr>
        <w:pStyle w:val="Normal"/>
        <w:rPr/>
      </w:pPr>
      <w:r>
        <w:rPr/>
        <w:t>В индийских Ведах, что в буквальном переводе с санскрита означает "знание", содержится даже практическое руководство по левитации, своеобразное ноу-хау, которое описывает, как привести себя в такое состояние, чтобы оторваться от земли. Но за прошедшие века значение многих древнеиндийских слов и понятий оказалось утраченным, поэтому перевести эту бесценную инструкцию на современный язык невозможно.</w:t>
      </w:r>
    </w:p>
    <w:p>
      <w:pPr>
        <w:pStyle w:val="Normal"/>
        <w:rPr/>
      </w:pPr>
      <w:r>
        <w:rPr/>
        <w:t>Что же касается древних левитантов, то, согласно дошедшим до нас свидетельствам, они поднимались в воздух на высоту около одного метра. Причем делали это вовсе не для того, чтобы поразить кого-то такими чудесами, а просто потому, что "парящее" положение более удобно для исполнения религиозных обрядов. Среди обладавших способностью к левитаций можно назвать Хавдара, персидского дервиша XII в.</w:t>
      </w:r>
    </w:p>
    <w:p>
      <w:pPr>
        <w:pStyle w:val="Normal"/>
        <w:rPr/>
      </w:pPr>
      <w:r>
        <w:rPr/>
        <w:t>Британская путешественница Александра Давид-Неель своими глазами наблюдала, как на высокогорном плато Чанг-Танга один из буддистских монахов, сидя неподвижно с подогнутыми под себя ногами, пролетал десятки метров, касался земли и вновь взмывал в воздух, словно отскакивающий после сильного броска мячик. Причем его взгляд был устремлен вдаль - на "путеводную звезду", видимую в свете дня только ему одному.</w:t>
      </w:r>
    </w:p>
    <w:p>
      <w:pPr>
        <w:pStyle w:val="Normal"/>
        <w:rPr/>
      </w:pPr>
      <w:r>
        <w:rPr/>
        <w:t>Тереза из Авилы. В числе первых официально зафиксированных левитантов следует назвать святую Терезу из Авилы, жившую в XVI столетии. Свидетелями левитаций этой монахини-кармелитки, нередко длившихся до 30 минут, были 230 католических священников. О своем необычном "даре", как считала сама святая, она рассказала в автобиографии, датированной 1565 годом.</w:t>
      </w:r>
    </w:p>
    <w:p>
      <w:pPr>
        <w:pStyle w:val="Normal"/>
        <w:rPr/>
      </w:pPr>
      <w:r>
        <w:rPr/>
        <w:t>"Вознесение приходит, как удар, неожиданный и резкий, - пишет она, - и, прежде чем ты можешь собраться с мыслями или прийти в себя, тебе кажется, будто облако уносит тебя в небеса или могучий орел на своих крыльях... Я вполне осознавала себя, чтобы видеть, что нахожусь в воздухе... Должна сказать, что, когда вознесение оканчивалось, я ощущала необыкновенную легкость во всем теле, словно я совсем невесомая".</w:t>
      </w:r>
    </w:p>
    <w:p>
      <w:pPr>
        <w:pStyle w:val="Normal"/>
        <w:rPr/>
      </w:pPr>
      <w:r>
        <w:rPr/>
        <w:t>Эти воспарения пугали ее, но не в ее воле было их предотвратить.</w:t>
      </w:r>
    </w:p>
    <w:p>
      <w:pPr>
        <w:pStyle w:val="Normal"/>
        <w:rPr/>
      </w:pPr>
      <w:r>
        <w:rPr/>
        <w:t>Иосиф Купертианский. Самым известным "летающим человеком" является Иосиф Деза (1603-1663), прозванный Купертинским по названию его родной деревни в Южной Италии. Он с детства отличался необычайной набожностью и всячески истязал себя, чтобы испытать состояние религиозного экстаза. Впервые Иосиф поднялся в воздух в церкви Св. Георгия в Неаполе в 1638 г. Отслужив обедню, он отошел в угол, чтобы помолиться. Неожиданно Иосиф оторвался от пола и взлетел на алтарь, аккуратно приземлившись среди цветов и горящих свечей. Вскрикнув, он слетел обратно на пол, опустившись на колени, а потом стал кружиться, восклицая: "О Пресвятая Дева!"</w:t>
      </w:r>
    </w:p>
    <w:p>
      <w:pPr>
        <w:pStyle w:val="Normal"/>
        <w:rPr/>
      </w:pPr>
      <w:r>
        <w:rPr/>
        <w:t>Однажды это произошло перед глазами самого главы Католической, церкви. Иосиф приехал в Рим, где ему устроили аудиенцию у Папы Урбана VIII. Впервые лицезрев его святейшество, он пришел в столь восторженное состояние, что поднялся в воздух и парил до тех пор, пока присутствовавший при этом глава ордена францисканцев не привел Иосифа в чувство. Более ста случаев левитации Иосифа наблюдали тогдашние ученые, оставившие на сей счет официальные свидетельства.</w:t>
      </w:r>
    </w:p>
    <w:p>
      <w:pPr>
        <w:pStyle w:val="Normal"/>
        <w:rPr/>
      </w:pPr>
      <w:r>
        <w:rPr/>
        <w:t>Говорят, увидев, что рабочие не могут поставить тяжелый крест, св. Иосиф поднялся в воздух и помог им.</w:t>
      </w:r>
    </w:p>
    <w:p>
      <w:pPr>
        <w:pStyle w:val="Normal"/>
        <w:rPr/>
      </w:pPr>
      <w:r>
        <w:rPr/>
        <w:t>Святые левитанты. Нелегко опровергнуть свидетельства о более чем 200 святых, которые возносились над землей. Часто это происходило в момент религиозного транса или экстаза. Один испанский паломник умудрился перелететь через широкую реку, а епископ Валенсии однажды и вовсе парил над землей целых 12 часов.</w:t>
      </w:r>
    </w:p>
    <w:p>
      <w:pPr>
        <w:pStyle w:val="Normal"/>
        <w:rPr/>
      </w:pPr>
      <w:r>
        <w:rPr/>
        <w:t>Из русских левитантов можно назвать Серафима Саровского, архиепископа Новгорода и Пскова Иоанна. А московские летописи повествуют о Василии Блаженном, который не раз на глазах у толпы переносился неведомой силой через Москву-реку.</w:t>
      </w:r>
    </w:p>
    <w:p>
      <w:pPr>
        <w:pStyle w:val="Normal"/>
        <w:rPr/>
      </w:pPr>
      <w:r>
        <w:rPr/>
        <w:t>Бегущий по воде Маурус. Среди учеников известного итальянского церковного деятеля Бенедикте Нурсийского был некто Маурус. Увидев, как-то, тонущего мальчика, Маурус (если верить рассказам) стремглав бросился к несчастному на помощь, выхватил его из воды и выбежал обратно на берег. "Только вернувшись на землю, он пришел в себя и посмотрел назад. Когда же он увидел, что пробежал по воде, то страшно испугался происшедшему..."</w:t>
      </w:r>
    </w:p>
    <w:p>
      <w:pPr>
        <w:pStyle w:val="Normal"/>
        <w:rPr/>
      </w:pPr>
      <w:r>
        <w:rPr/>
        <w:t>Летающий Дэниел. Наиболее известным летающим человеком XIX века был шотландец Дэниел Дуглас Хьюм (1833-1866). Редактор одной американской газеты так описывает его первый знаменитый полет: "Хьюм вдруг стал отрываться от пола, что явилось полной неожиданностью для всей компании. Я взял его за руку и видел его ноги - он парил в воздухе в футе от земли. Борьба самых разных чувств - попеременные всплески то страха, то восторга заставили Хьюма содрогнуться с ног до головы, причем было видно, что он потерял дар речи в этот момент. Через какое-то время опустился, потом снова взмыл над полом. В третий раз Хьюм поднялся к самому потолку и слегка коснулся его руками и ногами".</w:t>
      </w:r>
    </w:p>
    <w:p>
      <w:pPr>
        <w:pStyle w:val="Normal"/>
        <w:rPr/>
      </w:pPr>
      <w:r>
        <w:rPr/>
        <w:t>Позже Хьюм научился левитировать по собственному желанию. В одном случае, как сообщали свидетели, он вылетел из окна третьего этажа и вернулся в другое окно. В течение сорока лет он демонстрировал свое уникальное искусство перед тысячами зрителей, в числе которых были многие тогдашние знаменитости: писатели Теккерей и Марк Твен, император Наполеон III, известные политические деятели, медики и ученые.</w:t>
      </w:r>
    </w:p>
    <w:p>
      <w:pPr>
        <w:pStyle w:val="Normal"/>
        <w:rPr/>
      </w:pPr>
      <w:r>
        <w:rPr/>
        <w:t>Люди будут летать!</w:t>
      </w:r>
    </w:p>
    <w:p>
      <w:pPr>
        <w:pStyle w:val="Normal"/>
        <w:rPr/>
      </w:pPr>
      <w:r>
        <w:rPr/>
        <w:t>Одно из самых удивительных предсказаний ясновидящей Ванги в настоящее время кажется круче самой дерзкой фантастики: "В 2050 году люди научатся летать по воздуху без всяких механических приспособлений".</w:t>
      </w:r>
    </w:p>
    <w:p>
      <w:pPr>
        <w:pStyle w:val="Normal"/>
        <w:rPr/>
      </w:pPr>
      <w:r>
        <w:rPr/>
        <w:t>Загадка левитации. Несмотря на многочисленные случаи левитации, она воспринимается как чудо или в лучшем случае как загадочный феномен, граничащий с фантастикой и противоречащий научным законам. И эта оценка не изменится до тех пор, пока не будет найден ответ на главный вопрос: какова природа той силы, которая поднимает человека в воздух? Возникает ли она в самом организме за счет мобилизации каких-то внутренних резервов, его неизвестных, скрытых возможностей, либо ее источник находится вне человека и он лишь "подключается" к нему?</w:t>
      </w:r>
    </w:p>
    <w:p>
      <w:pPr>
        <w:pStyle w:val="Normal"/>
        <w:rPr/>
      </w:pPr>
      <w:r>
        <w:rPr/>
        <w:t>Суждения о физической природе левитации весьма противоречивы. Ряд исследователей полагает, что левитация возникает в результате появления биогравитационного поля, которое создается особой психической энергией, излучаемой мозгом человека.</w:t>
      </w:r>
    </w:p>
    <w:p>
      <w:pPr>
        <w:pStyle w:val="Normal"/>
        <w:rPr/>
      </w:pPr>
      <w:r>
        <w:rPr/>
        <w:t>Магнитная левитация. Еще более поразительные эксперименты проводились голландскими учеными. Они умудрились подвесить в воздухе живую лягушку. Земноводное помещалось над сверхпроводящей катушкой. Мощное поле воздействовало прямо на клетки тела, создавая в них магнитный момент, противоположный магнитному полю Земли.</w:t>
      </w:r>
    </w:p>
    <w:p>
      <w:pPr>
        <w:pStyle w:val="Normal"/>
        <w:rPr/>
      </w:pPr>
      <w:r>
        <w:rPr/>
        <w:t>Таким образом создавались силы, нейтрализующие тяготение.</w:t>
      </w:r>
      <w:r>
        <w:br w:type="page"/>
      </w:r>
    </w:p>
    <w:p>
      <w:pPr>
        <w:pStyle w:val="Heading2"/>
        <w:ind w:hanging="0"/>
        <w:rPr/>
      </w:pPr>
      <w:r>
        <w:rPr/>
        <w:t>5. ЛЕВИТАЦИЯ - ПАРЯЩИЕ ЙОГИ</w:t>
      </w:r>
    </w:p>
    <w:p>
      <w:pPr>
        <w:pStyle w:val="Normal"/>
        <w:rPr/>
      </w:pPr>
      <w:r>
        <w:rPr/>
      </w:r>
    </w:p>
    <w:p>
      <w:pPr>
        <w:pStyle w:val="Normal"/>
        <w:rPr/>
      </w:pPr>
      <w:r>
        <w:rPr/>
        <w:t>В мифологии Востока отличительная черта богов - это способность летать. Но и простые смертные владели уникальным искусством. В Индии, например, им обладали брахманы, йоги, святые отшельники, маги и факиры...</w:t>
      </w:r>
    </w:p>
    <w:p>
      <w:pPr>
        <w:pStyle w:val="Normal"/>
        <w:rPr/>
      </w:pPr>
      <w:r>
        <w:rPr/>
        <w:t>В индийских Ведах, что в буквальном переводе с санскрита означает "знание", содержится даже практическое руководство по левитации, своеобразное ноу-хау, которое описывает, как привести себя в такое состояние, чтобы оторваться от земли. Но за прошедшие века значение многих древнеиндийских слов и понятий оказалось утраченным, поэтому перевести эту бесценную инструкцию на современный язык невозможно.</w:t>
      </w:r>
    </w:p>
    <w:p>
      <w:pPr>
        <w:pStyle w:val="Normal"/>
        <w:rPr/>
      </w:pPr>
      <w:r>
        <w:rPr/>
        <w:t>Что же касается древних левитантов, то, согласно дошедшим до нас свидетельствам, они поднимались в воздух на два локтя от земли - около 90 сантиметров. Причем делали это вовсе не для того, чтобы поразить кого-то такими чудесами, а просто потому, что "парящее" положение более удобно для исполнения религиозных обрядов.</w:t>
      </w:r>
    </w:p>
    <w:p>
      <w:pPr>
        <w:pStyle w:val="Normal"/>
        <w:rPr/>
      </w:pPr>
      <w:r>
        <w:rPr/>
        <w:t>Наряду с Индией левитация в древности практиковалась также в Тибете. Буддистские тексты повествуют о том, что, после того, как в 527 году нашей эры в тибетский монастырь Шаолинь пришел индийский основоположник дзэн-буддизма Бодхидхарма, он научил монахов управлять энергией тела - непременному условию для полетов. Пользовались левитацией и сам Будда, и его наставник маг Саммат, которые могли часами оставаться висящими в воздухе.</w:t>
      </w:r>
    </w:p>
    <w:p>
      <w:pPr>
        <w:pStyle w:val="Normal"/>
        <w:rPr/>
      </w:pPr>
      <w:r>
        <w:rPr/>
        <w:t>Характерно, что и в Индии, и в Тибете искусство левитации сохранилось до наших дней. Многие исследователи-востоковеды описывают также феномен "летающих лам". Например, британская путешественница Александра Давид-Неель своими глазами наблюдала, как на высокогорном плато Чанг-Танга один из буддистских монахов, сидя неподвижно с подогнутыми под себя ногами, пролетал десятки метров, касался земли и вновь взмывал в воздух, словно отскакивающий после сильного броска мячик. Причем его взгляд был устремлен вдаль - на "путеводную звезду", видимую в свете дня только ему одному.</w:t>
      </w:r>
    </w:p>
    <w:p>
      <w:pPr>
        <w:pStyle w:val="Normal"/>
        <w:rPr/>
      </w:pPr>
      <w:r>
        <w:rPr/>
        <w:t>Левитация была издавна известна не только на Востоке, но и в Европе. Причем у средневековых европейских левитантов есть одна характерная особенность. В отличие от восточных брахманов, йогов, лам никто из них специально не стремился овладеть искусством левитации и не готовился к полетам. Обычно они взмывали в воздух, будучи в состоянии восторженного религиозного экстаза и даже не думая об этом.</w:t>
      </w:r>
    </w:p>
    <w:p>
      <w:pPr>
        <w:pStyle w:val="Normal"/>
        <w:rPr/>
      </w:pPr>
      <w:r>
        <w:rPr/>
        <w:t>Если обратиться к достоверным фактам, то в числе первых официально зафиксированных левитантов следует назвать святую Терезу, монахиню-кармелитку, свидетелями полетов которой были 230 католических священников. О своем необычном "даре", как считала сама святая, она рассказала в автобиографии, датированной 1565 годом.</w:t>
      </w:r>
    </w:p>
    <w:p>
      <w:pPr>
        <w:pStyle w:val="Normal"/>
        <w:rPr/>
      </w:pPr>
      <w:r>
        <w:rPr/>
        <w:t>"Вознесение приходит, как удар, неожиданный и резкий, - пишет она, - и, прежде чем ты можешь собраться с мыслями или прийти в себя, тебе кажется, будто облако уносит тебя в небеса или могучий орел на своих крыльях... Я вполне осознавала себя, чтобы видеть, что нахожусь в воздухе... Должна сказать, что, когда вознесение оканчивалось, я ощущала необыкновенную легкость во всем теле, словно я совсем невесомая".</w:t>
      </w:r>
    </w:p>
    <w:p>
      <w:pPr>
        <w:pStyle w:val="Normal"/>
        <w:rPr/>
      </w:pPr>
      <w:r>
        <w:rPr/>
        <w:t>И вот что любопытно: сама святая Тереза не хотела летать! Долгое время монахиня-левитантка отчаянно молилась, чтобы Господь избавил ее от этого знака своей милости. В конце концов молитвы кармелитки были услышаны: полеты Терезы прекратились.</w:t>
      </w:r>
    </w:p>
    <w:p>
      <w:pPr>
        <w:pStyle w:val="Normal"/>
        <w:rPr/>
      </w:pPr>
      <w:r>
        <w:rPr/>
        <w:t>Самым известным "летающим человеком" является Иосиф Деза (1603-1663), прозванный Купертинским по названию его родной деревни в Южной Италии. Он с детства отличался необычайной набожностью и всячески истязал себя, чтобы испытать состояние религиозного экстаза. А после того как был принят в орден францисканцев, стал действительно впадать в экстаз. Однако дело осложнялось тем, что в таких случаях он взмывал в воздух. Однажды это произошло перед глазами самого главы Католической церкви. Иосиф приехал в Рим, где ему устроили аудиенцию у Папы Урбана VIII. Впервые лицезрев его святейшество, он пришел в столь восторженное состояние, что поднялся в воздух и парил до тех пор, пока присутствовавший при этом глава ордена францисканцев не привел Иосифа в чувство. Более ста случаев левитации Иосифа наблюдали тогдашние ученые, оставившие на сей счет официальные свидетельства. Поскольку эти полеты смущали верующих, в 1653 году ему приказали удалиться из Ассизи в отдаленный монастырь. Однако уже через три месяца его перевели в другую обитель, затем в третью, четвертую - где бы он ни оказывался, новость о приезде "чудотворца" распространялась по всей округе, и к обители стекались толпы людей. Наконец Иосифа перевели в монастырь в Озимо, где летом 1663 года он тяжело заболел, а 18 сентября того же года умер и через четыре года был канонизирован.</w:t>
      </w:r>
    </w:p>
    <w:p>
      <w:pPr>
        <w:pStyle w:val="Normal"/>
        <w:rPr/>
      </w:pPr>
      <w:r>
        <w:rPr/>
        <w:t>Всего же, как свидетельствуют церковные записи, количество людей, демонстрировавших на глазах верующих явление левитации, приближается к трем сотням. Из русских левитантов можно назвать Серафима Саровского, архиепископа Новгорода и Пскова Иоанна. А московские летописи повествуют о Василии Блаженном, который не раз на глазах у толпы переносился неведомой силой через Москву-реку.</w:t>
      </w:r>
    </w:p>
    <w:p>
      <w:pPr>
        <w:pStyle w:val="Normal"/>
        <w:rPr/>
      </w:pPr>
      <w:r>
        <w:rPr/>
        <w:t>Причем в число официально признанных церковью левитантов не входят ведьмы. Сколько их сожгла на костре святая инквизиция, не поддается учету. В эпоху Средневековья подозреваемых в связи с дьяволом и колдовстве подвергали испытаниям водой или весами. Обвиняемых связывали и бросали в водоем. Если они не тонули, вина считалась доказанной, и их ждал костер. То же самое происходило, если человек весил меньше определенной нормы.</w:t>
      </w:r>
    </w:p>
    <w:p>
      <w:pPr>
        <w:pStyle w:val="Normal"/>
        <w:rPr/>
      </w:pPr>
      <w:r>
        <w:rPr/>
        <w:t>Наиболее известным летающим человеком XIX века был Дэниел Дуглас Хьюм. Редактор одной американской газеты так описывает его первый знаменитый полет: "Хьюм вдруг стал отрываться от пола, что явилось полной неожиданностью для всей компании. Я взял его за руку и видел его ноги - он парил в воздухе в футе от земли. Борьба самых разных чувств - попеременные всплески то страха, то восторга заставили Хьюма содрогнуться с ног до головы, причем было видно, что он потерял дар речи в этот момент. Через какое-то время опустился, потом снова взмыл над полом. В третий раз Хьюм поднялся к самому потолку и слегка коснулся его руками и ногами".</w:t>
      </w:r>
    </w:p>
    <w:p>
      <w:pPr>
        <w:pStyle w:val="Normal"/>
        <w:rPr/>
      </w:pPr>
      <w:r>
        <w:rPr/>
        <w:t>Позже Хьюм научился левитировать по собственному желанию. В течение сорока лет он демонстрировал свое уникальное искусство перед тысячами зрителей, в числе которых были многие тогдашние знаменитости: писатели Теккерей и Марк Твен, император Наполеон III, известные политические деятели, медики и ученые. И ни разу не был уличен в мошенничестве.</w:t>
      </w:r>
    </w:p>
    <w:p>
      <w:pPr>
        <w:pStyle w:val="Normal"/>
        <w:rPr/>
      </w:pPr>
      <w:r>
        <w:rPr/>
        <w:t>Сам Хьюм так описывал свое состояние во время левитации: "Я не чувствовал никаких рук, поддерживающих меня, и, начиная с самого первого раза, не испытывал страха... Обычно я поднимался вертикально; часто мои руки вытягивались над головой и делались негнущимися, как палки, когда я ощущал неведомую силу, которая медленно возносила меня над полом".</w:t>
      </w:r>
    </w:p>
    <w:p>
      <w:pPr>
        <w:pStyle w:val="Normal"/>
        <w:rPr/>
      </w:pPr>
      <w:r>
        <w:rPr/>
        <w:t>Впрочем, Дэниел Дуглас Хьюм - далеко не единственный, кто ставил в тупик ученых. Так, в 1934 году англичанин Морис Вильсон, много лет тренировавшийся в искусстве левитации по методике йогов, решил огромными прыжками, взлетая над землей, покорить вершину Эверест. Его замерзшее тело обнаружили в горах на следующий год. До вершины Вильсон не "долетел" совсем немного. Но то, что он смог преодолеть труднейший маршрут без специального альпинистского снаряжения, говорит в пользу левитации.</w:t>
      </w:r>
    </w:p>
    <w:p>
      <w:pPr>
        <w:pStyle w:val="Normal"/>
        <w:rPr/>
      </w:pPr>
      <w:r>
        <w:rPr/>
        <w:t>В настоящее время самых больших результатов в области левитации добились те, кто использует методику йогов. За многовековую историю эпохи потери знания и эпохи невежества многое из этой методики оказалось утрачено. Но часть сокровенных знаний все же сохранилась. Одним из их хранителей был индийский гуру Дэви. Его учеником стал наш современник, молодой физик. В 1957 году, перебравшись в США под именем Махариши Махеш Йоги, он выступил проповедником нового философско-религиозного учения Науки Творческого Разума. Его краеугольный камень - трансцендентальное сознание, которое не ограничено какими-либо рамками и может получать информацию прямо из окружающего мира и от вселенского разума, а не только посредством органов чувств. Для этого нужно отключить сознание, и тогда человек начнет воспринимать огромный поток информации, поступающий в подсознание и остающийся невостребованным.</w:t>
      </w:r>
    </w:p>
    <w:p>
      <w:pPr>
        <w:pStyle w:val="Normal"/>
        <w:rPr/>
      </w:pPr>
      <w:r>
        <w:rPr/>
        <w:t>Достигается же такое состояние измененного сознания с помощью трансцендентальной медитации, программу которой разработал Махариши Махеш Йога. Ее цель - совершенствование человека путем раскрепощения сознания и тем самым раскрытие всех потенциальных возможностей его организма. К их числу, в частности, относится и левитация. Способность к ней заложена в каждом, нужно только научиться пользоваться ею, утверждает Махариши.</w:t>
      </w:r>
    </w:p>
    <w:p>
      <w:pPr>
        <w:pStyle w:val="Normal"/>
        <w:rPr/>
      </w:pPr>
      <w:r>
        <w:rPr/>
        <w:t>В 1971 году новый мессия основал в городе Фейерфилде (штат Айова) свой университет. Потом были открыты Европейский исследовательский центр в Швейцарии и учебные центры в ФРГ, Англии, Индии и ряде других стран. В них были приглашены видные специалисты разного профиля - физики, знатоки индийской философии, математики, врачи, инженеры, психологи, которых объединила одна цель - сделать человека счастливым. А одной из прикладных задач программы трансцендентальной медитации стало обучение левитации.</w:t>
      </w:r>
    </w:p>
    <w:p>
      <w:pPr>
        <w:pStyle w:val="Normal"/>
        <w:rPr/>
      </w:pPr>
      <w:r>
        <w:rPr/>
        <w:t>В июле 1986 года в Вашингтоне были проведены первые соревнования "летающих йогов", подготовленных по программе трансцендентальной медитации, о которых много писала пресса и были сняты фильмы. Хотя показанные участниками результаты несравнимы с дошедшими до нас описаниями случаев левитации в прошлом, их, безусловно, можно считать весьма впечатляющими: подъем на 60 см в высоту и перемещение на 1,8 м по горизонтали. Правда, назвать полетами то, что продемонстрировали "летающие йоги", нельзя. Скорее, это лишь короткие подскоки: неподвижно сидящий в позе лотоса человек вдруг плавно поднимается в воздух, на какое-то время зависает неподвижно, а потом так же плавно приземляется. Ну а на шестых соревнованиях "летающих йогов", проведенных в 1993 году в Гааге, первенствовал Субха Чандра, поднявшийся над землей максимум на 90 см, пролетевший по горизонтали 187 см и остававшийся в воздухе по 3-4 минуты.</w:t>
      </w:r>
    </w:p>
    <w:p>
      <w:pPr>
        <w:pStyle w:val="Normal"/>
        <w:rPr/>
      </w:pPr>
      <w:r>
        <w:rPr/>
        <w:t>Несмотря на многочисленные случаи левитации, она воспринимается как чудо или в лучшем случае как загадочный феномен, граничащий с фантастикой и противоречащий научным законам. И эта оценка не изменится до тех пор, пока не будет найден ответ на главный вопрос: какова природа той силы, которая поднимает человека в воздух? Возникает ли она в самом организме за счет мобилизации каких-то внутренних резервов, его неизвестных, скрытых возможностей, либо ее источник находится вне человека и он лишь "подключается" к нему?</w:t>
      </w:r>
    </w:p>
    <w:p>
      <w:pPr>
        <w:pStyle w:val="Normal"/>
        <w:rPr/>
      </w:pPr>
      <w:r>
        <w:rPr/>
        <w:t>Суждения о физической природе левитации весьма противоречивы. Ряд исследователей полагает, что левитация возникает в результате появления биогравитационного поля, которое создается особой психической энергией, излучаемой мозгом человека. Данную гипотезу, в частности, поддерживает доктор биологических наук Александр Дубров. При этом он подчеркивает, что такое биогравитационное поле рождается благодаря сознательным усилиям левитанта, и поэтому он способен управлять им, а следовательно, менять направление полета.</w:t>
      </w:r>
    </w:p>
    <w:p>
      <w:pPr>
        <w:pStyle w:val="Normal"/>
        <w:rPr/>
      </w:pPr>
      <w:r>
        <w:rPr/>
        <w:t>Впрочем, даже если это так, встает много вопросов, на которые пока нет ответа. Например, какие области мозга и в каком режиме оказываются задействованы при левитации? Является ли особая психическая энергия, вызывающая ее, электромагнитной по своей природе или же какой-нибудь иной? Наконец, какие именно физиологические факторы способствуют проявлению столь необычных возможностей нашего мозга?</w:t>
      </w:r>
    </w:p>
    <w:p>
      <w:pPr>
        <w:pStyle w:val="Normal"/>
        <w:rPr/>
      </w:pPr>
      <w:r>
        <w:rPr/>
        <w:t>Многие серьезные ученые до недавнего времени отзывались о левитации и антигравитации весьма резко в том духе, что все это "чушь собачья". Сейчас им приходится пересматривать свою позицию. Все началось с того, что в марте 1991 года авторитетный научный журнал "Нейчер" опубликовал сенсационный снимок: директор токийской Исследовательской лаборатории сверхпроводимости восседал на блюде из сверхпроводящего керамического материала, и - между ним и поверхностью пола был отчетливо виден небольшой зазор. Масса директора вместе с блюдом составляла 120 кг, что не мешало им парить над землей!</w:t>
      </w:r>
    </w:p>
    <w:p>
      <w:pPr>
        <w:pStyle w:val="Normal"/>
        <w:rPr/>
      </w:pPr>
      <w:r>
        <w:rPr/>
        <w:t>Это явление позднее получило название "эффекта Мейснера". Он состоит в том, что, если над магнитом поместить сверхпроводник, он зависнет в воздухе. А в пространстве над ним возникает зона, в которой, в свою очередь, уменьшается вес помещенных туда предметов, в том числе и живых объектов. Таким образом исследователям уже удалось "подвесить" в воздухе живых лабораторных мышей и лягушек.</w:t>
      </w:r>
    </w:p>
    <w:p>
      <w:pPr>
        <w:pStyle w:val="Normal"/>
        <w:rPr/>
      </w:pPr>
      <w:r>
        <w:rPr/>
        <w:t>Конечно, это еще не левитация в полном смысле слова. Но, если удастся доказать, что в подобных случаях парение живых объектов обусловлено "молекулярным магнетизмом" в результате определенных клеточных процессов, возможно, будет раскрыта и тайна "летающих людей".</w:t>
      </w:r>
    </w:p>
    <w:p>
      <w:pPr>
        <w:pStyle w:val="Normal"/>
        <w:rPr/>
      </w:pPr>
      <w:r>
        <w:rPr/>
        <w:t>В индийских Ведах, что в буквальном переводе с санскрита означает "знание", содержится практическое руководство по левитации, своеобразное ноу-хау, которое описывает, как привести себя в такое состояние, чтобы оторваться от земли. Но за прошедшие века значение многих древнеиндийских слов и понятий оказалось утраченным, поэтому перевести эту бесценную инструкцию на современный язык невозможно.</w:t>
      </w:r>
    </w:p>
    <w:p>
      <w:pPr>
        <w:pStyle w:val="Normal"/>
        <w:rPr/>
      </w:pPr>
      <w:r>
        <w:rPr/>
        <w:t>Что же касается древних левитантов, то, согласно дошедшим до нас свидетельствам, они поднимались в воздух на два локтя от земли - около 90 сантиметров. Причем делали это вовсе не для того, чтобы поразить кого-то такими чудесами, а просто потому, что "парящее" положение более удобно для исполнения религиозных обрядов.</w:t>
      </w:r>
    </w:p>
    <w:p>
      <w:pPr>
        <w:pStyle w:val="Normal"/>
        <w:rPr/>
      </w:pPr>
      <w:r>
        <w:rPr/>
        <w:t>Наряду с Индией левитация в древности практиковалась также в Тибете. Буддистские тексты повествуют о том, что, после того, как в 527 году нашей эры в тибетский монастырь Шаолинь пришел индийский основоположник дзэн-буддизма Бодхидхарма, он научил монахов управлять энергией тела - непременному условию для полетов.</w:t>
      </w:r>
    </w:p>
    <w:p>
      <w:pPr>
        <w:pStyle w:val="Normal"/>
        <w:rPr/>
      </w:pPr>
      <w:r>
        <w:rPr/>
        <w:t>Пользовались левитацией и сам Будда, и его наставник маг Саммат, которые могли часами оставаться висящими в воздухе.</w:t>
      </w:r>
    </w:p>
    <w:p>
      <w:pPr>
        <w:pStyle w:val="Normal"/>
        <w:rPr/>
      </w:pPr>
      <w:r>
        <w:rPr/>
        <w:t>Характерно, что и в Индии, и в Тибете искусство левитации сохранилось до наших дней. Многие исследователи-востоковеды описывают также феномен "летающих лам". Например, британская путешественница Александра Давид-Неель своими глазами наблюдала, как на высокогорном плато Чанг-Танга один из буддистских монахов, сидя неподвижно с подогнутыми под себя ногами, пролетал десятки метров, касался земли и вновь взмывал в воздух, словно отскакивающий после сильного броска мячик. Причем его взгляд был устремлен вдаль - на "путеводную звезду", видимую в свете дня только ему одному.</w:t>
      </w:r>
    </w:p>
    <w:p>
      <w:pPr>
        <w:pStyle w:val="Normal"/>
        <w:rPr/>
      </w:pPr>
      <w:r>
        <w:rPr/>
        <w:t>Левитация была издавна известна не только на Востоке, но и в Европе. Причем у средневековых европейских левитантов есть одна характерная особенность. В отличие от восточных брахманов, йогов, лам никто из них специально не стремился овладеть искусством левитации и не готовился к полетам. Обычно они взмывали в воздух, будучи в состоянии восторженного религиозного экстаза и даже не думая об этом.</w:t>
      </w:r>
    </w:p>
    <w:p>
      <w:pPr>
        <w:pStyle w:val="Normal"/>
        <w:rPr/>
      </w:pPr>
      <w:r>
        <w:rPr/>
        <w:t>Если обратиться к достоверным фактам, то в числе первых официально зафиксированных левитантов следует назвать святую Терезу, монахиню-кармелитку, свидетелями полетов которой были 230 католических священников.</w:t>
      </w:r>
    </w:p>
    <w:p>
      <w:pPr>
        <w:pStyle w:val="Normal"/>
        <w:rPr/>
      </w:pPr>
      <w:r>
        <w:rPr/>
        <w:t>О своем необычном "даре", как считала сама святая, она рассказала в автобиографии, датированной 1565 годом.</w:t>
      </w:r>
    </w:p>
    <w:p>
      <w:pPr>
        <w:pStyle w:val="Normal"/>
        <w:rPr/>
      </w:pPr>
      <w:r>
        <w:rPr/>
        <w:t>"Вознесение приходит, как удар, неожиданный и резкий, - пишет она, - и, прежде чем ты можешь собраться с мыслями или прийти в себя, тебе кажется, будто облако уносит тебя в небеса или могучий орел на своих крыльях... Я вполне осознавала себя, чтобы видеть, что нахожусь в воздухе... Должна сказать, что, когда вознесение оканчивалось, я ощущала необыкновенную легкость во всем теле, словно я совсем невесомая".</w:t>
      </w:r>
    </w:p>
    <w:p>
      <w:pPr>
        <w:pStyle w:val="Normal"/>
        <w:rPr/>
      </w:pPr>
      <w:r>
        <w:rPr/>
        <w:t>И вот что любопытно: сама святая Тереза не хотела летать! Долгое время монахиня-левитантка отчаянно молилась, чтобы Господь избавил ее от этого знака своей милости. В конце концов молитвы кармелитки были услышаны: полеты Терезы прекратились.</w:t>
      </w:r>
    </w:p>
    <w:p>
      <w:pPr>
        <w:pStyle w:val="Normal"/>
        <w:rPr/>
      </w:pPr>
      <w:r>
        <w:rPr/>
        <w:t>Самым известным "летающим человеком" является Иосиф Деза (1603-1663), прозванный Купертинским по названию его родной деревни в Южной Италии. Он с детства отличался необычайной набожностью и всячески истязал себя, чтобы испытать состояние религиозного экстаза. А после того как был принят в орден францисканцев, стал действительно впадать в экстаз. Однако дело осложнялось тем, что в таких случаях он взмывал в воздух.</w:t>
      </w:r>
    </w:p>
    <w:p>
      <w:pPr>
        <w:pStyle w:val="Normal"/>
        <w:rPr>
          <w:i/>
          <w:i/>
          <w:iCs/>
        </w:rPr>
      </w:pPr>
      <w:r>
        <w:rPr>
          <w:i/>
          <w:iCs/>
        </w:rPr>
      </w:r>
    </w:p>
    <w:p>
      <w:pPr>
        <w:pStyle w:val="Heading2"/>
        <w:ind w:hanging="0"/>
        <w:rPr/>
      </w:pPr>
      <w:r>
        <w:rPr/>
        <w:t>5.1 "Парящие йоги"</w:t>
      </w:r>
    </w:p>
    <w:p>
      <w:pPr>
        <w:pStyle w:val="Normal"/>
        <w:rPr/>
      </w:pPr>
      <w:r>
        <w:rPr/>
      </w:r>
    </w:p>
    <w:p>
      <w:pPr>
        <w:pStyle w:val="Normal"/>
        <w:rPr/>
      </w:pPr>
      <w:r>
        <w:rPr/>
        <w:t>В настоящее время самых больших результатов в области левитации добились те, кто использует методику йогов. За многовековую историю эпохи потери знания и эпохи невежества многое из этой методики оказалось утрачено. Но часть сокровенных знаний все же сохранилась. Одним из их хранителей был индийский гуру Дэви.</w:t>
      </w:r>
    </w:p>
    <w:p>
      <w:pPr>
        <w:pStyle w:val="Normal"/>
        <w:rPr/>
      </w:pPr>
      <w:r>
        <w:rPr/>
        <w:t>Его учеником стал наш современник, молодой физик. В 1957 году, перебравшись в США под именем Махариши Махеш Йоги, он выступил проповедником нового философско-религиозного учения Науки Творческого Разума. Его краеугольный камень - трансцендентальное сознание, которое не ограничено какими-либо рамками и может получать информацию прямо из окружающего мира и от вселенского разума, а не только посредством органов чувств. Для этого нужно отключить сознание, и тогда человек начнет воспринимать огромный поток информации, поступающий в подсознание и остающийся невостребованным.</w:t>
      </w:r>
      <w:r>
        <w:br w:type="page"/>
      </w:r>
    </w:p>
    <w:p>
      <w:pPr>
        <w:pStyle w:val="Heading2"/>
        <w:ind w:hanging="0"/>
        <w:rPr/>
      </w:pPr>
      <w:r>
        <w:rPr/>
        <w:t>ЗАКЛЮЧЕНИЕ</w:t>
      </w:r>
    </w:p>
    <w:p>
      <w:pPr>
        <w:pStyle w:val="Normal"/>
        <w:rPr/>
      </w:pPr>
      <w:r>
        <w:rPr/>
      </w:r>
    </w:p>
    <w:p>
      <w:pPr>
        <w:pStyle w:val="Normal"/>
        <w:rPr/>
      </w:pPr>
      <w:r>
        <w:rPr/>
        <w:t>Левитация - способность человека при определенном магическом развитии преодолевать гравитацию; человек или предмет (при другой трактовке этого слова) сохраняет или последовательно изменяет своё положение в трёхмерном пространстве вопреки гравитации под действием инициатора. Способность человека к левитации (или к сверхвысоким и дальним прыжкам) пока не признана в науке. Однако, есть неподтверждённые данные, что были соревнования летающих йогов. По докладу, победитель смог продержаться в воздухе четыре минуты. Известен также шотландский медиум Д.Д. Юм, живший в XIX веке, который, по свидетельству очевидцев, неоднократно демонстрировал свои способности к левитации, причём ни разу не был уличён в обмане. Люди будут летать как птицы</w:t>
      </w:r>
    </w:p>
    <w:p>
      <w:pPr>
        <w:pStyle w:val="Normal"/>
        <w:rPr/>
      </w:pPr>
      <w:r>
        <w:rPr/>
        <w:t>Возможно, левитация - следствие психической энергии, излучаемой мозгом человека. Ученые занимаются поиском способов антигравитации и объяснений левитации.</w:t>
      </w:r>
    </w:p>
    <w:p>
      <w:pPr>
        <w:pStyle w:val="Normal"/>
        <w:rPr/>
      </w:pPr>
      <w:r>
        <w:rPr/>
        <w:t>Некоторое время назад сообщалось о попытках обнаружить антигравитацию в масштабах галактик (мегамир). Дело в том, что астрономами давно установлен факт разбегания галактик друг от друга. По гипотезе Большого взрыва, основанной на теории Эйнштейна, такое разбегание обусловлено раздуванием пространства-времени, начавшегося с момента образования Вселенной. Это похоже на воздушный шарик с рисунком: шарик надувают и детали рисунка разбегаются.</w:t>
      </w:r>
    </w:p>
    <w:p>
      <w:pPr>
        <w:pStyle w:val="Normal"/>
        <w:rPr/>
      </w:pPr>
      <w:r>
        <w:rPr/>
        <w:t>Но есть и более физическая гипотеза, основанная на предположении о существовании в космосе энергии, вызывающей антигравитацию. Области с такой энергией должны быть расположены между галактиками и не наблюдаются непосредственно, но должны оказывать расталкивающее действие на галактики и вызывать искривление путей проходящих вблизи лучей света.</w:t>
      </w:r>
      <w:r>
        <w:br w:type="page"/>
      </w:r>
    </w:p>
    <w:p>
      <w:pPr>
        <w:pStyle w:val="Heading2"/>
        <w:ind w:hanging="0"/>
        <w:rPr/>
      </w:pPr>
      <w:r>
        <w:rPr/>
        <w:t>СПИСОК ИСПОЛЬЗОВАННОЙ ЛИТЕРАТУРЫ</w:t>
      </w:r>
    </w:p>
    <w:p>
      <w:pPr>
        <w:pStyle w:val="Normal"/>
        <w:rPr/>
      </w:pPr>
      <w:r>
        <w:rPr/>
      </w:r>
    </w:p>
    <w:p>
      <w:pPr>
        <w:pStyle w:val="Style21"/>
        <w:numPr>
          <w:ilvl w:val="0"/>
          <w:numId w:val="4"/>
        </w:numPr>
        <w:tabs>
          <w:tab w:val="clear" w:pos="708"/>
          <w:tab w:val="left" w:pos="420" w:leader="none"/>
        </w:tabs>
        <w:rPr/>
      </w:pPr>
      <w:r>
        <w:rPr/>
        <w:t>Ващекин Н.П. Концепции современного естествознания. М.: МГУК, 2000 г.</w:t>
      </w:r>
    </w:p>
    <w:p>
      <w:pPr>
        <w:pStyle w:val="Style21"/>
        <w:numPr>
          <w:ilvl w:val="0"/>
          <w:numId w:val="4"/>
        </w:numPr>
        <w:tabs>
          <w:tab w:val="clear" w:pos="708"/>
          <w:tab w:val="left" w:pos="420" w:leader="none"/>
        </w:tabs>
        <w:rPr/>
      </w:pPr>
      <w:r>
        <w:rPr/>
        <w:t>Дубнищева Т.Я. Концепции современного естествознания. - Новосибирск, ЮКЭА, 2002</w:t>
      </w:r>
    </w:p>
    <w:p>
      <w:pPr>
        <w:pStyle w:val="Style21"/>
        <w:numPr>
          <w:ilvl w:val="0"/>
          <w:numId w:val="4"/>
        </w:numPr>
        <w:tabs>
          <w:tab w:val="clear" w:pos="708"/>
          <w:tab w:val="left" w:pos="420" w:leader="none"/>
        </w:tabs>
        <w:rPr/>
      </w:pPr>
      <w:r>
        <w:rPr/>
        <w:t>КарпенковС.Х. Концепции современного естествознания. - М., Юнити, 2003</w:t>
      </w:r>
    </w:p>
    <w:p>
      <w:pPr>
        <w:pStyle w:val="Style21"/>
        <w:numPr>
          <w:ilvl w:val="0"/>
          <w:numId w:val="4"/>
        </w:numPr>
        <w:tabs>
          <w:tab w:val="clear" w:pos="708"/>
          <w:tab w:val="left" w:pos="420" w:leader="none"/>
        </w:tabs>
        <w:rPr/>
      </w:pPr>
      <w:r>
        <w:rPr/>
        <w:t>Кузнецов В.И., Идлнс Г. М" Гутина В.Н. Естествознание. - М. АГАР. 1996.</w:t>
      </w:r>
    </w:p>
    <w:p>
      <w:pPr>
        <w:pStyle w:val="Style21"/>
        <w:numPr>
          <w:ilvl w:val="0"/>
          <w:numId w:val="4"/>
        </w:numPr>
        <w:tabs>
          <w:tab w:val="clear" w:pos="708"/>
          <w:tab w:val="left" w:pos="420" w:leader="none"/>
        </w:tabs>
        <w:rPr/>
      </w:pPr>
      <w:r>
        <w:rPr/>
        <w:t>Конструкции времени в естествознании: на пути к пониманию феномена времени. Ч.1. - М.: МГУ, 2006.</w:t>
      </w:r>
    </w:p>
    <w:p>
      <w:pPr>
        <w:pStyle w:val="Style21"/>
        <w:numPr>
          <w:ilvl w:val="0"/>
          <w:numId w:val="4"/>
        </w:numPr>
        <w:tabs>
          <w:tab w:val="clear" w:pos="708"/>
          <w:tab w:val="left" w:pos="420" w:leader="none"/>
        </w:tabs>
        <w:rPr/>
      </w:pPr>
      <w:r>
        <w:rPr/>
        <w:t>Коржуев П.А. Эволюция, гравитация, невесомость. - М.: Знание, 2001.</w:t>
      </w:r>
    </w:p>
    <w:p>
      <w:pPr>
        <w:pStyle w:val="Style21"/>
        <w:numPr>
          <w:ilvl w:val="0"/>
          <w:numId w:val="4"/>
        </w:numPr>
        <w:tabs>
          <w:tab w:val="clear" w:pos="708"/>
          <w:tab w:val="left" w:pos="420" w:leader="none"/>
        </w:tabs>
        <w:rPr/>
      </w:pPr>
      <w:r>
        <w:rPr/>
        <w:t>Потеев М.И. Концепции современного естествознания, Санкт-Петербург, Питер, 2004 г.</w:t>
      </w:r>
    </w:p>
    <w:p>
      <w:pPr>
        <w:pStyle w:val="Style21"/>
        <w:numPr>
          <w:ilvl w:val="0"/>
          <w:numId w:val="4"/>
        </w:numPr>
        <w:tabs>
          <w:tab w:val="clear" w:pos="708"/>
          <w:tab w:val="left" w:pos="420" w:leader="none"/>
        </w:tabs>
        <w:rPr/>
      </w:pPr>
      <w:r>
        <w:rPr/>
        <w:t>Рыков А. В.: Антигравитация во Вселенной и ряд её приложений М., Юнити, 2003</w:t>
      </w:r>
    </w:p>
    <w:p>
      <w:pPr>
        <w:pStyle w:val="Style21"/>
        <w:numPr>
          <w:ilvl w:val="0"/>
          <w:numId w:val="4"/>
        </w:numPr>
        <w:tabs>
          <w:tab w:val="clear" w:pos="708"/>
          <w:tab w:val="left" w:pos="420" w:leader="none"/>
        </w:tabs>
        <w:rPr/>
      </w:pPr>
      <w:r>
        <w:rPr/>
        <w:t>Рузавин Г.И. Концепции современного естествознания. - М.: ЮНИТИ, 2007.</w:t>
      </w:r>
    </w:p>
    <w:p>
      <w:pPr>
        <w:pStyle w:val="Style21"/>
        <w:numPr>
          <w:ilvl w:val="0"/>
          <w:numId w:val="4"/>
        </w:numPr>
        <w:tabs>
          <w:tab w:val="clear" w:pos="708"/>
          <w:tab w:val="left" w:pos="420" w:leader="none"/>
        </w:tabs>
        <w:rPr/>
      </w:pPr>
      <w:r>
        <w:rPr/>
        <w:t>Рыков А. В: Начала натуральной физики М., Юнити, 2003</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5:00Z</dcterms:created>
  <dc:creator>Алексей</dc:creator>
  <dc:description/>
  <cp:keywords/>
  <dc:language>en-US</dc:language>
  <cp:lastModifiedBy>SYSTEM</cp:lastModifiedBy>
  <cp:lastPrinted>2008-05-05T08:38:00Z</cp:lastPrinted>
  <dcterms:modified xsi:type="dcterms:W3CDTF">2011-09-27T19:05:00Z</dcterms:modified>
  <cp:revision>2</cp:revision>
  <dc:subject/>
  <dc:title>ВВЕДЕНИЕ</dc:title>
</cp:coreProperties>
</file>