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1</w:t>
      </w:r>
      <w:r>
        <w:rPr>
          <w:color w:val="000000"/>
          <w:sz w:val="28"/>
          <w:szCs w:val="32"/>
        </w:rPr>
        <w:t xml:space="preserve">. </w:t>
      </w:r>
      <w:r>
        <w:rPr>
          <w:b/>
          <w:color w:val="000000"/>
          <w:sz w:val="28"/>
          <w:szCs w:val="36"/>
        </w:rPr>
        <w:t>Историческое прошлое крокодил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Крокодилы появились на планете около 200 млн. лет назад, на закате великой эпохи ящеров (эволюция человека началась лишь около 7 млн. лет назад). В те времена они вели сугубо сухопутный, а не водный образ жизни, как их нынешние потомки. Ноги у них были длиннее, а морды короче, чем у знакомых нам крокодилов.</w:t>
      </w:r>
    </w:p>
    <w:p>
      <w:pPr>
        <w:pStyle w:val="Normal"/>
        <w:spacing w:lineRule="auto" w:line="360"/>
        <w:ind w:firstLine="709"/>
        <w:jc w:val="both"/>
        <w:rPr>
          <w:color w:val="000000"/>
          <w:sz w:val="28"/>
          <w:szCs w:val="32"/>
        </w:rPr>
      </w:pPr>
      <w:r>
        <w:rPr>
          <w:color w:val="000000"/>
          <w:sz w:val="28"/>
          <w:szCs w:val="32"/>
        </w:rPr>
        <w:t>Крокодилы, наряду с птицами, – единственные выжившие представители подкласса архозавров. То, что крокодилы практически в неизменном виде дожили до наших дней, объясняется средой их обитания – населяя пресные водоемы тропиков и субтропиков, крокодилы живут в местах, которые по сути мало изменились с древнейших времен. Крокодилы занимают особое положение среди пресмыкающихся, будучи ближе к динозаврам и современным птицам, чем к другим рептилиям, ряд особенностей их организации позволяет считать их самыми высокоорганизованными из пресмыкающихся. Эволюция крокодилов шла в направлении наибольшего приспособления к водному образу жизни и хищничеству.</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2. Внешний вид</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Тело крокодилов ящерицеобразное, длиной 2–7 м, голова уплощенная с длинной мордой. Глаза и ноздри сильно выступают над головой. В полости рта развито вторичное небо. Зубы текодонтные, язык приращен к дну ротовой полости. Зубы у крокодилов меняются неоднократно. На задних ногах – перепонки между пальцами. Особенностью, отличающей крокодилов от других пресмыкающихся, является четырехкамерное сердце. Кожа крокодилов покрыта прямоугольными роговыми щитками, которые на спине и животе располагаются правильными рядами.</w:t>
      </w:r>
      <w:r>
        <w:br w:type="page"/>
      </w:r>
    </w:p>
    <w:p>
      <w:pPr>
        <w:pStyle w:val="Normal"/>
        <w:spacing w:lineRule="auto" w:line="360"/>
        <w:ind w:firstLine="709"/>
        <w:jc w:val="both"/>
        <w:rPr>
          <w:b/>
          <w:b/>
          <w:color w:val="000000"/>
          <w:sz w:val="28"/>
          <w:szCs w:val="36"/>
        </w:rPr>
      </w:pPr>
      <w:r>
        <w:rPr>
          <w:b/>
          <w:color w:val="000000"/>
          <w:sz w:val="28"/>
          <w:szCs w:val="36"/>
        </w:rPr>
        <w:t>3. Образ жизн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Крокодилы распространены во всех тропических странах, обитая в разнообразных пресных водоемах. Все современные крокодилы приспособлены к полуводному образу жизни – обитая в воде, яйца они, однако, откладывают на суше, – хотя еще 3000 лет назад в Новой Каледонии водились сухопутные крокодилы.</w:t>
      </w:r>
    </w:p>
    <w:p>
      <w:pPr>
        <w:pStyle w:val="Normal"/>
        <w:spacing w:lineRule="auto" w:line="360"/>
        <w:ind w:firstLine="709"/>
        <w:jc w:val="both"/>
        <w:rPr>
          <w:color w:val="000000"/>
          <w:sz w:val="28"/>
          <w:szCs w:val="32"/>
        </w:rPr>
      </w:pPr>
      <w:r>
        <w:rPr>
          <w:color w:val="000000"/>
          <w:sz w:val="28"/>
          <w:szCs w:val="32"/>
        </w:rPr>
        <w:t>Большую часть суток крокодилы проводят в воде. На прибрежные отмели они выходят утром и ближе к вечеру, чтобы принять «солнечные ванны». Это холоднокровные животные, чья температура тела зависит от температуры внешней среды. Некоторые крокодилы в период засухи впадают в спячку, зарываясь в ил пересыхающих водоемо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lang w:val="en-US"/>
        </w:rPr>
        <w:t>4</w:t>
      </w:r>
      <w:r>
        <w:rPr>
          <w:b/>
          <w:color w:val="000000"/>
          <w:sz w:val="28"/>
          <w:szCs w:val="36"/>
        </w:rPr>
        <w:t>. Потомств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Все крокодилы откладывают яйца, из которых со временем выходят полностью сформировавшиеся малыши. Спаривание происходит в воде в разное время года в зависимости от вида и места обитания. Примерно через месяц после спаривания самка отыскивает на суше место для кладки. Некоторые виды выкапывают для этого яму в песке, иные же – как американский аллигатор – устраивают гнездо из грязи и полусгнивших растений, которые самка собирает и приносит в пасти. Число яиц в кладке колеблется от 20 до 100. Самки остаются возле кладки, охраняя яйца от врагов. Молодые яйца еще внутри яиц, ко времени вылупления издают квакающие звуки, и мать раскапывает кладку, помогая потомству выбраться. Все яйца вылупляются одновременно. Крокодилы проявляют трогательную заботу о своем потомстве – организуя подобие детских садов.</w:t>
      </w:r>
    </w:p>
    <w:p>
      <w:pPr>
        <w:pStyle w:val="Normal"/>
        <w:spacing w:lineRule="auto" w:line="360"/>
        <w:ind w:firstLine="709"/>
        <w:jc w:val="both"/>
        <w:rPr>
          <w:color w:val="000000"/>
          <w:sz w:val="28"/>
          <w:szCs w:val="32"/>
        </w:rPr>
      </w:pPr>
      <w:r>
        <w:rPr>
          <w:color w:val="000000"/>
          <w:sz w:val="28"/>
          <w:szCs w:val="32"/>
        </w:rPr>
        <w:t>Юные крокодильчики, миниатюрные копии своих родителей, первые несколько недель жизни питаются из оставшегося у них желткового мешка. Мамаша продолжает присматривать за потомством и охранять его, поскольку малыши пока совершенно беззащитны и легко могут стать добычей выдры, енота, аиста, черепахи, крупной рыбины или водяной змеи. За год детеныши вдвое перерастают любого из своих потенциальных врагов. Прежде чем пуститься в странствия, они до полутора лет живут в одном водоеме с матерью. В трехлетнем возрасте они покидают родной водоем и осваивают собственную территорию.</w:t>
      </w:r>
    </w:p>
    <w:p>
      <w:pPr>
        <w:pStyle w:val="Normal"/>
        <w:spacing w:lineRule="auto" w:line="360"/>
        <w:ind w:firstLine="709"/>
        <w:jc w:val="both"/>
        <w:rPr>
          <w:color w:val="000000"/>
          <w:sz w:val="28"/>
          <w:szCs w:val="32"/>
        </w:rPr>
      </w:pPr>
      <w:r>
        <w:rPr>
          <w:color w:val="000000"/>
          <w:sz w:val="28"/>
          <w:szCs w:val="32"/>
        </w:rPr>
        <w:t>В зависимости от вида половая зрелость наступает у крокодила с достижением определенной длины тела, в возрасте от 5 до 15 лет. Все они отменные долгожители. Говорят, что некоторые особи живут на воле до 100 лет, хотя этому нет достоверных доказательств.</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lang w:val="en-US"/>
        </w:rPr>
        <w:t>5</w:t>
      </w:r>
      <w:r>
        <w:rPr>
          <w:b/>
          <w:color w:val="000000"/>
          <w:sz w:val="28"/>
          <w:szCs w:val="36"/>
        </w:rPr>
        <w:t>. Светская жизнь</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Мирно уживаясь в больших группах, крокодилы все же ревностно охраняют свою территорию, и в группе обычно присутствует доминирующий самец. Он больше времени проводит в воде, патрулируя границы своего участка, отгоняя других крупных самцов и часто издавая громогласный рев. Все крокодилы обладают богатым «словарным запасом» – хрюкают, шипят, хрипло квакают и рычат, по-видимому, ведя свои крокодильи разговоры.</w:t>
      </w:r>
    </w:p>
    <w:p>
      <w:pPr>
        <w:pStyle w:val="Normal"/>
        <w:spacing w:lineRule="auto" w:line="360"/>
        <w:ind w:firstLine="709"/>
        <w:jc w:val="both"/>
        <w:rPr>
          <w:color w:val="000000"/>
          <w:sz w:val="28"/>
          <w:szCs w:val="32"/>
        </w:rPr>
      </w:pPr>
      <w:r>
        <w:rPr>
          <w:color w:val="000000"/>
          <w:sz w:val="28"/>
          <w:szCs w:val="32"/>
        </w:rPr>
        <w:t>Выйдя на сушу, крокодилы обычно передвигаются неспешной развалистой походкой на широко расставленных лапах. В случае необходимости они могут перейти на неуклюжий галоп или потихоньку подкрасться ползком на брюхе. Зато они превосходно плавают, отталкиваясь не короткими перепончатыми лапами, а с помощью длинного сильного хвоста. Они могут неподвижно лежать в воде, выставив на воздух только ноздри, глаза и уши, расположенные в верхней части головы.</w:t>
      </w:r>
    </w:p>
    <w:p>
      <w:pPr>
        <w:pStyle w:val="Normal"/>
        <w:spacing w:lineRule="auto" w:line="360"/>
        <w:ind w:firstLine="709"/>
        <w:jc w:val="both"/>
        <w:rPr>
          <w:color w:val="000000"/>
          <w:sz w:val="28"/>
          <w:szCs w:val="32"/>
        </w:rPr>
      </w:pPr>
      <w:r>
        <w:rPr>
          <w:color w:val="000000"/>
          <w:sz w:val="28"/>
          <w:szCs w:val="32"/>
        </w:rPr>
        <w:t>Крокодилы дышат атмосферным воздухом, но могут подолгу находиться под водой. Когда крокодил ныряет, его уши и ноздри закрываются особыми клапанами. А глаза защищает тонкая пленка. В погоне за добычей или спасаясь бегством от агрессивного сородича, он способен, несмотря на весь свой вес, почти вертикально выпрыгивать из вод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b/>
          <w:color w:val="000000"/>
          <w:sz w:val="28"/>
          <w:szCs w:val="36"/>
          <w:lang w:val="en-US"/>
        </w:rPr>
        <w:t>6</w:t>
      </w:r>
      <w:r>
        <w:rPr>
          <w:b/>
          <w:color w:val="000000"/>
          <w:sz w:val="28"/>
          <w:szCs w:val="36"/>
        </w:rPr>
        <w:t>. Рацион</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t>Все крокодилы плотоядны. Своими широкими хваткими челюстями и зловещей ухмылкой они давно завоевали репутацию беспощадных и агрессивных хищников. На людей они повсюду наводят ужас, однако меню крокодилов зависит от их собственных габаритов и той живности, которая водится в округе.</w:t>
      </w:r>
    </w:p>
    <w:p>
      <w:pPr>
        <w:pStyle w:val="Normal"/>
        <w:spacing w:lineRule="auto" w:line="360"/>
        <w:ind w:firstLine="709"/>
        <w:jc w:val="both"/>
        <w:rPr>
          <w:color w:val="000000"/>
          <w:sz w:val="28"/>
          <w:szCs w:val="32"/>
        </w:rPr>
      </w:pPr>
      <w:r>
        <w:rPr>
          <w:color w:val="000000"/>
          <w:sz w:val="28"/>
          <w:szCs w:val="32"/>
        </w:rPr>
        <w:t>Вылупившиеся из яиц детеныши и молодняк питаются насекомыми, головастиками, улитками, мелкой рыбешкой, крабами и другими ракообразными и моллюсками. В начале жизни они растут довольно быстро, а так как в этот период им по зубам только маленькая добыча, то и подкрепляться приходится часто.</w:t>
      </w:r>
    </w:p>
    <w:p>
      <w:pPr>
        <w:pStyle w:val="Normal"/>
        <w:spacing w:lineRule="auto" w:line="360"/>
        <w:ind w:firstLine="709"/>
        <w:jc w:val="both"/>
        <w:rPr>
          <w:color w:val="000000"/>
          <w:sz w:val="28"/>
          <w:szCs w:val="32"/>
        </w:rPr>
      </w:pPr>
      <w:r>
        <w:rPr>
          <w:color w:val="000000"/>
          <w:sz w:val="28"/>
          <w:szCs w:val="32"/>
        </w:rPr>
        <w:t>По мере роста крокодилов увеличиваются и размеры добычи, и перерывы между трапезами. Поначалу они едят крупную рыбу и рептилий, а позднее переходят на млекопитающих. Все, что оказывается в пределах досягаемости их страшных челюстей – обезьяны, буйволы, зебры, змеи, даже люди – они считают своей законной добычей, и не один беспечный зверь, подойдя к водопою, становится жертвой крокодила. Не брезгуют они и падалью. Но какими острыми и внушительными не были бы зубы этих рептилий, они все же не способны разрывать добычу на части и жевать пищу. Выследив жертву у края воды, крокодил хватает ее и старается затащить под воду, чтобы утопить. Затем мертвое животное приходится заталкивать в какую-нибудь яму под берегом и ждать, пока его шкура размякнет, а мясо достаточно протухнет, чтобы удачливый охотник смог отрывать кусок за куском. Есть и другой способ охоты – сжав челюстями жертву, крокодил крутит сальто в воде, стараясь оторвать от нее куски мяса, которые проглатывает целиком. Крупные животные часто служат обедом целой стае крокодилов, которые наперебой отхватывает лакомые куск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i/>
          <w:i/>
          <w:color w:val="000000"/>
          <w:sz w:val="28"/>
          <w:szCs w:val="36"/>
        </w:rPr>
      </w:pPr>
      <w:r>
        <w:rPr>
          <w:b/>
          <w:color w:val="000000"/>
          <w:sz w:val="28"/>
          <w:szCs w:val="36"/>
          <w:lang w:val="en-US"/>
        </w:rPr>
        <w:t>7</w:t>
      </w:r>
      <w:r>
        <w:rPr>
          <w:b/>
          <w:color w:val="000000"/>
          <w:sz w:val="28"/>
          <w:szCs w:val="36"/>
        </w:rPr>
        <w:t>. Значение для людей</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32"/>
        </w:rPr>
      </w:pPr>
      <w:r>
        <w:rPr>
          <w:color w:val="000000"/>
          <w:sz w:val="28"/>
          <w:szCs w:val="32"/>
        </w:rPr>
        <w:t>Крокодилы в разной степени опасны для человека. Некоторые никогда не нападают на человека (гавиал), другие нападают систематически (гребнистый крокодил), третьи (нильский крокодил) нападают изредка. Мясо крокодилов съедобно и употребляется в пищу населением многих тропических стран. Кожа крокодилов, особенно аллигаторов, используется для приготовления различных галантерейных изделий (портфелей, чемоданов и т.п.).</w:t>
      </w:r>
    </w:p>
    <w:p>
      <w:pPr>
        <w:pStyle w:val="Normal"/>
        <w:spacing w:lineRule="auto" w:line="360"/>
        <w:ind w:firstLine="709"/>
        <w:jc w:val="both"/>
        <w:rPr>
          <w:color w:val="000000"/>
          <w:sz w:val="28"/>
          <w:szCs w:val="32"/>
        </w:rPr>
      </w:pPr>
      <w:r>
        <w:rPr>
          <w:color w:val="000000"/>
          <w:sz w:val="28"/>
          <w:szCs w:val="32"/>
        </w:rPr>
        <w:t>В позднейшие века человек ополчился на крокодилов и начал их повсюду истреблять – отчасти стараясь уберечь от них домашний скот, а во многих регионах и себе в пищу. Но только когда весь мир охватила мода на изделия из крокодиловой кожи, совпавшая по времени с изобретением современного огнестрельного оружия, популяция этих животных начала стремительно сокращаться. Цифры просто чудовищны. Ежегодно в Южной Америке убивали до 1 млн. кайманов, в 1929 году было продано 190 000 шкур американских аллигаторов, в 1950 году в Танзании было добыто 12 500 крокодильих шкур. Как полагают, если бы в 1944 году не были приняты законы о защите американского аллигатора, этот вид был бы давно истреблен. В Африке нильский крокодил исчез из многих традиционных мест обитания на севере континента. В 1970 годах индийского гавиала стали разводить в неволе и только так спасли от полного вымирания. Сегодня в заказниках насчитывается около 1500 этих животных.</w:t>
      </w:r>
    </w:p>
    <w:p>
      <w:pPr>
        <w:pStyle w:val="Normal"/>
        <w:spacing w:lineRule="auto" w:line="360"/>
        <w:ind w:firstLine="709"/>
        <w:jc w:val="both"/>
        <w:rPr>
          <w:color w:val="000000"/>
          <w:sz w:val="28"/>
          <w:szCs w:val="32"/>
        </w:rPr>
      </w:pPr>
      <w:r>
        <w:rPr>
          <w:color w:val="000000"/>
          <w:sz w:val="28"/>
          <w:szCs w:val="32"/>
        </w:rPr>
        <w:t>Сейчас почти повсюду в мире крокодилы взяты под защиту, но торговля крокодиловыми шкурами, к сожалению, все еще остается очень доходным бизнесом. За шкуры платят такие высокие цены, что нищие туземцы южной Америки готовы рисковать жизнью, чтобы выследить и убить аллигатора.</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b/>
          <w:b/>
          <w:color w:val="000000"/>
          <w:sz w:val="28"/>
          <w:szCs w:val="36"/>
        </w:rPr>
      </w:pPr>
      <w:r>
        <w:rPr>
          <w:b/>
          <w:color w:val="000000"/>
          <w:sz w:val="28"/>
          <w:szCs w:val="36"/>
          <w:lang w:val="en-US"/>
        </w:rPr>
        <w:t>8</w:t>
      </w:r>
      <w:r>
        <w:rPr>
          <w:b/>
          <w:color w:val="000000"/>
          <w:sz w:val="28"/>
          <w:szCs w:val="36"/>
        </w:rPr>
        <w:t>. Исчезновение мест обит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Это еще один фактор, неизбежно ставящий крокодилов на грань вымирания, причем в той же Южной Америке и Юго-Восточной Азии. При возведении дамб и строительстве каналов дикой природе наносится непоправимый урон. Из-за вырубки джунглей уменьшается уровень осадков, и те водоемы, в которых раньше водились крокодилы, полностью пересыхают.</w:t>
      </w:r>
    </w:p>
    <w:p>
      <w:pPr>
        <w:pStyle w:val="Normal"/>
        <w:spacing w:lineRule="auto" w:line="360"/>
        <w:ind w:firstLine="709"/>
        <w:jc w:val="both"/>
        <w:rPr>
          <w:color w:val="000000"/>
          <w:sz w:val="28"/>
          <w:szCs w:val="32"/>
        </w:rPr>
      </w:pPr>
      <w:r>
        <w:rPr>
          <w:color w:val="000000"/>
          <w:sz w:val="28"/>
          <w:szCs w:val="32"/>
        </w:rPr>
        <w:t>Вымирание этих животных вызывает серьезную тревогу не только потому, что исчезает целый вид, но и потому, что этим нарушается экологический баланс в регионе. Например, во флоридском заповеднике Эверглейдс аллигаторы едят пятнистую панцирную щуку с костистой чешуей, которая, лишившись природного врага, вскоре истребила бы здесь всех окуней и лещей. К тому же, аллигаторы помогают выжить другим животным в засушливое время года. Они выкапывают в земле ямы, создавая небольшие водоемы, где рыба находит убежище, а птицы, рептилии и млекопитающие – водопой.</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6"/>
        </w:rPr>
      </w:pPr>
      <w:r>
        <w:rPr>
          <w:b/>
          <w:color w:val="000000"/>
          <w:sz w:val="28"/>
          <w:szCs w:val="36"/>
          <w:lang w:val="en-US"/>
        </w:rPr>
        <w:t>9</w:t>
      </w:r>
      <w:r>
        <w:rPr>
          <w:b/>
          <w:color w:val="000000"/>
          <w:sz w:val="28"/>
          <w:szCs w:val="36"/>
        </w:rPr>
        <w:t>. Интересные факты</w:t>
      </w:r>
    </w:p>
    <w:p>
      <w:pPr>
        <w:pStyle w:val="Normal"/>
        <w:spacing w:lineRule="auto" w:line="360"/>
        <w:ind w:firstLine="709"/>
        <w:jc w:val="both"/>
        <w:rPr>
          <w:b/>
          <w:b/>
          <w:i/>
          <w:i/>
          <w:color w:val="000000"/>
          <w:sz w:val="28"/>
          <w:szCs w:val="36"/>
        </w:rPr>
      </w:pPr>
      <w:r>
        <w:rPr>
          <w:b/>
          <w:i/>
          <w:color w:val="000000"/>
          <w:sz w:val="28"/>
          <w:szCs w:val="36"/>
        </w:rPr>
      </w:r>
    </w:p>
    <w:p>
      <w:pPr>
        <w:pStyle w:val="Normal"/>
        <w:numPr>
          <w:ilvl w:val="0"/>
          <w:numId w:val="1"/>
        </w:numPr>
        <w:spacing w:lineRule="auto" w:line="360"/>
        <w:ind w:left="0" w:firstLine="709"/>
        <w:jc w:val="both"/>
        <w:rPr>
          <w:color w:val="000000"/>
          <w:sz w:val="28"/>
          <w:szCs w:val="32"/>
        </w:rPr>
      </w:pPr>
      <w:r>
        <w:rPr>
          <w:color w:val="000000"/>
          <w:sz w:val="28"/>
          <w:szCs w:val="32"/>
        </w:rPr>
        <w:t>В течение жизни зубы крокодила могут смениться около сотни раз.</w:t>
      </w:r>
    </w:p>
    <w:p>
      <w:pPr>
        <w:pStyle w:val="Normal"/>
        <w:numPr>
          <w:ilvl w:val="0"/>
          <w:numId w:val="1"/>
        </w:numPr>
        <w:spacing w:lineRule="auto" w:line="360"/>
        <w:ind w:left="0" w:firstLine="709"/>
        <w:jc w:val="both"/>
        <w:rPr>
          <w:color w:val="000000"/>
          <w:sz w:val="28"/>
          <w:szCs w:val="32"/>
        </w:rPr>
      </w:pPr>
      <w:r>
        <w:rPr>
          <w:color w:val="000000"/>
          <w:sz w:val="28"/>
          <w:szCs w:val="32"/>
        </w:rPr>
        <w:t>Однажды в желудке аллигатора нашли три деревяшки, рыболовное грузило и табачную жестянку.</w:t>
      </w:r>
    </w:p>
    <w:p>
      <w:pPr>
        <w:pStyle w:val="Normal"/>
        <w:numPr>
          <w:ilvl w:val="0"/>
          <w:numId w:val="1"/>
        </w:numPr>
        <w:spacing w:lineRule="auto" w:line="360"/>
        <w:ind w:left="0" w:firstLine="709"/>
        <w:jc w:val="both"/>
        <w:rPr>
          <w:color w:val="000000"/>
          <w:sz w:val="28"/>
          <w:szCs w:val="32"/>
        </w:rPr>
      </w:pPr>
      <w:r>
        <w:rPr>
          <w:color w:val="000000"/>
          <w:sz w:val="28"/>
          <w:szCs w:val="32"/>
        </w:rPr>
        <w:t>Крокодилы обладают наиболее развитым мозгом среди всех рептилий.</w:t>
      </w:r>
    </w:p>
    <w:p>
      <w:pPr>
        <w:pStyle w:val="Normal"/>
        <w:numPr>
          <w:ilvl w:val="0"/>
          <w:numId w:val="1"/>
        </w:numPr>
        <w:spacing w:lineRule="auto" w:line="360"/>
        <w:ind w:left="0" w:firstLine="709"/>
        <w:jc w:val="both"/>
        <w:rPr>
          <w:color w:val="000000"/>
          <w:sz w:val="28"/>
          <w:szCs w:val="32"/>
        </w:rPr>
      </w:pPr>
      <w:r>
        <w:rPr>
          <w:color w:val="000000"/>
          <w:sz w:val="28"/>
          <w:szCs w:val="32"/>
        </w:rPr>
        <w:t>Индийский гавиал – самый главный водолаз из всех крокодилов, предпочитающий жить в глубоких реках с быстрым течением.</w:t>
      </w:r>
    </w:p>
    <w:p>
      <w:pPr>
        <w:pStyle w:val="Normal"/>
        <w:numPr>
          <w:ilvl w:val="0"/>
          <w:numId w:val="1"/>
        </w:numPr>
        <w:spacing w:lineRule="auto" w:line="360"/>
        <w:ind w:left="0" w:firstLine="709"/>
        <w:jc w:val="both"/>
        <w:rPr>
          <w:color w:val="000000"/>
          <w:sz w:val="28"/>
          <w:szCs w:val="32"/>
        </w:rPr>
      </w:pPr>
      <w:r>
        <w:rPr>
          <w:color w:val="000000"/>
          <w:sz w:val="28"/>
          <w:szCs w:val="32"/>
        </w:rPr>
        <w:t>Крупные крокодилы могут находиться под водой больше часа. При погружении их наружные уши закрываются, защищая барабанную перепонку.</w:t>
      </w:r>
    </w:p>
    <w:p>
      <w:pPr>
        <w:pStyle w:val="Normal"/>
        <w:numPr>
          <w:ilvl w:val="0"/>
          <w:numId w:val="1"/>
        </w:numPr>
        <w:spacing w:lineRule="auto" w:line="360"/>
        <w:ind w:left="0" w:firstLine="709"/>
        <w:jc w:val="both"/>
        <w:rPr/>
      </w:pPr>
      <w:r>
        <w:rPr>
          <w:color w:val="000000"/>
          <w:sz w:val="28"/>
          <w:szCs w:val="32"/>
        </w:rPr>
        <w:t>В крови крокодила обнаружили антибиотик. Это важное научное открытие сделали… журналисты. Репортеры BBC во время съемок в Австралии фильма о жизни крокодилов, обитающих в соленой воде, обратили внимание на то, что крокодилы часто дерутся и наносят друг другу страшные раны, но воспаления или гангрены у них никогда не бывает. Журналистам удалось получить образец крови крокодила, и его анализ показал, что одно из неизвестных ранее веществ, имеющихся в крови рептилии, эффективно убивает бактерии, проникая через их мембраны. Британские репортеры назвали это вещество «крокодилином». Теперь это вещество изучают, чтобы лечить им людей от разных инфекционных заболеваний.</w:t>
      </w:r>
    </w:p>
    <w:p>
      <w:pPr>
        <w:pStyle w:val="Normal"/>
        <w:numPr>
          <w:ilvl w:val="0"/>
          <w:numId w:val="1"/>
        </w:numPr>
        <w:spacing w:lineRule="auto" w:line="360"/>
        <w:ind w:left="0" w:firstLine="709"/>
        <w:jc w:val="both"/>
        <w:rPr/>
      </w:pPr>
      <w:r>
        <w:rPr>
          <w:color w:val="000000"/>
          <w:sz w:val="28"/>
          <w:szCs w:val="32"/>
        </w:rPr>
        <w:t>Самый большой крокодил – морской крокодил (Crocodylus porosus), который водится в Индии, северной Австралии островах Фиджи. Длина его может достигать 7 метров, а вес – 1 тонны! Пятиметровые особи весят как минимум полтонны. При этом яйца, которые откладывает самка, по размеру не больше гусиных.</w:t>
      </w:r>
    </w:p>
    <w:p>
      <w:pPr>
        <w:pStyle w:val="Normal"/>
        <w:numPr>
          <w:ilvl w:val="0"/>
          <w:numId w:val="1"/>
        </w:numPr>
        <w:spacing w:lineRule="auto" w:line="360"/>
        <w:ind w:left="0" w:firstLine="709"/>
        <w:jc w:val="both"/>
        <w:rPr/>
      </w:pPr>
      <w:r>
        <w:rPr>
          <w:color w:val="000000"/>
          <w:sz w:val="28"/>
          <w:szCs w:val="32"/>
        </w:rPr>
        <w:t>Самый маленький крокодил – карликовый (Osteolaemus tetraspis), взрослые особи едва достигают 190 см в длину. Он больше сухопутный, чем водоплавающий.</w:t>
      </w:r>
    </w:p>
    <w:p>
      <w:pPr>
        <w:pStyle w:val="Normal"/>
        <w:numPr>
          <w:ilvl w:val="0"/>
          <w:numId w:val="1"/>
        </w:numPr>
        <w:spacing w:lineRule="auto" w:line="360"/>
        <w:ind w:left="0" w:firstLine="709"/>
        <w:jc w:val="both"/>
        <w:rPr>
          <w:color w:val="000000"/>
          <w:sz w:val="28"/>
          <w:szCs w:val="32"/>
        </w:rPr>
      </w:pPr>
      <w:r>
        <w:rPr>
          <w:color w:val="000000"/>
          <w:sz w:val="28"/>
          <w:szCs w:val="32"/>
        </w:rPr>
        <w:t>В некоторых культурах крокодил считался священным животным, например в Древнем Египте. Даже в наше время у некоторых племен Новой Гвинеи крокодил является символом-тотемом, и мужчины проходят болезненную процедуру уродования своей кожи, после чего она покрывается рубцами, что делает ее похожей на крокодилью. Самое интересное, что некоторые племена австралийских аборигенов считаются мастерами по охоте на крокодилов, а другие племена тех же австралийских аборигенов считают охоту на крокодилов святотатством.</w:t>
      </w:r>
    </w:p>
    <w:p>
      <w:pPr>
        <w:pStyle w:val="Normal"/>
        <w:numPr>
          <w:ilvl w:val="0"/>
          <w:numId w:val="1"/>
        </w:numPr>
        <w:spacing w:lineRule="auto" w:line="360"/>
        <w:ind w:left="0" w:firstLine="709"/>
        <w:jc w:val="both"/>
        <w:rPr/>
      </w:pPr>
      <w:r>
        <w:rPr>
          <w:color w:val="000000"/>
          <w:sz w:val="28"/>
          <w:szCs w:val="32"/>
        </w:rPr>
        <w:t>Часто можно увидеть крокодилов, лежащих подолгу с открытой пастью. Это не выражение агрессии, а простое охлаждение. Собака в таком случае высовывает язык, а крокодил открывает пасть – лишнее тепло и пот выходит с дыханием.</w:t>
      </w:r>
    </w:p>
    <w:p>
      <w:pPr>
        <w:pStyle w:val="Normal"/>
        <w:numPr>
          <w:ilvl w:val="0"/>
          <w:numId w:val="1"/>
        </w:numPr>
        <w:spacing w:lineRule="auto" w:line="360"/>
        <w:ind w:left="0" w:firstLine="709"/>
        <w:jc w:val="both"/>
        <w:rPr>
          <w:color w:val="000000"/>
          <w:sz w:val="28"/>
          <w:szCs w:val="32"/>
        </w:rPr>
      </w:pPr>
      <w:r>
        <w:rPr>
          <w:color w:val="000000"/>
          <w:sz w:val="28"/>
          <w:szCs w:val="32"/>
        </w:rPr>
        <w:t>Установить точный возраст крокодила можно только по распилу кости. Надо подсчитать годовые кольца, как у деревьев.</w:t>
      </w:r>
    </w:p>
    <w:p>
      <w:pPr>
        <w:pStyle w:val="Normal"/>
        <w:numPr>
          <w:ilvl w:val="0"/>
          <w:numId w:val="1"/>
        </w:numPr>
        <w:spacing w:lineRule="auto" w:line="360"/>
        <w:ind w:left="0" w:firstLine="709"/>
        <w:jc w:val="both"/>
        <w:rPr>
          <w:color w:val="000000"/>
          <w:sz w:val="28"/>
          <w:szCs w:val="32"/>
        </w:rPr>
      </w:pPr>
      <w:r>
        <w:rPr>
          <w:color w:val="000000"/>
          <w:sz w:val="28"/>
          <w:szCs w:val="32"/>
        </w:rPr>
        <w:t>Крокодил может совсем ничего не есть целый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7:00Z</dcterms:created>
  <dc:creator>Тальмина</dc:creator>
  <dc:description/>
  <cp:keywords/>
  <dc:language>en-US</dc:language>
  <cp:lastModifiedBy>SYSTEM</cp:lastModifiedBy>
  <dcterms:modified xsi:type="dcterms:W3CDTF">2011-09-27T19:07:00Z</dcterms:modified>
  <cp:revision>2</cp:revision>
  <dc:subject/>
  <dc:title>                      Исследовательская часть</dc:title>
</cp:coreProperties>
</file>