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Кровеносная система"</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Кровь</w:t>
      </w:r>
    </w:p>
    <w:p>
      <w:pPr>
        <w:pStyle w:val="Contents2"/>
        <w:rPr>
          <w:caps w:val="false"/>
          <w:smallCaps w:val="false"/>
          <w:sz w:val="24"/>
          <w:szCs w:val="24"/>
          <w:lang w:val="en-US" w:eastAsia="en-US"/>
        </w:rPr>
      </w:pPr>
      <w:r>
        <w:rPr>
          <w:rStyle w:val="InternetLink"/>
          <w:lang w:val="en-US" w:eastAsia="en-US"/>
        </w:rPr>
        <w:t>Основные функции крови</w:t>
      </w:r>
    </w:p>
    <w:p>
      <w:pPr>
        <w:pStyle w:val="Contents2"/>
        <w:rPr>
          <w:caps w:val="false"/>
          <w:smallCaps w:val="false"/>
          <w:sz w:val="24"/>
          <w:szCs w:val="24"/>
          <w:lang w:val="en-US" w:eastAsia="en-US"/>
        </w:rPr>
      </w:pPr>
      <w:r>
        <w:rPr>
          <w:rStyle w:val="InternetLink"/>
          <w:lang w:val="en-US" w:eastAsia="en-US"/>
        </w:rPr>
        <w:t>Количество и физико-химические свойства крови</w:t>
      </w:r>
    </w:p>
    <w:p>
      <w:pPr>
        <w:pStyle w:val="Contents2"/>
        <w:rPr>
          <w:caps w:val="false"/>
          <w:smallCaps w:val="false"/>
          <w:sz w:val="24"/>
          <w:szCs w:val="24"/>
          <w:lang w:val="en-US" w:eastAsia="en-US"/>
        </w:rPr>
      </w:pPr>
      <w:r>
        <w:rPr>
          <w:rStyle w:val="InternetLink"/>
          <w:lang w:val="en-US" w:eastAsia="en-US"/>
        </w:rPr>
        <w:t>Форменные элементы крови</w:t>
      </w:r>
    </w:p>
    <w:p>
      <w:pPr>
        <w:pStyle w:val="Contents2"/>
        <w:rPr>
          <w:caps w:val="false"/>
          <w:smallCaps w:val="false"/>
          <w:sz w:val="24"/>
          <w:szCs w:val="24"/>
          <w:lang w:val="en-US" w:eastAsia="en-US"/>
        </w:rPr>
      </w:pPr>
      <w:r>
        <w:rPr>
          <w:rStyle w:val="InternetLink"/>
          <w:lang w:val="en-US" w:eastAsia="en-US"/>
        </w:rPr>
        <w:t>Свертывание крови</w:t>
      </w:r>
    </w:p>
    <w:p>
      <w:pPr>
        <w:pStyle w:val="Contents2"/>
        <w:rPr>
          <w:caps w:val="false"/>
          <w:smallCaps w:val="false"/>
          <w:sz w:val="24"/>
          <w:szCs w:val="24"/>
          <w:lang w:val="en-US" w:eastAsia="en-US"/>
        </w:rPr>
      </w:pPr>
      <w:r>
        <w:rPr>
          <w:rStyle w:val="InternetLink"/>
          <w:lang w:val="en-US" w:eastAsia="en-US"/>
        </w:rPr>
        <w:t>Повреждение сосуда</w:t>
      </w:r>
    </w:p>
    <w:p>
      <w:pPr>
        <w:pStyle w:val="Contents2"/>
        <w:rPr>
          <w:caps w:val="false"/>
          <w:smallCaps w:val="false"/>
          <w:sz w:val="24"/>
          <w:szCs w:val="24"/>
          <w:lang w:val="en-US" w:eastAsia="en-US"/>
        </w:rPr>
      </w:pPr>
      <w:r>
        <w:rPr>
          <w:rStyle w:val="InternetLink"/>
          <w:lang w:val="en-US" w:eastAsia="en-US"/>
        </w:rPr>
        <w:t>Группы крови. Переливание крови</w:t>
      </w:r>
    </w:p>
    <w:p>
      <w:pPr>
        <w:pStyle w:val="Contents2"/>
        <w:rPr>
          <w:caps w:val="false"/>
          <w:smallCaps w:val="false"/>
          <w:sz w:val="24"/>
          <w:szCs w:val="24"/>
          <w:lang w:val="en-US" w:eastAsia="en-US"/>
        </w:rPr>
      </w:pPr>
      <w:r>
        <w:rPr>
          <w:rStyle w:val="InternetLink"/>
          <w:lang w:val="en-US" w:eastAsia="en-US"/>
        </w:rPr>
        <w:t>Кровеносная систем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t>Кровь</w:t>
      </w:r>
    </w:p>
    <w:p>
      <w:pPr>
        <w:pStyle w:val="Normal"/>
        <w:ind w:firstLine="709"/>
        <w:rPr>
          <w:i/>
          <w:i/>
          <w:iCs/>
          <w:lang w:val="en-US"/>
        </w:rPr>
      </w:pPr>
      <w:r>
        <w:rPr>
          <w:i/>
          <w:iCs/>
          <w:lang w:val="en-US"/>
        </w:rPr>
      </w:r>
    </w:p>
    <w:p>
      <w:pPr>
        <w:pStyle w:val="Normal"/>
        <w:ind w:firstLine="709"/>
        <w:rPr/>
      </w:pPr>
      <w:r>
        <w:rPr>
          <w:i/>
          <w:iCs/>
        </w:rPr>
        <w:t xml:space="preserve">Понятие о внутренней среде организма. </w:t>
      </w:r>
      <w:r>
        <w:rPr/>
        <w:t>Кровь, лимфа и межтканевая жидкость являются внутренней средой организма. Они доставляют клеткам вещества необходимые для жизнедеятельности, и уносят конечные продукты обмена.</w:t>
      </w:r>
    </w:p>
    <w:p>
      <w:pPr>
        <w:pStyle w:val="Normal"/>
        <w:ind w:firstLine="709"/>
        <w:rPr/>
      </w:pPr>
      <w:r>
        <w:rPr/>
        <w:t>В отличие от непрерывно изменяющейся внешней среды внутренняя среда постоянна по своему составу и физико-химическим свойствам (температура, осмотическое давление, реакция и др.). Постоянство внутренней среды организма (гомеостаз), по выражению великого французского физиолога Клода Бернара, является необходимым условием свободной жизни. Например, высокоорганизованные теплокровные животные могут жить при температуре от + 50° С до - 72° С. Постоянство температуры внутренней среды обеспечивает постоянство жизнедеятельности всех органов и систем организма.</w:t>
      </w:r>
    </w:p>
    <w:p>
      <w:pPr>
        <w:pStyle w:val="Normal"/>
        <w:ind w:firstLine="709"/>
        <w:rPr/>
      </w:pPr>
      <w:r>
        <w:rPr/>
        <w:t>Кровь - это жидкая ткань, состоящая из плазмы и взвешенных в ней кровяных телец. Циркуляция крови по замкнутой сердечно-сосудистой системе является необходимым условием поддержания постоянства ее состава. Остановка сердца и прекращение движения крови немедленно приводят организм к гибели.</w:t>
      </w:r>
    </w:p>
    <w:p>
      <w:pPr>
        <w:pStyle w:val="Normal"/>
        <w:ind w:firstLine="709"/>
        <w:rPr/>
      </w:pPr>
      <w:r>
        <w:rPr/>
        <w:t>Постоянство состава и свойств крови регулируется центральной нервной системой и железами внутренней секреции.</w:t>
      </w:r>
    </w:p>
    <w:p>
      <w:pPr>
        <w:pStyle w:val="Normal"/>
        <w:ind w:firstLine="709"/>
        <w:rPr>
          <w:i/>
          <w:i/>
          <w:iCs/>
        </w:rPr>
      </w:pPr>
      <w:r>
        <w:rPr>
          <w:i/>
          <w:iCs/>
        </w:rPr>
      </w:r>
    </w:p>
    <w:p>
      <w:pPr>
        <w:pStyle w:val="Heading2"/>
        <w:ind w:hanging="0"/>
        <w:rPr/>
      </w:pPr>
      <w:r>
        <w:rPr/>
        <w:t>Основные функции крови</w:t>
      </w:r>
    </w:p>
    <w:p>
      <w:pPr>
        <w:pStyle w:val="Normal"/>
        <w:ind w:firstLine="709"/>
        <w:rPr>
          <w:i/>
          <w:i/>
          <w:iCs/>
        </w:rPr>
      </w:pPr>
      <w:r>
        <w:rPr>
          <w:i/>
          <w:iCs/>
        </w:rPr>
      </w:r>
    </w:p>
    <w:p>
      <w:pPr>
        <w:pStyle w:val="Normal"/>
        <w:ind w:firstLine="709"/>
        <w:rPr/>
      </w:pPr>
      <w:r>
        <w:rPr/>
        <w:t>Находясь в непрерывной циркуляции, кровь выполняет транспортные функции:</w:t>
      </w:r>
    </w:p>
    <w:p>
      <w:pPr>
        <w:pStyle w:val="Normal"/>
        <w:ind w:firstLine="709"/>
        <w:rPr/>
      </w:pPr>
      <w:r>
        <w:rPr/>
        <w:t>1) разносит по организму питательные вещества;</w:t>
      </w:r>
    </w:p>
    <w:p>
      <w:pPr>
        <w:pStyle w:val="Normal"/>
        <w:ind w:firstLine="709"/>
        <w:rPr/>
      </w:pPr>
      <w:r>
        <w:rPr/>
        <w:t>2) уносит от органов продукты распада и доставляет их к органам выделения;</w:t>
      </w:r>
    </w:p>
    <w:p>
      <w:pPr>
        <w:pStyle w:val="Normal"/>
        <w:ind w:firstLine="709"/>
        <w:rPr/>
      </w:pPr>
      <w:r>
        <w:rPr/>
        <w:t>3) участвует в газообмене, транспортирует кислород (О</w:t>
      </w:r>
      <w:r>
        <w:rPr>
          <w:vertAlign w:val="subscript"/>
        </w:rPr>
        <w:t>2</w:t>
      </w:r>
      <w:r>
        <w:rPr/>
        <w:t>) и углекислый газ (СО</w:t>
      </w:r>
      <w:r>
        <w:rPr>
          <w:vertAlign w:val="subscript"/>
        </w:rPr>
        <w:t>2</w:t>
      </w:r>
      <w:r>
        <w:rPr/>
        <w:t>);</w:t>
      </w:r>
    </w:p>
    <w:p>
      <w:pPr>
        <w:pStyle w:val="Normal"/>
        <w:ind w:firstLine="709"/>
        <w:rPr/>
      </w:pPr>
      <w:r>
        <w:rPr/>
        <w:t>4) поддерживает постоянство температуры тела: нагреваясь в органах с высоким обменом веществ (мышцы, печень), кровь переносит тепло к другим органам и коже, через которую происходит теплоотдача;</w:t>
      </w:r>
    </w:p>
    <w:p>
      <w:pPr>
        <w:pStyle w:val="Normal"/>
        <w:ind w:firstLine="709"/>
        <w:rPr/>
      </w:pPr>
      <w:r>
        <w:rPr/>
        <w:t>5) переносит гормоны, метаболиты (продукты обмена веществ) и осуществляет химическое взаимодействие в организме, или гуморальную регуляцию функций.</w:t>
      </w:r>
    </w:p>
    <w:p>
      <w:pPr>
        <w:pStyle w:val="Normal"/>
        <w:ind w:firstLine="709"/>
        <w:rPr/>
      </w:pPr>
      <w:r>
        <w:rPr/>
        <w:t>Кровь выполняет защитную функцию. Она играет главную роль в иммунитете - невосприимчивости к инфекционным болезням и защите от вредных агентов. К защитным функциям крови относится также ее способность к свертыванию, прекращающему кровотечение.</w:t>
      </w:r>
    </w:p>
    <w:p>
      <w:pPr>
        <w:pStyle w:val="Normal"/>
        <w:ind w:firstLine="709"/>
        <w:rPr>
          <w:i/>
          <w:i/>
          <w:iCs/>
        </w:rPr>
      </w:pPr>
      <w:r>
        <w:rPr>
          <w:i/>
          <w:iCs/>
        </w:rPr>
      </w:r>
    </w:p>
    <w:p>
      <w:pPr>
        <w:pStyle w:val="Heading2"/>
        <w:ind w:hanging="0"/>
        <w:rPr/>
      </w:pPr>
      <w:r>
        <w:rPr/>
        <w:t>Количество и физико-химические свойства крови</w:t>
      </w:r>
    </w:p>
    <w:p>
      <w:pPr>
        <w:pStyle w:val="Normal"/>
        <w:ind w:firstLine="709"/>
        <w:rPr>
          <w:i/>
          <w:i/>
          <w:iCs/>
        </w:rPr>
      </w:pPr>
      <w:r>
        <w:rPr>
          <w:i/>
          <w:iCs/>
        </w:rPr>
      </w:r>
    </w:p>
    <w:p>
      <w:pPr>
        <w:pStyle w:val="Normal"/>
        <w:ind w:firstLine="709"/>
        <w:rPr/>
      </w:pPr>
      <w:r>
        <w:rPr/>
        <w:t>У человека с массой тела 70 кг содержится 5 л крови, что составляет 6-8% от массы тела. Кровь, вытекающая из кровеносного сосуда, имеет однородную красную окраску. В действительности она состоит из желтоватой жидкой части, называемой плазмой, и взвешенных в ней кровяных телец, или форменных элементов: красных кровяных телец (эритроциты), придающих крови цвет, белых кровяных телец (лейкоциты) и кровяных пластинок (тромбоциты). Форменные элементы составляют около 45% объема цельной крови; 55% объема приходится на долю плазмы. Они тяжелее плазмы.</w:t>
      </w:r>
    </w:p>
    <w:p>
      <w:pPr>
        <w:pStyle w:val="Normal"/>
        <w:ind w:firstLine="709"/>
        <w:rPr/>
      </w:pPr>
      <w:r>
        <w:rPr/>
        <w:t>Относительная плотность цельной крови 1,050-1,060, эритроцитов 1,090, плазмы 1,025-1,034.</w:t>
      </w:r>
    </w:p>
    <w:p>
      <w:pPr>
        <w:pStyle w:val="Normal"/>
        <w:ind w:firstLine="709"/>
        <w:rPr/>
      </w:pPr>
      <w:r>
        <w:rPr/>
        <w:t>Вязкость крови около 5,0; вязкость плазмы 1,7 - 2,2 (по отношению к вязкости воды, которая принимается за 1).</w:t>
      </w:r>
    </w:p>
    <w:p>
      <w:pPr>
        <w:pStyle w:val="Normal"/>
        <w:ind w:firstLine="709"/>
        <w:rPr/>
      </w:pPr>
      <w:r>
        <w:rPr/>
        <w:t xml:space="preserve">Осмотическое давление крови равно 7,6 атм. Оно создается суммарным числом молекул и ионов. Несмотря на то что белков в плазме 7-8%, а солей около 1%, на долю белков приходится всего 0,03-0,04 атм, или 25 - 30 мм рт. ст. В основном осмотическое давление крови создается солями, 60% его приходится на долю </w:t>
      </w:r>
      <w:r>
        <w:rPr>
          <w:lang w:val="en-US"/>
        </w:rPr>
        <w:t>NaCl</w:t>
      </w:r>
      <w:r>
        <w:rPr/>
        <w:t>. Это объясняется тем, что молекулы белков имеют огромные размеры, а величина осмотического давления зависит только от числа молекул и ионов. Постоянство осмотического давления очень важно, так как гарантирует одно из условий, необходимых для правильного хода физиологических процессов, - постоянное содержание воды в клетках и, следовательно, постоянство их объема. Под микроскопом это можно наблюдать на примере эритроцитов. Если поместить эритроциты в раствор с более высоким, чем в крови, осмотическим давлением, то они теряют воду и сморщиваются, а в растворе с меньшим осмотическим давлением набухают, увеличиваются в объеме и могут разрушиться. То же самое происходит со всеми другими клетками при изменении осмотического давления в окружающей их жидкости.</w:t>
      </w:r>
    </w:p>
    <w:p>
      <w:pPr>
        <w:pStyle w:val="Normal"/>
        <w:ind w:firstLine="709"/>
        <w:rPr/>
      </w:pPr>
      <w:r>
        <w:rPr/>
        <w:t>В крови поддерживается постоянство реакции. Реакция среды определяется концентрацией водородных ионов, которую выражают водородным показателем - рН. В нейтральной среде рН 7,0, в кислой среде меньше 7,0, а в Щелочной - больше 7,0. Кровь имеет рН 7,36, т.е. ее реакция слабощелочная. Жизнь возможна в узких пределах смещения рН - от 7,0 до 7,8. Это объясняется тем, что катализаторами всех биохимических реакций являются ферменты, а они могут работать только при определенной реакции среды. Несмотря на поступление в кровь продуктов клеточного распада - кислых и щелочных веществ, Даже при напряженной мышечной работе рН крови уменьшается не более чем на 0,2-0,3. Это достигается за счет буферных систем крови (бикарбонатный; белковый, фосфатный и гемоглобиновый буферы), которые могут связывать гидроксильные (ОН) и водородные (Н</w:t>
      </w:r>
      <w:r>
        <w:rPr>
          <w:vertAlign w:val="superscript"/>
        </w:rPr>
        <w:t>+</w:t>
      </w:r>
      <w:r>
        <w:rPr/>
        <w:t>) ионы и тем самым поддерживать реакцию крови постоянной. Выводятся из организма образовавшиеся кислые и щелочные продукты почками, с мочой. Через легкие удаляется углекислый газ.</w:t>
      </w:r>
    </w:p>
    <w:p>
      <w:pPr>
        <w:pStyle w:val="Normal"/>
        <w:ind w:firstLine="709"/>
        <w:rPr/>
      </w:pPr>
      <w:r>
        <w:rPr/>
        <w:t>Плазма крови. Плазма крови представляет собой сложную смесь белков, аминокислот, углеводов, жиров, солей, гормонов, ферментов, антител, растворенных газов и продуктов распада белка (мочевина, мочевая кислота, креатинин, аммиак), подлежащих выведению из организма. Она имеет слабощелочную реакцию (рН 7,36). Основными компонентами плазмы являются вода (90-92%), белки (7 - 8%), глюкоза (0,1%), соли (0,9%). Состав плазмы характеризуется постоянством.</w:t>
      </w:r>
    </w:p>
    <w:p>
      <w:pPr>
        <w:pStyle w:val="Normal"/>
        <w:ind w:firstLine="709"/>
        <w:rPr/>
      </w:pPr>
      <w:r>
        <w:rPr/>
        <w:t>Белки плазмы делятся на глобулины (альфа, бета и гамма), альбумины и липопротеиды. Значение белков плазмы многообразно.</w:t>
      </w:r>
    </w:p>
    <w:p>
      <w:pPr>
        <w:pStyle w:val="Normal"/>
        <w:ind w:firstLine="709"/>
        <w:rPr/>
      </w:pPr>
      <w:r>
        <w:rPr/>
        <w:t>Очень важную роль играет глобулин, называемый фибриногеном: он участвует в процессе свертывания крови.</w:t>
      </w:r>
    </w:p>
    <w:p>
      <w:pPr>
        <w:pStyle w:val="Normal"/>
        <w:ind w:firstLine="709"/>
        <w:rPr/>
      </w:pPr>
      <w:r>
        <w:rPr/>
        <w:t xml:space="preserve">Гамма-глобулин содержит антитела, обеспечивающие иммунитет. </w:t>
      </w:r>
    </w:p>
    <w:p>
      <w:pPr>
        <w:pStyle w:val="Normal"/>
        <w:ind w:firstLine="709"/>
        <w:rPr/>
      </w:pPr>
      <w:r>
        <w:rPr/>
        <w:t>В настоящее, время очищенный - глобулин используют для лечения и повышения невосприимчивости к некоторым болезням.</w:t>
      </w:r>
    </w:p>
    <w:p>
      <w:pPr>
        <w:pStyle w:val="Normal"/>
        <w:ind w:firstLine="709"/>
        <w:rPr/>
      </w:pPr>
      <w:r>
        <w:rPr/>
        <w:t>Наличие белков в плазме крови повышает ее вязкость, что имеет значение в поддержании давления крови в сосудах.</w:t>
      </w:r>
    </w:p>
    <w:p>
      <w:pPr>
        <w:pStyle w:val="Normal"/>
        <w:ind w:firstLine="709"/>
        <w:rPr/>
      </w:pPr>
      <w:r>
        <w:rPr/>
        <w:t>Белки имеют большую молекулярную массу, поэтому они не проникают через стенки капилляров и удерживают в сосудистой системе определенное количество воды. Таким путем они принимают участие в распределении воды между кровью и тканевой жидкостью.</w:t>
      </w:r>
    </w:p>
    <w:p>
      <w:pPr>
        <w:pStyle w:val="Normal"/>
        <w:ind w:firstLine="709"/>
        <w:rPr/>
      </w:pPr>
      <w:r>
        <w:rPr/>
        <w:t>Являясь буферами, белки участвуют в поддержании постоянства реакции крови.</w:t>
      </w:r>
    </w:p>
    <w:p>
      <w:pPr>
        <w:pStyle w:val="Normal"/>
        <w:ind w:firstLine="709"/>
        <w:rPr/>
      </w:pPr>
      <w:r>
        <w:rPr/>
        <w:t>Содержание глюкозы в крови составляет 4,44-6,66 ммоль/л (80-120 мг%). Глюкоза является основным источником энергии для клеток организма. Если количество глюкозы снижается до 2,22 ммоль/л, то резко повышается возбудимость клеток мозга, у человека появляются судороги. При дальнейшем уменьшении содержания глюкозы человек впадает в коматозное состояние (нарушаются сознание, кровообращение, дыхание) и умирает.</w:t>
      </w:r>
    </w:p>
    <w:p>
      <w:pPr>
        <w:pStyle w:val="Normal"/>
        <w:ind w:firstLine="709"/>
        <w:rPr/>
      </w:pPr>
      <w:r>
        <w:rPr/>
        <w:t xml:space="preserve">В состав минеральных веществ плазмы входят соли </w:t>
      </w:r>
      <w:r>
        <w:rPr>
          <w:lang w:val="en-US"/>
        </w:rPr>
        <w:t>NaCl</w:t>
      </w:r>
      <w:r>
        <w:rPr/>
        <w:t>, СаС1</w:t>
      </w:r>
      <w:r>
        <w:rPr>
          <w:vertAlign w:val="subscript"/>
        </w:rPr>
        <w:t>2</w:t>
      </w:r>
      <w:r>
        <w:rPr/>
        <w:t xml:space="preserve">, КС1, </w:t>
      </w:r>
      <w:r>
        <w:rPr>
          <w:lang w:val="en-US"/>
        </w:rPr>
        <w:t>NaHCO</w:t>
      </w:r>
      <w:r>
        <w:rPr>
          <w:vertAlign w:val="subscript"/>
        </w:rPr>
        <w:t>3</w:t>
      </w:r>
      <w:r>
        <w:rPr/>
        <w:t xml:space="preserve">, </w:t>
      </w:r>
      <w:r>
        <w:rPr>
          <w:lang w:val="en-US"/>
        </w:rPr>
        <w:t>NaH</w:t>
      </w:r>
      <w:r>
        <w:rPr>
          <w:vertAlign w:val="subscript"/>
        </w:rPr>
        <w:t>2</w:t>
      </w:r>
      <w:r>
        <w:rPr>
          <w:lang w:val="en-US"/>
        </w:rPr>
        <w:t>PO</w:t>
      </w:r>
      <w:r>
        <w:rPr>
          <w:vertAlign w:val="subscript"/>
        </w:rPr>
        <w:t>4</w:t>
      </w:r>
      <w:r>
        <w:rPr/>
        <w:t xml:space="preserve"> и др. Соотношение и концентрация </w:t>
      </w:r>
      <w:r>
        <w:rPr>
          <w:lang w:val="en-US"/>
        </w:rPr>
        <w:t>Na</w:t>
      </w:r>
      <w:r>
        <w:rPr>
          <w:vertAlign w:val="superscript"/>
        </w:rPr>
        <w:t>+</w:t>
      </w:r>
      <w:r>
        <w:rPr/>
        <w:t xml:space="preserve">, </w:t>
      </w:r>
      <w:r>
        <w:rPr>
          <w:lang w:val="en-US"/>
        </w:rPr>
        <w:t>Ca</w:t>
      </w:r>
      <w:r>
        <w:rPr>
          <w:vertAlign w:val="superscript"/>
        </w:rPr>
        <w:t>2+</w:t>
      </w:r>
      <w:r>
        <w:rPr/>
        <w:t xml:space="preserve"> и К</w:t>
      </w:r>
      <w:r>
        <w:rPr>
          <w:vertAlign w:val="superscript"/>
        </w:rPr>
        <w:t>+</w:t>
      </w:r>
      <w:r>
        <w:rPr/>
        <w:t xml:space="preserve"> играют важнейшую роль в жизнедеятельности организма, поэтому постоянство ионного состава плазмы регулируется очень точно. Нарушение этого постоянства, главным образом при заболеваниях желез внутренней секреции, опасно для жизни.</w:t>
      </w:r>
    </w:p>
    <w:p>
      <w:pPr>
        <w:pStyle w:val="Normal"/>
        <w:ind w:firstLine="709"/>
        <w:rPr/>
      </w:pPr>
      <w:r>
        <w:rPr/>
        <w:t xml:space="preserve">В медицинской практике для частичного восполнения потерь крови или поддержания деятельности изолированных органов готовят изотонические растворы. Например, изотонический раствор хлорида натрия содержит 0,9%. </w:t>
      </w:r>
      <w:r>
        <w:rPr>
          <w:lang w:val="en-US"/>
        </w:rPr>
        <w:t>NaCl</w:t>
      </w:r>
      <w:r>
        <w:rPr/>
        <w:t xml:space="preserve"> и имеет одинаковое с кровью осмотическое давление. (Растворы, имеющие большее осмотическое давление, чем кровь, называются гипертоническими, а меньшее - гипотоническими). Более сложные растворы, например раствор Рингера, в который входят </w:t>
      </w:r>
      <w:r>
        <w:rPr>
          <w:lang w:val="en-US"/>
        </w:rPr>
        <w:t>NaCl</w:t>
      </w:r>
      <w:r>
        <w:rPr/>
        <w:t>, СаС1</w:t>
      </w:r>
      <w:r>
        <w:rPr>
          <w:vertAlign w:val="subscript"/>
        </w:rPr>
        <w:t>2</w:t>
      </w:r>
      <w:r>
        <w:rPr/>
        <w:t xml:space="preserve">, КС1, </w:t>
      </w:r>
      <w:r>
        <w:rPr>
          <w:lang w:val="en-US"/>
        </w:rPr>
        <w:t>NaHCO</w:t>
      </w:r>
      <w:r>
        <w:rPr>
          <w:vertAlign w:val="subscript"/>
        </w:rPr>
        <w:t>3</w:t>
      </w:r>
      <w:r>
        <w:rPr/>
        <w:t xml:space="preserve">, не только изотоничны крови, но и изотоничны, т.е. имеют одинаковый с ней ионный состав, а благодаря содержанию </w:t>
      </w:r>
      <w:r>
        <w:rPr>
          <w:lang w:val="en-US"/>
        </w:rPr>
        <w:t>NaHCO</w:t>
      </w:r>
      <w:r>
        <w:rPr>
          <w:vertAlign w:val="subscript"/>
        </w:rPr>
        <w:t>3</w:t>
      </w:r>
      <w:r>
        <w:rPr/>
        <w:t xml:space="preserve"> - примерно равный крови рН, т.е. слабощелочную реакцию. Еще более приближается к составу плазмы крови раствор Рингера - Локка, содержащий 0,1% глюкозы. В настоящее время применяются кровезамещающие растворы, которые содержат не только соли, глюкозу, но и белки, т.е. по составу и физико-химическим свойствам максимально возможно приближаются к плазме крови. Их вводят человеку после кровопотери для восстановления артериального давления.</w:t>
      </w:r>
    </w:p>
    <w:p>
      <w:pPr>
        <w:pStyle w:val="Normal"/>
        <w:ind w:firstLine="709"/>
        <w:rPr/>
      </w:pPr>
      <w:r>
        <w:rPr/>
        <w:t>Из плазмы крови готовят сыворотку путем дефибринирования, т.е. удаления из плазмы фибрина. Сыворотку крови можно получить и другим путем. Если выпустить кровь из кровеносного сосуда в цилиндр, то она через некоторое время свернется, т.е. превратится в желеобразный сгусток. В дальнейшем сгусток сжимается и из него вытесняется светло-желтая жидкость - сыворотка крови. Сыворотка крови от плазмы отличается отсутствием фибриногена, поэтому она не способна свертываться.</w:t>
      </w:r>
      <w:r>
        <w:br w:type="page"/>
      </w:r>
    </w:p>
    <w:p>
      <w:pPr>
        <w:pStyle w:val="Heading2"/>
        <w:ind w:hanging="0"/>
        <w:rPr/>
      </w:pPr>
      <w:r>
        <w:rPr/>
        <w:t>Форменные элементы крови</w:t>
      </w:r>
    </w:p>
    <w:p>
      <w:pPr>
        <w:pStyle w:val="Normal"/>
        <w:ind w:firstLine="709"/>
        <w:rPr>
          <w:i/>
          <w:i/>
          <w:iCs/>
        </w:rPr>
      </w:pPr>
      <w:r>
        <w:rPr>
          <w:i/>
          <w:iCs/>
        </w:rPr>
      </w:r>
    </w:p>
    <w:p>
      <w:pPr>
        <w:pStyle w:val="Normal"/>
        <w:ind w:firstLine="709"/>
        <w:rPr/>
      </w:pPr>
      <w:r>
        <w:rPr/>
        <w:t>Эритроциты. Основная функция эритроцитов - перенос кислорода и углекислого газа (диоксида углерода). Эритроциты имеют форму Двояковогнутых дисков и лишены ядра. Их диаметр 7 - 8 мкм, а толщина - 1-2 мкм (рис.84). В крови мужчины эритроцитов около 5.0-10</w:t>
      </w:r>
      <w:r>
        <w:rPr>
          <w:vertAlign w:val="superscript"/>
        </w:rPr>
        <w:t>12</w:t>
      </w:r>
      <w:r>
        <w:rPr/>
        <w:t>/л (5 000 000 в 1 мкл), в крови женщин - 4,5-10</w:t>
      </w:r>
      <w:r>
        <w:rPr>
          <w:vertAlign w:val="superscript"/>
        </w:rPr>
        <w:t>12</w:t>
      </w:r>
      <w:r>
        <w:rPr/>
        <w:t>/л (4 500 000 в 1 мкл). Во время работы количество эритроцитов в крови может увеличиваться до 6-10</w:t>
      </w:r>
      <w:r>
        <w:rPr>
          <w:vertAlign w:val="superscript"/>
        </w:rPr>
        <w:t>12</w:t>
      </w:r>
      <w:r>
        <w:rPr/>
        <w:t>/л. Это объясняется выходом крови из кровяных депо (селезенка, печень) в общий круг кровообращения.</w:t>
      </w:r>
    </w:p>
    <w:p>
      <w:pPr>
        <w:pStyle w:val="Normal"/>
        <w:ind w:firstLine="709"/>
        <w:rPr/>
      </w:pPr>
      <w:r>
        <w:rPr/>
        <w:t>Эритроциты образуются в красном костном мозге (около 10</w:t>
      </w:r>
      <w:r>
        <w:rPr>
          <w:vertAlign w:val="superscript"/>
        </w:rPr>
        <w:t>7</w:t>
      </w:r>
      <w:r>
        <w:rPr/>
        <w:t xml:space="preserve"> ежесекундно). Такое пополнение крови эритроцитами необходимо, так как продолжительность их жизни не превышает 120 дней. Разрушение старых эритроцитов происходит в клетках мононуклеарной фагоцитарной системы (селезенка, печень и др.).</w:t>
      </w:r>
    </w:p>
    <w:p>
      <w:pPr>
        <w:pStyle w:val="Normal"/>
        <w:ind w:firstLine="709"/>
        <w:rPr/>
      </w:pPr>
      <w:r>
        <w:rPr/>
        <w:t>При анемиях, развивающихся в результате некоторых заболеваний, уменьшается число эритроцитов в крови. Это влечет за собой снижение уровня гемоглобина. Однако в каждом эритроците содержание гемоглобина не изменяется. При первичной злокачественной анемии не только уменьшается число эритроцитов, но изменяются также их форма и содержание и них гемоглобина.</w:t>
      </w:r>
    </w:p>
    <w:p>
      <w:pPr>
        <w:pStyle w:val="Normal"/>
        <w:ind w:firstLine="709"/>
        <w:rPr/>
      </w:pPr>
      <w:r>
        <w:rPr/>
        <w:t>Гемоглобин. В состав эритроцитов входит пигмент крови гемоглобин. Его основная функция - транспорт О</w:t>
      </w:r>
      <w:r>
        <w:rPr>
          <w:vertAlign w:val="subscript"/>
        </w:rPr>
        <w:t>2</w:t>
      </w:r>
      <w:r>
        <w:rPr/>
        <w:t xml:space="preserve"> и СО</w:t>
      </w:r>
      <w:r>
        <w:rPr>
          <w:vertAlign w:val="subscript"/>
        </w:rPr>
        <w:t>2</w:t>
      </w:r>
      <w:r>
        <w:rPr/>
        <w:t>. Кроме того, он является главным буфером крови - участвует в поддержании постоянства ее реакции. Гемоглобин состоит из белка глобина и содержащего железо гема. В норме в крови содержится около 140 г/л (14 г%) гемоглобина: у мужчин 130-155 г/л (13,0 - 15,5 г%), у женщин 120-138 г/л (12,0-13,8 г%).</w:t>
      </w:r>
    </w:p>
    <w:p>
      <w:pPr>
        <w:pStyle w:val="Normal"/>
        <w:ind w:firstLine="709"/>
        <w:rPr/>
      </w:pPr>
      <w:r>
        <w:rPr/>
        <w:t>Лейкоциты. Как эритроциты и тромбоциты, лейкоциты развиваются из родоначальных стволовых клеток костного мозга. Лейкоциты отличаются от эритроцитов наличием ядра, и способностью к активному амебоидному движению. Они могут выходить из кровяного русла и возвращаться обратно.] В крови здорового человека лейкоцитов примерно в 500 раз меньше, чем эритроцитов, всего (4,0-9,0) - 10</w:t>
      </w:r>
      <w:r>
        <w:rPr>
          <w:vertAlign w:val="superscript"/>
        </w:rPr>
        <w:t>9</w:t>
      </w:r>
      <w:r>
        <w:rPr/>
        <w:t>/л (4000-9000 в 1 мкл). Количество их значительно колеблется в течение суток. Меньше всего в крови лейкоцитов утром, натощак, увеличивается после еды (пищеварительный лейкоцитоз); во время мышечной работы, сильных эмоций (например, экзаменов) может достигать 1,1-10</w:t>
      </w:r>
      <w:r>
        <w:rPr>
          <w:vertAlign w:val="superscript"/>
        </w:rPr>
        <w:t>9</w:t>
      </w:r>
      <w:r>
        <w:rPr/>
        <w:t>/л.</w:t>
      </w:r>
    </w:p>
    <w:p>
      <w:pPr>
        <w:pStyle w:val="Normal"/>
        <w:ind w:firstLine="709"/>
        <w:rPr/>
      </w:pPr>
      <w:r>
        <w:rPr/>
        <w:t>Различают пять видов лейкоцитов: эозинофилы (1 - 4% от числа всех лейкоцитов), базофилы (0-0,5%), нейтрофилы (60-</w:t>
      </w:r>
      <w:r>
        <w:rPr>
          <w:i/>
          <w:iCs/>
        </w:rPr>
        <w:t xml:space="preserve">10%), </w:t>
      </w:r>
      <w:r>
        <w:rPr/>
        <w:t>лимфоциты (25-30%) и моноциты (6-8%). Лейкоциты неодинаковы по величине, форме ядер, свойствам цитоплазмы и функциям. Диаметр их колеблется от 6 до 25 мкм. По наличию в цитоплазме зернистости лейкоциты делят на зернистые (гранулоциты) и незернистые (агранулоциты).</w:t>
      </w:r>
    </w:p>
    <w:p>
      <w:pPr>
        <w:pStyle w:val="Normal"/>
        <w:ind w:firstLine="709"/>
        <w:rPr/>
      </w:pPr>
      <w:r>
        <w:rPr/>
        <w:t>Гранулоциты: нейтрофилы, эозинофилы и базофилы - имеют в цитоплазме большое количество гранул, окрашивающихся различными красителями. В гранулах содержатся ферменты, необходимые для осуществления внутриклеточного переваривания чужеродных веществ. Ядра всех гранулоцитов разделены на 2-5 частей, соединенных между собой нитями. Поэтому их еще называют сегментоядерными лейкоцитами. Молодые формы нейтрофилов с ядрами в виде палочек называются палочкоядерными, а в виде овала - юными.</w:t>
      </w:r>
    </w:p>
    <w:p>
      <w:pPr>
        <w:pStyle w:val="Normal"/>
        <w:ind w:firstLine="709"/>
        <w:rPr/>
      </w:pPr>
      <w:r>
        <w:rPr/>
        <w:t>К агранулоцитам относятся лимфоциты и моноциты. Лимфоциты, самые маленькие из лейкоцитов, имеют большое округлое ядро, окруженное узким ободком цитоплазмы. Самые крупные агранулоциты - моноциты - Имеют ядро в форме боба или овала.</w:t>
      </w:r>
    </w:p>
    <w:p>
      <w:pPr>
        <w:pStyle w:val="Normal"/>
        <w:ind w:firstLine="709"/>
        <w:rPr/>
      </w:pPr>
      <w:r>
        <w:rPr/>
        <w:t>У здоровых людей процентные соотношения различных видов лейкоцитов в крови относительно постоянны и называются лейкоцитарной формулой.</w:t>
      </w:r>
    </w:p>
    <w:p>
      <w:pPr>
        <w:pStyle w:val="Normal"/>
        <w:ind w:firstLine="709"/>
        <w:rPr/>
      </w:pPr>
      <w:r>
        <w:rPr/>
        <w:t>При ряде заболеваний повышается процентное содержание отдельных видов лейкоцитов. Например, при коклюше, брюшном тифе возрастает уровень лимфоцитов, при малярии - количество моноцитов, а при пневмонии и других острых инфекциях - нейтрофилов. Содержание эозинофилов увеличивается при аллергических заболеваниях, например бронхиальной астме, при скарлатине, глистных инвазиях. Характерные изменения в лейкоцитарной формуле помогают врачу поставить правильный диагноз. При патологических состояниях число лейкоцитов может возрасти в 5-20 раз (лейкоцитоз). Снижение общего количества лейкоцитов - лейкемия - может быть вызвано угнетением костного мозга под действием рентгеновских лучей или токсических веществ.</w:t>
      </w:r>
    </w:p>
    <w:p>
      <w:pPr>
        <w:pStyle w:val="Normal"/>
        <w:ind w:firstLine="709"/>
        <w:rPr/>
      </w:pPr>
      <w:r>
        <w:rPr/>
        <w:t>Функции лейкоцитов. Лейкоциты - это клетки иммунной системы, обеспечивающей биологическую защиту организма - иммунитет, т.е. невосприимчивость к инфекциям и генетически чужеродным веществам - антигенам.</w:t>
      </w:r>
    </w:p>
    <w:p>
      <w:pPr>
        <w:pStyle w:val="Normal"/>
        <w:ind w:firstLine="709"/>
        <w:rPr/>
      </w:pPr>
      <w:r>
        <w:rPr/>
        <w:t>Тромбоциты, или кровяные пластинки, представляют собой бесцветные сферические, лишенные ядер тельца. Их диаметр 2-3 мкм, в 3 раза меньше диаметра эритроцитов. Продолжительность жизни около 4 дней. Образуются тромбоциты в красном костном мозге (число тромбоцитов в крови около 300,0 - 10</w:t>
      </w:r>
      <w:r>
        <w:rPr>
          <w:vertAlign w:val="superscript"/>
        </w:rPr>
        <w:t>9</w:t>
      </w:r>
      <w:r>
        <w:rPr/>
        <w:t>/л, или 300 000 в 1 мкл). Значительная часть их депонирована в селезенке, печени, легких и в случае необходимости поступает в кровь. Прием пищи, мышечная работа повышают содержание тромбоцитов в крови. Характерной особенностью тромбоцитов является их свойство прилипать к чужеродной поверхности и склеиваться между собой. При этом они разрушаются, выделяя вещества, способствующие свертыванию крови.</w:t>
      </w:r>
    </w:p>
    <w:p>
      <w:pPr>
        <w:pStyle w:val="Normal"/>
        <w:ind w:firstLine="709"/>
        <w:rPr>
          <w:i/>
          <w:i/>
          <w:iCs/>
        </w:rPr>
      </w:pPr>
      <w:r>
        <w:rPr>
          <w:i/>
          <w:iCs/>
        </w:rPr>
      </w:r>
    </w:p>
    <w:p>
      <w:pPr>
        <w:pStyle w:val="Heading2"/>
        <w:ind w:hanging="0"/>
        <w:rPr/>
      </w:pPr>
      <w:r>
        <w:rPr/>
        <w:t>Свертывание крови</w:t>
      </w:r>
    </w:p>
    <w:p>
      <w:pPr>
        <w:pStyle w:val="Normal"/>
        <w:ind w:firstLine="709"/>
        <w:rPr>
          <w:i/>
          <w:i/>
          <w:iCs/>
        </w:rPr>
      </w:pPr>
      <w:r>
        <w:rPr>
          <w:i/>
          <w:iCs/>
        </w:rPr>
      </w:r>
    </w:p>
    <w:p>
      <w:pPr>
        <w:pStyle w:val="Normal"/>
        <w:ind w:firstLine="709"/>
        <w:rPr/>
      </w:pPr>
      <w:r>
        <w:rPr/>
        <w:t>Свертывание крови является защитной реакцией организма. При ранении и вытекании крови из сосудов она из жидкого состояния переходит в желеобразное. Образующийся сгусток закупоривает поврежденные сосуды и предотвращает потерю значительного количества крови.</w:t>
      </w:r>
    </w:p>
    <w:p>
      <w:pPr>
        <w:pStyle w:val="Normal"/>
        <w:ind w:firstLine="709"/>
        <w:rPr/>
      </w:pPr>
      <w:r>
        <w:rPr/>
        <w:t>Свертывание крови обусловлено превращением находящегося в плазме растворимого белка фибриногена в нерастворимый фибрин. При этом образуются тончайшие нити фибрина, в петлях которого удерживаются кровяные клетки и жидкая часть крови. Эту картину можно наблюдать, рассматривая сгусток крови под микроскопом.</w:t>
      </w:r>
    </w:p>
    <w:p>
      <w:pPr>
        <w:pStyle w:val="Normal"/>
        <w:ind w:firstLine="709"/>
        <w:rPr/>
      </w:pPr>
      <w:r>
        <w:rPr/>
        <w:t>Свертывание крови - очень сложный ферментативный процесс. В нем участвуют 13 факторов, содержащихся в плазме крови, а также вещества, освобождающиеся при ранении из поврежденных тканей и разрушающихся тромбоцитов. Взаимодействие этих веществ, приводящее к свертыванию крови, принято подразделять на три стадии.</w:t>
      </w:r>
    </w:p>
    <w:p>
      <w:pPr>
        <w:pStyle w:val="Normal"/>
        <w:ind w:firstLine="709"/>
        <w:rPr/>
      </w:pPr>
      <w:r>
        <w:rPr/>
        <w:t>В первой стадии из тромбоцитов и тканевых клеток освобождается предшественник тромбопластина, который, взаимодействуя с факторами плазмы крови, превращается в активный тромбопластин. Для его образования необходимо наличие Са</w:t>
      </w:r>
      <w:r>
        <w:rPr>
          <w:vertAlign w:val="superscript"/>
        </w:rPr>
        <w:t>2+</w:t>
      </w:r>
      <w:r>
        <w:rPr/>
        <w:t xml:space="preserve"> и многих факторов плазмы, в частности акселератора - глобулина и антигемофилического фактора. При недостатке или отсутствии антигемофилического фактора свертываемость крови понижена. Такое заболевание называется гемофилией. При гемофилии даже удаление зуба может вызвать смертельное кровотечение.</w:t>
      </w:r>
    </w:p>
    <w:p>
      <w:pPr>
        <w:pStyle w:val="Normal"/>
        <w:ind w:firstLine="709"/>
        <w:rPr/>
      </w:pPr>
      <w:r>
        <w:rPr/>
        <w:t>Во второй стадии при участии тромбопластина происходит превращение протромбина в активный фермент тромбин. Протромбин является белком плазмы, образуется он в печени. Для его синтеза необходимо наличие витамина К, который всасывается из кишечника при обязательном участии желчи.</w:t>
      </w:r>
    </w:p>
    <w:p>
      <w:pPr>
        <w:pStyle w:val="Normal"/>
        <w:ind w:firstLine="709"/>
        <w:rPr/>
      </w:pPr>
      <w:r>
        <w:rPr/>
        <w:t>Если к выпущенной крови прилить раствор цитрата натрия, который связывает Са</w:t>
      </w:r>
      <w:r>
        <w:rPr>
          <w:vertAlign w:val="superscript"/>
        </w:rPr>
        <w:t>2+</w:t>
      </w:r>
      <w:r>
        <w:rPr/>
        <w:t>, то тромбин из протромбина не образуется, следовательно, свертывания крови не произойдет. Такая кровь называется стабилизированной, при хранении она не свертывается.</w:t>
      </w:r>
    </w:p>
    <w:p>
      <w:pPr>
        <w:pStyle w:val="Normal"/>
        <w:ind w:firstLine="709"/>
        <w:rPr/>
      </w:pPr>
      <w:r>
        <w:rPr/>
        <w:t>В последней, третьей, стадии под влиянием образовавшегося тромбина растворимый белок плазмы фибриноген превращается в нерастворимый фибрин, который выпадает в виде густого сплетения тончайших нитей. Кровь после Удаления фибрина теряет способность свертываться. Ее называют дефибринированной кровью. Для переливания она непригодна.</w:t>
      </w:r>
    </w:p>
    <w:p>
      <w:pPr>
        <w:pStyle w:val="Normal"/>
        <w:ind w:firstLine="709"/>
        <w:rPr/>
      </w:pPr>
      <w:r>
        <w:rPr/>
        <w:t>Эти стадии свертывания крови можно представить в виде упрощенной схемы.</w:t>
      </w:r>
    </w:p>
    <w:p>
      <w:pPr>
        <w:pStyle w:val="Normal"/>
        <w:ind w:firstLine="709"/>
        <w:rPr>
          <w:i/>
          <w:i/>
          <w:iCs/>
        </w:rPr>
      </w:pPr>
      <w:r>
        <w:rPr>
          <w:i/>
          <w:iCs/>
        </w:rPr>
      </w:r>
    </w:p>
    <w:p>
      <w:pPr>
        <w:pStyle w:val="Heading2"/>
        <w:ind w:hanging="0"/>
        <w:rPr/>
      </w:pPr>
      <w:r>
        <w:rPr/>
        <w:t>Повреждение сосуда</w:t>
      </w:r>
    </w:p>
    <w:p>
      <w:pPr>
        <w:pStyle w:val="Normal"/>
        <w:ind w:firstLine="709"/>
        <w:rPr/>
      </w:pPr>
      <w:r>
        <w:rPr/>
      </w:r>
    </w:p>
    <w:p>
      <w:pPr>
        <w:pStyle w:val="Normal"/>
        <w:ind w:firstLine="709"/>
        <w:rPr/>
      </w:pPr>
      <w:r>
        <w:rPr>
          <w:lang w:val="en-US"/>
        </w:rPr>
        <w:t>I</w:t>
      </w:r>
      <w:r>
        <w:rPr/>
        <w:t xml:space="preserve"> стадия: предшественник тромбопластина + Са</w:t>
      </w:r>
      <w:r>
        <w:rPr>
          <w:vertAlign w:val="superscript"/>
        </w:rPr>
        <w:t>2+</w:t>
      </w:r>
      <w:r>
        <w:rPr/>
        <w:t xml:space="preserve"> + факторы плазмы </w:t>
      </w:r>
      <w:r>
        <w:rPr>
          <w:i/>
          <w:iCs/>
        </w:rPr>
        <w:t xml:space="preserve">→ </w:t>
      </w:r>
      <w:r>
        <w:rPr/>
        <w:t>тромбопластин.</w:t>
      </w:r>
    </w:p>
    <w:p>
      <w:pPr>
        <w:pStyle w:val="Normal"/>
        <w:ind w:firstLine="709"/>
        <w:rPr/>
      </w:pPr>
      <w:r>
        <w:rPr>
          <w:lang w:val="en-US"/>
        </w:rPr>
        <w:t>II</w:t>
      </w:r>
      <w:r>
        <w:rPr/>
        <w:t xml:space="preserve"> стадия: тромбопластин + </w:t>
      </w:r>
      <w:r>
        <w:rPr>
          <w:lang w:val="en-US"/>
        </w:rPr>
        <w:t>Ca</w:t>
      </w:r>
      <w:r>
        <w:rPr>
          <w:vertAlign w:val="superscript"/>
        </w:rPr>
        <w:t>2+</w:t>
      </w:r>
      <w:r>
        <w:rPr/>
        <w:t xml:space="preserve"> +</w:t>
      </w:r>
      <w:r>
        <w:rPr>
          <w:i/>
          <w:iCs/>
        </w:rPr>
        <w:t xml:space="preserve"> </w:t>
      </w:r>
      <w:r>
        <w:rPr/>
        <w:t>протромбин → тромбин.</w:t>
      </w:r>
    </w:p>
    <w:p>
      <w:pPr>
        <w:pStyle w:val="Normal"/>
        <w:ind w:firstLine="709"/>
        <w:rPr/>
      </w:pPr>
      <w:r>
        <w:rPr>
          <w:lang w:val="en-US"/>
        </w:rPr>
        <w:t>III</w:t>
      </w:r>
      <w:r>
        <w:rPr/>
        <w:t xml:space="preserve"> стадия: тромбин + фибриноген </w:t>
      </w:r>
      <w:r>
        <w:rPr>
          <w:i/>
          <w:iCs/>
        </w:rPr>
        <w:t xml:space="preserve">→ </w:t>
      </w:r>
      <w:r>
        <w:rPr/>
        <w:t>фибрин</w:t>
      </w:r>
    </w:p>
    <w:p>
      <w:pPr>
        <w:pStyle w:val="Normal"/>
        <w:ind w:firstLine="709"/>
        <w:rPr/>
      </w:pPr>
      <w:r>
        <w:rPr/>
        <w:t>Выпущенная из сосудов кровь начинает свертываться через 3-4 мин, а через 5-6 мин превращается в плотный сгусток.</w:t>
      </w:r>
    </w:p>
    <w:p>
      <w:pPr>
        <w:pStyle w:val="Normal"/>
        <w:ind w:firstLine="709"/>
        <w:rPr/>
      </w:pPr>
      <w:r>
        <w:rPr/>
        <w:t>Свертывающая система крови служит для предотвращения потерь крови. Вместе с тем свертывание крови внутри сосудистой системы может привести к тяжелым последствиям (тромбофлебит, инфаркт). Для предупреждения этих явлений в крови имеется вторая система - противосвертывающая, которая препятствует процессам внутрисосудистого свертывания крови. В печени и легких образуется противосвертывающее вещество - гепарин, способное инактивировать тромбин, т.е. переводить его в неактивное состояние.</w:t>
      </w:r>
    </w:p>
    <w:p>
      <w:pPr>
        <w:pStyle w:val="Normal"/>
        <w:ind w:firstLine="709"/>
        <w:rPr/>
      </w:pPr>
      <w:r>
        <w:rPr/>
        <w:t>В крови имеется еще третья система, способная растворять образовавшийся фибрин. После того как тромб сыграл свою роль, закупорил сосуд и остановил кровотечение, он должен быть удален, так как теперь он мешает заживлению раны. Плазмин, появляющийся в плазме крови в этих условиях, способен растворить образовавшийся тромб.</w:t>
      </w:r>
    </w:p>
    <w:p>
      <w:pPr>
        <w:pStyle w:val="Normal"/>
        <w:ind w:firstLine="709"/>
        <w:rPr/>
      </w:pPr>
      <w:r>
        <w:rPr>
          <w:i/>
          <w:iCs/>
        </w:rPr>
        <w:t xml:space="preserve">Скорость оседания эритроцитов (СОЭ). </w:t>
      </w:r>
      <w:r>
        <w:rPr/>
        <w:t>В</w:t>
      </w:r>
      <w:r>
        <w:rPr>
          <w:b/>
          <w:bCs/>
        </w:rPr>
        <w:t xml:space="preserve"> </w:t>
      </w:r>
      <w:r>
        <w:rPr/>
        <w:t xml:space="preserve">нормальных условиях эритроциты взвешены в плазме. Этому способствует непрерывная циркуляция крови. Если выпущенную из кровеносного сосуда кровь стабилизировать и оставить в цилиндре, то можно наблюдать оседание эритроцитов. Относительная плотность эритроцитов, содержащих железо, равна 1,090, тогда как относительная плотность плазмы всего 1,020. При рассматривании под микроскопом эритроцитной массы видно, что эритроциты образуют так называемые монетные столбики. При перемешивании этой крови эритроциты снова образуют взвесь. Исследования показали, что скорость оседания эритроцитов (СОЭ) зависит главным образом от состава плазмы, а не от свойств эритроцитов. У мужчин СОЭ равна 5-7 мм/ч, у женщин 8-12 мм/ч. Особенно ускоренно оседание эритроцитов у беременных - 25 мм/ч и более. СОЭ увеличивается также при инфекционных заболеваниях </w:t>
      </w:r>
      <w:r>
        <w:rPr>
          <w:b/>
          <w:bCs/>
        </w:rPr>
        <w:t xml:space="preserve">и </w:t>
      </w:r>
      <w:r>
        <w:rPr/>
        <w:t>воспалительных процессах, достигая 50 мм/ч и более.</w:t>
      </w:r>
    </w:p>
    <w:p>
      <w:pPr>
        <w:pStyle w:val="Normal"/>
        <w:ind w:firstLine="709"/>
        <w:rPr/>
      </w:pPr>
      <w:r>
        <w:rPr/>
        <w:t>Гемолиз. Гемолизом называют разрушение оболочки эритроцитов и выход гемоглобина в окружающий раствор. ' Кровь непрозрачна, так как свет отражается от огромного количества форменных элементов, взвешенных в плазме крови. Гемолизированная кровь становится лаковой, т.е. прозрачной, вследствие разрушения эритроцитов.</w:t>
      </w:r>
    </w:p>
    <w:p>
      <w:pPr>
        <w:pStyle w:val="Normal"/>
        <w:ind w:firstLine="709"/>
        <w:rPr/>
      </w:pPr>
      <w:r>
        <w:rPr/>
        <w:t>Различают гемолиз осмотический, химический, биологический и механический. Осмотический гемолиз происходит в гипотоническом растворе, т.е. в растворе, осмотическое давление которого значительно ниже, чем в эритроците. При этом вода поступает в эритроциты, они набухают и в результате повышающегося в них давления лопаются. Разрушение оболочки эритроцитов под влиянием химических веществ: бензина, эфира, хлороформа, аммиака - называется химическим гемолизом. Все эти вещества, являясь жирорастворителями, растворяют оболочку эритроцитов. Гемолиз может происходить под действием биологических гемолизинов, например после укуса змей (гадюка, кобра), пчел, скорпионов. Этот вид гемолиза называют биологическим.</w:t>
      </w:r>
    </w:p>
    <w:p>
      <w:pPr>
        <w:pStyle w:val="Normal"/>
        <w:ind w:firstLine="709"/>
        <w:rPr/>
      </w:pPr>
      <w:r>
        <w:rPr/>
        <w:t>В организме гемолиз могут вызвать яды гемолитических бактерий, глистов, а также переливание несовместимой группы крови. В последнем случае эритроциты вначале агглютинируются (склеиваются), а затем происходит их разрушение. Механический гемолиз возможен при встряхивании крови (например, при перевозках ее по плохой дороге). Гемолизированная. кровь непригодна для переливания.</w:t>
      </w:r>
    </w:p>
    <w:p>
      <w:pPr>
        <w:pStyle w:val="Normal"/>
        <w:ind w:firstLine="709"/>
        <w:rPr>
          <w:i/>
          <w:i/>
          <w:iCs/>
        </w:rPr>
      </w:pPr>
      <w:r>
        <w:rPr>
          <w:i/>
          <w:iCs/>
        </w:rPr>
      </w:r>
    </w:p>
    <w:p>
      <w:pPr>
        <w:pStyle w:val="Heading2"/>
        <w:ind w:hanging="0"/>
        <w:rPr/>
      </w:pPr>
      <w:r>
        <w:rPr/>
        <w:t>Группы крови. Переливание крови</w:t>
      </w:r>
    </w:p>
    <w:p>
      <w:pPr>
        <w:pStyle w:val="Normal"/>
        <w:ind w:firstLine="709"/>
        <w:rPr>
          <w:i/>
          <w:i/>
          <w:iCs/>
        </w:rPr>
      </w:pPr>
      <w:r>
        <w:rPr>
          <w:i/>
          <w:iCs/>
        </w:rPr>
      </w:r>
    </w:p>
    <w:p>
      <w:pPr>
        <w:pStyle w:val="Normal"/>
        <w:ind w:firstLine="709"/>
        <w:rPr/>
      </w:pPr>
      <w:r>
        <w:rPr/>
        <w:t>Уже в глубокой древности врачи пытались перелить кровь от животных человеку от человека человеку. Однако в большинстве случаев эти попытки заканчивались смертью. Изучение явлений, происходящих при смешивании крови, показало, что эритроциты одного человека, помещенные в плазму другого, могут Склеиваться (агглютинироваться) в комочки, которые не исчезают при размешивании крови. Если эритроциты перелить в кровь человека, плазма которого способна их агглютинировать, то склеивание происходит и в кровеносных сосудах реципиента - человека, которому перелита кровь. В результате агглютинации эритроцитов и последующего их гемолиза возникает тяжелое состояние, называемое гемотрансфузионным шоком (трансфузия - переливание).</w:t>
      </w:r>
    </w:p>
    <w:p>
      <w:pPr>
        <w:pStyle w:val="Normal"/>
        <w:ind w:firstLine="709"/>
        <w:rPr/>
      </w:pPr>
      <w:r>
        <w:rPr/>
        <w:t>Изучение этого явления выявило, что в крови имеются особые белковые вещества: в эритроцитах - агглютиногены, а в плазме - агглютинины. В эритроцитах могут находиться два вида агглютиногенов - А и В, а в плазме - два вида агглютининов, обозначаемых греческими буквами α</w:t>
      </w:r>
      <w:r>
        <w:rPr>
          <w:i/>
          <w:iCs/>
        </w:rPr>
        <w:t xml:space="preserve"> (</w:t>
      </w:r>
      <w:r>
        <w:rPr/>
        <w:t>альфа) и β (бета). Агглютинация и гемолиз происходят только в том случае, если встречаются одноименные агглютинины и агглютиногены - α</w:t>
      </w:r>
      <w:r>
        <w:rPr>
          <w:i/>
          <w:iCs/>
        </w:rPr>
        <w:t xml:space="preserve"> </w:t>
      </w:r>
      <w:r>
        <w:rPr/>
        <w:t>и А, β и В.</w:t>
      </w:r>
    </w:p>
    <w:p>
      <w:pPr>
        <w:pStyle w:val="Normal"/>
        <w:ind w:firstLine="709"/>
        <w:rPr/>
      </w:pPr>
      <w:r>
        <w:rPr/>
        <w:t>По наличию в крови тех или иных агглютиногенов и агглютининов кровь людей делят на четыре группы.</w:t>
      </w:r>
    </w:p>
    <w:p>
      <w:pPr>
        <w:pStyle w:val="Normal"/>
        <w:ind w:firstLine="709"/>
        <w:rPr/>
      </w:pPr>
      <w:r>
        <w:rPr/>
        <w:t xml:space="preserve">В эритроцитах крови группы </w:t>
      </w:r>
      <w:r>
        <w:rPr>
          <w:lang w:val="en-US"/>
        </w:rPr>
        <w:t>I</w:t>
      </w:r>
      <w:r>
        <w:rPr/>
        <w:t>, или, как ее называют, группы 0, нет агглютиногенов, а в плазме содержатся два агглютинина - α и β.</w:t>
      </w:r>
    </w:p>
    <w:p>
      <w:pPr>
        <w:pStyle w:val="Normal"/>
        <w:ind w:firstLine="709"/>
        <w:rPr/>
      </w:pPr>
      <w:r>
        <w:rPr/>
        <w:t xml:space="preserve">В эритроцитах крови группы </w:t>
      </w:r>
      <w:r>
        <w:rPr>
          <w:lang w:val="en-US"/>
        </w:rPr>
        <w:t>II</w:t>
      </w:r>
      <w:r>
        <w:rPr/>
        <w:t>, или группы А, содержится агглютиноген А, а в плазме - агглютинин β.</w:t>
      </w:r>
    </w:p>
    <w:p>
      <w:pPr>
        <w:pStyle w:val="Normal"/>
        <w:ind w:firstLine="709"/>
        <w:rPr>
          <w:i/>
          <w:i/>
          <w:iCs/>
        </w:rPr>
      </w:pPr>
      <w:r>
        <w:rPr/>
        <w:t xml:space="preserve">В эритроцитах крови группы </w:t>
      </w:r>
      <w:r>
        <w:rPr>
          <w:lang w:val="en-US"/>
        </w:rPr>
        <w:t>III</w:t>
      </w:r>
      <w:r>
        <w:rPr/>
        <w:t>, или группы В, содержатся агглютиноген В, а в плазме - агглютинин α</w:t>
      </w:r>
      <w:r>
        <w:rPr>
          <w:i/>
          <w:iCs/>
        </w:rPr>
        <w:t>.</w:t>
      </w:r>
    </w:p>
    <w:p>
      <w:pPr>
        <w:pStyle w:val="Normal"/>
        <w:ind w:firstLine="709"/>
        <w:rPr/>
      </w:pPr>
      <w:r>
        <w:rPr/>
        <w:t xml:space="preserve">Наконец, в группе </w:t>
      </w:r>
      <w:r>
        <w:rPr>
          <w:lang w:val="en-US"/>
        </w:rPr>
        <w:t>IV</w:t>
      </w:r>
      <w:r>
        <w:rPr/>
        <w:t>, или группе АВ, в эритроцитах содержатся два агглютиногена - А и В, а в плазме агглютинины отсутствуют.</w:t>
      </w:r>
    </w:p>
    <w:p>
      <w:pPr>
        <w:pStyle w:val="Normal"/>
        <w:ind w:firstLine="709"/>
        <w:rPr/>
      </w:pPr>
      <w:r>
        <w:rPr/>
        <w:t>Кровь одного человека можно переливать другому только с учетом ее групповой принадлежности. Перед переливанием особое внимание обращают на агглютиногены эритроцитов донора, так как они в крови реципиента могут встретиться с родственными агглютининами и склеиться.</w:t>
      </w:r>
    </w:p>
    <w:p>
      <w:pPr>
        <w:pStyle w:val="Normal"/>
        <w:ind w:firstLine="709"/>
        <w:rPr/>
      </w:pPr>
      <w:r>
        <w:rPr/>
        <w:t xml:space="preserve">Агглютининам переливаемой крови - крови донора не придают решающего значения, так как в крови реципиента они значительно разводятся и теряют свою способность агглютинировать эритроциты реципиента. На основании этого правила кровь </w:t>
      </w:r>
      <w:r>
        <w:rPr>
          <w:lang w:val="en-US"/>
        </w:rPr>
        <w:t>I</w:t>
      </w:r>
      <w:r>
        <w:rPr/>
        <w:t xml:space="preserve"> группы, не содержащая агглютиногенов, может быть перелита людям с любой группой крови, поэтому людей с кровью </w:t>
      </w:r>
      <w:r>
        <w:rPr>
          <w:lang w:val="en-US"/>
        </w:rPr>
        <w:t>I</w:t>
      </w:r>
      <w:r>
        <w:rPr/>
        <w:t xml:space="preserve"> группы называют универсальными донорами. Кровь </w:t>
      </w:r>
      <w:r>
        <w:rPr>
          <w:lang w:val="en-US"/>
        </w:rPr>
        <w:t>II</w:t>
      </w:r>
      <w:r>
        <w:rPr/>
        <w:t xml:space="preserve"> группы может быть перелита людям с кровью </w:t>
      </w:r>
      <w:r>
        <w:rPr>
          <w:lang w:val="en-US"/>
        </w:rPr>
        <w:t>II</w:t>
      </w:r>
      <w:r>
        <w:rPr/>
        <w:t xml:space="preserve"> и </w:t>
      </w:r>
      <w:r>
        <w:rPr>
          <w:lang w:val="en-US"/>
        </w:rPr>
        <w:t>IV</w:t>
      </w:r>
      <w:r>
        <w:rPr/>
        <w:t xml:space="preserve"> групп, кровь </w:t>
      </w:r>
      <w:r>
        <w:rPr>
          <w:lang w:val="en-US"/>
        </w:rPr>
        <w:t>III</w:t>
      </w:r>
      <w:r>
        <w:rPr/>
        <w:t xml:space="preserve"> группы - людям с кровью </w:t>
      </w:r>
      <w:r>
        <w:rPr>
          <w:lang w:val="en-US"/>
        </w:rPr>
        <w:t>III</w:t>
      </w:r>
      <w:r>
        <w:rPr/>
        <w:t xml:space="preserve"> и </w:t>
      </w:r>
      <w:r>
        <w:rPr>
          <w:lang w:val="en-US"/>
        </w:rPr>
        <w:t>IV</w:t>
      </w:r>
      <w:r>
        <w:rPr/>
        <w:t xml:space="preserve"> группы, а кровь </w:t>
      </w:r>
      <w:r>
        <w:rPr>
          <w:lang w:val="en-US"/>
        </w:rPr>
        <w:t>IV</w:t>
      </w:r>
      <w:r>
        <w:rPr/>
        <w:t xml:space="preserve"> группы - только людям с кровью </w:t>
      </w:r>
      <w:r>
        <w:rPr>
          <w:lang w:val="en-US"/>
        </w:rPr>
        <w:t>IV</w:t>
      </w:r>
      <w:r>
        <w:rPr/>
        <w:t xml:space="preserve"> группы. Имеющим кровь </w:t>
      </w:r>
      <w:r>
        <w:rPr>
          <w:lang w:val="en-US"/>
        </w:rPr>
        <w:t>IV</w:t>
      </w:r>
      <w:r>
        <w:rPr/>
        <w:t xml:space="preserve"> группы, не содержащую агглютининов, можно переливать кровь любой группы, поэтому их называют универсальными реципиентами.</w:t>
      </w:r>
    </w:p>
    <w:p>
      <w:pPr>
        <w:pStyle w:val="Normal"/>
        <w:ind w:firstLine="709"/>
        <w:rPr/>
      </w:pPr>
      <w:r>
        <w:rPr/>
        <w:t>Кроме основных агглютиногенов А и В, в эритроцитах могут быть дополнительные, в частности так называемый резус-фактор (</w:t>
      </w:r>
      <w:r>
        <w:rPr>
          <w:lang w:val="en-US"/>
        </w:rPr>
        <w:t>Rh</w:t>
      </w:r>
      <w:r>
        <w:rPr/>
        <w:t>-фактор), который впервые был обнаружен в крови обезьяны макаки резуса. Примерно у 85% людей в крови имеется резус-фактор. Такая кровь называется резус-положительный. Кровь, в которой отсутствует резус-фактор, называется резус-отрицательной. Особенностью резус-фактора является то, что у людей отсутствуют антирезус-агглютинины. Однако если человеку с резус-отрицательной кровью повторно переливают резус-положительную кровь, то под влиянием введенного резус-агтлютиногена в крови вырабатываются специфические антирезус-агглютинины и гемолизины. В таком случае переливание резус-положительной крови этому человеку может вызвать агглютинацию и гемолиз эритроцитов - возникнет гемотрансфузионный шок.</w:t>
      </w:r>
    </w:p>
    <w:p>
      <w:pPr>
        <w:pStyle w:val="Normal"/>
        <w:ind w:firstLine="709"/>
        <w:rPr/>
      </w:pPr>
      <w:r>
        <w:rPr/>
        <w:t>Резус-фактор имеет особое значение для течения беременности. Допустим, что у матери в крови отсутствует резус-фактор, а у отца он есть. Плод может унаследовать от отца резус-фактор и оказаться резус-положительным. Кровь плода вызывает образование в крови матери антирезус-агглютининов. Иммунизация происходит медленно, поэтому первый ребенок может родиться нормальным. При повторной беременности резус-агглютинины матери проникают через плаценту в кровяное русло плода, склеивают и разрушают его эритроциты. Происходит либо внутриутробная гибель плода, либо ребенок рождается с гемолитической желтухой. Полное обменное переливание крови может спасти ребенка. В настоящее время разработаны методы, предотвращающие иммунологический конфликт матери и ребенка в 93-97% случаев.</w:t>
      </w:r>
    </w:p>
    <w:p>
      <w:pPr>
        <w:pStyle w:val="Normal"/>
        <w:ind w:firstLine="709"/>
        <w:rPr/>
      </w:pPr>
      <w:r>
        <w:rPr/>
        <w:t xml:space="preserve">Группу крови определяют при помощи стандартных сывороток, содержащих известные агглютинины. На тарелку наносят по капле (не смешивая!) стандартные сыворотки крови </w:t>
      </w:r>
      <w:r>
        <w:rPr>
          <w:lang w:val="en-US"/>
        </w:rPr>
        <w:t>I</w:t>
      </w:r>
      <w:r>
        <w:rPr/>
        <w:t xml:space="preserve">, </w:t>
      </w:r>
      <w:r>
        <w:rPr>
          <w:lang w:val="en-US"/>
        </w:rPr>
        <w:t>II</w:t>
      </w:r>
      <w:r>
        <w:rPr/>
        <w:t xml:space="preserve"> и </w:t>
      </w:r>
      <w:r>
        <w:rPr>
          <w:lang w:val="en-US"/>
        </w:rPr>
        <w:t>III</w:t>
      </w:r>
      <w:r>
        <w:rPr/>
        <w:t xml:space="preserve"> групп, содержащие соответственно агглютинины α и β, β и α</w:t>
      </w:r>
      <w:r>
        <w:rPr>
          <w:i/>
          <w:iCs/>
        </w:rPr>
        <w:t xml:space="preserve">; </w:t>
      </w:r>
      <w:r>
        <w:rPr/>
        <w:t xml:space="preserve">в них палочкой вносят по капле исследуемую кровь. Появление в сыворотке агглютинации - комочков эритроцитов, видимых невооруженным глазом, указывает на наличие в эритроцитах одноименного агглютиногена. Например, если агглютинация произошла в сыворотке крови </w:t>
      </w:r>
      <w:r>
        <w:rPr>
          <w:lang w:val="en-US"/>
        </w:rPr>
        <w:t>II</w:t>
      </w:r>
      <w:r>
        <w:rPr/>
        <w:t xml:space="preserve"> группы, содержащей β-агтлютинин, и не произошла в сыворотке крови </w:t>
      </w:r>
      <w:r>
        <w:rPr>
          <w:lang w:val="en-US"/>
        </w:rPr>
        <w:t>III</w:t>
      </w:r>
      <w:r>
        <w:rPr/>
        <w:t xml:space="preserve"> группы, содержащей α-агглютинин, то, следовательно, в эритроцитах исследуемой крови имеется агглютиноген В и отсутствует агглютиноген А. Таким свойством обладает кровь </w:t>
      </w:r>
      <w:r>
        <w:rPr>
          <w:lang w:val="en-US"/>
        </w:rPr>
        <w:t>III</w:t>
      </w:r>
      <w:r>
        <w:rPr/>
        <w:t xml:space="preserve"> группы, следовательно, исследуемая кровь принадлежит к </w:t>
      </w:r>
      <w:r>
        <w:rPr>
          <w:lang w:val="en-US"/>
        </w:rPr>
        <w:t>III</w:t>
      </w:r>
      <w:r>
        <w:rPr/>
        <w:t xml:space="preserve"> группе.</w:t>
      </w:r>
    </w:p>
    <w:p>
      <w:pPr>
        <w:pStyle w:val="Normal"/>
        <w:ind w:firstLine="709"/>
        <w:rPr/>
      </w:pPr>
      <w:r>
        <w:rPr/>
        <w:t xml:space="preserve">Групповую принадлежность можно установить при помощи двух сывороток - </w:t>
      </w:r>
      <w:r>
        <w:rPr>
          <w:lang w:val="en-US"/>
        </w:rPr>
        <w:t>II</w:t>
      </w:r>
      <w:r>
        <w:rPr/>
        <w:t xml:space="preserve"> и </w:t>
      </w:r>
      <w:r>
        <w:rPr>
          <w:lang w:val="en-US"/>
        </w:rPr>
        <w:t>III</w:t>
      </w:r>
      <w:r>
        <w:rPr/>
        <w:t xml:space="preserve"> групп; сыворотка </w:t>
      </w:r>
      <w:r>
        <w:rPr>
          <w:lang w:val="en-US"/>
        </w:rPr>
        <w:t>I</w:t>
      </w:r>
      <w:r>
        <w:rPr/>
        <w:t xml:space="preserve"> группы берется для контроля.</w:t>
      </w:r>
    </w:p>
    <w:p>
      <w:pPr>
        <w:pStyle w:val="Normal"/>
        <w:ind w:firstLine="709"/>
        <w:rPr/>
      </w:pPr>
      <w:r>
        <w:rPr/>
        <w:t>Для определения резус-фактора альбуминовым экспресс-методом используют стандартную сыворотку антирезус, приготовляемую из крови резус-отрицательных лиц, в крови которых наличие антирезус-антител вызвано повторными переливаниями резус-положительной крови или беременностями.</w:t>
      </w:r>
    </w:p>
    <w:p>
      <w:pPr>
        <w:pStyle w:val="Normal"/>
        <w:ind w:firstLine="709"/>
        <w:rPr/>
      </w:pPr>
      <w:r>
        <w:rPr/>
        <w:t>На тарелку помещают по капле стандартной и контрольной сывороток. Последней служит разведенная альбумином сыворотка крови группы АВ (</w:t>
      </w:r>
      <w:r>
        <w:rPr>
          <w:lang w:val="en-US"/>
        </w:rPr>
        <w:t>IV</w:t>
      </w:r>
      <w:r>
        <w:rPr/>
        <w:t>), не содержащая резус-антител. К сывороткам добавляют взятую из пальца кровь и перемешивают. Затем пластинку покачивают в течение 3-4 мин и добавляют каплю изотонического раствора хлорида натрия. При наличии агглютинации в сыворотке кровь резус-положительная (</w:t>
      </w:r>
      <w:r>
        <w:rPr>
          <w:lang w:val="en-US"/>
        </w:rPr>
        <w:t>Rh</w:t>
      </w:r>
      <w:r>
        <w:rPr/>
        <w:t>+), при отсутствии - резус-отрицательная (</w:t>
      </w:r>
      <w:r>
        <w:rPr>
          <w:lang w:val="en-US"/>
        </w:rPr>
        <w:t>Rh</w:t>
      </w:r>
      <w:r>
        <w:rPr/>
        <w:t>-).</w:t>
      </w:r>
    </w:p>
    <w:p>
      <w:pPr>
        <w:pStyle w:val="Normal"/>
        <w:ind w:firstLine="709"/>
        <w:rPr/>
      </w:pPr>
      <w:r>
        <w:rPr/>
        <w:t>Групповые свойства крови передаются по наследству и не изменяются в течение индивидуальной жизни. Наилучший результат дает переливание крови одноименной группы.</w:t>
      </w:r>
    </w:p>
    <w:p>
      <w:pPr>
        <w:pStyle w:val="Normal"/>
        <w:ind w:firstLine="709"/>
        <w:rPr/>
      </w:pPr>
      <w:r>
        <w:rPr/>
        <w:t>Кровь является лечебным средством. В настоящее время в практической медицине широко применяют переливание крови. Для обеспечения потребности в крови широко распространено донорство.</w:t>
      </w:r>
    </w:p>
    <w:p>
      <w:pPr>
        <w:pStyle w:val="Normal"/>
        <w:ind w:firstLine="709"/>
        <w:rPr>
          <w:b/>
          <w:b/>
          <w:bCs/>
          <w:i/>
          <w:i/>
          <w:iCs/>
        </w:rPr>
      </w:pPr>
      <w:r>
        <w:rPr>
          <w:b/>
          <w:bCs/>
          <w:i/>
          <w:iCs/>
        </w:rPr>
      </w:r>
    </w:p>
    <w:p>
      <w:pPr>
        <w:pStyle w:val="Heading2"/>
        <w:ind w:hanging="0"/>
        <w:rPr>
          <w:lang w:val="en-US"/>
        </w:rPr>
      </w:pPr>
      <w:r>
        <w:rPr/>
        <w:t>Кровеносная система</w:t>
      </w:r>
    </w:p>
    <w:p>
      <w:pPr>
        <w:pStyle w:val="Normal"/>
        <w:ind w:firstLine="709"/>
        <w:rPr>
          <w:lang w:val="en-US"/>
        </w:rPr>
      </w:pPr>
      <w:r>
        <w:rPr>
          <w:lang w:val="en-US"/>
        </w:rPr>
      </w:r>
    </w:p>
    <w:p>
      <w:pPr>
        <w:pStyle w:val="Normal"/>
        <w:ind w:firstLine="709"/>
        <w:rPr/>
      </w:pPr>
      <w:r>
        <w:rPr/>
        <w:t>Кровь заключена в систему трубок, в которых она благодаря работе сердца как "нагнетающего насоса" находится в непрерывном движении.</w:t>
      </w:r>
    </w:p>
    <w:p>
      <w:pPr>
        <w:pStyle w:val="Normal"/>
        <w:ind w:firstLine="709"/>
        <w:rPr/>
      </w:pPr>
      <w:r>
        <w:rPr/>
        <w:t>Кровеносные сосуды делятся на артерии, артериолы, капилляры, венулы и вены. По артериям кровь течет от сердца к тканям. Артерии по току крови древовидно ветвятся на все более мелкие сосуды и, наконец, превращаются в артериолы, которые в свою очередь распадаются на систему тончайших сосудов - капилляров. Капилляры имеют просвет, почти равный диаметру эритроцитов (около 8 мкм). От капилляров начинаются венулы, которые сливаются в вены постепенно укрупняющиеся. К сердцу кровь притекает по самым крупным венам.</w:t>
      </w:r>
    </w:p>
    <w:p>
      <w:pPr>
        <w:pStyle w:val="Normal"/>
        <w:ind w:firstLine="709"/>
        <w:rPr/>
      </w:pPr>
      <w:r>
        <w:rPr/>
        <w:t>Количество крови, протекающей через орган, регулируется артериолами, которые И.М. Сеченов назвал "кранами кровеносной системы". Имея хорошо развитую мышечную оболочку, артериолы в зависимости от потребностей органа могут сужаться и расширяться, изменяя тем самым кровоснабжение тканей и органов. Особенно важная роль принадлежит капиллярам. Их стенки обладают высокой проницаемостью, благодаря чему происходит обмен веществами между кровью и тканями.</w:t>
      </w:r>
    </w:p>
    <w:p>
      <w:pPr>
        <w:pStyle w:val="Normal"/>
        <w:ind w:firstLine="709"/>
        <w:rPr/>
      </w:pPr>
      <w:r>
        <w:rPr/>
        <w:t>Различают два круга кровообращения - большой и малый.</w:t>
      </w:r>
    </w:p>
    <w:p>
      <w:pPr>
        <w:pStyle w:val="Normal"/>
        <w:ind w:firstLine="709"/>
        <w:rPr/>
      </w:pPr>
      <w:r>
        <w:rPr/>
        <w:t>Малый круг кровообращения начинается легочным стволом, который отходит от правого желудочка. По нему кровь доставляется в систему легочных капилляров. От легких артериальная кровь оттекает по четырем венам, впадающим в левое предсердие. Здесь заканчивается малый круг кровообращения.</w:t>
      </w:r>
    </w:p>
    <w:p>
      <w:pPr>
        <w:pStyle w:val="Normal"/>
        <w:ind w:firstLine="709"/>
        <w:rPr/>
      </w:pPr>
      <w:r>
        <w:rPr/>
        <w:t>Большой круг кровообращения начинается от левого желудочка, из которого кровь поступает в аорту. Из аорты через систему артерий кровь уносится в капилляры органов и тканей всего тела. От органов и тканей кровь оттекает по венам и через две полые - верхнюю и нижнюю - вены вливается в правое предсердие.</w:t>
      </w:r>
    </w:p>
    <w:p>
      <w:pPr>
        <w:pStyle w:val="Normal"/>
        <w:ind w:firstLine="709"/>
        <w:rPr/>
      </w:pPr>
      <w:r>
        <w:rPr/>
        <w:t>Таким образом, каждая капля крови, только пройдя через малый круг кровообращения, поступает в большой и так непрерывно движется по замкнутой системе кровообращения. Скорость кругооборота крови по большому кругу кровообращения составляет 22 с, по малому - 4-5 с.</w:t>
      </w:r>
    </w:p>
    <w:p>
      <w:pPr>
        <w:pStyle w:val="Normal"/>
        <w:ind w:firstLine="709"/>
        <w:rPr/>
      </w:pPr>
      <w:r>
        <w:rPr/>
        <w:t>Артерии представляют собой цилиндрической формы трубки. Стенка их состоит из трех оболочек: наружной, средней и внутренней (рис.86). Наружная оболочка (адвентиция) соединительнотканная, средняя гладкомышечная, внутренняя (интима) эндотелиальная. Помимо эндотелиальной выстилки (один слой эндотелиальных клеток), внутренняя оболочка большинства артерий имеет еще внутреннюю эластическую мембрану. Наружная эластическая мембрана расположена между наружной и средней оболочками. Эластические мембраны придают стенкам артерий добавочную прочность и упругость. Просвет артерий меняется в результате сокращения или расслабления гладких мышечных клеток средней оболочки.</w:t>
      </w:r>
    </w:p>
    <w:p>
      <w:pPr>
        <w:pStyle w:val="Normal"/>
        <w:ind w:firstLine="709"/>
        <w:rPr/>
      </w:pPr>
      <w:r>
        <w:rPr/>
        <w:t xml:space="preserve">Капилляры - это микроскопические сосуды, которые находятся в тканях и соединяют артерии с венами. Они представляют собой важнейшую часть кровеносной системы, так как именно здесь осуществляются функции крови. Капилляры есть почти во всех органах и тканях (их нет только в эпидермисе кожи, роговице и хрусталике глаза, в волосах, ногтях, эмали и дентине зубов). Толщина стенки капилляра около 1 мкм, длина не более 0,2-0,7 мм, стенка образована тонкой соединительнотканной базальной мембраной и одним рядом эндотелиальных клеток. Длина всех капилляров составляет примерно 100 000 км. Если их вытянуть в одну линию, то ими можно опоясать земной шар по экватору </w:t>
      </w:r>
      <w:r>
        <w:rPr>
          <w:i/>
          <w:iCs/>
        </w:rPr>
        <w:t>2</w:t>
      </w:r>
      <w:r>
        <w:rPr>
          <w:i/>
          <w:iCs/>
          <w:vertAlign w:val="superscript"/>
        </w:rPr>
        <w:t>1</w:t>
      </w:r>
      <w:r>
        <w:rPr>
          <w:i/>
          <w:iCs/>
        </w:rPr>
        <w:t>/</w:t>
      </w:r>
      <w:r>
        <w:rPr>
          <w:i/>
          <w:iCs/>
          <w:vertAlign w:val="subscript"/>
        </w:rPr>
        <w:t>2</w:t>
      </w:r>
      <w:r>
        <w:rPr>
          <w:i/>
          <w:iCs/>
        </w:rPr>
        <w:t xml:space="preserve"> </w:t>
      </w:r>
      <w:r>
        <w:rPr/>
        <w:t>раза.</w:t>
      </w:r>
    </w:p>
    <w:p>
      <w:pPr>
        <w:pStyle w:val="Normal"/>
        <w:ind w:firstLine="709"/>
        <w:rPr/>
      </w:pPr>
      <w:r>
        <w:rPr/>
        <w:t>Вены - кровеносные сосуды, несущие кровь к сердцу. Стенки вен гораздо тоньше и слабее артериальных, но состоят из тех же трех оболочек. Благодаря меньшему содержанию гладких мышечных и эластических элементов стенки вен могут спадаться. В отличие от артерий мелкие и средние вены снабжены клапанами, препятствующими обратному току крови в них.</w:t>
      </w:r>
    </w:p>
    <w:p>
      <w:pPr>
        <w:pStyle w:val="Normal"/>
        <w:ind w:firstLine="709"/>
        <w:rPr/>
      </w:pPr>
      <w:r>
        <w:rPr/>
        <w:t>Артериальная система соответствует общему плану строения тела и конечностей. Там, где скелет конечности состоит из одной кости, имеется одна основная (магистральная) артерия; например, на плече - плечевая кость и плечевая артерия. Там, где две кости (предплечья, голени), имеется по две магистральные артерии.</w:t>
      </w:r>
    </w:p>
    <w:p>
      <w:pPr>
        <w:pStyle w:val="Normal"/>
        <w:ind w:firstLine="709"/>
        <w:rPr/>
      </w:pPr>
      <w:r>
        <w:rPr/>
        <w:t>Разветвления артерий соединяются между собой, образуя артериальные соустья, которые принято называть анастомозами. Такие же анастомозы соединяют вены. При нарушении притока крови или ее оттока по основным (магистральным) сосудам анастомозы способствуют движению крови в различных направлениях, перемещению ее из одной области в другую. Это особенно важно, когда условия кровообращения меняются, например, в результате перевязки основного сосуда при ранении или травме. В таких случаях кровообращение восстанавливается по ближайшим сосудам через анастомозы - вступает в действие так называемое окольное, или коллатеральное, кровообращение. Ветвление артерий и вен подвержено значительным вариациям. Известный анатом В.Н. Шевкуненко описал две крайние формы ветвления артерий - по магистральному и рассыпному типам. Калибр органных артерий и вен зависит от интенсивности функций органов. Например, несмотря на сравнительно малые размеры, такие органы, как почка, эндокринные железы, отличающиеся интенсивной функцией, снабжаются крупными артериями. То же можно сказать о некоторых группах мышц.</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XTreme</dc:creator>
  <dc:description/>
  <cp:keywords/>
  <dc:language>en-US</dc:language>
  <cp:lastModifiedBy>SYSTEM</cp:lastModifiedBy>
  <dcterms:modified xsi:type="dcterms:W3CDTF">2011-09-27T19:08:00Z</dcterms:modified>
  <cp:revision>2</cp:revision>
  <dc:subject/>
  <dc:title>Реферат</dc:title>
</cp:coreProperties>
</file>