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ем. Камбаловые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Pleuronectidae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ое семейство камбаловых рыб объединяет камбал, у которых оба глаза расположены на правой стороне; в период метаморфоза левый глаз передвигается с левой стороны на правую. У некоторых видов, например у речной камбалы, глаза часто бывают и на левой стороне тела, у морской камбалы и у лиманды это бывает реже, а у остальных видов — исключительно редко. Семейство камбаловых широко распространено в умеренно теплых и умеренных водах Атлантического и Тихого океанов, причем наиболее многочисленно оно в первом из них. Большинство ви</w:t>
        <w:softHyphen/>
        <w:t>дов обитает на дне на небольших глубинах, но некоторые встре</w:t>
        <w:softHyphen/>
        <w:t>чаются и на больших глубинах в верхней части континентального шельфа. Некоторые виды, особенно гренландский палтус, и в мень</w:t>
        <w:softHyphen/>
        <w:t>шей степени атлантический палтус, живут иногда в средних слоях моря и являются активными пловцами и охотниками. У этих видов верхний глаз расположен ближе к краю головы, что обеспе</w:t>
        <w:softHyphen/>
        <w:t>чивает им более широкий обзор. Зубы у них крепкие, хорошо развиты на обеих сторонах челюстей. В североевропейских водах известно пять видов камбаловых, один из которых — речная камбала — живет и в пресной воде, но там не размножается."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Морская камбала</w:t>
      </w:r>
      <w:r>
        <w:rPr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  <w:lang w:val="en-US"/>
        </w:rPr>
        <w:t>Pleuronect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latessa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По внешнему виду типичная камбала. Как правило, оба глаза на правой стороне головы; голова и че</w:t>
        <w:softHyphen/>
        <w:t>люсти относительно небольшие, глаза среднего размера. Зубы лучше развиты на челюстях со слепой стороны. Края чешуи гладкие, боковая линия прямая. На голове между верхней частью жаберной щели и глазами ряд из 4—7 костных бляшек. В анальном плавнике 48—59 луч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теплого коричневого цвета с крупными ярко-красными или оранжевыми пятнами; слепая сторона жем-чужно-белого цвета. </w:t>
      </w: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В отдельных случаях достигает в длину 91 см и масс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 кг, но обычно длина морской камбалы не превышает 50 см, а масса 1,1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нная рыба, наиболее многочисленная на песчаном грунте, хотя встречается и на илистом, и галечном грунтах на глубинах от 0 до 200 м, но наиболее распространена на глубинах 10—15 м. Молодь длиной 2 см (сразу после метаморфоза) живет на мень</w:t>
        <w:softHyphen/>
        <w:t>ших глубинах — от береговой линии до 10 м, ее часто можно увидеть на литорали. Взрослые особи тоже совершают кормовые миграции в приливо-отливную зону с песчаными отмелями. Пита</w:t>
        <w:softHyphen/>
        <w:t>ется морская камбала моллюсками и зарывающимися в грунт организмами, дыхательные сифоны которых выходят на поверх</w:t>
        <w:softHyphen/>
        <w:t>ность. Челюсти этой камбалы с более крупными зубами на слепой стороне хорошо приспособлены к охоте на таких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больших количествах поедает также ракообразных и червей, реже офиур и песчанок. Нерестится в начале года, в период с января по март, концентрируясь в определенных районах на глубинах 20—40 м. Сначала икринки плавают у поверхности, выклев происходит на 10—20-й день в зависимости от температу</w:t>
        <w:softHyphen/>
        <w:t>ры. Личинки и молодь остаются у поверхности в течение 4— 6 недель и переходят к придонному образу жизни при длине 10—17 мм, когда оба глаза находятся на одной стороне и за</w:t>
        <w:softHyphen/>
        <w:t>вершены другие внутренние изменения. К этому времени молодь обычно уже переносится течением в прибрежные мелководные райо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ая камбала — самый важный промысловый вид кам-баловых Северной Европы. Она ловится главным образом тралами и неводами, а также на удочку и ставными неводами. Ин</w:t>
        <w:softHyphen/>
        <w:t>тенсивный промысел этого вида привел к тому, что крупные особи сейчас встречаются крайне редко, так как жизненный цикл у морской камбалы длинный, половая зрелость наступает у самок в возрасте 3—7 лет, а у самцов — 2—6 лет; продолжи</w:t>
        <w:softHyphen/>
        <w:t>тельность жизни составляет 30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ая камбала — распространенный объект спортивного рыболов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6955" cy="567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Европейская речная комбала</w:t>
      </w: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  <w:lang w:val="en-US"/>
        </w:rPr>
        <w:t>Plaiichty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lesii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Внешне сходна с предыдущим ви</w:t>
        <w:softHyphen/>
        <w:t>дом, но нет костных бляшек на голове. Вдоль оснований спин</w:t>
        <w:softHyphen/>
        <w:t>ного и анального плавников тянутся мелкие, но острые ши-пики. Чешуя с гладкими краями, боковая линия прямая, по</w:t>
        <w:softHyphen/>
        <w:t>крыта колючками. В анальном плавнике 35—46 лучей. Глаза часто бывают на левой сторо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тусклого коричневого или зеленова</w:t>
        <w:softHyphen/>
        <w:t>то-коричневого цвета с размытыми красноватыми пятн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лепая» сторона матового белого цвета. </w:t>
      </w: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Длина до 51 см, масса 3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широко распространен в морях Европы и обитает в во</w:t>
        <w:softHyphen/>
        <w:t>дах от приливной зоны до глубины 55 м. Встречается также в реках и озерах, соединяющихся с морем. В пресных водое</w:t>
        <w:softHyphen/>
        <w:t>мах встречается на севере своего ареала, где вода более про</w:t>
        <w:softHyphen/>
        <w:t>хладная. Живет на песчаном и илистом грунтах. Питается реч</w:t>
        <w:softHyphen/>
        <w:t>ная камбала донными беспозвоночными, червями, ракообразными, предпочитает креветок. Молодь потребляет мелких ракообразных, таких, как бокоплавы и молодь коричневой креветки. В при</w:t>
        <w:softHyphen/>
        <w:t>брежных районах эта камбала совершает кормовые миграции к берегу во время приливов, а при отливе возвращается обрат</w:t>
        <w:softHyphen/>
        <w:t>но. Наибольшая активность у нее наблюдается ночью. Нере</w:t>
        <w:softHyphen/>
        <w:t>стится весной на глубинах от 25 до 40 м; икринки, личинки и молодь пелагические, а при длине 1,5—3 см опускаются на дно. Молодь на ранних стадиях (размером с почтовую марку) жи</w:t>
        <w:softHyphen/>
        <w:t>вет ближе к берегу и бывает многочисленной на литорали. В Се</w:t>
        <w:softHyphen/>
        <w:t>верной Европе, особенно в Балтийском море, ведется лов этой камбалы, но большого промыслового значения она не имеет. Яв</w:t>
        <w:softHyphen/>
        <w:t>ляется объектом спортивного рыболовства, так как обитает не</w:t>
        <w:softHyphen/>
        <w:t>далеко от берега. Иногда скрещивается с морской камбалой, гибриды в равной мере напоминают родительски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6955" cy="541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ковая линия над грудным плавником на глазной стороне силь</w:t>
        <w:softHyphen/>
        <w:t>но изогнута, чешуя на этой стороне зазубрена, что делает по</w:t>
        <w:softHyphen/>
        <w:t>верхность тела шероховатой; на слепой стороне шероховаты толь</w:t>
        <w:softHyphen/>
        <w:t xml:space="preserve">ко края тела. В анальном плавнике 50—64 луча. </w:t>
      </w: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теплого песочно-коричневого цвета, ко</w:t>
        <w:softHyphen/>
        <w:t xml:space="preserve">торый варьирует от светло-коричневого до серо-коричневого с мелкими пятнышками более темного цвета; «слепая» сторона белая. </w:t>
      </w: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Длина до 42 см, обычно до 25 см, масса 1,3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численный вид, особенно в Северном море и дру</w:t>
        <w:softHyphen/>
        <w:t>гих североевропейских мелководных районах с' песчаным дном. Глубина обитания 20—40 м, но мелкие особи встречаются даже на глубине 2 м, а взрослые — на глубине 150 м. Молодь живет на мелководье, а взрослые особи в летнее вре</w:t>
        <w:softHyphen/>
        <w:t>мя совершают миграции к берегу. Нерестится лиманда весной и в начале лета. Икринки, личинки и молодь на ранних стадиях пелагические, а при длине 13—18 мм молодь опускает</w:t>
        <w:softHyphen/>
        <w:t>ся на дно. Половозрелость у самцов наступает в возрасте 2 лет, у самок — в 3 года. Продолжительность жизни 10—12 лет. Пищевой спектр лиманды меняется в зависимости от условий обитания, но, как правило, основу его составляют донные беспозвоночные — полихеты, мелкие ракообразные и моллюс</w:t>
        <w:softHyphen/>
        <w:t>ки. Лиманда — довольно важный промысловый вид, который ловят тралами и неводами. Несмотря на небольшие размеры, она популярна и среди рыболовов-спортсменов, так как обитает в прибрежных водах и хорошо берет приманку. Мясо только что пойманной лиманды наиболее вкусное по сравнению с мясом других камба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Европейская малоротая камбала</w:t>
      </w:r>
      <w:r>
        <w:rPr>
          <w:sz w:val="28"/>
          <w:szCs w:val="28"/>
        </w:rPr>
        <w:t xml:space="preserve">              </w:t>
      </w:r>
      <w:r>
        <w:rPr>
          <w:i/>
          <w:iCs/>
          <w:sz w:val="28"/>
          <w:szCs w:val="28"/>
          <w:lang w:val="en-US"/>
        </w:rPr>
        <w:t>Microstom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it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Тело чуть менее широкое, чем у пре</w:t>
        <w:softHyphen/>
        <w:t>дыдущего вида, но более толстое и мясистое. Голова ма</w:t>
        <w:softHyphen/>
        <w:t>ленькая — почти в пять раз меньше длины тела; очень ма</w:t>
        <w:softHyphen/>
        <w:t>ленький рот с вытянутыми вперед губами. Чешуя с гладк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1328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6465" cy="537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м, тело гладкое на ощупь; в боковой линии над грудным плавником небольшой изги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теплого коричневого цвета с отмети</w:t>
        <w:softHyphen/>
        <w:t>нами цвета красного дерева и желтыми и зелеными пятныш</w:t>
        <w:softHyphen/>
        <w:t>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Длина до 66 см, масса до 1 кг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амбала обладает большим ареалом в Северной Европе, но большой численности достигает только в отдельных районах. Жи</w:t>
        <w:softHyphen/>
        <w:t>вет как на песчаном, галечном и каменистом, так в отдель</w:t>
        <w:softHyphen/>
        <w:t>ных случаях и на илистом дне на глубинах от 40 до 200 м, чаще всего на банках вдали от берега. Однако мелкие особи ло</w:t>
        <w:softHyphen/>
        <w:t>вятся у берега. Нерестится весной и летом на глубине 100 м, икринки и личинки пелагические, молодь держится в толще во</w:t>
        <w:softHyphen/>
        <w:t>ды, а при длине 3 см опускается на дно. Половозрелость у самцов наступает в возрасте 3—4 года, у самок — 4—6 лет. Продолжительность жизни до 17 лет. Питается европейская ма-лоротая камбала в основном полихетами, но потребляет и раз</w:t>
        <w:softHyphen/>
        <w:t>ные виды ракообразных и моллюсков, хотя выбор жертвы огра</w:t>
        <w:softHyphen/>
        <w:t>ничен из-за небольшого размера рта. Это довольно ценная пи</w:t>
        <w:softHyphen/>
        <w:t>щевая рыба, промысел которой ведется тралами. Большая часть улова, взятого в европейских водах, поступает на британский рынок. Рыболовы-спортсмены ее, как правило, не ловя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тлантическая длинная камбала</w:t>
      </w: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Glyplocephal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ynoglossu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Очень стройная, узкотелая рыба с гла</w:t>
        <w:softHyphen/>
        <w:t>зами на правой стороне. Голова маленькая, глаза довольно большие, рот маленький. Боковая линия делает небольшой из</w:t>
        <w:softHyphen/>
        <w:t>гиб над грудным плавником. Чешуя мелкая, слегка зазубрен</w:t>
        <w:softHyphen/>
        <w:t>ная и очень хрупкая, особенно на глазной стороне. На слепой сто</w:t>
        <w:softHyphen/>
        <w:t>роне головы имеются слизевые пол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ровного коричневого или серо-ко</w:t>
        <w:softHyphen/>
        <w:t>ричневого цвета, на плавниках темные точки, грудной плавник темный. «Слепая» сторона белого цв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Максимальная длина 55 см, обычно около 35 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водный вид, обитающий в нижней части континенталь</w:t>
        <w:softHyphen/>
        <w:t>ного шельфа на глубинах от 300 до 900 м и более. Пред</w:t>
        <w:softHyphen/>
        <w:t>почитает илистое или илисто-песчаное дно, наиболее многочислен</w:t>
        <w:softHyphen/>
        <w:t>на в глубоких фиордах Норвегии и Фарерских островов. Питается донными беспозвоночными, главными образом мелкими ракообразными и червями. Нерестится летом, икринки и молодь на ранних стадиях развития плавают у поверхности. При дли</w:t>
        <w:softHyphen/>
        <w:t>не 4—5 см молодь переходит к донному образу жизни. Темп роста довольно медленный, половая зрелость наступает на 3— 4-м году, а продолжительность жизни до 14 лет. Эта камба</w:t>
        <w:softHyphen/>
        <w:t>ла имеет некоторое промысловое значение в Северной Европе, особенно у берегов Исландии, Фарерских островов, Норвегии и Швеции. Чаще ее ловят тра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ледним данным, эта камбала — ценная промысловая ры</w:t>
        <w:softHyphen/>
        <w:t>ба в морях как Северо-Восточной, так и Северо-Западной Атланти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ется высокой жирностью и превосходна в вяленом виде. </w:t>
      </w:r>
      <w:r>
        <w:rPr>
          <w:i/>
          <w:iCs/>
          <w:sz w:val="28"/>
          <w:szCs w:val="28"/>
        </w:rPr>
        <w:t>Прим. Ре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м, тело гладкое на ощупь; в боковой линии над грудным плавником небольшой изги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теплого коричневого цвета с отмети</w:t>
        <w:softHyphen/>
        <w:t>нами цвета красного дерева и желтыми и зелеными пятныш</w:t>
        <w:softHyphen/>
        <w:t>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Длина до 66 см, масса до 1 кг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амбала обладает большим ареалом в Северной Европе, но большой численности достигает только в отдельных районах. Жи</w:t>
        <w:softHyphen/>
        <w:t>вет как на песчаном, галечном и каменистом, так в отдель</w:t>
        <w:softHyphen/>
        <w:t>ных случаях и на илистом дне на глубинах от 40 до 200 м, чаще всего на банках вдали от берега. Однако мелкие особи ло</w:t>
        <w:softHyphen/>
        <w:t>вятся у берега. Нерестится весной и летом на глубине 100 м, икринки и личинки пелагические, молодь держится в толще во</w:t>
        <w:softHyphen/>
        <w:t>ды, а при длине 3 см опускается на дно. Половозрелость у самцов наступает в возрасте 3—4 года, у самок — 4—6 лет. Продолжительность жизни до 17 лет. Питается европейская ма-лоротая камбала в основном полихетами, но потребляет и раз</w:t>
        <w:softHyphen/>
        <w:t>ные виды ракообразных и моллюсков, хотя выбор жертвы огра</w:t>
        <w:softHyphen/>
        <w:t>ничен из-за небольшого размера рта. Это довольно ценная пи</w:t>
        <w:softHyphen/>
        <w:t>щевая рыба, промысел которой ведется тралами. Большая часть улова, взятого в европейских водах, поступает на британский рынок. Рыболовы-спортсмены ее, как правило, не ловя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тлантическая длинная камбала</w:t>
      </w: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Glyplocephal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ynoglossu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Очень стройная, узкотелая рыба с гла</w:t>
        <w:softHyphen/>
        <w:t>зами на правой стороне. Голова маленькая, глаза довольно большие, рот маленький. Боковая линия делает небольшой из</w:t>
        <w:softHyphen/>
        <w:t>гиб над грудным плавником. Чешуя мелкая, слегка зазубрен</w:t>
        <w:softHyphen/>
        <w:t>ная и очень хрупкая, особенно на глазной стороне. На слепой сто</w:t>
        <w:softHyphen/>
        <w:t>роне головы имеются слизевые пол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ровного коричневого или серо-ко</w:t>
        <w:softHyphen/>
        <w:t>ричневого цвета, на плавниках темные точки, грудной плавник темный. «Слепая» сторона белого цв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Максимальная длина 55 см, обычно около 35 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водный вид, обитающий в нижней части континенталь</w:t>
        <w:softHyphen/>
        <w:t>ного шельфа на глубинах от 300 до 900 м и более. Пред</w:t>
        <w:softHyphen/>
        <w:t>почитает илистое или илисто-песчаное дно, наиболее многочислен</w:t>
        <w:softHyphen/>
        <w:t>на в глубоких фиордах Норвегии и Фарерских островов. Питается донными беспозвоночными, главными образом мелкими ракообразными и червями. Нерестится летом, икринки и молодь на ранних стадиях развития плавают у поверхности. При дли</w:t>
        <w:softHyphen/>
        <w:t>не 4—5 см молодь переходит к донному образу жизни. Темп роста довольно медленный, половая зрелость наступает на 3— 4-м году, а продолжительность жизни до 14 лет. Эта камба</w:t>
        <w:softHyphen/>
        <w:t>ла имеет некоторое промысловое значение в Северной Европе, особенно у берегов Исландии, Фарерских островов, Норвегии и Швеции. Чаще ее ловят тра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Европейская палтусовидная</w:t>
      </w: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lang w:val="en-US"/>
        </w:rPr>
        <w:t>Hippoglossoides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мбала (камбала-</w:t>
        <w:tab/>
        <w:t>ерш)</w:t>
      </w: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  <w:lang w:val="en-US"/>
        </w:rPr>
        <w:t>platessoide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Стройная узкотелая рыба. Глаза на правой стороне, голова довольно маленькая, а рот большой (края челюстей достигают середины глаза). Глаза крупные — ди</w:t>
        <w:softHyphen/>
        <w:t>аметр их больше длины рыла. Боковая линия над грудным плавником слегка изогнута. Чешуя сравнительно крупная; тон</w:t>
        <w:softHyphen/>
        <w:t>кие зубчики на краях чешуи делают поверхность глазной сто</w:t>
        <w:softHyphen/>
        <w:t>роны очень шероховатой. Средние лучи в хвостовом плавнике самые длин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однородного светло-коричневого цве</w:t>
        <w:softHyphen/>
        <w:t xml:space="preserve">та иногда с желтоватым оттенком; «слепая» сторона белая. </w:t>
      </w: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Длина до 48 см, обычно около 30 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й вид, обитающий на довольно больших глу</w:t>
        <w:softHyphen/>
        <w:t>бинах в нижней части континентального шельфа на мелком песке или иле. Наибольшей численности достигает на глубинах от 40 до 180 м, хотя диапазон глубин обитания — от 4 до 400 м. На больших глубинах встречается в южной части свое</w:t>
        <w:softHyphen/>
        <w:t>го ареала. Нерестится весной; икринки и личинки длиной до 2—3 см пелагические. Послеличиночное развитие проис</w:t>
        <w:softHyphen/>
        <w:t>ходит в более глубоких слоях, чем личиночное, а при дли</w:t>
        <w:softHyphen/>
        <w:t>не 3,5—4,5 см молодь опускается на дно. Половая зрелость на</w:t>
        <w:softHyphen/>
        <w:t>ступает в возрасте 2—3 лет, а в более северных районах ареа</w:t>
        <w:softHyphen/>
        <w:t>ла — в 7—10 лет. Продолжительность жизни 17—20 лет, при</w:t>
        <w:softHyphen/>
        <w:t>чем наибольшая она у самок. Питается различными рако</w:t>
        <w:softHyphen/>
        <w:t>образными, червями и моллюсками, офиурами и некоторыми видами рыб. Пищевой ценности не представляет, так как мя</w:t>
        <w:softHyphen/>
        <w:t>со водянистое и безвкусное*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енландская и североамериканская камбала-ерш представле</w:t>
        <w:softHyphen/>
        <w:t xml:space="preserve">ны подвидом Н. </w:t>
      </w:r>
      <w:r>
        <w:rPr>
          <w:sz w:val="28"/>
          <w:szCs w:val="28"/>
          <w:lang w:val="en-US"/>
        </w:rPr>
        <w:t>platessoi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tessoides</w:t>
      </w:r>
      <w:r>
        <w:rPr>
          <w:sz w:val="28"/>
          <w:szCs w:val="28"/>
        </w:rPr>
        <w:t>, а европейская — под</w:t>
        <w:softHyphen/>
        <w:t xml:space="preserve">видом Н. </w:t>
      </w:r>
      <w:r>
        <w:rPr>
          <w:sz w:val="28"/>
          <w:szCs w:val="28"/>
          <w:lang w:val="en-US"/>
        </w:rPr>
        <w:t>platessoi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andoide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ледним данным, эта камбала — ценная промысловая ры</w:t>
        <w:softHyphen/>
        <w:t>ба в морях как Северо-Восточной, так и Северо-Западной Атлант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ается высокой жирностью и превосходна в вяленом виде. </w:t>
      </w:r>
      <w:r>
        <w:rPr>
          <w:i/>
          <w:iCs/>
          <w:sz w:val="28"/>
          <w:szCs w:val="28"/>
        </w:rPr>
        <w:t>Прим. ред.</w:t>
      </w:r>
      <w:r>
        <w:rPr>
          <w:sz w:val="28"/>
          <w:szCs w:val="28"/>
        </w:rPr>
        <w:t xml:space="preserve">                  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 /-'</w:t>
      </w:r>
      <w:r>
        <w:rPr>
          <w:sz w:val="28"/>
          <w:szCs w:val="28"/>
        </w:rPr>
        <w:t xml:space="preserve">      \ 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Г  </w:t>
      </w:r>
      <w:r>
        <w:rPr>
          <w:i/>
          <w:iCs/>
          <w:sz w:val="28"/>
          <w:szCs w:val="28"/>
          <w:vertAlign w:val="superscript"/>
        </w:rPr>
        <w:t>\</w:t>
      </w:r>
      <w:r>
        <w:rPr>
          <w:i/>
          <w:i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Распростран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^                   ^"^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вропейск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/</w:t>
      </w:r>
      <w:r>
        <w:rPr>
          <w:sz w:val="28"/>
          <w:szCs w:val="28"/>
        </w:rPr>
        <w:t xml:space="preserve">                             палтусовидной камба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 /-'</w:t>
      </w:r>
      <w:r>
        <w:rPr>
          <w:sz w:val="28"/>
          <w:szCs w:val="28"/>
        </w:rPr>
        <w:t xml:space="preserve">      \ 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Г  </w:t>
      </w:r>
      <w:r>
        <w:rPr>
          <w:i/>
          <w:iCs/>
          <w:sz w:val="28"/>
          <w:szCs w:val="28"/>
          <w:vertAlign w:val="superscript"/>
        </w:rPr>
        <w:t>\</w:t>
      </w:r>
      <w:r>
        <w:rPr>
          <w:i/>
          <w:i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Распространение</w:t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8695" cy="161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алтус</w:t>
      </w: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  <w:lang w:val="en-US"/>
        </w:rPr>
        <w:t>Hippogloss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u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ppo</w:t>
      </w:r>
      <w:r>
        <w:rPr>
          <w:i/>
          <w:iCs/>
          <w:sz w:val="28"/>
          <w:szCs w:val="28"/>
        </w:rPr>
        <w:t>^</w:t>
      </w:r>
      <w:r>
        <w:rPr>
          <w:i/>
          <w:iCs/>
          <w:sz w:val="28"/>
          <w:szCs w:val="28"/>
          <w:lang w:val="en-US"/>
        </w:rPr>
        <w:t>lossu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Тело стройное, но утолщенное, гла</w:t>
        <w:softHyphen/>
        <w:t>за на правой стороне, голова средних размеров, рот очень боль</w:t>
        <w:softHyphen/>
        <w:t>шой. Нижняя челюсть выдается вперед; обе челюсти вооружены крупными зубами. Боковая линия над грудным плавником силь</w:t>
        <w:softHyphen/>
        <w:t xml:space="preserve">но изогнута. Начало основания спинного плавника расположено у переднего края верхнего глаза. Край хвостового плавника прямой или слегка вогнутый. Чешуя мелкая, погружена в кожу. </w:t>
      </w: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тусклого зеленовато-коричневого цве</w:t>
        <w:softHyphen/>
        <w:t xml:space="preserve">та, иногда почти черная; слепая сторона жемчужно-белого цвета. </w:t>
      </w: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Максимальная длина 2,54 м, масса 320 кг; в настоящее время длина этой рыбы редко превышает 2 м. Сведения об особях длиной 3—4 м относятся к тому времени, когда этот вид еще интенсивно не облавлива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тус — глубоководный бореальный вид, обитающий глав</w:t>
        <w:softHyphen/>
        <w:t>ным образом на глубинах 100—1500 м, но в разные перио</w:t>
        <w:softHyphen/>
        <w:t>ды жизни встречается на разных глубинах и совершает се</w:t>
        <w:softHyphen/>
        <w:t>зонные миграции. Живет на песчаном, галечном и жестком грун</w:t>
        <w:softHyphen/>
        <w:t>те, но не привязан к дну, как большинство камбал, так как является активным хищником и охотится в толще воды. Молодь в больших количествах потребляет глубоководную кре</w:t>
        <w:softHyphen/>
        <w:t xml:space="preserve">ветку </w:t>
      </w:r>
      <w:r>
        <w:rPr>
          <w:sz w:val="28"/>
          <w:szCs w:val="28"/>
          <w:lang w:val="en-US"/>
        </w:rPr>
        <w:t>Panda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ealis</w:t>
      </w:r>
      <w:r>
        <w:rPr>
          <w:sz w:val="28"/>
          <w:szCs w:val="28"/>
        </w:rPr>
        <w:t xml:space="preserve"> и других ракообразных, питается так</w:t>
        <w:softHyphen/>
        <w:t>же кальмарами и такими рыбами, как песчанки и глубоко</w:t>
        <w:softHyphen/>
        <w:t>водные камбалы. Взрослые особи питаются сельдью, пикшей, треской, макрурусом, мойвой, морскими окунями, а также мел</w:t>
        <w:softHyphen/>
        <w:t>кими скатами, кальмарами и некоторыми ракообразными. Вряд ли существует вид, обитающий на одних глубинах с палтусом, который хотя бы время от времени не служил бы ему пи</w:t>
        <w:softHyphen/>
        <w:t>щей. Нерестится палтус зимой и ранней весной у дна на глу</w:t>
        <w:softHyphen/>
        <w:t>бинах от 400 до 1000 м на краю северного континентального шельфа. Многочисленные икринки дрейфуют в толще воды до вы-клева, который происходит на 9—16-й день. При длине 3—3,5 см у личинок происходит метаморфоз, а при длине 4 см они опускают</w:t>
        <w:softHyphen/>
        <w:t>ся на дно. Молодь в возрасте от 2 до 4 лет живет близ</w:t>
        <w:softHyphen/>
        <w:t>ко у берега, а затем, по мере роста, постепенно прод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3770" cy="5320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720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гается в глубоководные районы, где обитает до достиже</w:t>
        <w:softHyphen/>
        <w:t>ния половой зрелости, которая наступает в возрасте К)—14 лет. Половозрелые самки и молодь на поздних стадиях наи</w:t>
        <w:softHyphen/>
        <w:t>более многочисленны на банках вдали от берега, а половозре</w:t>
        <w:softHyphen/>
        <w:t>лые самцы живут на краю континентального шельфа. Самки опускаются для нереста на глубину. После нереста особи обо</w:t>
        <w:softHyphen/>
        <w:t>их полов совершают летнюю нагульную миграцию на север, в богатые пищей мористые районы. В любой возрастной группе сам</w:t>
        <w:softHyphen/>
        <w:t>ки крупнее самцов и живут дольше — до 35—40 лет; до на</w:t>
        <w:softHyphen/>
        <w:t>чала интенсивного промысла палтуса продолжительность его жиз</w:t>
        <w:softHyphen/>
        <w:t>ни составляла до 50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тус — ценная промысловая рыба, которую ловят, как правило, на крючковую снасть или ярусами; незначительное количество ее добывают тралами. Мясо палтуса плотное, очень вкусное. Однако из-за низких темпов роста и довольно поздне</w:t>
        <w:softHyphen/>
        <w:t>го полового созревания этот вид очень подвержен перелов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его в Северной Атлантике значительно уменьшились, а ареал сократил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Черный или гренландский палтус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Reinhardtl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ippo</w:t>
      </w:r>
      <w:r>
        <w:rPr>
          <w:i/>
          <w:iCs/>
          <w:sz w:val="28"/>
          <w:szCs w:val="28"/>
        </w:rPr>
        <w:t>^</w:t>
      </w:r>
      <w:r>
        <w:rPr>
          <w:i/>
          <w:iCs/>
          <w:sz w:val="28"/>
          <w:szCs w:val="28"/>
          <w:lang w:val="en-US"/>
        </w:rPr>
        <w:t>iossoide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Тело довольно стройное. Глаза на правой стороне, голова довольно крупная, челюсти очень боль</w:t>
        <w:softHyphen/>
        <w:t>шие, вооружены длинными клыкообразными зубами. Глаза боль</w:t>
        <w:softHyphen/>
        <w:t>шие, верхний глаз расположен на самом краю профиля го</w:t>
        <w:softHyphen/>
        <w:t>ловы. Боковая линия практически прямая от головы до хвосто</w:t>
        <w:softHyphen/>
        <w:t>вого плавника. Чешуя мелкая, погружена в кожу. Начало ос</w:t>
        <w:softHyphen/>
        <w:t>нования спинного плавника расположено у заднего края верхне</w:t>
        <w:softHyphen/>
        <w:t>го глаза. У взрослых особей край хвостового плавника прямой, у молоди слегка вогнут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от средне-коричневого до темного зеле</w:t>
        <w:softHyphen/>
        <w:t>новато-коричневого цвета; «слепая» сторона темная, коричневая или синеват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меры.</w:t>
      </w:r>
      <w:r>
        <w:rPr>
          <w:sz w:val="28"/>
          <w:szCs w:val="28"/>
        </w:rPr>
        <w:t xml:space="preserve"> Максимальная длина 120 см, масса 45 кг; обычная дли</w:t>
        <w:softHyphen/>
        <w:t>на 80—100 см, масса 11—25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^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^ 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Распростран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'—</w:t>
      </w:r>
      <w:r>
        <w:rPr>
          <w:i/>
          <w:iCs/>
          <w:sz w:val="28"/>
          <w:szCs w:val="28"/>
          <w:lang w:val="en-US" w:eastAsia="en-US"/>
        </w:rPr>
        <w:t>——'•——'</w:t>
      </w:r>
      <w:r>
        <w:rPr>
          <w:sz w:val="28"/>
          <w:szCs w:val="28"/>
        </w:rPr>
        <w:t xml:space="preserve"> черного палтус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\ 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    \ )л</w:t>
      </w:r>
      <w:r>
        <w:rPr>
          <w:sz w:val="28"/>
          <w:szCs w:val="28"/>
        </w:rPr>
        <w:t xml:space="preserve">        ,/-"^     Распростран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——————————'——'-————</w:t>
      </w:r>
      <w:r>
        <w:rPr>
          <w:i/>
          <w:iCs/>
          <w:sz w:val="28"/>
          <w:szCs w:val="28"/>
          <w:vertAlign w:val="superscript"/>
        </w:rPr>
        <w:t>л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vertAlign w:val="superscript"/>
          <w:lang w:val="en-US"/>
        </w:rPr>
        <w:t>Lu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—————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>——'•——'</w:t>
      </w:r>
      <w:r>
        <w:rPr>
          <w:sz w:val="28"/>
          <w:szCs w:val="28"/>
        </w:rPr>
        <w:t xml:space="preserve"> черного палтус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палтус — бореальный вид, обитающий в глубоко</w:t>
        <w:softHyphen/>
        <w:t>водных районах на краю континентального шельфа на глубинах от 200 до 2000 м. За полярным кругом ловится на глубине 500 м. Этот вид не живет на дне, а добывает пищу в толще воды. Питается глубоководной креветкой, треской, сайкой, тресочкой Эсмарка, мойвой, окунями, а также кальмарами. Это активный хищник, чему способствуют строение его тела, бо</w:t>
        <w:softHyphen/>
        <w:t>лее симметричное по сравнению с другими камбалами, и окрас</w:t>
        <w:softHyphen/>
        <w:t>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стится летом на глубинах 700—1500 м. Икринки, личинки и молодь пелагические, обитают на глубине. Метаморфоз за</w:t>
        <w:softHyphen/>
        <w:t>вершается при длине молоди 6—8,5 см. Молодь обитает на меньших глуби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сел черного палтуса ведут северо-европейские страны, а также Гренландия и страны Северной Америки. Его ло</w:t>
        <w:softHyphen/>
        <w:t>вят на ярусы. Мясо этого палтуса превосходит по качеству мясо всех других палтусов. Черный палтус обитает также в северной части Тихого океана.</w:t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ем. Морские языки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Soleida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</w:t>
      </w:r>
      <w:r>
        <w:rPr>
          <w:sz w:val="28"/>
          <w:szCs w:val="28"/>
          <w:lang w:val="en-US"/>
        </w:rPr>
        <w:t>Soleidae</w:t>
      </w:r>
      <w:r>
        <w:rPr>
          <w:sz w:val="28"/>
          <w:szCs w:val="28"/>
        </w:rPr>
        <w:t xml:space="preserve"> широко распространено в тропических и уме</w:t>
        <w:softHyphen/>
        <w:t>ренных морях всего земного шара. Обычно представители этого семейства обитают в мелководных районах. Подобно другим камбаловым они проходят стадию метаморфоза, при котором один глаз (у этой группы левый) переходит на правую сторону головы. Позже происходят другие адаптационные изменения, но</w:t>
        <w:softHyphen/>
        <w:t>здри обычно расширяются, и у многих видов на слепой сто</w:t>
        <w:softHyphen/>
        <w:t>роне присутствуют маленькие сенсорные усики. Очень редко глаза бывают расположены на левой стороне. Тело у рыб этого семейства, как правило, стройное, спинной плавник начинается на рыле, а предкрышка покрыта кожей. Известно много видов морских языков, но в Северной Европе многочисленны только четыре; об одном из глубоководных видов есть только единич</w:t>
        <w:softHyphen/>
        <w:t>ные сооб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Европейская солея</w:t>
      </w:r>
      <w:r>
        <w:rPr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  <w:lang w:val="en-US"/>
        </w:rPr>
        <w:t>Sole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olea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личительные признаки.</w:t>
      </w:r>
      <w:r>
        <w:rPr>
          <w:sz w:val="28"/>
          <w:szCs w:val="28"/>
        </w:rPr>
        <w:t xml:space="preserve"> Тело стройное, но утолщенное; го</w:t>
        <w:softHyphen/>
        <w:t>лова маленькая, рот изогнутый, сдвинут на брюшную сторону. Основание спинного плавника расположено перед верхним глазом. Грудные плавники средних размеров, причем тот, что распо</w:t>
        <w:softHyphen/>
        <w:t>ложен на «слепой» стороне, немного меньше. Спинной и аналь</w:t>
        <w:softHyphen/>
        <w:t>ный плавники соединены с хвостовым перепонкой. Обонятель</w:t>
        <w:softHyphen/>
        <w:t>ные отверстия с припухлостями на «слепой» стороне, но без за</w:t>
        <w:softHyphen/>
        <w:t>метной розе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краска.</w:t>
      </w:r>
      <w:r>
        <w:rPr>
          <w:sz w:val="28"/>
          <w:szCs w:val="28"/>
        </w:rPr>
        <w:t xml:space="preserve"> Глазная сторона средне-коричневого или темно-ко</w:t>
        <w:softHyphen/>
        <w:t>ричневого цвета с разбросанными темными пятнами; на верх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9960" cy="147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9:00Z</dcterms:created>
  <dc:creator>Скрупский</dc:creator>
  <dc:description/>
  <cp:keywords/>
  <dc:language>en-US</dc:language>
  <cp:lastModifiedBy>SYSTEM</cp:lastModifiedBy>
  <dcterms:modified xsi:type="dcterms:W3CDTF">2011-09-27T19:09:00Z</dcterms:modified>
  <cp:revision>2</cp:revision>
  <dc:subject/>
  <dc:title>Сем</dc:title>
</cp:coreProperties>
</file>