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ПЕДАГОГИЧЕС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 ИМ. В. Г. БЕЛИНСКОГ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географический</w:t>
        <w:tab/>
        <w:t>Кафедра биохим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реатинфосфокиназ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ка гр. БХ-3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атова Екатери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Соловьев В. Б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ферменты креатинфосфокиназ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ое значение исследования активности изоферментов КФ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ределения активности КФ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клинико-лабораторные показате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реатинфосфокиназы в метаболизме мышечной тка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тика действия КФ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энергии из митохондрий в цитоплазму клетки миокарда с помощью изоферментов КФ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КФК в мембранах саркоплазматического ретикулума миокарда в условиях экспериментальной коронарной недостаточ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алкогольной интоксикации и процессов старения на активность креатинфосфокиназы и ее фермен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изучения креатинфосфокиназы (КФК) интересна и необычна: несмотря на то, что она началась более 80 лет тому назад (с открытия креатинфосфата в 1927 г.), а креатинкиназная реакция была открыта Ломаном и Леманом в 1934- 1936 годах, исследователи все еще открывают новые функции креатинкиназной системы и проблема остается далекой от разрешения. Развитие идей о физиологической роли креатинкиназной системы с самого начала было тесно связано с успехами в области изучения мышечной физиологии и биоэнергетики. Со своей стороны, исследования креатинкиназной системы вносят заметный вклад в формирование представлений об общих принципах организации метаболизма и метаболического контроля в клет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исследование современных взглядов на строение и биологическую роль креатинфосфокиназ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атинкиназа (КФ 2. 7. 3. 2) – относится к фосфотрансферазам с азотсодержащей группой в качестве акцеп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лассу трансфераз относят ферменты, катализирующие различные превращения, представляющие собой перенос радикала от молекулы-донора к молекуле-акцептору и не являющиеся процессом гидролиза. Наименование их составляется по форме: «донор – транспортируемая группа – трансфераз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атинфосфокиназа относится к одному из самых больших подклассов трансфераз – киназам – ферментам, катализирующим перенос остатков фосфорной кислоты, ее ангидридов и эфиров (подкласс 2.7). Креатинкиназа обладает узкой субстратной специфичностью. (Кнооре Д. Г., Биологическая химия, М., 2000, с. 135, 137, 22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ферменты креатинфосфокина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64 г. были открыты изоферменты креатинфосфокиназы: цитоплазматические ВВ-КФК (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brain</w:t>
      </w:r>
      <w:r>
        <w:rPr>
          <w:rFonts w:cs="Times New Roman" w:ascii="Times New Roman" w:hAnsi="Times New Roman"/>
          <w:sz w:val="28"/>
          <w:szCs w:val="28"/>
        </w:rPr>
        <w:t xml:space="preserve"> – мозг), ММ-КФК (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muscle</w:t>
      </w:r>
      <w:r>
        <w:rPr>
          <w:rFonts w:cs="Times New Roman" w:ascii="Times New Roman" w:hAnsi="Times New Roman"/>
          <w:sz w:val="28"/>
          <w:szCs w:val="28"/>
        </w:rPr>
        <w:t xml:space="preserve"> – мышца) и гибридная форма - МВ-КФК, а также митохондриальный изофермент – мт-КФК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ердце цитоплазма содержит половину ММ-формы, а также всю МВ- и ВВ-КФК; их суммарная активность составляет 40-50% от общей активност</w:t>
      </w:r>
      <w:bookmarkStart w:id="0" w:name="0000484c.htm"/>
      <w:bookmarkEnd w:id="0"/>
      <w:r>
        <w:rPr>
          <w:sz w:val="28"/>
          <w:szCs w:val="28"/>
        </w:rPr>
        <w:t xml:space="preserve">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елетных мышцах, где содержание митохондрии невелико, на их долю приходится только 2,5-6 % от общей активности КФК</w:t>
      </w:r>
      <w:bookmarkStart w:id="1" w:name="000048e6.htm"/>
      <w:bookmarkEnd w:id="1"/>
      <w:r>
        <w:rPr>
          <w:sz w:val="28"/>
          <w:szCs w:val="28"/>
        </w:rPr>
        <w:t xml:space="preserve">, хотя удельная активность мт-КФК в скелетных мышцах не ниже, чем в сердце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офибриллах сердца и скелетных мышц млекопитающих ММ-КФК является интегральной часть</w:t>
      </w:r>
      <w:bookmarkStart w:id="2" w:name="00004a3f.htm"/>
      <w:bookmarkEnd w:id="2"/>
      <w:r>
        <w:rPr>
          <w:sz w:val="28"/>
          <w:szCs w:val="28"/>
        </w:rPr>
        <w:t>ю М-линии; в скелетных мышцах на долю этой КФК приходится 5% от общей активности фермента, а большая часть остальной активности присутствует в цитоплазме. (Липская Т. Ю. Физиологическая роль креатинкиназной системы: эволюция представлений, М., 2001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ое значение исследования активности изоферментов КФ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активности изоферментов КФК в сыворотке крови имеет важное диагностическое значение. Изоферменты креатинкиназы особо важно исследовать при остром инфаркте миокарда, так как МВ-форма в значительном количестве содержится практически только в сердечной мышце. Повышение активности МВ-формы в сыворотке крови свидетельствует о поражении именно сердечной мыш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ние активности ферментов сыворотки крови при многих патологических процессах объясняется, прежде всего, двумя причинами: 1) выходом в кровяное русло ферментов из поврежденных участков органов или тканей на фоне продолжающегося их биосинтеза в поврежденных тканях; 2) одновременным повышением каталитической активности некоторых ферментов, переходящих в кровь. Возможно, что повышение активности ферментов при «поломке» механизмов внутриклеточной регуляции обмена веществ связано с прекращением действия соответствующих регуляторов и ингибиторов ферментов, изменением под влиянием различных факторов строения и структуры макромолекул ферментов. (Березов Т. Т., Коровкин Б. Ф., Биологическая химия, М., 1998, с. 58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пределения активности КФ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фицированным методом определения активности креатинфосфокиназы служит метод с использованием в качестве субстрата реакции креатина. Активность фермента пропорциональна количеству неорганического фосфора, образующегося в результате кислотного гидролиза продукта креатинкиназной реакции – креатинфосфата. Неорганический фосфор определяется по цветной реакции с молибдатом аммония. В норме активность креатинкиназы в крови, установленная с помощью этого метода, достигает 100 нмоль/(с*л), или до 6 МЕ. Активность МВ-формы креатинкиназы составляет менее 2 % от общей активности фермента. Вторым методом определения активности креатинкиназы, также принятым в качестве унифицированного, является метод с использованием в качестве субстрата креатинфосфата. Активность фермента пропорциональна количеству креатина, образующегося в результате ферментативной реакции. Креатин определяется по цветной реакции с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нафтолом. В норме активность креатинкиназы в сыворотке крови, установленная с помощью этого метода, составляет от 0 до 220 нмоль/(с*л), или от 0 до 13 МЕ [Международная единица = 16,67 нмоль/(с*л)]. (Ленинджер А., Биохимия, М., 1976, с. 382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ные клинико-лабораторны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еатинфосфокиназа (КФК) в сыворот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: 10-50 МЕ/л при 30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(варьирует в зависимости от метода опреде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Предосторожности при проведении опыта: фермент нестабилен, содержимое эритроцитов ингибирует активность фермента. Сыворотка должна быть быстро отделена от сгустка. Если исследование не может быть произведено немедленно, сыворотку следует замороз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Физиологическая основа: КФК расщепляет креатинфосфат (при участии АДФ) с образованием креатина и АТФ. КФК много в скелетной и сердечной мышцах, в моз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Интерпретация полученных данных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вышение </w:t>
      </w:r>
      <w:r>
        <w:rPr>
          <w:rFonts w:cs="Times New Roman" w:ascii="Times New Roman" w:hAnsi="Times New Roman"/>
          <w:sz w:val="28"/>
          <w:szCs w:val="28"/>
        </w:rPr>
        <w:t>показателя имеет место при мышечных нарушениях (инфаркт миокарда, травма мышцы), при мышечной дистрофии, полимиозите, сильном мышечном напряжении (беге), гипотиреозе, инсульте. После инфаркта миокарда КФК повышается быстро (за 3-5 часов) и сохранятся повышенной 2-3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iCs/>
          <w:sz w:val="28"/>
          <w:szCs w:val="28"/>
        </w:rPr>
        <w:t>не повышается</w:t>
      </w:r>
      <w:r>
        <w:rPr>
          <w:rFonts w:cs="Times New Roman" w:ascii="Times New Roman" w:hAnsi="Times New Roman"/>
          <w:sz w:val="28"/>
          <w:szCs w:val="28"/>
        </w:rPr>
        <w:t xml:space="preserve"> при инфаркте легкого или поражении паренхимы печ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оферменты креатинфосфокиназы в сыворотке (таблица №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Предосторожности при проведении опыта: такие же, как и в случае исследования КФК (см. выш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 xml:space="preserve">Физиологическая основа: КФК представлена тремя изоферментами, разделяющимися при электрофорезе. Для скелетной мышцы характерен изофермент ММ, для миокарда МВ, для мозга – В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Интерпретация полученных данных: Содержание КФК-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ается </w:t>
      </w:r>
      <w:r>
        <w:rPr>
          <w:rFonts w:cs="Times New Roman" w:ascii="Times New Roman" w:hAnsi="Times New Roman"/>
          <w:sz w:val="28"/>
          <w:szCs w:val="28"/>
        </w:rPr>
        <w:t xml:space="preserve">при повреждении скелетных мышц, мышцы сердца, мозга; при заболеваниях мышц (дистрофия, гипотиреоз, дерматомиозит, полимиозит); при рабдомиолизе; после тяжелой физической нагрузки. Содержание КФК-М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ается </w:t>
      </w:r>
      <w:r>
        <w:rPr>
          <w:rFonts w:cs="Times New Roman" w:ascii="Times New Roman" w:hAnsi="Times New Roman"/>
          <w:sz w:val="28"/>
          <w:szCs w:val="28"/>
        </w:rPr>
        <w:t xml:space="preserve">сразу после инфаркта миокарда (в течение 2-4 часов) и сохраняется повышенным до 72 часов; при тяжелом поражении мышц; синдроме Рейе; при пятнистой лихорадке Скалистых гор. Уровень КФК-ВВ иног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ается </w:t>
      </w:r>
      <w:r>
        <w:rPr>
          <w:rFonts w:cs="Times New Roman" w:ascii="Times New Roman" w:hAnsi="Times New Roman"/>
          <w:sz w:val="28"/>
          <w:szCs w:val="28"/>
        </w:rPr>
        <w:t xml:space="preserve">при тяжелом шоке; при некоторых карциномах (особенно при овсяноклеточной карциноме, а также карциноме яичников, молочной железы или простаты) или при атрезии желчных прото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. Изоферменты креатинфосфокина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фермен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й уровень (% от общего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быстр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я 1, В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я 2, М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медле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я 3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рри Р., Биохимия человека, Т.2, М.,1993, с. 372, 373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креатинфосфокиназы в метаболизме мышечной тка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Ф, необходимый в качестве постоянного источника энергии для мышечного цикла сокращение-расслабление, может образовываться засчет гликолиза, окислительного фосфорилирования, креатинфосфата или двух молекул АДФ. Запасы АТФ в скелетной мышце при сокращении быстро истощаются, и их хватает менее чем на секундное сокращение. В медленных скелетных мышцах, обладающих значительными резервами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 миоглобине, основной источник регенерации АТФ – окислительное фосфорилирование. Быстрые скелетные мышцы регенирируют АТФ главным образом в ходе гликоли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агены, такие как креатинфосфат, предотвращают быстрое истощение запасов АТФ, поставляя легко используемый макроэргический фосфат, необходимый для ресинтеза АТФ из АДФ. Креатинфосфат образуется из АТФ и креатина в период расслабления мышцы, когда потребность в АТФ не столь велика. Фосфорилирование креатина катализируется креатинфосфокиназой – специфичным для мышц ферментом. ( Марри Р., Биохимия человека, Т.2, М.,1993, с. 340, 34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тика действия КФ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нфосфокиназа функционирует по неупорядоченному равновесному механи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ханизм может быть представлен следующей схем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43789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стадия, характеризующаяся константой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является лимитирую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тырех равновесных реакц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+ А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cs="Times New Roman" w:ascii="Times New Roman" w:hAnsi="Times New Roman"/>
          <w:sz w:val="28"/>
          <w:szCs w:val="28"/>
        </w:rPr>
        <w:t xml:space="preserve"> ЕА,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+ В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cs="Times New Roman" w:ascii="Times New Roman" w:hAnsi="Times New Roman"/>
          <w:sz w:val="28"/>
          <w:szCs w:val="28"/>
        </w:rPr>
        <w:t xml:space="preserve"> ЕВ, (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А + В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cs="Times New Roman" w:ascii="Times New Roman" w:hAnsi="Times New Roman"/>
          <w:sz w:val="28"/>
          <w:szCs w:val="28"/>
        </w:rPr>
        <w:t xml:space="preserve"> ЕАВ, (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 + А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cs="Times New Roman" w:ascii="Times New Roman" w:hAnsi="Times New Roman"/>
          <w:sz w:val="28"/>
          <w:szCs w:val="28"/>
        </w:rPr>
        <w:t xml:space="preserve"> ЕАВ, 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 четыре урав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e –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>–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x)a 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e –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>–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x)b 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, (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, (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и соответственно А, В, ЕАВ, ЕА и ЕВ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нстанты диссоциации четырех равновесных реакций. Скорость суммарной реакции пропорциональна концентрации ЕАВ. Таким образо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x</w:t>
      </w:r>
      <w:r>
        <w:rPr>
          <w:rFonts w:cs="Times New Roman" w:ascii="Times New Roman" w:hAnsi="Times New Roman"/>
          <w:sz w:val="28"/>
          <w:szCs w:val="28"/>
        </w:rPr>
        <w:t>. (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ая </w:t>
      </w: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з приведенных выше уравнений, получа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61874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равнение содержит только три из четырех констант равновесия. Четвертая оказывается «излишней», так как она связана с тремя остальными константами соотнош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1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показать, что член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вен максимальной скорости. При выводе уравнения (11) не было сделано допущения о влиянии, которое может оказывать взаимодействие фермента с одним из субстратов на взаимодействие с други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аждый субстрат взаимодействует только со своим участком связывания и не оказывает влияния на сродство фермента к другому субстрату, то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; уравнение (11) при этом упрощается д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5706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е константы Михаэлиса можно определить просто путем изменения концентрации одного из субстратов при постоянной концентрации другого. ( Диксон М., Уэбб Э., Ферменты, Т. 1, М., 1982, с. 134, 13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энергии из митохондрий в цитоплазму клетки миокарда с помощью изоферментов КФ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4970" cy="37890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оявились данные, доказывающие, что креатинфосфат в мышечной ткани (в частности, в сердечной мышце) способен выполнять не только роль депо легкомобилизуемых макроэргических фосфатных групп, но также роль транспортной формы макроэргических фосфатных связей, образующихся в процессе тканевого дыхания и связанного с ним окислительного фосфорилирования. Предложена схема переноса энергии из митохондрий в цитоплазму клетки миокарда (рис. 20.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Ф, синтезированный в матриксе митохондрий, переносится через внутреннюю мембрану с участием специфической АТФ-АДФ-транслоказы на активный центр митохондриального изофермента креатинкиназы, который расположен на внешней стороне внутренней мембраны; в межмембранном пространстве (в присутствии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 при наличии в среде креатина образуется равновесный тройной фермент-субстратный комплекс креатин–креатинкиназа–АТФ-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который затем распадается на креатинфосфат и АДФ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. Креатинфосфат диффундирует в цитоплазму, где используется в миофибриллярной креатинкиназной реакции для рефосфорилирования АДФ, образовавшегося при сокращении. Высказываются предположения, что не только в сердечной мышце, но и в скелетной мускулатуре имеется подобный путь транспорта энергии из митохондрий в миофибриллы. (Березов Т. Т., Коровкин Б. Ф., Биологическая химия, М., 1998, с. 580, 654, 655). Изоферменты КФК обнаружены во всех субклеточных структурах, продуцирующих либо использующих энергию, - в митохондриальной мембране, миофибриллах, мембране саркоплазматического ретикулума (СПР), плазматической клеточной мембране и др. (Фролькис Р. А., Воронков Г. С., Дубур Г. Я., Циомик В. А., Гомон И. В. – Некоторые аспекты изучения активности креатинфосфокиназы в мембранах саркоплазматического ретикулума миокарда в условиях экспериментальной коронарной недостаточности //Бюллетень экспериментальной биологии и медицины, М., 1983, №5, с. 5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ость КФК в мембранах саркоплазматического ретикулума миокарда в условиях экспериментальной коронарной недостато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ферменты КФК находятся в тесном функциональном сопряжении с другими ферментами, обеспечивающими перенос веществ и ионов через мембраны. Так, в митохондриях КФК функционирует в тесном сопряжении с АТФ-АДФ-транслоказой, в миофибриллах, мембране СПР и сарколемме – соответственно с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-зависимой, Са-зависимой 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, К-зависимой АТФ-аз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сть изучения роли мембранных образований в процессах транспорта и утилизации энергии клетками миокарда приобретает особое значение в условиях его ишемии, при которой наблюдаются существенные изменения в структуре и свойствах белково-липидного слоя мембран и прежде всего в их фосфолипидном составе. Последнее обстоятельство особенно важно в связи с имеющимися в литературе сведениями о том, что некоторые изоферменты КФК, скорее всего, связываются с мембраной с помощью именно фосфолип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аборатории биохимии Украинского НИИ кардиологии им. Н. Д. Стражеско (Киев) и в лаборатории мембраноактивных соединени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дикетонов Института органического синтеза АН Латвийской ССР (Рига) изучали активность митохондриального изофермента КФК при дозированном ограничении коронарного кровотока , а также вопрос об энергообеспечении транспорта С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через мембраны СПР клеток миокарда и связи этого процесса с некоторыми другими показателями, определяющими функциональное состояние мембранного аппарата СП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ы проводили на кроликах в условиях острого ограничения коронарного кровотока (внутривенное введение вазопрессина в дозе 0,5 ед/кг), а также на фоне предварительного введения (за 1 ч до вазопрессина) животным антиоксидантного препарата </w:t>
      </w:r>
      <w:r>
        <w:rPr>
          <w:rFonts w:cs="Times New Roman" w:ascii="Times New Roman" w:hAnsi="Times New Roman"/>
          <w:sz w:val="28"/>
          <w:szCs w:val="28"/>
          <w:lang w:val="en-US"/>
        </w:rPr>
        <w:t>AV</w:t>
      </w:r>
      <w:r>
        <w:rPr>
          <w:rFonts w:cs="Times New Roman" w:ascii="Times New Roman" w:hAnsi="Times New Roman"/>
          <w:sz w:val="28"/>
          <w:szCs w:val="28"/>
        </w:rPr>
        <w:t>-156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. В мембранах СПР определяли активность КФК, некоторые показатели перекисного окисления липидов, а также содержание фосфолип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ного исследования (таблица №2) свидетельствуют о выраженном влиянии экспериментальной ишемии на все изучаемые звенья метаболизма миокарда. Так, активность изофермента КФК, связанного с мембраной СПР, снижается при вазопрессиновой коронарной недостаточности более чем на 2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№2. Активность КФК, содержание фосфолипидов в мебранах СПР миокарда кроликов при экспериментальной ишемии</w:t>
      </w:r>
    </w:p>
    <w:tbl>
      <w:tblPr>
        <w:tblW w:w="7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412"/>
        <w:gridCol w:w="2200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ы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, мкмоль креатин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мг белка за 1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липид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моль Р на 1 мг белка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9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7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0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опресси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опрессин на фоне антиоксидан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2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1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28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0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виги, обнаруженные со стороны активности КФК, тесно сопряжены со структурными изменениями в мембранах СПР, прежде всего их липидного состава. Так, в условиях коронарной недостаточности наблюдается некоторое снижение содержания мембраносвязанного холестерина, а также резкое падение уровня фосфолипидов (на 40%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ведении антиоксидантного препарата </w:t>
      </w:r>
      <w:r>
        <w:rPr>
          <w:rFonts w:cs="Times New Roman" w:ascii="Times New Roman" w:hAnsi="Times New Roman"/>
          <w:sz w:val="28"/>
          <w:szCs w:val="28"/>
          <w:lang w:val="en-US"/>
        </w:rPr>
        <w:t>AV</w:t>
      </w:r>
      <w:r>
        <w:rPr>
          <w:rFonts w:cs="Times New Roman" w:ascii="Times New Roman" w:hAnsi="Times New Roman"/>
          <w:sz w:val="28"/>
          <w:szCs w:val="28"/>
        </w:rPr>
        <w:t>-156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наблюдалось однонаправленное изменение изучаемых показателей в сторону их нормализации. Этот эффект свидетельствует о том, что уровень протекания перекисных реакций в миокарде во многом определяет характер изменения отдельных метаболических процессов в мембра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ное снижении активности КФК мембран СПР в условиях экспериментальной ишемии может свидетельствовать об определенном нарушении нормального снабжения энергией транспортной Са-АТФ-азы мембран СПР. При этом изменение активности КФК происходит на фоне значительного снижения в мембранах СПР сердца кроликов уровня фосфолипидов. Возможно, изофермент КФК. Связанный с мембраной СПР, является липидзависимым ферментом и для проявления полной его активности сохранение нормальной липидной структуры мембран – важное и необходимое условие. (Фролькис Р. А., Воронков Г. С. , Дубур Г. Я., Циомик В. А., Гомон И. В. – Некоторые аспекты изучения активности креатинфосфокиназы в мембранах саркоплазматического ретикулума миокарда в условиях экспериментальной коронарной недостаточности //Бюллетень экспериментальной биологии и медицины, М., 1983, №5, с. 53, 5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алкогольной интоксикации и процессов старения на активность креатинфосфокиназы и ее изофер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е фармакологии Института экспериментальной медицины АМН СССР (Ленинград) проводили опыты по выявлению возрастных изменений активности КФК в сыворотке крови интактных животных в возрасте 4 и 24 месяцев, а также изучали влияние острой алкогольной интоксикации на активность КФК и ее изоферментов в тканях и биологических жидкостях крыс 2 групп: 1) животные в возрасте 4 месяцев, которым за 3 часа до начала эксперимента внутрибрюшинно вводили 25% раствор этанола в дозе 3 и 5 г/кг; 2) контроль – крысы, которым вводили соответствующие объемы физиологического раствора. Перед декапитацией у этих животных под легким эфирным наркозом брали ликвор. В экстракте головного мозга, полученном из коры больших полушарий, ликворе и сыворотке крови определяли активность КФК и ее изоферментный профиль. Общую активность фермента определяли колориметрическим методом. Изоферменты разделяли с помощью хроматографии на колонке на сефадексе ДЕАЕ А50. Количество белка определяли микробиуретовым методом. Статическую обработку проводили по Стьюд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е об общей активности КФК в сыворотке крови крыс с острой алкогольной интоксикацией, а также у интактных крыс разного возраста, можно сделать вывод о том, что интактные животные в возрасте 4-5 месяцев по активности КФК и ее изоферментному спектру резко отличаются от интактных крыс в возрасте 24 месяцев (таблица №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№3.Общая активность КФК в сыворотке крови крыс различного возраста и крыс с острой алкогольной интоксикаци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3640"/>
      </w:tblGrid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животны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сть КФК в сыворотке крови, МЕ/л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актные крысы в возрасте 4 мес.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актные крысы в возрасте 24 мес.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актные крысы в возрасте 4 мес. + физиологический раствор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этанола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зе 3 г/кг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 = 12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зе 5 г/кг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n = 12)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ый факт возрастного снижения общей активности КФК в крови, возможно, является следствием изменения уровня общего метаболизма, замедления процессов обновления тканей, уменьшения двигательной активности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ведении этанола в дозе 3 г/кг, общая активность в крови резко увеличивается за счет возрастания активности всех трех форм фермента. Наряду с этим наблюдается резкое изменение процентного содержания изоферментов (рис. 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ферментный спектр КФК в сыворотке крови крыс разного возраста и крыс с острой алкогольной интоксик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3230" cy="3218815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. 1. По оси абсцисс – изоферментные профили различных групп крыс. А – интактные крысы в возрасте 4 мес., Б – интактные крысы в возрасте 24 мес., В – интактные крысы в возрасте 4 мес. + острая алкогольная интоксикация. 1 – ММ-изофермент КФК, 2 – МВ-изофермент КФК, 3 – ВВ-изофермент КФК. По оси ординат – содержание изоферментов КФК в крови (в %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данные свидетельствуют о том, что этанол вызывает структурные повреждения мембран клеток на уровне всего организма, мозг и миокард страдают при этом более всего, так как абсолютный прирост активности для МВ- и ВВ-изоферментов наибольший. (в 4 и 10 раз соответственно), в то время как активность ММ-КФК увеличивается всего в 1,4 раза. Можно предположить, что источником сывороточной активности ВВ-КФК является ткань мозга. Для проверки этого предположения была изучена динамика активности КФК в системе мозг – ликвор – кровь (таблица №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№4. Активность КФК в головном мозге, ликворе и сыворотке крови крыс при острой алкогольной интоксикаци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/>
        <w:t>=12)</w:t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236"/>
        <w:gridCol w:w="1406"/>
        <w:gridCol w:w="2256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ы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зг, МЕ на 1 мг бел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ор, МЕ/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крови, МЕ/л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(физиологический раствор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 ± 0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± 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 ± 11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этанола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зе 3 г/к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 ±0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± 5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 ± 12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зе 5 г/к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0 ± 0.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 ± 1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 ± 17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сть КФК при введении этанола крысам, снижается в мозге, а в ликворе и крови увеличивается, причем данные измерения носят дозозависимый характер. Это позволяет говорить о том, что под действием острой алкогольной интоксикации нарушается проницаемость гематоэнцефалического барьера и клеток коры головного мозга, в результате чего становится возможной утечка глобулярного белка КФК из цитоплазмы клеток в ликвор, а затем в кровь, что и может приводить к изменению содержания ВВ-изофермента в крови. (Чуваев И. В. – Характеристика изоферментного спектра креатинкиназы в сыворотке крови крыс при старении и острой алкогольной интоксикации //Бюллетень экспериментальной биологии и медицины, М., 1993, №12, с. 390, 391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атинфосфокиназа - ключевой фермент биосинтеза макроэргического субстрата - креатинфосфата, играющего наряду с АТФ выдающуюся роль в биоэнергетике сердечной мышцы и всего организма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ктивности креатинкиназы служит ценным диагностическим тестом при инфаркте миокарда и других патологиях. На основании последовательных измерений активности креатинкиназы в сыворотке крови можно судить о степени некротического процесса в миокарде и оценить эффективность проводимой терап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все аспекты функций креатинфосфокиназы изучены. Важная информация может быть получена при изучении креатинкиназной системы в мозге, КФК цитоплазмы и митохондрий которого представлена иными, чем в мышцах, изоформам</w:t>
      </w:r>
      <w:bookmarkStart w:id="3" w:name="00003a8f.htm"/>
      <w:bookmarkEnd w:id="3"/>
      <w:r>
        <w:rPr>
          <w:sz w:val="28"/>
          <w:szCs w:val="28"/>
        </w:rPr>
        <w:t>и, а также в мышечных клетках разных видов животных, стоящих на разных ступенях эволюции; при разных патологических состояния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ов Т. Т., Коровкин Б. Ф. Биологическая химия, М., 1998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сон М., Уэбб Э. Ферменты, Т. 1, М., 1982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ооре Д. Г. Биологическая химия, М., 2000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джер А., Биохимия, М., 1976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Липская Т. Ю. Физиологическая роль креатинкиназной системы: эволюция представлений, М., 2001.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ри Р., Биохимия человека, Т. 2, М., 1993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Фролькис Р. А., Воронков Г. С., Дубур Г. Я., Циомик В. А., Гомон И. В. Некоторые аспекты изучения активности креатинфосфокиназы в мембранах саркоплазматического ретикулума миокарда в условиях экспериментальной коронарной недостаточности //Бюллетень экспериментальной биологии и медицины №5, М., 1983.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Чуваев И. В. Характеристика изоферментного спектра креатинкиназы в сыворотке крови крыс при старении и острой алкогольной интоксикации //Бюллетень экспериментальной биологии и медицины №4, М.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99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cs="Times New Roman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3:00Z</dcterms:created>
  <dc:creator>Юматовы</dc:creator>
  <dc:description/>
  <cp:keywords/>
  <dc:language>en-US</dc:language>
  <cp:lastModifiedBy>SYSTEM</cp:lastModifiedBy>
  <dcterms:modified xsi:type="dcterms:W3CDTF">2011-09-27T19:13:00Z</dcterms:modified>
  <cp:revision>2</cp:revision>
  <dc:subject/>
  <dc:title/>
</cp:coreProperties>
</file>