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ОУ Сукпакская средняя общеобразовательная шко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раткая история динозав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ыполнила: Ооржак Д.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укпак 2009г.</w:t>
      </w:r>
      <w:r>
        <w:br w:type="page"/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История открытия динозавров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ероятно, археологи были потрясены, когда обнаружили при раскопках громадные кости динозавров. Теперь мы знаем: многие ящеры были безобидными животными гигантских размеров, которые мирно жили в лесах, питаясь травой. Некоторые динозавры были огромных размеров, с целую теннисную площадку, а другие – маленькие, как курица. У одних кожа была гладкая, а у других – покрытая чешуйками, а тот и вовсе роговым панцирем, защищающим тело. Помимо этого у некоторых ящеров были рога или шипы. Нам известно около 600 разновидностей динозавров. Динозавры обитали почти на всех материках Земли. Но больше всего свидетельств их существования найдено в Америке и Азии. Английский ученый Ричард Оуэн (1804 – 1892) нашел большое количество огромных костей. Звери, скелеты которых он обнаружил, представились ему очень страшными, и он назвал их «ужасными ящерами», или динозаврами. С тех пор их так и называют. Считается, что динозавры жили в мезозойскую (то есть в среднюю) эру. Мезозойская эра началась 225 миллионов лет назад и закончилась 65 миллионов лет назад. В этот период менялись размеры материковой части Земли и формировались континенты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Почему исчезли динозавры?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уществует несколько теорий, обосновывающих разные причины вымирания динозавров 65 миллионов лет назад. Одна из них утверждает, что с Землей столкнулся огромный метеорит, в результате чего произошел мощный взрыв. Поднявшиеся в воздух пыль и водяные пары уничтожили практически все растения. Солнечный свет не мог пробиться сквозь пыльную завесу, и поэтому на Земле стало очень холодно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Чтобы лучше понять, как развивалась жизнь на нашей планете, попробуйте представить, что на земле произошли в течение одного года. В апреле зарождаются бактерии и водоросли. В августе жизнь море продолжает развиваться. Возникают моллюски и губки. Великаны–динозавры появляются в середине декабря, однако к концу декабря, числа 24 – 25, они уже погибают. А первый человек увидел свет лишь за два часа до наступления нового года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Существуют ли потомки динозавров?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Крокодилы, птицы могли бы считаться праправнуками динозавров. На черепе крокодила перед глазницами имеются такие же впадины, как у динозавров. Кости таза у крокодила также похоже на кости таза ящеров. То же самое можно сказать и о птицах, кости таза, которых очень схожи с костями таза ящеров. Какие рекорды устанавливали ящеры? Самый маленький рекордсмен по количеству зубов</w:t>
      </w:r>
      <w:r>
        <w:rPr>
          <w:sz w:val="28"/>
          <w:szCs w:val="32"/>
        </w:rPr>
        <w:t xml:space="preserve"> </w:t>
      </w:r>
      <w:r>
        <w:rPr>
          <w:i/>
          <w:sz w:val="28"/>
          <w:szCs w:val="32"/>
        </w:rPr>
        <w:t>компсогнат</w:t>
      </w:r>
      <w:r>
        <w:rPr>
          <w:sz w:val="28"/>
          <w:szCs w:val="32"/>
        </w:rPr>
        <w:t xml:space="preserve"> был ростом с домашнюю кошку, длина составляла всего 60 см., травоядный </w:t>
      </w:r>
      <w:r>
        <w:rPr>
          <w:i/>
          <w:sz w:val="28"/>
          <w:szCs w:val="32"/>
        </w:rPr>
        <w:t>ламбеозавр</w:t>
      </w:r>
      <w:r>
        <w:rPr>
          <w:sz w:val="28"/>
          <w:szCs w:val="32"/>
        </w:rPr>
        <w:t xml:space="preserve"> из семейства утконосых являлся обладателем 2000 зубов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Самый тяжелый летающий ящер</w:t>
      </w:r>
      <w:r>
        <w:rPr>
          <w:sz w:val="28"/>
          <w:szCs w:val="32"/>
        </w:rPr>
        <w:t xml:space="preserve"> </w:t>
      </w:r>
      <w:r>
        <w:rPr>
          <w:i/>
          <w:sz w:val="28"/>
          <w:szCs w:val="32"/>
        </w:rPr>
        <w:t>кетцалькоатль</w:t>
      </w:r>
      <w:r>
        <w:rPr>
          <w:sz w:val="28"/>
          <w:szCs w:val="32"/>
        </w:rPr>
        <w:t xml:space="preserve">, размах крыльев достигал 30 метров, </w:t>
      </w:r>
      <w:r>
        <w:rPr>
          <w:sz w:val="28"/>
          <w:szCs w:val="36"/>
        </w:rPr>
        <w:t>самый крупный гигант</w:t>
      </w:r>
      <w:r>
        <w:rPr>
          <w:sz w:val="28"/>
          <w:szCs w:val="32"/>
        </w:rPr>
        <w:t xml:space="preserve"> </w:t>
      </w:r>
      <w:r>
        <w:rPr>
          <w:i/>
          <w:sz w:val="28"/>
          <w:szCs w:val="32"/>
        </w:rPr>
        <w:t>ультразавр</w:t>
      </w:r>
      <w:r>
        <w:rPr>
          <w:sz w:val="28"/>
          <w:szCs w:val="32"/>
        </w:rPr>
        <w:t xml:space="preserve"> - весил он 130 тонн, сколько весят примерно 26 слонов. </w:t>
      </w:r>
      <w:r>
        <w:rPr>
          <w:sz w:val="28"/>
          <w:szCs w:val="36"/>
        </w:rPr>
        <w:t>Самый быстрый</w:t>
      </w:r>
      <w:r>
        <w:rPr>
          <w:sz w:val="28"/>
          <w:szCs w:val="32"/>
        </w:rPr>
        <w:t xml:space="preserve"> </w:t>
      </w:r>
      <w:r>
        <w:rPr>
          <w:i/>
          <w:sz w:val="28"/>
          <w:szCs w:val="32"/>
        </w:rPr>
        <w:t xml:space="preserve">орнитолест </w:t>
      </w:r>
      <w:r>
        <w:rPr>
          <w:sz w:val="28"/>
          <w:szCs w:val="32"/>
        </w:rPr>
        <w:t>бегал так же быстро, как страус, развивая скорость до 50 км в час.</w:t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1. Динозавры. Моя первая энциклопедия. – Учебник Марилиса Лункенбайна, Москва «Оникс» 1998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3:00Z</dcterms:created>
  <dc:creator>User</dc:creator>
  <dc:description/>
  <cp:keywords/>
  <dc:language>en-US</dc:language>
  <cp:lastModifiedBy>SYSTEM</cp:lastModifiedBy>
  <dcterms:modified xsi:type="dcterms:W3CDTF">2011-09-27T19:13:00Z</dcterms:modified>
  <cp:revision>2</cp:revision>
  <dc:subject/>
  <dc:title>МОУ Сукпакская средняя общеобразовательная школа</dc:title>
</cp:coreProperties>
</file>