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28"/>
        </w:rPr>
      </w:pPr>
      <w:r>
        <w:rPr>
          <w:sz w:val="28"/>
          <w:szCs w:val="28"/>
        </w:rPr>
        <w:t>по дисциплине «Естествознание»</w:t>
      </w:r>
    </w:p>
    <w:p>
      <w:pPr>
        <w:pStyle w:val="Normal"/>
        <w:widowControl w:val="false"/>
        <w:spacing w:lineRule="auto" w:line="360"/>
        <w:ind w:firstLine="709"/>
        <w:jc w:val="center"/>
        <w:rPr>
          <w:sz w:val="28"/>
          <w:szCs w:val="28"/>
        </w:rPr>
      </w:pPr>
      <w:r>
        <w:rPr>
          <w:sz w:val="28"/>
          <w:szCs w:val="28"/>
        </w:rPr>
        <w:t>по теме: «История глобальных эпидемий человека»</w:t>
      </w:r>
    </w:p>
    <w:p>
      <w:pPr>
        <w:pStyle w:val="Style17"/>
        <w:widowControl w:val="false"/>
        <w:jc w:val="center"/>
        <w:rPr>
          <w:sz w:val="28"/>
          <w:szCs w:val="28"/>
        </w:rPr>
      </w:pPr>
      <w:r>
        <w:rPr>
          <w:sz w:val="28"/>
          <w:szCs w:val="28"/>
        </w:rPr>
      </w:r>
      <w:r>
        <w:br w:type="page"/>
      </w:r>
    </w:p>
    <w:p>
      <w:pPr>
        <w:pStyle w:val="Style17"/>
        <w:widowControl w:val="false"/>
        <w:rPr>
          <w:b/>
          <w:b/>
          <w:szCs w:val="32"/>
        </w:rPr>
      </w:pPr>
      <w:r>
        <w:rPr>
          <w:b/>
          <w:szCs w:val="32"/>
        </w:rPr>
        <w:t>Содержание</w:t>
      </w:r>
    </w:p>
    <w:p>
      <w:pPr>
        <w:pStyle w:val="Style17"/>
        <w:widowControl w:val="false"/>
        <w:rPr>
          <w:b/>
          <w:b/>
          <w:szCs w:val="32"/>
        </w:rPr>
      </w:pPr>
      <w:r>
        <w:rPr>
          <w:b/>
          <w:szCs w:val="32"/>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Из глубины веков</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Эпидемии в новейшей истории</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Style17"/>
        <w:widowControl w:val="false"/>
        <w:rPr>
          <w:sz w:val="28"/>
          <w:szCs w:val="32"/>
          <w:lang w:val="en-US" w:eastAsia="en-US"/>
        </w:rPr>
      </w:pPr>
      <w:r>
        <w:rPr>
          <w:sz w:val="28"/>
          <w:szCs w:val="32"/>
          <w:lang w:val="en-US" w:eastAsia="en-US"/>
        </w:rPr>
      </w:r>
      <w:r>
        <w:br w:type="page"/>
      </w:r>
    </w:p>
    <w:p>
      <w:pPr>
        <w:pStyle w:val="Style17"/>
        <w:widowControl w:val="false"/>
        <w:numPr>
          <w:ilvl w:val="0"/>
          <w:numId w:val="0"/>
        </w:numPr>
        <w:ind w:firstLine="709"/>
        <w:outlineLvl w:val="0"/>
        <w:rPr>
          <w:b/>
          <w:b/>
          <w:szCs w:val="32"/>
        </w:rPr>
      </w:pPr>
      <w:r>
        <w:rPr>
          <w:b/>
          <w:szCs w:val="32"/>
        </w:rPr>
        <w:t>Введение</w:t>
      </w:r>
    </w:p>
    <w:p>
      <w:pPr>
        <w:pStyle w:val="Style17"/>
        <w:widowControl w:val="false"/>
        <w:rPr>
          <w:b/>
          <w:b/>
          <w:szCs w:val="32"/>
        </w:rPr>
      </w:pPr>
      <w:r>
        <w:rPr>
          <w:b/>
          <w:szCs w:val="32"/>
        </w:rPr>
      </w:r>
    </w:p>
    <w:p>
      <w:pPr>
        <w:pStyle w:val="Style17"/>
        <w:widowControl w:val="false"/>
        <w:rPr/>
      </w:pPr>
      <w:r>
        <w:rPr/>
        <w:t>Долгая история человечества неотделима от истории многочисленных эпидемий, постоянно его сопровождавших на планете Земля, а число их жертв порой значительно превышало все потери во время военных действий. Род человеческий на протяжении всего своего существования преследовали всевозможные моры и эпидемии различных болезней.</w:t>
      </w:r>
    </w:p>
    <w:p>
      <w:pPr>
        <w:pStyle w:val="Style17"/>
        <w:widowControl w:val="false"/>
        <w:rPr/>
      </w:pPr>
      <w:r>
        <w:rPr>
          <w:szCs w:val="28"/>
        </w:rPr>
        <w:t>Одной из ведущих тенденций в мирового развития сегодня являются процессы глобализации, которые вызывают чрезвычайно неравное распределение богатства между развитыми и развивающимися странами, а также внутри этих стран по социальным группам. Такое распределение богатств ведет к очевидному неравенству в качестве и условий жизни населения, в состоянии здоровья людей даже на территории одного города (региона) страны. Очевидно, что худшие условия жизни и плохое состояние здоровья некоторых групп населения, как в самых бедных, так и небедных странах создают условия для появления, становления и распространения инфекционных заболеваний.</w:t>
      </w:r>
    </w:p>
    <w:p>
      <w:pPr>
        <w:pStyle w:val="Style17"/>
        <w:widowControl w:val="false"/>
        <w:rPr>
          <w:szCs w:val="28"/>
        </w:rPr>
      </w:pPr>
      <w:r>
        <w:rPr>
          <w:szCs w:val="28"/>
        </w:rPr>
        <w:t>Сегодня людям угрожают «старые и новые» инфекционные заболевания, для которых медиками были разработаны и реализуются исследовательские программы, направленные на защиту людей от инфекций. В первую очередь, это защита от пандемии СПИД, которая «стартовала» на Западе в 1982 году.</w:t>
      </w:r>
    </w:p>
    <w:p>
      <w:pPr>
        <w:pStyle w:val="Style17"/>
        <w:widowControl w:val="false"/>
        <w:rPr/>
      </w:pPr>
      <w:r>
        <w:rPr>
          <w:szCs w:val="28"/>
        </w:rPr>
        <w:t>В работе будет рассмотрена история глобальных эпидемий человечества с целью осознания серьезности проблемы и использования опыта предыдущих поколений в борьбе с эпидемиями.</w:t>
      </w:r>
    </w:p>
    <w:p>
      <w:pPr>
        <w:pStyle w:val="Style17"/>
        <w:widowControl w:val="false"/>
        <w:numPr>
          <w:ilvl w:val="0"/>
          <w:numId w:val="0"/>
        </w:numPr>
        <w:ind w:firstLine="709"/>
        <w:outlineLvl w:val="0"/>
        <w:rPr>
          <w:szCs w:val="28"/>
        </w:rPr>
      </w:pPr>
      <w:r>
        <w:rPr>
          <w:szCs w:val="28"/>
        </w:rPr>
      </w:r>
      <w:r>
        <w:br w:type="page"/>
      </w:r>
    </w:p>
    <w:p>
      <w:pPr>
        <w:pStyle w:val="Style17"/>
        <w:widowControl w:val="false"/>
        <w:numPr>
          <w:ilvl w:val="0"/>
          <w:numId w:val="0"/>
        </w:numPr>
        <w:ind w:firstLine="709"/>
        <w:outlineLvl w:val="0"/>
        <w:rPr>
          <w:b/>
          <w:b/>
          <w:szCs w:val="28"/>
        </w:rPr>
      </w:pPr>
      <w:r>
        <w:rPr>
          <w:b/>
          <w:szCs w:val="28"/>
        </w:rPr>
        <w:t>1. Из глубины веков</w:t>
      </w:r>
    </w:p>
    <w:p>
      <w:pPr>
        <w:pStyle w:val="Style17"/>
        <w:widowControl w:val="false"/>
        <w:rPr>
          <w:b/>
          <w:b/>
          <w:szCs w:val="32"/>
        </w:rPr>
      </w:pPr>
      <w:r>
        <w:rPr>
          <w:b/>
          <w:szCs w:val="32"/>
        </w:rPr>
      </w:r>
    </w:p>
    <w:p>
      <w:pPr>
        <w:pStyle w:val="Style17"/>
        <w:widowControl w:val="false"/>
        <w:rPr/>
      </w:pPr>
      <w:r>
        <w:rPr/>
        <w:t>В древности эпидемии воспринималось людьми как кара Божья, ниспосланная за их многочисленные грехи. Так, еще в мусульманской мифологии существует предание о том, как был наказан фараон Фираун и его народ за свое неподчинение Богу во время пророчества Мусы (Моисея). В результате мора – неизвестной болезни, посланной якобы Всевышним – в Египте умерло множество простого люда, приближенных Фирауна, в том числе и его собственный сын.</w:t>
      </w:r>
    </w:p>
    <w:p>
      <w:pPr>
        <w:pStyle w:val="Style17"/>
        <w:widowControl w:val="false"/>
        <w:rPr/>
      </w:pPr>
      <w:r>
        <w:rPr/>
        <w:t>Истории известно множество случаев, когда в результате эпидемий вымирали целые города и даже страны. Некоторые из этих напастей выглядели весьма загадочно. Например, ужасная эпидемия, вспыхнувшая в Афинах в 451 г. до н. э. во время Пелопонесской войны между Афинами и Спартой, которая унесла в течение года жизни одной трети всего населения Афин, из-за чего, собственно, те и потерпели поражение. На седьмой или девятый день больные умирали от внутреннего жара. Болезнь, охватившая Афины, так же внезапно исчезла, как и появилась, оставшись до сих пор загадкой для медиков и историков.</w:t>
      </w:r>
    </w:p>
    <w:p>
      <w:pPr>
        <w:pStyle w:val="Style17"/>
        <w:widowControl w:val="false"/>
        <w:rPr/>
      </w:pPr>
      <w:r>
        <w:rPr/>
        <w:t>Способствовали распространению инфекций и возникновению эпидемий новый оседлый образ жизни человека, развитие земледелия и скотоводства, повышение плотности населения.</w:t>
      </w:r>
    </w:p>
    <w:p>
      <w:pPr>
        <w:pStyle w:val="Style17"/>
        <w:widowControl w:val="false"/>
        <w:rPr/>
      </w:pPr>
      <w:r>
        <w:rPr/>
        <w:t>Первая задокументированная эпидемия, известная под названием «юстиниановой чумы», возникла в VI в. в Византийской империи и охватила многие страны, погубив за полстолетия около 100 млн. человек. Отдельные регионы Европы, например Италия, почти обезлюдели и стали легкой добычей завоевателей. Выйдя из Египта, чума опустошила почти все страны Средиземноморья и сохранялась здесь около 60 лет. В разгар пандемии, в 542 г., в одном только Константинополе ежедневно умирали многие сотни человек.</w:t>
      </w:r>
    </w:p>
    <w:p>
      <w:pPr>
        <w:pStyle w:val="Style17"/>
        <w:widowControl w:val="false"/>
        <w:rPr/>
      </w:pPr>
      <w:r>
        <w:rPr/>
        <w:t>Вообще, одними из самых страшных и разрушительных эпидемий в истории человечества были пандемии именно чумы.</w:t>
      </w:r>
    </w:p>
    <w:p>
      <w:pPr>
        <w:pStyle w:val="Style17"/>
        <w:widowControl w:val="false"/>
        <w:rPr/>
      </w:pPr>
      <w:r>
        <w:rPr/>
        <w:t>В мировой истории были известны три пандемии чумы:</w:t>
      </w:r>
    </w:p>
    <w:p>
      <w:pPr>
        <w:pStyle w:val="Style17"/>
        <w:widowControl w:val="false"/>
        <w:numPr>
          <w:ilvl w:val="0"/>
          <w:numId w:val="2"/>
        </w:numPr>
        <w:ind w:left="0" w:firstLine="709"/>
        <w:rPr/>
      </w:pPr>
      <w:r>
        <w:rPr/>
        <w:t>первая – «чума Юстиниана»</w:t>
      </w:r>
    </w:p>
    <w:p>
      <w:pPr>
        <w:pStyle w:val="Style17"/>
        <w:widowControl w:val="false"/>
        <w:numPr>
          <w:ilvl w:val="0"/>
          <w:numId w:val="2"/>
        </w:numPr>
        <w:ind w:left="0" w:firstLine="709"/>
        <w:rPr/>
      </w:pPr>
      <w:r>
        <w:rPr/>
        <w:t>вторая пандемия (середина XIV века) была самой зловещей в истории Западной Европы, она сочеталась с распространением других инфекционных болезней;</w:t>
      </w:r>
    </w:p>
    <w:p>
      <w:pPr>
        <w:pStyle w:val="Style17"/>
        <w:widowControl w:val="false"/>
        <w:numPr>
          <w:ilvl w:val="0"/>
          <w:numId w:val="2"/>
        </w:numPr>
        <w:ind w:left="0" w:firstLine="709"/>
        <w:rPr/>
      </w:pPr>
      <w:r>
        <w:rPr/>
        <w:t>третья пандемия чумы (Новое время), начавшаяся в 1892 году в Индии, привела к гибели более 6 млн. человек.</w:t>
      </w:r>
    </w:p>
    <w:p>
      <w:pPr>
        <w:pStyle w:val="Style17"/>
        <w:widowControl w:val="false"/>
        <w:rPr/>
      </w:pPr>
      <w:r>
        <w:rPr/>
        <w:t>Вторая пандемия возникла около шести веков назад. Тогда бушевала бубонная чума, которая, как утверждают различные источники, уничтожила тогда примерно треть населения Азии и почти половину населения Европы. Очаг «черной смерти» вспыхнул в 1320 г. в пустыне Гоби. Путь чумы – это путь караванов, вместе с ними она шла на Запад. Эпидемия вызвала ряд известных восстаний – Уотта Тайлера в Великобритании, Жакерию – во Франции, восстания горожан во Флоренции и т. д. К сожалению и по прошествии более 600 лет чума не побеждена полностью. Только в XX в. в мире от этой болезни умерли свыше 13 млн. человек.</w:t>
      </w:r>
    </w:p>
    <w:p>
      <w:pPr>
        <w:pStyle w:val="Style17"/>
        <w:widowControl w:val="false"/>
        <w:rPr/>
      </w:pPr>
      <w:r>
        <w:rPr/>
        <w:t>Известны многочисленные случаи, когда войска, осаждавшие города, применяли своего рода бактериологическое оружие. В города-крепости с помощью катапульты осаждавшие забрасывали разного рода нечистоты, в результате чего там распространялись болезни. История сохранила много примеров этого. В 1346 г. монгольские войска осаждают город Кафу (ныне Феодосия в Крыму). В ходе осады в лагере монголов началась эпидемия чумы. Монголы были вынуждены прекратить осаду, но предварительно они начали забрасывать трупы умерших от чумы за крепостные стены, и эпидемия распространилась внутри города.</w:t>
      </w:r>
    </w:p>
    <w:p>
      <w:pPr>
        <w:pStyle w:val="Style17"/>
        <w:widowControl w:val="false"/>
        <w:rPr/>
      </w:pPr>
      <w:r>
        <w:rPr/>
        <w:t>Еще в египетском папирусе за 4 тыс. лет до н. э. описано такое страшное заболевание, как оспа. Следы поражения вирусом оспы обнаружены на мумии египетского фараона Рамзеса V, жившего в XII в. до н. э. В прошлом оспа была самым опасным и распространенным заболеванием. Столетиями она свирепствовала в Азии, откуда, как считают историки, в VI в. н. э. сарацины завезли ее в Европу. Древний историк Курциус (I в. до н. э.) писал, что оспа уничтожила огромное количество воинов Александра Македонского, возвращающихся из завоеванной Индии. Во время эпидемий оспа поражала всех подряд, несмотря ни на возраст, ни на положение в обществе. По имеющимся данным, она стала причиной смерти русского императора Петра II, австрийского императора Иосифа, королей Франции Людовика XIV, Людовика XV, короля Нидерландов Вильгельма II Оранского, королевы Англии Анны.</w:t>
      </w:r>
    </w:p>
    <w:p>
      <w:pPr>
        <w:pStyle w:val="Style17"/>
        <w:widowControl w:val="false"/>
        <w:rPr/>
      </w:pPr>
      <w:r>
        <w:rPr/>
        <w:t>В XVI в. испанские конкистадоры завезли оспу в Америку. Когда Эрнан Кортес высадился с шестью сотнями испанских конкистадоров на берега мексиканского полуострова Юкатан для завоевания Нового Света, тогдашняя Ацтекская империя имела население – несколько миллионов человек. В конечном счете, одной из главных причин поразительного успеха Кортеса оказались не столько божья помощь, коварная тактика или превосходство в вооружении, сколько «тайное оружие» в виде вируса оспы. В результате этого в Мексике местное население, не имевшее иммунитета к неизвестной ранее болезни, сократилось примерно наполовину. В 1576 г. в Перу от оспы погибло свыше 2 млн. человек. В 1767 г. британский генерал Джеффри Амхерст подарил индейцам, помогавших врагам англичан – французам, одеяла, которыми перед этим накрывали больных оспой. Эпидемия, разразившаяся среди индейцев, позволила Амхерсту быстро одержать победу в войне.</w:t>
      </w:r>
    </w:p>
    <w:p>
      <w:pPr>
        <w:pStyle w:val="Style17"/>
        <w:widowControl w:val="false"/>
        <w:rPr/>
      </w:pPr>
      <w:r>
        <w:rPr/>
        <w:t>Считается, что в Россию оспа впервые попала в начале XVI в. Инфекция была занесена в Сибирь, где унесла жизни около трети населения. Согласно некоторым источникам, люди бежали в леса, тундру, горы. На лицах идолов выжигали оспенные знаки для обмана злого духа. Но ничто не могло остановить безжалостного убийцу.</w:t>
      </w:r>
    </w:p>
    <w:p>
      <w:pPr>
        <w:pStyle w:val="Style17"/>
        <w:widowControl w:val="false"/>
        <w:rPr/>
      </w:pPr>
      <w:r>
        <w:rPr/>
        <w:t>В Европе даже в XVIII в. от оспы ежегодно погибало полмиллиона человек. Многие из «благополучно» перенесших оспу слепли, лица их обезображивались. Последняя вспышка этой болезни произошла уже в XX в. в Сомали (1977 г.). С тех пор оспа нигде не регистрировалась, и в конце 70-х гг. прошлого столетия она была торжественно провозглашена ВОЗ (Всемирной организацией здравоохранения) первой в истории медицины полностью ликвидированной инфекцией.</w:t>
      </w:r>
    </w:p>
    <w:p>
      <w:pPr>
        <w:pStyle w:val="Style17"/>
        <w:widowControl w:val="false"/>
        <w:rPr/>
      </w:pPr>
      <w:r>
        <w:rPr/>
        <w:t>Еще в 412 г. до н. э. знаменитый Гиппократ описал заболевание, похожее на грипп. Впервые грипп упоминается в документах XII в., а первое достоверное описание эпидемии относится к пандемии 1580 г. С тех пор человечество пережило более чем 130 эпидемий и пандемий гриппа. В России эпидемия гриппа была впервые зарегистрирована в 1886-1887 гг.</w:t>
      </w:r>
    </w:p>
    <w:p>
      <w:pPr>
        <w:pStyle w:val="Style17"/>
        <w:widowControl w:val="false"/>
        <w:rPr/>
      </w:pPr>
      <w:r>
        <w:rPr/>
        <w:t>В современной истории самая крупная из известных пандемий гриппа бушевала в начале XX в. По своим последствиям это была тяжелейшая из всех эпидемий всех болезней. Началась она в 1918 г. в Соединенных Штатах, а затем перекинулась на портовые города Франции, Испании и Италии. Болезнь получила название «испанской лихорадки». В течение 10 месяцев от «испанки» пострадало население практически всего мира. Повторные всплески заболевания произошли в 1918-1919 и 1919-1920 гг. и поразили тех, кто не заболел во время первого пика пандемии. Всего гриппом тогда переболело более 1 млрд. человек. Потери были ужасающие: по самым оптимистичным прогнозам от «испанки» умерло 20 млн. человек – чуть ли не в два раза больше, чем погибло на полях сражения в Первой мировой войне. Смерть наступала крайне быстро. Человек мог быть еще абсолютно здоров утром, к полудню он заболевал, а уже ночью умирал. Те же, кто не умер в первые дни, часто умирали от осложнений, вызванных гриппом, например пневмонии. Необычной особенностью «испанки» было то, что она часто поражала молодых людей. С тех пор пандемии гриппа возникали регулярно и всегда поражали миллионы людей. «Испанка» пришла в США из Азии. Оттуда же, из Азии, происходят менее крупные, но также весьма обширные эпидемии 1957 (азиатский грипп) и 1968 (гонконгский грипп) гг. Азия, и в первую очередь Китай, является источником ежегодных «волн» гриппа, которые проходят по территории России в конце зимы – начале весны. Данная ситуация, по мнению ученых, повторяется уже более 4 тысяч лет. И сегодня грипп остается серьезной проблемой для большинства стран мира.</w:t>
      </w:r>
    </w:p>
    <w:p>
      <w:pPr>
        <w:pStyle w:val="Style17"/>
        <w:widowControl w:val="false"/>
        <w:rPr/>
      </w:pPr>
      <w:r>
        <w:rPr/>
        <w:t>В конце XIX – начале XX столетия человечество стала донимать в огромных масштабах малярия. Так, в дореволюционной России малярией ежегодно заболевали около 5 млн. человек. Во время гражданской войны и в последующие несколько лет малярия в нашей стране стала настоящим бедствием. В 1923 г. в некоторых районах Кавказа и Туркестана возникла вполне реальная угроза полного вымирания. При завоевании Тайваня японцы столкнулись не только с упорным сопротивлением местных жителей, но также с эпидемией малярии. Это повлекло огромные людские потери. Лишь около половины личного состава ударной дивизии императорской гвардии вернулось в Японию из экспедиции по умиротворению Тайваня. Смерть от малярии настигла не только многих солдат и офицеров дивизии, но даже самого любимого брата японского императора принца Киташи-ракава. Во время Второй мировой войны в английских и американских войсках, действовавших в это время в юго-западной зоне Тихого океана, смертность от малярии превышала боевые потери. И даже сегодня малярией ежегодно заболевают около 0,5 млрд. человек, из которых погибают от 1 до 2,7 млн.</w:t>
      </w:r>
    </w:p>
    <w:p>
      <w:pPr>
        <w:pStyle w:val="Style17"/>
        <w:widowControl w:val="false"/>
        <w:rPr/>
      </w:pPr>
      <w:r>
        <w:rPr/>
        <w:t xml:space="preserve">В начале прошлого века вспыхнула эпидемия </w:t>
      </w:r>
      <w:r>
        <w:rPr>
          <w:rStyle w:val="StrongEmphasis"/>
          <w:b w:val="false"/>
          <w:bCs w:val="false"/>
        </w:rPr>
        <w:t>брюшного тифа</w:t>
      </w:r>
      <w:r>
        <w:rPr/>
        <w:t>. Ежегодно регистрировалось свыше 180 тысяч новых больных. В годы Второй мировой войны обрел былую силу и сыпной тиф. Только в России им переболело свыше 70 процентов населения некоторых оккупированных немцами территорий.</w:t>
      </w:r>
    </w:p>
    <w:p>
      <w:pPr>
        <w:pStyle w:val="Style17"/>
        <w:widowControl w:val="false"/>
        <w:rPr/>
      </w:pPr>
      <w:r>
        <w:rPr/>
        <w:t>Часто в XX в. собирала свою страшную жатву холера. Крупнейшая вспышка этой болезни произошла во время Второй мировой войны. Но холера не затихала и в мирное время. Еще памятны очаги эпидемии, возникшие в 1970 г. в СССР в ряде южных городов.</w:t>
      </w:r>
    </w:p>
    <w:p>
      <w:pPr>
        <w:pStyle w:val="Style17"/>
        <w:widowControl w:val="false"/>
        <w:rPr/>
      </w:pPr>
      <w:r>
        <w:rPr/>
        <w:t>Начиная с первой четверти прошлого столетия, стали часто возникать массовые заболевания желтой лихорадкой. В Судане в 1940 г. было зарегистрировано свыше 15 тыс. случаев заболеваний, из которых более 10% завершились смертельным исходом. В 1960 г. в Эфиопии от этой болезни погибли 8 тыс. человек. Затем эпидемии желтой лихорадки охватили не только традиционно эндемичные районы с жарким влажным климатом (Африка, Южная Америка), но и ряд других стран.</w:t>
      </w:r>
    </w:p>
    <w:p>
      <w:pPr>
        <w:pStyle w:val="Style17"/>
        <w:widowControl w:val="false"/>
        <w:rPr/>
      </w:pPr>
      <w:r>
        <w:rPr/>
        <w:t>Иногда эпидемии становились причиной изменения религиозных предпочтений населения. В 250-271 гг. чума, свирепствовавшая на Кипре, привела к массовому обращению населения острова в христианство. Эпидемия оспы в Японии (</w:t>
      </w:r>
      <w:r>
        <w:rPr>
          <w:lang w:val="en-US"/>
        </w:rPr>
        <w:t>VIII</w:t>
      </w:r>
      <w:r>
        <w:rPr/>
        <w:t>-</w:t>
      </w:r>
      <w:r>
        <w:rPr>
          <w:lang w:val="en-US"/>
        </w:rPr>
        <w:t>XIX</w:t>
      </w:r>
      <w:r>
        <w:rPr/>
        <w:t xml:space="preserve"> вв.) стала одной из причин триумфального распространения буддизма. Однако значительно чаще спутниками эпидемий становились ксенофобия и жестокость. Традиционно «виновниками» эпидемии объявлялись либо иноверцы и представители иных национальностей (в Европе таковыми чаще всего становились евреи и цыгане), либо люди, непохожие на других. К примеру, СПИД, сперва считался исключительно «болезнью гомосексуалистов», неопасной для обычных людей. Поэтому первым названием «чумы ХХ века» было «Недостаток иммунитета передаваемый гомосексуалистами» (Gay Related Immune Deficiency).</w:t>
      </w:r>
    </w:p>
    <w:p>
      <w:pPr>
        <w:pStyle w:val="Style17"/>
        <w:widowControl w:val="false"/>
        <w:rPr/>
      </w:pPr>
      <w:r>
        <w:rPr/>
        <w:t xml:space="preserve">В конце </w:t>
      </w:r>
      <w:r>
        <w:rPr>
          <w:lang w:val="en-US"/>
        </w:rPr>
        <w:t>XV</w:t>
      </w:r>
      <w:r>
        <w:rPr/>
        <w:t xml:space="preserve"> в. была зафиксирована первая эпидемия, которую можно считать побочным следствием великих географических открытий – начала процесса глобализации. В Европу из недавно открытой Америки попал возбудитель сифилиса – бледная спирохета. Это было самое страшное из заболеваний, передаваемых половым путем. Авторитет религии в обществе резко повысился – потому что сифилис считали наказанием Бога для грешников.</w:t>
      </w:r>
    </w:p>
    <w:p>
      <w:pPr>
        <w:pStyle w:val="Style17"/>
        <w:widowControl w:val="false"/>
        <w:rPr/>
      </w:pPr>
      <w:r>
        <w:rPr/>
      </w:r>
    </w:p>
    <w:p>
      <w:pPr>
        <w:pStyle w:val="Style17"/>
        <w:widowControl w:val="false"/>
        <w:numPr>
          <w:ilvl w:val="0"/>
          <w:numId w:val="0"/>
        </w:numPr>
        <w:ind w:firstLine="709"/>
        <w:outlineLvl w:val="0"/>
        <w:rPr>
          <w:b/>
          <w:b/>
          <w:szCs w:val="28"/>
        </w:rPr>
      </w:pPr>
      <w:r>
        <w:rPr>
          <w:b/>
          <w:szCs w:val="28"/>
        </w:rPr>
        <w:t>2. Эпидемии в новейшей истории</w:t>
      </w:r>
    </w:p>
    <w:p>
      <w:pPr>
        <w:pStyle w:val="Style17"/>
        <w:widowControl w:val="false"/>
        <w:rPr>
          <w:b/>
          <w:b/>
          <w:szCs w:val="32"/>
        </w:rPr>
      </w:pPr>
      <w:r>
        <w:rPr>
          <w:b/>
          <w:szCs w:val="32"/>
        </w:rPr>
      </w:r>
    </w:p>
    <w:p>
      <w:pPr>
        <w:pStyle w:val="Style17"/>
        <w:widowControl w:val="false"/>
        <w:rPr/>
      </w:pPr>
      <w:r>
        <w:rPr/>
        <w:t xml:space="preserve">Ценой огромных жертв и усилий человечество научилось-таки бороться со многими из болезней, рассмотренных в первой главе. Казалось, что все самое страшное позади. Но в конце прошлого тысячелетия человек столкнулся с новыми коварными врагами. Широкую известность приобрела загадочная история, которая произошла в Филадельфии (США, штат Пенсильвания) летом 1976 г. Тогда 182 участника съезда организации «Американский легион» поразила неизвестная болезнь. 29 человек из них погибли. В связи с этим газеты писали о секретных испытаниях биологического оружия, о бактериологической диверсии спецслужб стран Восточной Европы, высказывались предположения, намеки. Позднее удалось установить достоверную причину «болезни легионеров». Ею оказалась природная бактерия, получившая латинское название </w:t>
      </w:r>
      <w:r>
        <w:rPr>
          <w:lang w:val="en-US"/>
        </w:rPr>
        <w:t>Legionella</w:t>
      </w:r>
      <w:r>
        <w:rPr/>
        <w:t>, которая приобрела способность размножаться в обычных бытовых кондиционерах. Хотя в целом уровень заболеваемости легионеллезом невелик, интерес к этому заболеванию не исчез и сегодня. Спорадические случаи и десятки эпидемиологических вспышек продолжают ежегодно выявляться в различных регионах. Один из недавних примеров – крупная эпидемия среди посетителей аукциона цветов в Голландии (1999), во время которой заболели 188 человек, из которых 16 умерли. И здесь не обошлось без кондиционеров.</w:t>
      </w:r>
    </w:p>
    <w:p>
      <w:pPr>
        <w:pStyle w:val="Style17"/>
        <w:widowControl w:val="false"/>
        <w:rPr/>
      </w:pPr>
      <w:r>
        <w:rPr/>
        <w:t xml:space="preserve">В середине 60-х гг. прошлого века была впервые зарегистрирована </w:t>
      </w:r>
      <w:r>
        <w:rPr>
          <w:rStyle w:val="StrongEmphasis"/>
          <w:b w:val="false"/>
          <w:bCs w:val="false"/>
        </w:rPr>
        <w:t>лихорадка Эбола</w:t>
      </w:r>
      <w:r>
        <w:rPr/>
        <w:t xml:space="preserve"> – одно из самых страшных вирусных заболеваний, почти не оставляющее заболевшему надежды на выздоровление (смертность от нее составляет 50-90%). Редким выжившим запрещено общение с окружающими, их имущество сжигается. Человечество пережило уже несколько эпидемий этого заболевания (в Заире, в Уганде).</w:t>
      </w:r>
    </w:p>
    <w:p>
      <w:pPr>
        <w:pStyle w:val="Style17"/>
        <w:widowControl w:val="false"/>
        <w:rPr/>
      </w:pPr>
      <w:r>
        <w:rPr/>
        <w:t>Но особо опасным в конце XX в. стало распространение эпидемии СПИДа, которая в настоящее время уже превратилась в пандемию. Сегодня на нашей планете ежедневно вирусом иммунодефицита человека заражаются около 15-17 тыс. человек, т. е. 1 человек каждые 6-7 секунд. Причем, что очень важно, около половины из них – молодые люди в возрасте от 15 до 24 лет. Пандемия ВИЧ-инфекции захватила все страны и континенты, не обошла она и Россию.</w:t>
      </w:r>
    </w:p>
    <w:p>
      <w:pPr>
        <w:pStyle w:val="Style17"/>
        <w:widowControl w:val="false"/>
        <w:rPr/>
      </w:pPr>
      <w:r>
        <w:rPr/>
        <w:t>Как полагают, данная инфекция попала в популяцию людей от животных – «зеленых» мартышек, обитающих в Африке. Через 20 лет после ее появления более 60 млн. человек на планете являются носителями ВИЧ-инфекции (первой стадии фатального СПИД).</w:t>
      </w:r>
    </w:p>
    <w:p>
      <w:pPr>
        <w:pStyle w:val="Style17"/>
        <w:widowControl w:val="false"/>
        <w:rPr/>
      </w:pPr>
      <w:r>
        <w:rPr/>
        <w:t>Страшные эпидемии на нашей планете не прекращаются и сегодня. Уже после шока от СПИДа появилась необычная болезнь, которая поразила жителей острова Мадагаскар. Симптомы заболевания, охватившего несколько тысяч человек и унесшего сотни жизней, сходны с симптомами обычной простуды, но при этом человек может не прожить и двух дней. Здесь была отмечена одна странная особенность – болезнь поражала в большинстве своем людей одной этнической группы. Это даже позволило подумать об испытании некоего генетического (этнического) оружия.</w:t>
      </w:r>
    </w:p>
    <w:p>
      <w:pPr>
        <w:pStyle w:val="Style17"/>
        <w:widowControl w:val="false"/>
        <w:rPr/>
      </w:pPr>
      <w:r>
        <w:rPr/>
        <w:t>В самом начале нового тысячелетия как снег на голову свалилась новая угроза – «атипичная пневмония» (по-научному – тяжелый острый респираторный синдром). Результаты вспышки, происшедшей зимой 2003 г. – более 8 тыс. заболевших в 27 странах, из которых около 800 человек умерло. Началась ужасная паника. Однако ученые не опустили руки. Их усилиями довольно быстро удалось установить вирус, который стал причиной этого смертельного заболевания. Выяснилось, что новый вирус относится к известному уже давно семейству вирусов с красивым названием «коронавирусы». Вирусы этого семейства вызывают до 20% случаев так называемого простудного насморка, а также разные по своим проявлениям заболевания животных (крыс, собак, кошек) и птиц (кур, индюшек, уток). Наиболее вероятным эксперты считают попадание вируса к человеку от диких животных и в первую очередь виверр, которых китайцы используют в качестве пищи. Коронавирус, который был обнаружен у больных атипичной азиатской вирусной пневмонией, ни на один из известных коронавирусов не похож. Со всей очевидностью новая эпидемия есть результат появления нового, ранее неизвестного вируса. Откуда взялась эта напасть? Вопрос пока остается открытым. По одной из версий, вирус атипичной пневмонии возник в Китае в провинции Гуандун, где был обнаружен первый случай заболевания. Оттуда уже вирус стал распространяться по всему свету. Но что было причиной появления этого первого случая – остается загадкой; либо обычный коронавирус человека или животных «скрестился» с каким-то другим вирусом (такой процесс называется рекомбинацией), либо сам по себе претерпел серьезные генетические преобразования (мутации) до того, как заразил свою первую человеческую «жертву». Все это, однако, пока не более чем предположения.</w:t>
      </w:r>
    </w:p>
    <w:p>
      <w:pPr>
        <w:pStyle w:val="Style17"/>
        <w:widowControl w:val="false"/>
        <w:rPr/>
      </w:pPr>
      <w:r>
        <w:rPr/>
        <w:t>Наконец, совсем недавно «птичьим гриппом» от зараженных птиц заразились десятки людей, из которых многие скончались. Смертность от этого вируса составляет 80%, что существенно больше, чем даже при чуме или при черной оспе. Ученые считают, что этот вирус в тысячи раз опаснее того, что мы называем «атипичной пневмонией», летальность которой не так велика. Единственной надеждой человечества, стоящего на грани эпидемиологической катастрофы, является лишь то, что вирус пока еще не мутировал в гибрид вируса животного и человека. Пока это в чистом виде «птичий грипп»; люди, которые им заразились, заразились от птиц, а не от другого человека.</w:t>
      </w:r>
    </w:p>
    <w:p>
      <w:pPr>
        <w:pStyle w:val="Style17"/>
        <w:widowControl w:val="false"/>
        <w:rPr/>
      </w:pPr>
      <w:r>
        <w:rPr/>
        <w:t>До самого последнего времени эпидемии возникали случайно, по независящим и порой никак не контролируемым людьми причинам. И вот в начале XXI в., мы столкнулись с новым явлением – биотерроризмом. Как и в случае естественных эпидемий, человечество оказалось не подготовленным к такому новому страшному сценарию. Вскоре после известной авиаатаки на Всемирный торговый центр в Нью-Йорке США подверглись новой атаке, на этот раз биологической. Причем это была первая эффективная биотеррористическая акция с сознательным применением возбудителя особо опасной инфекции – сибирской язвы (Bacillus anthracis). Во Флориде был диагносцирован первый за 25 лет случай легочной формы сибирской язвы. Расследование показало, что это результат не случайного события. Споры сибирской язвы, жертвой которой стал фотограф газеты «Сан» Роберт Стивене, неизвестные прислали в редакцию в конверте. В последующем жертвами аналогичных террористических атак стали ведущие телекомпании США, Капитолий, Пентагон, штаб-квартира ЦРУ в Лэнгли. Все происходящее было квалифицировано президентом США как акт четко спланированного биологического терроризма. Иными словами, против народа США была развязана бактериологическая война. Весь мир оказался в напряжении, трудно даже предположить, где, когда и что будет использовано против человечества.</w:t>
      </w:r>
    </w:p>
    <w:p>
      <w:pPr>
        <w:pStyle w:val="Style17"/>
        <w:widowControl w:val="false"/>
        <w:rPr/>
      </w:pPr>
      <w:r>
        <w:rPr/>
        <w:t>Сегодня специалисты пытаются прогнозировать ход развития событий. Предполагается, что в планах террористов-нелюдей, рассылающих по почте смертоносные бациллы, могут быть использованы в качестве бактериологического оружия возбудители оспы, чумы, холеры, геморрагических лихорадок, вирусы лошадиных энцефалитов, ботулинический токсин и многое другое. В группу наиболее вероятных болезнетворных агентов попало около десяти вирусов и микробов, но первые три места заняли оспа, чума и сибирская язва. Ведь всего несколько килограммов спор возбудителя сибирской язвы способны уничтожить такое же количество населения, как и ядерная бомба, равная по мощности бомбе, сброшенной на Хиросиму. Против оспы уже много лет не делали прививки. Она легко передается от человека к человеку. Кроме того, между заражением и первыми клиническими проявлениями проходит много времени, в течение которого человек распространяет инфекцию, не подозревая, что болен. Если террористы-фанатики воспользуются этим оружием, вполне вероятна глобальная пандемия оспы.</w:t>
      </w:r>
    </w:p>
    <w:p>
      <w:pPr>
        <w:pStyle w:val="Style17"/>
        <w:widowControl w:val="false"/>
        <w:rPr/>
      </w:pPr>
      <w:r>
        <w:rPr>
          <w:szCs w:val="28"/>
        </w:rPr>
        <w:t>Один из феноменов глобализации – сексуальная революция и неограниченная эксплуатации людей на рынке сексуальных услуг. Эти процессы имеют тяжелые последствия для здоровья людей зараженных СПИДом и заболеваниями, передающимися половым путем.</w:t>
      </w:r>
      <w:r>
        <w:br w:type="page"/>
      </w:r>
    </w:p>
    <w:p>
      <w:pPr>
        <w:pStyle w:val="Style17"/>
        <w:widowControl w:val="false"/>
        <w:numPr>
          <w:ilvl w:val="0"/>
          <w:numId w:val="0"/>
        </w:numPr>
        <w:ind w:firstLine="709"/>
        <w:outlineLvl w:val="0"/>
        <w:rPr>
          <w:b/>
          <w:b/>
          <w:szCs w:val="28"/>
        </w:rPr>
      </w:pPr>
      <w:r>
        <w:rPr>
          <w:b/>
          <w:szCs w:val="28"/>
        </w:rPr>
        <w:t>Заключение</w:t>
      </w:r>
    </w:p>
    <w:p>
      <w:pPr>
        <w:pStyle w:val="Style17"/>
        <w:widowControl w:val="false"/>
        <w:numPr>
          <w:ilvl w:val="0"/>
          <w:numId w:val="0"/>
        </w:numPr>
        <w:ind w:firstLine="709"/>
        <w:outlineLvl w:val="0"/>
        <w:rPr>
          <w:b/>
          <w:b/>
          <w:szCs w:val="28"/>
        </w:rPr>
      </w:pPr>
      <w:r>
        <w:rPr>
          <w:b/>
          <w:szCs w:val="28"/>
        </w:rPr>
      </w:r>
    </w:p>
    <w:p>
      <w:pPr>
        <w:pStyle w:val="Style17"/>
        <w:widowControl w:val="false"/>
        <w:rPr/>
      </w:pPr>
      <w:r>
        <w:rPr/>
        <w:t>Несмотря на огромный опыт человечества, большую опасность для людей все еще представляют «старые» инфекционные заболевания – оспа и чума. Оспа сегодня может возродиться различными путями, в том числе «перейти» на людей от человекообразных обезьян. Чума сегодня может быть «занесена» в популяцию людей из природных очагов, а ее переносчиками являются крысы или другие грызуны.</w:t>
      </w:r>
    </w:p>
    <w:p>
      <w:pPr>
        <w:pStyle w:val="Style17"/>
        <w:widowControl w:val="false"/>
        <w:rPr/>
      </w:pPr>
      <w:r>
        <w:rPr/>
        <w:t>Даже «банальный» грипп сегодня может вызвать тяжелые эпидемии или даже пандемии.</w:t>
      </w:r>
      <w:r>
        <w:rPr>
          <w:szCs w:val="28"/>
        </w:rPr>
        <w:t xml:space="preserve"> Каждая из эпидемий гриппа в 1957-1958 гг. и в 1968-1969 гг. стала причиной смерти 1 млн. человек. Принимая во внимание, что примерно каждые 30 лет на планете появляются новые и более «опасные» мутанты гриппа, ученые ожидают прихода в первом десятилетии XXI века нового возбудителя, который может вызвать тяжелую эпидемию типа «испанки.</w:t>
      </w:r>
      <w:r>
        <w:rPr/>
        <w:t xml:space="preserve"> Необходимо объединение усилий для противодействия угрозе возникновения эпидемий «старых и новых» инфекционных заболеваний.</w:t>
      </w:r>
    </w:p>
    <w:p>
      <w:pPr>
        <w:pStyle w:val="Style17"/>
        <w:widowControl w:val="false"/>
        <w:rPr/>
      </w:pPr>
      <w:r>
        <w:rPr/>
        <w:t>Всемирная глобализация, и как следствие обострение современных демографических и экологических проблемы в бедных странах мира способствуют появлению и распространения «возвращающихся» инфекционных заболеваний. Особое место, в распространении инфекционных заболеваний занимают схемы изменения социального статуса и поведения населения, например, за счет распространения алкоголя и наркомании.</w:t>
      </w:r>
    </w:p>
    <w:p>
      <w:pPr>
        <w:pStyle w:val="Style17"/>
        <w:widowControl w:val="false"/>
        <w:rPr/>
      </w:pPr>
      <w:r>
        <w:rPr/>
        <w:t>Помимо всего прочего в последние годы биотерроризм таит огромную, но, к счастью, пока еще теоретическую опасность для всех нас.</w:t>
      </w:r>
    </w:p>
    <w:p>
      <w:pPr>
        <w:pStyle w:val="Style17"/>
        <w:widowControl w:val="false"/>
        <w:rPr/>
      </w:pPr>
      <w:r>
        <w:rPr/>
        <w:t>Наконец, по целому ряду показателей и причин СПИД остается на сегодняшний день одной из основных реальных проблем, стоящих перед человечеством, решение которой пока ещё не найдено.</w:t>
      </w:r>
    </w:p>
    <w:p>
      <w:pPr>
        <w:pStyle w:val="Style17"/>
        <w:widowControl w:val="false"/>
        <w:rPr/>
      </w:pPr>
      <w:r>
        <w:rPr/>
        <w:t>Экономический ущерб от инфекционных болезней огромен, и специалисты затрудняются даже назвать примерные цифры глобального ущерба. Дело в том, что эпидемии наносят как прямой, так и косвенный ущерб, который оценить наиболее проблематично.</w:t>
      </w:r>
      <w:r>
        <w:br w:type="page"/>
      </w:r>
    </w:p>
    <w:p>
      <w:pPr>
        <w:pStyle w:val="Style17"/>
        <w:widowControl w:val="false"/>
        <w:numPr>
          <w:ilvl w:val="0"/>
          <w:numId w:val="0"/>
        </w:numPr>
        <w:ind w:firstLine="709"/>
        <w:outlineLvl w:val="0"/>
        <w:rPr>
          <w:b/>
          <w:b/>
          <w:szCs w:val="28"/>
        </w:rPr>
      </w:pPr>
      <w:r>
        <w:rPr>
          <w:b/>
          <w:szCs w:val="28"/>
        </w:rPr>
        <w:t>Список литературы</w:t>
      </w:r>
    </w:p>
    <w:p>
      <w:pPr>
        <w:pStyle w:val="Style17"/>
        <w:widowControl w:val="false"/>
        <w:rPr>
          <w:b/>
          <w:b/>
          <w:szCs w:val="28"/>
        </w:rPr>
      </w:pPr>
      <w:r>
        <w:rPr>
          <w:b/>
          <w:szCs w:val="28"/>
        </w:rPr>
      </w:r>
    </w:p>
    <w:p>
      <w:pPr>
        <w:pStyle w:val="Style17"/>
        <w:widowControl w:val="false"/>
        <w:numPr>
          <w:ilvl w:val="0"/>
          <w:numId w:val="3"/>
        </w:numPr>
        <w:tabs>
          <w:tab w:val="clear" w:pos="708"/>
          <w:tab w:val="left" w:pos="360" w:leader="none"/>
        </w:tabs>
        <w:ind w:left="0" w:hanging="0"/>
        <w:rPr/>
      </w:pPr>
      <w:r>
        <w:rPr/>
        <w:t>Воронков Н.А. Основы общей экологии. – М., 1997.</w:t>
      </w:r>
    </w:p>
    <w:p>
      <w:pPr>
        <w:pStyle w:val="Style17"/>
        <w:widowControl w:val="false"/>
        <w:numPr>
          <w:ilvl w:val="0"/>
          <w:numId w:val="3"/>
        </w:numPr>
        <w:tabs>
          <w:tab w:val="clear" w:pos="708"/>
          <w:tab w:val="left" w:pos="360" w:leader="none"/>
        </w:tabs>
        <w:ind w:left="0" w:hanging="0"/>
        <w:rPr/>
      </w:pPr>
      <w:r>
        <w:rPr/>
        <w:t>Гиренок Ф.И. Экология, цивилизация. ноосфера. – М., 1987.</w:t>
      </w:r>
    </w:p>
    <w:p>
      <w:pPr>
        <w:pStyle w:val="Style17"/>
        <w:widowControl w:val="false"/>
        <w:numPr>
          <w:ilvl w:val="0"/>
          <w:numId w:val="3"/>
        </w:numPr>
        <w:tabs>
          <w:tab w:val="clear" w:pos="708"/>
          <w:tab w:val="left" w:pos="360" w:leader="none"/>
        </w:tabs>
        <w:ind w:left="0" w:hanging="0"/>
        <w:rPr/>
      </w:pPr>
      <w:r>
        <w:rPr/>
        <w:t>Гирусов Э.В. Основы социальной экологии. М., 1998.Данилова В.С., Кожевников Н.Н.</w:t>
      </w:r>
    </w:p>
    <w:p>
      <w:pPr>
        <w:pStyle w:val="Style17"/>
        <w:widowControl w:val="false"/>
        <w:numPr>
          <w:ilvl w:val="0"/>
          <w:numId w:val="3"/>
        </w:numPr>
        <w:tabs>
          <w:tab w:val="clear" w:pos="708"/>
          <w:tab w:val="left" w:pos="360" w:leader="none"/>
        </w:tabs>
        <w:ind w:left="0" w:hanging="0"/>
        <w:rPr/>
      </w:pPr>
      <w:r>
        <w:rPr/>
        <w:t>Горелов А.А. Экология. М., 1998</w:t>
      </w:r>
    </w:p>
    <w:p>
      <w:pPr>
        <w:pStyle w:val="Style17"/>
        <w:widowControl w:val="false"/>
        <w:numPr>
          <w:ilvl w:val="0"/>
          <w:numId w:val="3"/>
        </w:numPr>
        <w:tabs>
          <w:tab w:val="clear" w:pos="708"/>
          <w:tab w:val="left" w:pos="360" w:leader="none"/>
        </w:tabs>
        <w:ind w:left="0" w:hanging="0"/>
        <w:rPr/>
      </w:pPr>
      <w:r>
        <w:rPr/>
        <w:t>Жигалов Ю.И. Концепции современного естествознания. – М.: «Гелиос АРВ», 2002.</w:t>
      </w:r>
    </w:p>
    <w:p>
      <w:pPr>
        <w:pStyle w:val="Style17"/>
        <w:widowControl w:val="false"/>
        <w:numPr>
          <w:ilvl w:val="0"/>
          <w:numId w:val="3"/>
        </w:numPr>
        <w:tabs>
          <w:tab w:val="clear" w:pos="708"/>
          <w:tab w:val="left" w:pos="360" w:leader="none"/>
        </w:tabs>
        <w:ind w:left="0" w:hanging="0"/>
        <w:rPr/>
      </w:pPr>
      <w:r>
        <w:rPr/>
        <w:t xml:space="preserve">Лось В.А. Основы современного естествознания. – М.: «ИНФРА-М», 2000. </w:t>
      </w:r>
    </w:p>
    <w:p>
      <w:pPr>
        <w:pStyle w:val="Style17"/>
        <w:widowControl w:val="false"/>
        <w:numPr>
          <w:ilvl w:val="0"/>
          <w:numId w:val="3"/>
        </w:numPr>
        <w:tabs>
          <w:tab w:val="clear" w:pos="708"/>
          <w:tab w:val="left" w:pos="360" w:leader="none"/>
        </w:tabs>
        <w:ind w:left="0" w:hanging="0"/>
        <w:rPr/>
      </w:pPr>
      <w:r>
        <w:rPr/>
        <w:t>Муравых А.И. Экологическая безопасность России. М.,1999</w:t>
      </w:r>
    </w:p>
    <w:p>
      <w:pPr>
        <w:pStyle w:val="Style17"/>
        <w:widowControl w:val="false"/>
        <w:numPr>
          <w:ilvl w:val="0"/>
          <w:numId w:val="3"/>
        </w:numPr>
        <w:tabs>
          <w:tab w:val="clear" w:pos="708"/>
          <w:tab w:val="left" w:pos="360" w:leader="none"/>
        </w:tabs>
        <w:ind w:left="0" w:hanging="0"/>
        <w:rPr/>
      </w:pPr>
      <w:r>
        <w:rPr/>
        <w:t>Одум Ю. Экология: в 2 т. М., 1986.</w:t>
      </w:r>
    </w:p>
    <w:p>
      <w:pPr>
        <w:pStyle w:val="Style17"/>
        <w:widowControl w:val="false"/>
        <w:numPr>
          <w:ilvl w:val="0"/>
          <w:numId w:val="3"/>
        </w:numPr>
        <w:tabs>
          <w:tab w:val="clear" w:pos="708"/>
          <w:tab w:val="left" w:pos="360" w:leader="none"/>
        </w:tabs>
        <w:ind w:left="0" w:hanging="0"/>
        <w:rPr/>
      </w:pPr>
      <w:r>
        <w:rPr/>
        <w:t>Реймерс Н.Ф. Надежды на выживание</w:t>
      </w:r>
    </w:p>
    <w:p>
      <w:pPr>
        <w:pStyle w:val="Style17"/>
        <w:widowControl w:val="false"/>
        <w:numPr>
          <w:ilvl w:val="0"/>
          <w:numId w:val="3"/>
        </w:numPr>
        <w:tabs>
          <w:tab w:val="clear" w:pos="708"/>
          <w:tab w:val="left" w:pos="360" w:leader="none"/>
        </w:tabs>
        <w:ind w:left="0" w:hanging="0"/>
        <w:rPr/>
      </w:pPr>
      <w:r>
        <w:rPr/>
        <w:t>Реймерс Н.Ф. Популярный биологический словарь. М.: Наука, 1991;</w:t>
      </w:r>
    </w:p>
    <w:p>
      <w:pPr>
        <w:pStyle w:val="Style17"/>
        <w:widowControl w:val="false"/>
        <w:numPr>
          <w:ilvl w:val="0"/>
          <w:numId w:val="3"/>
        </w:numPr>
        <w:tabs>
          <w:tab w:val="clear" w:pos="708"/>
          <w:tab w:val="left" w:pos="360" w:leader="none"/>
        </w:tabs>
        <w:ind w:left="0" w:hanging="0"/>
        <w:rPr/>
      </w:pPr>
      <w:r>
        <w:rPr/>
        <w:t xml:space="preserve"> </w:t>
      </w:r>
      <w:r>
        <w:rPr/>
        <w:t>Рузавин Г.И. Концепции современного естествознания. – М.: «Культура и спорт», 1997.</w:t>
      </w:r>
    </w:p>
    <w:p>
      <w:pPr>
        <w:pStyle w:val="Style17"/>
        <w:widowControl w:val="false"/>
        <w:numPr>
          <w:ilvl w:val="0"/>
          <w:numId w:val="3"/>
        </w:numPr>
        <w:tabs>
          <w:tab w:val="clear" w:pos="708"/>
          <w:tab w:val="left" w:pos="360" w:leader="none"/>
        </w:tabs>
        <w:ind w:left="0" w:hanging="0"/>
        <w:rPr/>
      </w:pPr>
      <w:r>
        <w:rPr>
          <w:rStyle w:val="Emphasis"/>
          <w:i w:val="false"/>
          <w:iCs w:val="false"/>
        </w:rPr>
        <w:t>Тарантул В. Имя ему СПИД – М.: Языки славянской культуры, 2005.</w:t>
      </w:r>
    </w:p>
    <w:p>
      <w:pPr>
        <w:pStyle w:val="Style17"/>
        <w:widowControl w:val="false"/>
        <w:numPr>
          <w:ilvl w:val="0"/>
          <w:numId w:val="3"/>
        </w:numPr>
        <w:tabs>
          <w:tab w:val="clear" w:pos="708"/>
          <w:tab w:val="left" w:pos="360" w:leader="none"/>
        </w:tabs>
        <w:ind w:left="0" w:hanging="0"/>
        <w:rPr/>
      </w:pPr>
      <w:r>
        <w:rPr/>
        <w:t xml:space="preserve"> </w:t>
      </w:r>
      <w:r>
        <w:rPr/>
        <w:t>Хорошавина С.Г. Концепции современного естествознания. – Ростов-на-Дону: Феникс, 2002</w:t>
      </w:r>
    </w:p>
    <w:p>
      <w:pPr>
        <w:pStyle w:val="Style17"/>
        <w:widowControl w:val="false"/>
        <w:numPr>
          <w:ilvl w:val="0"/>
          <w:numId w:val="3"/>
        </w:numPr>
        <w:tabs>
          <w:tab w:val="clear" w:pos="708"/>
          <w:tab w:val="left" w:pos="360" w:leader="none"/>
        </w:tabs>
        <w:ind w:left="0" w:hanging="0"/>
        <w:rPr/>
      </w:pPr>
      <w:r>
        <w:rPr/>
        <w:t xml:space="preserve"> </w:t>
      </w:r>
      <w:r>
        <w:rPr/>
        <w:t>Хрисанфова Е.Н., Перевозчиков И.В. Антропология. – М.:МГУ, 1999.</w:t>
      </w:r>
    </w:p>
    <w:p>
      <w:pPr>
        <w:pStyle w:val="Style17"/>
        <w:widowControl w:val="false"/>
        <w:numPr>
          <w:ilvl w:val="0"/>
          <w:numId w:val="3"/>
        </w:numPr>
        <w:tabs>
          <w:tab w:val="clear" w:pos="708"/>
          <w:tab w:val="left" w:pos="360" w:leader="none"/>
        </w:tabs>
        <w:ind w:left="0" w:hanging="0"/>
        <w:rPr/>
      </w:pPr>
      <w:r>
        <w:rPr/>
        <w:t xml:space="preserve"> </w:t>
      </w:r>
      <w:r>
        <w:rPr/>
        <w:t>Экологическое образование и устойчивое развитие. // Под. ред. А.С. Семыгина. – М., 199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decimal"/>
      <w:lvlText w:val="%1."/>
      <w:lvlJc w:val="left"/>
      <w:pPr>
        <w:tabs>
          <w:tab w:val="num" w:pos="1260"/>
        </w:tabs>
        <w:ind w:left="18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КП"/>
    <w:basedOn w:val="Normal"/>
    <w:qFormat/>
    <w:pPr>
      <w:spacing w:lineRule="auto" w:line="360"/>
      <w:ind w:firstLine="567"/>
      <w:jc w:val="both"/>
    </w:pPr>
    <w:rPr>
      <w:sz w:val="28"/>
      <w:szCs w:val="20"/>
    </w:rPr>
  </w:style>
  <w:style w:type="paragraph" w:styleId="Style17">
    <w:name w:val="Стиль КПП"/>
    <w:basedOn w:val="Normal"/>
    <w:qFormat/>
    <w:pPr>
      <w:spacing w:lineRule="auto" w:line="360"/>
      <w:ind w:firstLine="709"/>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80" w:after="80"/>
      <w:jc w:val="both"/>
    </w:pPr>
    <w:rPr>
      <w:color w:val="000000"/>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8:00Z</dcterms:created>
  <dc:creator>Chak</dc:creator>
  <dc:description/>
  <cp:keywords/>
  <dc:language>en-US</dc:language>
  <cp:lastModifiedBy>SYSTEM</cp:lastModifiedBy>
  <dcterms:modified xsi:type="dcterms:W3CDTF">2011-09-27T19:18:00Z</dcterms:modified>
  <cp:revision>2</cp:revision>
  <dc:subject/>
  <dc:title>Реферат</dc:title>
</cp:coreProperties>
</file>