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jc w:val="both"/>
        <w:rPr/>
      </w:pPr>
      <w:r>
        <w:rPr/>
      </w:r>
    </w:p>
    <w:p>
      <w:pPr>
        <w:pStyle w:val="Contents2"/>
        <w:rPr>
          <w:caps w:val="false"/>
          <w:smallCaps w:val="false"/>
          <w:sz w:val="24"/>
          <w:szCs w:val="24"/>
          <w:lang w:val="en-US" w:eastAsia="en-US"/>
        </w:rPr>
      </w:pPr>
      <w:r>
        <w:rPr>
          <w:rStyle w:val="InternetLink"/>
          <w:lang w:val="en-US" w:eastAsia="en-US"/>
        </w:rPr>
        <w:t>1. Развитие технических средств информационных технологий</w:t>
      </w:r>
    </w:p>
    <w:p>
      <w:pPr>
        <w:pStyle w:val="Contents2"/>
        <w:rPr>
          <w:caps w:val="false"/>
          <w:smallCaps w:val="false"/>
          <w:sz w:val="24"/>
          <w:szCs w:val="24"/>
          <w:lang w:val="en-US" w:eastAsia="en-US"/>
        </w:rPr>
      </w:pPr>
      <w:r>
        <w:rPr>
          <w:rStyle w:val="InternetLink"/>
          <w:lang w:val="en-US" w:eastAsia="en-US"/>
        </w:rPr>
        <w:t>1.1 Унификация информационных технологий</w:t>
      </w:r>
    </w:p>
    <w:p>
      <w:pPr>
        <w:pStyle w:val="Contents2"/>
        <w:rPr>
          <w:caps w:val="false"/>
          <w:smallCaps w:val="false"/>
          <w:sz w:val="24"/>
          <w:szCs w:val="24"/>
          <w:lang w:val="en-US" w:eastAsia="en-US"/>
        </w:rPr>
      </w:pPr>
      <w:r>
        <w:rPr>
          <w:rStyle w:val="InternetLink"/>
          <w:lang w:val="en-US" w:eastAsia="en-US"/>
        </w:rPr>
        <w:t>1.2 История развития вычислительных средств</w:t>
      </w:r>
    </w:p>
    <w:p>
      <w:pPr>
        <w:pStyle w:val="Contents2"/>
        <w:rPr>
          <w:caps w:val="false"/>
          <w:smallCaps w:val="false"/>
          <w:sz w:val="24"/>
          <w:szCs w:val="24"/>
          <w:lang w:val="en-US" w:eastAsia="en-US"/>
        </w:rPr>
      </w:pPr>
      <w:r>
        <w:rPr>
          <w:rStyle w:val="InternetLink"/>
          <w:lang w:val="en-US" w:eastAsia="en-US"/>
        </w:rPr>
        <w:t>1.3 Применение вычислительных средств</w:t>
      </w:r>
    </w:p>
    <w:p>
      <w:pPr>
        <w:pStyle w:val="Contents2"/>
        <w:rPr>
          <w:caps w:val="false"/>
          <w:smallCaps w:val="false"/>
          <w:sz w:val="24"/>
          <w:szCs w:val="24"/>
          <w:lang w:val="en-US" w:eastAsia="en-US"/>
        </w:rPr>
      </w:pPr>
      <w:r>
        <w:rPr>
          <w:rStyle w:val="InternetLink"/>
          <w:lang w:val="en-US" w:eastAsia="en-US"/>
        </w:rPr>
        <w:t>2. Современные средства накопления информации</w:t>
      </w:r>
    </w:p>
    <w:p>
      <w:pPr>
        <w:pStyle w:val="Contents2"/>
        <w:rPr>
          <w:caps w:val="false"/>
          <w:smallCaps w:val="false"/>
          <w:sz w:val="24"/>
          <w:szCs w:val="24"/>
          <w:lang w:val="en-US" w:eastAsia="en-US"/>
        </w:rPr>
      </w:pPr>
      <w:r>
        <w:rPr>
          <w:rStyle w:val="InternetLink"/>
          <w:lang w:val="en-US" w:eastAsia="en-US"/>
        </w:rPr>
        <w:t>2.1 Память человека и память ЭВМ</w:t>
      </w:r>
    </w:p>
    <w:p>
      <w:pPr>
        <w:pStyle w:val="Contents2"/>
        <w:rPr>
          <w:caps w:val="false"/>
          <w:smallCaps w:val="false"/>
          <w:sz w:val="24"/>
          <w:szCs w:val="24"/>
          <w:lang w:val="en-US" w:eastAsia="en-US"/>
        </w:rPr>
      </w:pPr>
      <w:r>
        <w:rPr>
          <w:rStyle w:val="InternetLink"/>
          <w:lang w:val="en-US" w:eastAsia="en-US"/>
        </w:rPr>
        <w:t>2.2 Технологические возможности реализации высокой информационной плотности</w:t>
      </w:r>
    </w:p>
    <w:p>
      <w:pPr>
        <w:pStyle w:val="Contents2"/>
        <w:rPr>
          <w:caps w:val="false"/>
          <w:smallCaps w:val="false"/>
          <w:sz w:val="24"/>
          <w:szCs w:val="24"/>
          <w:lang w:val="en-US" w:eastAsia="en-US"/>
        </w:rPr>
      </w:pPr>
      <w:r>
        <w:rPr>
          <w:rStyle w:val="InternetLink"/>
          <w:lang w:val="en-US" w:eastAsia="en-US"/>
        </w:rPr>
        <w:t>2.3 Проблемы воспроизведения живого образа</w:t>
      </w:r>
    </w:p>
    <w:p>
      <w:pPr>
        <w:pStyle w:val="Contents2"/>
        <w:rPr>
          <w:caps w:val="false"/>
          <w:smallCaps w:val="false"/>
          <w:sz w:val="24"/>
          <w:szCs w:val="24"/>
          <w:lang w:val="en-US" w:eastAsia="en-US"/>
        </w:rPr>
      </w:pPr>
      <w:r>
        <w:rPr>
          <w:rStyle w:val="InternetLink"/>
          <w:lang w:val="en-US" w:eastAsia="en-US"/>
        </w:rPr>
        <w:t>2.4 Голографическая память</w:t>
      </w:r>
    </w:p>
    <w:p>
      <w:pPr>
        <w:pStyle w:val="Contents2"/>
        <w:rPr>
          <w:caps w:val="false"/>
          <w:smallCaps w:val="false"/>
          <w:sz w:val="24"/>
          <w:szCs w:val="24"/>
          <w:lang w:val="en-US" w:eastAsia="en-US"/>
        </w:rPr>
      </w:pPr>
      <w:r>
        <w:rPr>
          <w:rStyle w:val="InternetLink"/>
          <w:lang w:val="en-US" w:eastAsia="en-US"/>
        </w:rPr>
        <w:t>2.5 Нейронные сети</w:t>
      </w:r>
    </w:p>
    <w:p>
      <w:pPr>
        <w:pStyle w:val="Contents2"/>
        <w:rPr>
          <w:caps w:val="false"/>
          <w:smallCaps w:val="false"/>
          <w:sz w:val="24"/>
          <w:szCs w:val="24"/>
          <w:lang w:val="en-US" w:eastAsia="en-US"/>
        </w:rPr>
      </w:pPr>
      <w:r>
        <w:rPr>
          <w:rStyle w:val="InternetLink"/>
          <w:lang w:val="en-US" w:eastAsia="en-US"/>
        </w:rPr>
        <w:t>3. Мультимедийные системы и виртуальный мир</w:t>
      </w:r>
    </w:p>
    <w:p>
      <w:pPr>
        <w:pStyle w:val="Contents2"/>
        <w:rPr>
          <w:caps w:val="false"/>
          <w:smallCaps w:val="false"/>
          <w:sz w:val="24"/>
          <w:szCs w:val="24"/>
          <w:lang w:val="en-US" w:eastAsia="en-US"/>
        </w:rPr>
      </w:pPr>
      <w:r>
        <w:rPr>
          <w:rStyle w:val="InternetLink"/>
          <w:lang w:val="en-US" w:eastAsia="en-US"/>
        </w:rPr>
        <w:t>4. Микро- и наноэлектронная технологии</w:t>
      </w:r>
    </w:p>
    <w:p>
      <w:pPr>
        <w:pStyle w:val="Contents2"/>
        <w:rPr>
          <w:caps w:val="false"/>
          <w:smallCaps w:val="false"/>
          <w:sz w:val="24"/>
          <w:szCs w:val="24"/>
          <w:lang w:val="en-US" w:eastAsia="en-US"/>
        </w:rPr>
      </w:pPr>
      <w:r>
        <w:rPr>
          <w:rStyle w:val="InternetLink"/>
          <w:lang w:val="en-US" w:eastAsia="en-US"/>
        </w:rPr>
        <w:t>4.1 Развитие твердотельной электроники</w:t>
      </w:r>
    </w:p>
    <w:p>
      <w:pPr>
        <w:pStyle w:val="Contents2"/>
        <w:rPr>
          <w:caps w:val="false"/>
          <w:smallCaps w:val="false"/>
          <w:sz w:val="24"/>
          <w:szCs w:val="24"/>
          <w:lang w:val="en-US" w:eastAsia="en-US"/>
        </w:rPr>
      </w:pPr>
      <w:r>
        <w:rPr>
          <w:rStyle w:val="InternetLink"/>
          <w:lang w:val="en-US" w:eastAsia="en-US"/>
        </w:rPr>
        <w:t>4.2 Истоки современной микроэлектронной технологии</w:t>
      </w:r>
    </w:p>
    <w:p>
      <w:pPr>
        <w:pStyle w:val="Contents2"/>
        <w:rPr>
          <w:caps w:val="false"/>
          <w:smallCaps w:val="false"/>
          <w:sz w:val="24"/>
          <w:szCs w:val="24"/>
          <w:lang w:val="en-US" w:eastAsia="en-US"/>
        </w:rPr>
      </w:pPr>
      <w:r>
        <w:rPr>
          <w:rStyle w:val="InternetLink"/>
          <w:lang w:val="en-US" w:eastAsia="en-US"/>
        </w:rPr>
        <w:t>4.3 Повышение степени интеграции и новые технологии</w:t>
      </w:r>
    </w:p>
    <w:p>
      <w:pPr>
        <w:pStyle w:val="Contents2"/>
        <w:rPr>
          <w:caps w:val="false"/>
          <w:smallCaps w:val="false"/>
          <w:sz w:val="24"/>
          <w:szCs w:val="24"/>
          <w:lang w:val="en-US" w:eastAsia="en-US"/>
        </w:rPr>
      </w:pPr>
      <w:r>
        <w:rPr>
          <w:rStyle w:val="InternetLink"/>
          <w:lang w:val="en-US" w:eastAsia="en-US"/>
        </w:rPr>
        <w:t>5. Лазерные технологии</w:t>
      </w:r>
    </w:p>
    <w:p>
      <w:pPr>
        <w:pStyle w:val="Contents2"/>
        <w:rPr>
          <w:caps w:val="false"/>
          <w:smallCaps w:val="false"/>
          <w:sz w:val="24"/>
          <w:szCs w:val="24"/>
          <w:lang w:val="en-US" w:eastAsia="en-US"/>
        </w:rPr>
      </w:pPr>
      <w:r>
        <w:rPr>
          <w:rStyle w:val="InternetLink"/>
          <w:lang w:val="en-US" w:eastAsia="en-US"/>
        </w:rPr>
        <w:t>5.1 Особенности лазерного излучения и разновидности лазеров</w:t>
      </w:r>
    </w:p>
    <w:p>
      <w:pPr>
        <w:pStyle w:val="Contents2"/>
        <w:rPr>
          <w:caps w:val="false"/>
          <w:smallCaps w:val="false"/>
          <w:sz w:val="24"/>
          <w:szCs w:val="24"/>
          <w:lang w:val="en-US" w:eastAsia="en-US"/>
        </w:rPr>
      </w:pPr>
      <w:r>
        <w:rPr>
          <w:rStyle w:val="InternetLink"/>
          <w:lang w:val="en-US" w:eastAsia="en-US"/>
        </w:rPr>
        <w:t>5.2 Волоконно-оптическая связь</w:t>
      </w:r>
    </w:p>
    <w:p>
      <w:pPr>
        <w:pStyle w:val="Contents2"/>
        <w:rPr>
          <w:caps w:val="false"/>
          <w:smallCaps w:val="false"/>
          <w:sz w:val="24"/>
          <w:szCs w:val="24"/>
          <w:lang w:val="en-US" w:eastAsia="en-US"/>
        </w:rPr>
      </w:pPr>
      <w:r>
        <w:rPr>
          <w:rStyle w:val="InternetLink"/>
          <w:lang w:val="en-US" w:eastAsia="en-US"/>
        </w:rPr>
        <w:t>5.3 Перспективные направления развития лазерных технологий</w:t>
      </w:r>
    </w:p>
    <w:p>
      <w:pPr>
        <w:pStyle w:val="Contents2"/>
        <w:rPr>
          <w:caps w:val="false"/>
          <w:smallCaps w:val="false"/>
          <w:sz w:val="24"/>
          <w:szCs w:val="24"/>
          <w:lang w:val="en-US" w:eastAsia="en-US"/>
        </w:rPr>
      </w:pPr>
      <w:r>
        <w:rPr>
          <w:rStyle w:val="InternetLink"/>
          <w:lang w:val="en-US" w:eastAsia="en-US"/>
        </w:rPr>
        <w:t>5.4 Голография и распознание образов</w:t>
      </w:r>
    </w:p>
    <w:p>
      <w:pPr>
        <w:pStyle w:val="Contents2"/>
        <w:rPr>
          <w:caps w:val="false"/>
          <w:smallCaps w:val="false"/>
          <w:sz w:val="24"/>
          <w:szCs w:val="24"/>
          <w:lang w:val="en-US" w:eastAsia="en-US"/>
        </w:rPr>
      </w:pPr>
      <w:r>
        <w:rPr>
          <w:rStyle w:val="InternetLink"/>
          <w:lang w:val="en-US" w:eastAsia="en-US"/>
        </w:rPr>
        <w:t>6. Современные биотехнологии</w:t>
      </w:r>
    </w:p>
    <w:p>
      <w:pPr>
        <w:pStyle w:val="Contents2"/>
        <w:rPr>
          <w:caps w:val="false"/>
          <w:smallCaps w:val="false"/>
          <w:sz w:val="24"/>
          <w:szCs w:val="24"/>
          <w:lang w:val="en-US" w:eastAsia="en-US"/>
        </w:rPr>
      </w:pPr>
      <w:r>
        <w:rPr>
          <w:rStyle w:val="InternetLink"/>
          <w:lang w:val="en-US" w:eastAsia="en-US"/>
        </w:rPr>
        <w:t>6.1 Производство искусственных белков</w:t>
      </w:r>
    </w:p>
    <w:p>
      <w:pPr>
        <w:pStyle w:val="Contents2"/>
        <w:rPr>
          <w:caps w:val="false"/>
          <w:smallCaps w:val="false"/>
          <w:sz w:val="24"/>
          <w:szCs w:val="24"/>
          <w:lang w:val="en-US" w:eastAsia="en-US"/>
        </w:rPr>
      </w:pPr>
      <w:r>
        <w:rPr>
          <w:rStyle w:val="InternetLink"/>
          <w:lang w:val="en-US" w:eastAsia="en-US"/>
        </w:rPr>
        <w:t>6.2 Биокатализ</w:t>
      </w:r>
    </w:p>
    <w:p>
      <w:pPr>
        <w:pStyle w:val="Contents2"/>
        <w:rPr>
          <w:caps w:val="false"/>
          <w:smallCaps w:val="false"/>
          <w:sz w:val="24"/>
          <w:szCs w:val="24"/>
          <w:lang w:val="en-US" w:eastAsia="en-US"/>
        </w:rPr>
      </w:pPr>
      <w:r>
        <w:rPr>
          <w:rStyle w:val="InternetLink"/>
          <w:lang w:val="en-US" w:eastAsia="en-US"/>
        </w:rPr>
        <w:t>7. Генные технологии</w:t>
      </w:r>
    </w:p>
    <w:p>
      <w:pPr>
        <w:pStyle w:val="Contents2"/>
        <w:rPr>
          <w:caps w:val="false"/>
          <w:smallCaps w:val="false"/>
          <w:sz w:val="24"/>
          <w:szCs w:val="24"/>
          <w:lang w:val="en-US" w:eastAsia="en-US"/>
        </w:rPr>
      </w:pPr>
      <w:r>
        <w:rPr>
          <w:rStyle w:val="InternetLink"/>
          <w:lang w:val="en-US" w:eastAsia="en-US"/>
        </w:rPr>
        <w:t>8. Проблемы клонирования</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Развитие технических средств информационных технологий</w:t>
      </w:r>
    </w:p>
    <w:p>
      <w:pPr>
        <w:pStyle w:val="Heading2"/>
        <w:ind w:hanging="0"/>
        <w:rPr/>
      </w:pPr>
      <w:r>
        <w:rPr/>
      </w:r>
    </w:p>
    <w:p>
      <w:pPr>
        <w:pStyle w:val="Heading2"/>
        <w:ind w:hanging="0"/>
        <w:rPr/>
      </w:pPr>
      <w:r>
        <w:rPr/>
        <w:t>1.1 Унификация информационных технологий</w:t>
      </w:r>
    </w:p>
    <w:p>
      <w:pPr>
        <w:pStyle w:val="Normal"/>
        <w:rPr>
          <w:color w:val="000000"/>
        </w:rPr>
      </w:pPr>
      <w:r>
        <w:rPr>
          <w:color w:val="000000"/>
        </w:rPr>
      </w:r>
    </w:p>
    <w:p>
      <w:pPr>
        <w:pStyle w:val="Normal"/>
        <w:rPr>
          <w:color w:val="000000"/>
        </w:rPr>
      </w:pPr>
      <w:r>
        <w:rPr>
          <w:color w:val="000000"/>
        </w:rPr>
        <w:t>Удовлетворение все возрастающих потребностей общества при неуклонном росте народонаселения земного шара требует резкого повышения эффективности всех сфер деятельности человека, непременным условием которого выступает адекватное повышение эффективности информационного обеспечения. Под информационным обеспечением понимается представление необходимой информации с соблюдением требований своевременности и актуальности выдаваемой информации. Представление необходимой информации - одна из важнейших составляющих информационного общества.</w:t>
      </w:r>
    </w:p>
    <w:p>
      <w:pPr>
        <w:pStyle w:val="Normal"/>
        <w:rPr>
          <w:color w:val="000000"/>
        </w:rPr>
      </w:pPr>
      <w:r>
        <w:rPr>
          <w:color w:val="000000"/>
        </w:rPr>
        <w:t xml:space="preserve">Концепция информатизации включает прежде всего создание унифицированной в широком спектре приложений и полностью структурированной </w:t>
      </w:r>
      <w:r>
        <w:rPr>
          <w:i/>
          <w:iCs/>
          <w:color w:val="000000"/>
        </w:rPr>
        <w:t>информационной технологии,</w:t>
      </w:r>
      <w:r>
        <w:rPr>
          <w:color w:val="000000"/>
        </w:rPr>
        <w:t xml:space="preserve"> охватывающей процессы сбора, накопления, хранения, поиска, переработки и выдачи всей информации, необходимой для информационного обеспечения деятельности.</w:t>
      </w:r>
    </w:p>
    <w:p>
      <w:pPr>
        <w:pStyle w:val="Normal"/>
        <w:rPr>
          <w:color w:val="000000"/>
        </w:rPr>
      </w:pPr>
      <w:r>
        <w:rPr>
          <w:color w:val="000000"/>
        </w:rPr>
        <w:t>Чтобы информационная технология была унифицированной в широком спектре приложений, в не меньшей степени должны быть унифицированы: представление об информации, т.е. ее классификация и описание параметров основных видов, выделенных в классификационной структуре; структура и общее содержание информационного потока, т.е. процессов генерирования, фиксации и циркуляции информации в целях информационного обеспечения деятельности; перечень и содержание процедур обработки информации во все время и на всех этапах информационного обеспечения деятельности; перечень и содержание методов решения задач обработки информации.</w:t>
      </w:r>
    </w:p>
    <w:p>
      <w:pPr>
        <w:pStyle w:val="Normal"/>
        <w:rPr>
          <w:color w:val="000000"/>
        </w:rPr>
      </w:pPr>
      <w:r>
        <w:rPr>
          <w:color w:val="000000"/>
        </w:rPr>
        <w:t>Перечисленные проблемы (особенно последние две) оказались достаточно сложными, однако к настоящему времени не только доказана принципиальная возможность их решения, но и получены конкретные решения, представляющиеся достаточно эффективными: обоснована системная классификация информации; построена унифицированная структура информационного потока; доказана возможность разделения всех процедур обработки информации на три унифицированных класса задач - информационно-поисковые, логико-аналитические и поисково-оптимизационные и осуществлена детализация задач в пределах каждого класса; произведена систематизация методов решения задач каждого класса. А это означает, что уже создана практически полная совокупность предпосылок, необходимых для построения унифицированной информационной технологии и полной ее структуризации.</w:t>
      </w:r>
    </w:p>
    <w:p>
      <w:pPr>
        <w:pStyle w:val="Normal"/>
        <w:rPr>
          <w:color w:val="000000"/>
        </w:rPr>
      </w:pPr>
      <w:r>
        <w:rPr>
          <w:color w:val="000000"/>
        </w:rPr>
        <w:t>Возможности унификации информационных технологий открывают широкие перспективы развития как самих технологий, так и информатики в целом. На основе естественно-научных предпосылок уже в настоящее время может быть создана и реализована информационная технология, унифицированная в такой степени, что, с одной стороны она может использоваться в различных сферах деятельности без дополнительной трансформации и адаптации, а с другой - она может быть стабильной, не нуждаться в принципиальном совершенствовании достаточно продолжительное время.</w:t>
      </w:r>
    </w:p>
    <w:p>
      <w:pPr>
        <w:pStyle w:val="Normal"/>
        <w:rPr>
          <w:color w:val="000000"/>
        </w:rPr>
      </w:pPr>
      <w:r>
        <w:rPr>
          <w:color w:val="000000"/>
        </w:rPr>
        <w:t>Названные обстоятельства создают весьма благоприятные предпосылки для поэтапного, эволюционного и целенаправленного, т.е. по единому перспективному плану, развития и совершенствования способов реализации, распространения и использования информационных технологий. Последовательное решение совокупности решаемых задач означает не что иное, как эволюционный переход от ЭВТ в универсальном исполнении к технике информационных технологий.</w:t>
      </w:r>
    </w:p>
    <w:p>
      <w:pPr>
        <w:pStyle w:val="Normal"/>
        <w:rPr>
          <w:color w:val="000000"/>
        </w:rPr>
      </w:pPr>
      <w:r>
        <w:rPr>
          <w:color w:val="000000"/>
        </w:rPr>
        <w:t>При любом подходе к постановке целей и задач информационных технологий вычислительные средства в разнообразных формах, начиная от мини-ЭВМ, персональных компьютеров и кончая суперЭВМ и сложнейшими вычислительными системами и комплексами, играют первостепенную, основную роль в информационном обеспечении и развитии общества.</w:t>
      </w:r>
    </w:p>
    <w:p>
      <w:pPr>
        <w:pStyle w:val="Normal"/>
        <w:rPr>
          <w:color w:val="000000"/>
        </w:rPr>
      </w:pPr>
      <w:r>
        <w:rPr>
          <w:color w:val="000000"/>
        </w:rPr>
        <w:t>Управление сложнейшими автоматизированными процессами, быстрая переработка колоссальных объемов научно-технической информации стали уделом не сотен и тысяч, а миллиардов людей, практически в той или иной степени - каждого из нас. Информация - постоянный спутник человека. Это те сведения, которые помогают нам не только ориентироваться в окружающей среде, но и активно воздействовать на нее, выбирая при этом наиболее рациональные и оптимальные способы.</w:t>
      </w:r>
    </w:p>
    <w:p>
      <w:pPr>
        <w:pStyle w:val="Normal"/>
        <w:rPr>
          <w:b/>
          <w:b/>
          <w:bCs/>
          <w:i/>
          <w:i/>
          <w:iCs/>
          <w:color w:val="000000"/>
        </w:rPr>
      </w:pPr>
      <w:r>
        <w:rPr>
          <w:b/>
          <w:bCs/>
          <w:i/>
          <w:iCs/>
          <w:color w:val="000000"/>
        </w:rPr>
      </w:r>
    </w:p>
    <w:p>
      <w:pPr>
        <w:pStyle w:val="Heading2"/>
        <w:ind w:hanging="0"/>
        <w:rPr/>
      </w:pPr>
      <w:r>
        <w:rPr/>
        <w:t>1.2 История развития вычислительных средств</w:t>
      </w:r>
    </w:p>
    <w:p>
      <w:pPr>
        <w:pStyle w:val="Normal"/>
        <w:rPr>
          <w:color w:val="000000"/>
        </w:rPr>
      </w:pPr>
      <w:r>
        <w:rPr>
          <w:color w:val="000000"/>
        </w:rPr>
      </w:r>
    </w:p>
    <w:p>
      <w:pPr>
        <w:pStyle w:val="Normal"/>
        <w:rPr>
          <w:color w:val="000000"/>
        </w:rPr>
      </w:pPr>
      <w:r>
        <w:rPr>
          <w:color w:val="000000"/>
        </w:rPr>
        <w:t xml:space="preserve">Для облегчения физического труда еще с древних времен изобретались разнообразные приспособления, механизмы и машины, усиливающие механические возможности человека. Но лишь немногие механизмы помогали человеку выполнять работу, похожую в каком-то смысле на умственную, хотя потребность в такой работе возникла очень давно. В течение долгого времени вначале использовались </w:t>
      </w:r>
      <w:r>
        <w:rPr>
          <w:i/>
          <w:iCs/>
          <w:color w:val="000000"/>
        </w:rPr>
        <w:t xml:space="preserve">примитивные средства счета: </w:t>
      </w:r>
      <w:r>
        <w:rPr>
          <w:color w:val="000000"/>
        </w:rPr>
        <w:t>счетные палочки, камешки и т.д. На заре цивилизации для облегчения вычислений стали применять счеты. Если раньше подавляющее большинство людей занималось физическим трудом, то в последнее время значительная часть работающих, особенно в развитых странах, занимается умственной деятельностью. Совершенно ясно, что без машин, способных резко усилить умственные возможности человека, теперь просто не обойтись.</w:t>
      </w:r>
    </w:p>
    <w:p>
      <w:pPr>
        <w:pStyle w:val="Normal"/>
        <w:rPr>
          <w:color w:val="000000"/>
        </w:rPr>
      </w:pPr>
      <w:r>
        <w:rPr>
          <w:color w:val="000000"/>
        </w:rPr>
        <w:t xml:space="preserve">Первые машины, выполнявшие арифметические действия, появились в XVII столетии: в 1642 г, Паскаль изобрел устройство, выполняющее сложение чисел, а в 1673 г. Лейбниц сконструировать </w:t>
      </w:r>
      <w:r>
        <w:rPr>
          <w:i/>
          <w:iCs/>
          <w:color w:val="000000"/>
        </w:rPr>
        <w:t>арифмометр,</w:t>
      </w:r>
      <w:r>
        <w:rPr>
          <w:color w:val="000000"/>
        </w:rPr>
        <w:t xml:space="preserve"> позволяющий выполнять четыре арифметических действия. Начиная с XIX в. арифмометры получили очень широкое распространение. С их помощью производились даже сложные расчеты, например расчеты баллистических таблиц артиллерийского назначения. Существовала и специальная профессия - счетчик - человек, работающий с арифмометром, быстро и точно выполняющий определенную последовательность инструкций, впоследствии названную программой. Но все же многие расчеты производились довольно медленно, для осуществления некоторых из них даже десятки счетчиков тратили по нескольку недель, а иногда и месяцев. Причина такой медлительности проста - выбор выполняемых действий и запись результатов производились счетчиком, а скорость его действий весьма ограниченна.</w:t>
      </w:r>
    </w:p>
    <w:p>
      <w:pPr>
        <w:pStyle w:val="Normal"/>
        <w:rPr>
          <w:color w:val="000000"/>
        </w:rPr>
      </w:pPr>
      <w:r>
        <w:rPr>
          <w:color w:val="000000"/>
        </w:rPr>
        <w:t xml:space="preserve">В первой половине XIX в. была сделана попытка построить универсальное вычислительное устройство - аналитическую машину, которая смогла бы выполнять вычисления самостоятельно, без участия человека. Для этого она должна была исполнять программы, вводимые с помощью перфокарт (карт из плотной бумаги с информацией, наносимой с помощью отверстий), и иметь хранилище для накопления данных и промежуточных результатов (в современной терминологии - </w:t>
      </w:r>
      <w:r>
        <w:rPr>
          <w:i/>
          <w:iCs/>
          <w:color w:val="000000"/>
        </w:rPr>
        <w:t xml:space="preserve">запоминающее устройство, </w:t>
      </w:r>
      <w:r>
        <w:rPr>
          <w:color w:val="000000"/>
        </w:rPr>
        <w:t>память либо накопитель информации). Технические средства того времени не позволили реализовать идею создания аналитической машины: она оказалась слишком сложной для технического воплощения. Только спустя почти столетие, в 1943 г. с применением электромеханического реле - новинки XX в., была создана аналитическая машина.</w:t>
      </w:r>
    </w:p>
    <w:p>
      <w:pPr>
        <w:pStyle w:val="Normal"/>
        <w:rPr>
          <w:i/>
          <w:i/>
          <w:iCs/>
          <w:color w:val="000000"/>
        </w:rPr>
      </w:pPr>
      <w:r>
        <w:rPr>
          <w:color w:val="000000"/>
        </w:rPr>
        <w:t xml:space="preserve">Потребность в автоматизации вычислений различного назначения, в том числе и для военных нужд, стала настолько велика, что над созданием новых аналитических машин работало несколько групп исследователей и разработчиков. Подобную аналитическую машину начали конструировать уже на базе </w:t>
      </w:r>
      <w:r>
        <w:rPr>
          <w:i/>
          <w:iCs/>
          <w:color w:val="000000"/>
        </w:rPr>
        <w:t>электронных ламп,</w:t>
      </w:r>
      <w:r>
        <w:rPr>
          <w:color w:val="000000"/>
        </w:rPr>
        <w:t xml:space="preserve"> а не реле. Такая машина работала в тысячу раз быстрее, чем ее предшественница. В дальнейшем приступили к разработке новой машины, способной хранить программу в своей памяти. В 1945 г. к этой работе подключился известный математик Нейман, который вскоре сделал получившее широкую известность сообщение об общих принципах функционирования универсальных вычислительных машин, получивших позднее название </w:t>
      </w:r>
      <w:r>
        <w:rPr>
          <w:i/>
          <w:iCs/>
          <w:color w:val="000000"/>
        </w:rPr>
        <w:t>компьютеров.</w:t>
      </w:r>
    </w:p>
    <w:p>
      <w:pPr>
        <w:pStyle w:val="Normal"/>
        <w:rPr>
          <w:color w:val="000000"/>
        </w:rPr>
      </w:pPr>
      <w:r>
        <w:rPr>
          <w:color w:val="000000"/>
        </w:rPr>
        <w:t>Первый компьютер, в котором воплощены принципы Неймана, был создан в 1949г. С того времени компьютеры стали гораздо совершеннее, но большинство из них построено на принципах Неймана.</w:t>
      </w:r>
    </w:p>
    <w:p>
      <w:pPr>
        <w:pStyle w:val="Normal"/>
        <w:rPr>
          <w:color w:val="000000"/>
        </w:rPr>
      </w:pPr>
      <w:r>
        <w:rPr>
          <w:color w:val="000000"/>
        </w:rPr>
        <w:t>В настоящее время индустрия производства компьютеров и программного обеспечения для них - одна из важных сфер экономики многих стран. Чтобы более глубоко осознать причины такого стремительного роста компьютеров, вернемся к основным принципам их устройства и работы.</w:t>
      </w:r>
    </w:p>
    <w:p>
      <w:pPr>
        <w:pStyle w:val="Normal"/>
        <w:rPr>
          <w:color w:val="000000"/>
        </w:rPr>
      </w:pPr>
      <w:r>
        <w:rPr>
          <w:color w:val="000000"/>
        </w:rPr>
        <w:t>Согласно принципам Неймана, для универсальности и эффективности работы компьютер должен содержать следующие устройства: арифметико-логическое устройство, выполняющее арифметические и логические операции; устройство управления, которое организует процесс выполнения программ; запоминающее устройство, или память для хранения программ и данных; внешние устройства для ввода-вывода информации.</w:t>
      </w:r>
    </w:p>
    <w:p>
      <w:pPr>
        <w:pStyle w:val="Normal"/>
        <w:rPr>
          <w:color w:val="000000"/>
        </w:rPr>
      </w:pPr>
      <w:r>
        <w:rPr>
          <w:color w:val="000000"/>
        </w:rPr>
        <w:t>В современных компьютерах арифметико-логическое устройство и устройство управления, как правило, объединены в центральный процессор. Многие быстродействующие компьютеры осуществляют параллельную обработку данных на нескольких процессорах.</w:t>
      </w:r>
    </w:p>
    <w:p>
      <w:pPr>
        <w:pStyle w:val="Normal"/>
        <w:rPr>
          <w:color w:val="000000"/>
        </w:rPr>
      </w:pPr>
      <w:r>
        <w:rPr>
          <w:color w:val="000000"/>
        </w:rPr>
        <w:t>Компьютер обрабатывает информацию только в цифровой форме. Вся другая информация (звуки, изображения, показания приборов и т.д.) для обработки на компьютере должна быть преобразована в цифровую форму.</w:t>
      </w:r>
    </w:p>
    <w:p>
      <w:pPr>
        <w:pStyle w:val="Normal"/>
        <w:rPr>
          <w:color w:val="000000"/>
        </w:rPr>
      </w:pPr>
      <w:r>
        <w:rPr>
          <w:color w:val="000000"/>
        </w:rPr>
        <w:t>Современная вычислительная техника, в том числе и персональные компьютеры, - это продукт поступательного развития естествознания на протяжении длительного времени, результат кропотливой работы естествоиспытателей многих поколений и прежде всего ученых и специалистов разных и в то же время смежных отраслей естественных наук: в первую очередь механики, на всех этапах развития весьма важной математики, с все возрастающей ролью физики, сравнительно молодой микроэлектроники, зарождающейся наноэлектроники и др. Совершенно очевидно, что крупные достижения прежде всего в физике во второй половине XX в. послужили базой для стремительного развития средств вычислительной техники. Поэтому неслучайно в развитии средств вычислительной техники выделяют четыре поколения, непосредственно связанных с открытиями в прикладной физике.</w:t>
      </w:r>
    </w:p>
    <w:p>
      <w:pPr>
        <w:pStyle w:val="Normal"/>
        <w:rPr>
          <w:color w:val="000000"/>
        </w:rPr>
      </w:pPr>
      <w:r>
        <w:rPr>
          <w:i/>
          <w:iCs/>
          <w:color w:val="000000"/>
        </w:rPr>
        <w:t>ЭВМ первого поколения</w:t>
      </w:r>
      <w:r>
        <w:rPr>
          <w:color w:val="000000"/>
        </w:rPr>
        <w:t xml:space="preserve"> (40-е -начало 50-х годов) базировались на электронных лампах. С появлением дискретных полупроводниковых приборов связывают </w:t>
      </w:r>
      <w:r>
        <w:rPr>
          <w:i/>
          <w:iCs/>
          <w:color w:val="000000"/>
        </w:rPr>
        <w:t>второе поколение ЭВМ</w:t>
      </w:r>
      <w:r>
        <w:rPr>
          <w:color w:val="000000"/>
        </w:rPr>
        <w:t xml:space="preserve"> (середина 50-х- 60-е годы). В 60-е годы создано </w:t>
      </w:r>
      <w:r>
        <w:rPr>
          <w:i/>
          <w:iCs/>
          <w:color w:val="000000"/>
        </w:rPr>
        <w:t>третье поколение ЭВМ,</w:t>
      </w:r>
      <w:r>
        <w:rPr>
          <w:color w:val="000000"/>
        </w:rPr>
        <w:t xml:space="preserve"> основанное на интегральных микросхемах. Середина 60-х годов считается началом разработки </w:t>
      </w:r>
      <w:r>
        <w:rPr>
          <w:i/>
          <w:iCs/>
          <w:color w:val="000000"/>
        </w:rPr>
        <w:t>ЭВМ четвертого поколения,</w:t>
      </w:r>
      <w:r>
        <w:rPr>
          <w:color w:val="000000"/>
        </w:rPr>
        <w:t xml:space="preserve"> элементная база которых включает большие интегральные схемы. В последнее время проводятся интенсивные работы по освоению не только модернизированной элементной базы ЭВМ, но и принципиально новых средств накопления, хранения и обработки информации для создания более совершенных ЭВМ следующих поколений.</w:t>
      </w:r>
    </w:p>
    <w:p>
      <w:pPr>
        <w:pStyle w:val="Normal"/>
        <w:rPr>
          <w:i/>
          <w:i/>
          <w:iCs/>
          <w:color w:val="000000"/>
        </w:rPr>
      </w:pPr>
      <w:r>
        <w:rPr>
          <w:color w:val="000000"/>
        </w:rPr>
        <w:t xml:space="preserve">ЭВМ 40-х и 50-х годов представляли собой крупногабаритные устройства, занимавшие огромные помещения. На их создание тратились колоссальные деньги, и поэтому они были доступны только лишь крупным учреждениям и компаниям. Благодаря применению передовых технологий, основанных на развитии естествознания в целом, современные ЭВМ стали гораздо компактнее и существенно дешевле (стоимость современных персональных компьютеров колеблется от нескольких сотен до 10 тыс. долл). По сравнению с большими ЭВМ и мини-ЭВМ персональные компьютеры выгодны для многих деловых применений. Без преувеличения можно сказать, что </w:t>
      </w:r>
      <w:r>
        <w:rPr>
          <w:i/>
          <w:iCs/>
          <w:color w:val="000000"/>
        </w:rPr>
        <w:t>персональный компьютер стал важным инструментом в условиях рыночной экономики.</w:t>
      </w:r>
    </w:p>
    <w:p>
      <w:pPr>
        <w:pStyle w:val="Normal"/>
        <w:rPr>
          <w:color w:val="000000"/>
        </w:rPr>
      </w:pPr>
      <w:r>
        <w:rPr>
          <w:color w:val="000000"/>
        </w:rPr>
        <w:t>Стремительный рост индустрии персональных компьютеров объясняется и другими не менее важными особенностями, присущими персональным компьютерам: простота пользования, обеспеченная диалоговым взаимодействием пользователя с компьютером; удобные и понятные программы, включающие меню, подсказки, "помощь" и т.п.; возможность индивидуального взаимодействия с компьютером без посредника; относительно большие возможности по переработке информации; емкость жестких дисков - несколько сотен и более Мбайт); высокая надежность; простота ремонта, основанная на интеграции компонентов компьютера; возможность адаптации к особенностям применения компьютера: один и тот же компьютер может быть оснащен различными периферийными устройствами и разным программным обеспечением; наличие программного обеспечения, охватывающего практически все сферы деятельности, а также мощных систем для разработки нового программного обеспечения.</w:t>
      </w:r>
    </w:p>
    <w:p>
      <w:pPr>
        <w:pStyle w:val="Normal"/>
        <w:rPr>
          <w:b/>
          <w:b/>
          <w:bCs/>
          <w:i/>
          <w:i/>
          <w:iCs/>
          <w:color w:val="000000"/>
        </w:rPr>
      </w:pPr>
      <w:r>
        <w:rPr>
          <w:b/>
          <w:bCs/>
          <w:i/>
          <w:iCs/>
          <w:color w:val="000000"/>
        </w:rPr>
      </w:r>
    </w:p>
    <w:p>
      <w:pPr>
        <w:pStyle w:val="Heading2"/>
        <w:ind w:hanging="0"/>
        <w:rPr/>
      </w:pPr>
      <w:r>
        <w:rPr/>
        <w:t>1.3 Применение вычислительных средств</w:t>
      </w:r>
    </w:p>
    <w:p>
      <w:pPr>
        <w:pStyle w:val="Normal"/>
        <w:rPr>
          <w:color w:val="000000"/>
        </w:rPr>
      </w:pPr>
      <w:r>
        <w:rPr>
          <w:color w:val="000000"/>
        </w:rPr>
      </w:r>
    </w:p>
    <w:p>
      <w:pPr>
        <w:pStyle w:val="Normal"/>
        <w:rPr>
          <w:color w:val="000000"/>
        </w:rPr>
      </w:pPr>
      <w:r>
        <w:rPr>
          <w:color w:val="000000"/>
        </w:rPr>
        <w:t>Возможность сочетания ЭВМ с уже существующими и вновь создаваемыми машинами и системами машин освобождает человека от физического труда, связанного с тяжелыми, а иногда вредными и опасными условиями, а также с монотонными, однообразными, утомительными и нетворческими действиями.</w:t>
      </w:r>
    </w:p>
    <w:p>
      <w:pPr>
        <w:pStyle w:val="Normal"/>
        <w:rPr>
          <w:color w:val="000000"/>
        </w:rPr>
      </w:pPr>
      <w:r>
        <w:rPr>
          <w:color w:val="000000"/>
        </w:rPr>
        <w:t xml:space="preserve">Рассмотрим некоторые характерные примеры применения современных вычислительных средств. Самое широкое распространение получили микропроцессорные системы для </w:t>
      </w:r>
      <w:r>
        <w:rPr>
          <w:i/>
          <w:iCs/>
          <w:color w:val="000000"/>
        </w:rPr>
        <w:t xml:space="preserve">станков с программным управлением. </w:t>
      </w:r>
      <w:r>
        <w:rPr>
          <w:color w:val="000000"/>
        </w:rPr>
        <w:t>В качестве внешних устройств выступают двигатели, перемещающие инструменты (резцы, сверла и т.п.) и обрабатываемые детали. Каждый двигатель имеет свой набор элементарных действий: "опустить резец", "переместить резец вправо на 1 см" и т.п. Для изготовления любой детали составляется алгоритм из элементарных действий. Затем этот алгоритм переводится на язык команд процессора, который, выполняя программу, дает внешним устройствам указания на выполнение действий, необходимых для изготовления детали.</w:t>
      </w:r>
    </w:p>
    <w:p>
      <w:pPr>
        <w:pStyle w:val="Normal"/>
        <w:rPr>
          <w:color w:val="000000"/>
        </w:rPr>
      </w:pPr>
      <w:r>
        <w:rPr>
          <w:color w:val="000000"/>
        </w:rPr>
        <w:t xml:space="preserve">Более сложными микропроцессорными системами являются </w:t>
      </w:r>
      <w:r>
        <w:rPr>
          <w:i/>
          <w:iCs/>
          <w:color w:val="000000"/>
        </w:rPr>
        <w:t xml:space="preserve">промышленные роботы. </w:t>
      </w:r>
      <w:r>
        <w:rPr>
          <w:color w:val="000000"/>
        </w:rPr>
        <w:t>Они снабжены простейшими "органами чувств", способными своевременно реагировать на изменение ситуации.</w:t>
      </w:r>
    </w:p>
    <w:p>
      <w:pPr>
        <w:pStyle w:val="Normal"/>
        <w:rPr>
          <w:color w:val="000000"/>
        </w:rPr>
      </w:pPr>
      <w:r>
        <w:rPr>
          <w:color w:val="000000"/>
        </w:rPr>
        <w:t xml:space="preserve">Применение роботов позволяет полностью автоматизировать работу производственных участков, цехов и целых заводов. Однако всегда останутся области деятельности, где ЭВМ не может полностью заменить человека. Это прежде всего области, связанные с неформальным творческим подходом к делу. Но ЭВМ может облегчить творческий труд. Для этого создаются </w:t>
      </w:r>
      <w:r>
        <w:rPr>
          <w:i/>
          <w:iCs/>
          <w:color w:val="000000"/>
        </w:rPr>
        <w:t>автоматизированные рабочие места</w:t>
      </w:r>
      <w:r>
        <w:rPr>
          <w:color w:val="000000"/>
        </w:rPr>
        <w:t xml:space="preserve"> (АРМ). АРМ - это комплекс высокопроизводительных устройств, присоединенных к ЭВМ, заменяющий привычные малопроизводительные орудия труда (справочники, пишущие машинки, телефоны и т.п.). Разумеется, АРМ архитектора не подходит директору завода - состав АРМ определяется его назначением. Например, АРМ конструктора состоит из дисплея, на котором можно изображать чертежи, графопостроителя для выдачи чертежей на бумагу, принтера и других внешних устройств. АРМ, конечно, не может выполнять свои функции без соответствующего программного обеспечения. Для конструкторов - это различные системы </w:t>
      </w:r>
      <w:r>
        <w:rPr>
          <w:i/>
          <w:iCs/>
          <w:color w:val="000000"/>
        </w:rPr>
        <w:t>автоматизированного проектирования (</w:t>
      </w:r>
      <w:r>
        <w:rPr>
          <w:color w:val="000000"/>
        </w:rPr>
        <w:t>САПР). Такие системы подсказывают конструктору, какие материалы он может использовать, помогают оформить документацию, считывают элемент конструкции и создают чертежи по эскизу.</w:t>
      </w:r>
    </w:p>
    <w:p>
      <w:pPr>
        <w:pStyle w:val="Normal"/>
        <w:rPr>
          <w:color w:val="000000"/>
        </w:rPr>
      </w:pPr>
      <w:r>
        <w:rPr>
          <w:color w:val="000000"/>
        </w:rPr>
        <w:t xml:space="preserve">Программное обеспечение АРМ директора предприятия содержит </w:t>
      </w:r>
      <w:r>
        <w:rPr>
          <w:i/>
          <w:iCs/>
          <w:color w:val="000000"/>
        </w:rPr>
        <w:t>автоматизированную систему управления</w:t>
      </w:r>
      <w:r>
        <w:rPr>
          <w:color w:val="000000"/>
        </w:rPr>
        <w:t xml:space="preserve"> (АСУ). АСУ быстро выдает на экран дисплея или на бумагу оперативную сводку о положении дел на предприятии (наличие ресурсов, ход выполнения плана, сведения о работниках предприятия и т.п.), помогает в выборе смежников, а также экономической стратегии и тактики.</w:t>
      </w:r>
    </w:p>
    <w:p>
      <w:pPr>
        <w:pStyle w:val="Normal"/>
        <w:rPr>
          <w:color w:val="000000"/>
        </w:rPr>
      </w:pPr>
      <w:r>
        <w:rPr>
          <w:color w:val="000000"/>
        </w:rPr>
        <w:t>Создаются АСУ, предназначенные для обеспечения оптимального взаимодействия уже не отдельных станков и автоматических линий, а цехов, производственных объединений в масштабах целой отрасли. Они возьмут на себя сбор, обработку, хранение и предоставление информации, необходимой для обоснованного принятия решений в хозяйственной, общественно-политической, научной и других сферах деятельности.</w:t>
      </w:r>
    </w:p>
    <w:p>
      <w:pPr>
        <w:pStyle w:val="Normal"/>
        <w:rPr>
          <w:color w:val="000000"/>
        </w:rPr>
      </w:pPr>
      <w:r>
        <w:rPr>
          <w:color w:val="000000"/>
        </w:rPr>
        <w:t xml:space="preserve">Область применения ЭВМ расширяется в результате не только увеличения числа механизмов, машин и других устройств, к которым подсоединяется ЭВМ, но и роста ее "интеллектуальных" способностей. Так, информационно-поисковые системы и базы данных перерастают в </w:t>
      </w:r>
      <w:r>
        <w:rPr>
          <w:i/>
          <w:iCs/>
          <w:color w:val="000000"/>
        </w:rPr>
        <w:t xml:space="preserve">базы знаний. </w:t>
      </w:r>
      <w:r>
        <w:rPr>
          <w:color w:val="000000"/>
        </w:rPr>
        <w:t>В базах знаний будут храниться не только данные, но и правила вывода новых утверждений из уже имеющихся. А это означает, что база данных способна порождать новые знания.</w:t>
      </w:r>
    </w:p>
    <w:p>
      <w:pPr>
        <w:pStyle w:val="Normal"/>
        <w:rPr>
          <w:color w:val="000000"/>
        </w:rPr>
      </w:pPr>
      <w:r>
        <w:rPr>
          <w:color w:val="000000"/>
        </w:rPr>
        <w:t>Сочетание ЭВМ с бытовой техникой может существенно облегчить домашний повседневный труд. Применение ЭВМ делает человека свободным, предоставляя ему широкие возможности для творческого труда.</w:t>
      </w:r>
      <w:r>
        <w:br w:type="page"/>
      </w:r>
    </w:p>
    <w:p>
      <w:pPr>
        <w:pStyle w:val="Heading2"/>
        <w:ind w:hanging="0"/>
        <w:rPr/>
      </w:pPr>
      <w:r>
        <w:rPr/>
        <w:t>2. Современные средства накопления информации</w:t>
      </w:r>
    </w:p>
    <w:p>
      <w:pPr>
        <w:pStyle w:val="Normal"/>
        <w:rPr>
          <w:color w:val="000000"/>
        </w:rPr>
      </w:pPr>
      <w:r>
        <w:rPr>
          <w:color w:val="000000"/>
        </w:rPr>
      </w:r>
    </w:p>
    <w:p>
      <w:pPr>
        <w:pStyle w:val="Normal"/>
        <w:rPr>
          <w:color w:val="000000"/>
        </w:rPr>
      </w:pPr>
      <w:r>
        <w:rPr>
          <w:color w:val="000000"/>
        </w:rPr>
        <w:t>Появление наскальных рисунков и надписей свидетельствует о стремлении человека еще в древние времена сохранить свои наблюдения, передать их потомкам. Позднее стали писать на глиняных пластинах, свитках папируса, а примерно полтора тысячелетия назад появился и поныне самый распространенный носитель информации - бумага. Но вот наступил век электроники и принес в повседневную жизнь еще одну новинку - ЭВМ - своеобразный кладезь премудрости человека. Бумага, верой и правдой служившая человеку 15 веков, начинает постепенно сдавать некоторые позиции своей абсолютной монополии. Приближается эра безбумажной цивилизации, и важнейшее место в ней отводится электронной вычислительной технике, в первую очередь получившим широкое распространение персональным компьютерам.</w:t>
      </w:r>
    </w:p>
    <w:p>
      <w:pPr>
        <w:pStyle w:val="Normal"/>
        <w:rPr>
          <w:color w:val="000000"/>
        </w:rPr>
      </w:pPr>
      <w:r>
        <w:rPr>
          <w:color w:val="000000"/>
        </w:rPr>
        <w:t>Персональные компьютеры, объединенные в локальные сети, позволяют десяткам и сотням пользователей легко обмениваться информацией и одновременно получать доступ к общим базам данных. Средства электронной почты дают возможность пользователям компьютеров с помощью телефонной сети посылать сообщения в другие города и страны и получать информацию из крупных банков данных. Такая оперативная компьютерная связь вместе с системой "Интернет" интенсивно развивается и охватывает одновременно колоссальное число пользователей.</w:t>
      </w:r>
    </w:p>
    <w:p>
      <w:pPr>
        <w:pStyle w:val="Normal"/>
        <w:rPr>
          <w:color w:val="000000"/>
        </w:rPr>
      </w:pPr>
      <w:r>
        <w:rPr>
          <w:color w:val="000000"/>
        </w:rPr>
        <w:t>Однако по объему накопленной информации и скорости ее обработки возможности персональных компьютеров все же ограничены. На персональном компьютере можно хранить более десятка Гбайт информации и получать к ним доступ за сотые доли секунды.</w:t>
      </w:r>
    </w:p>
    <w:p>
      <w:pPr>
        <w:pStyle w:val="Normal"/>
        <w:rPr>
          <w:color w:val="000000"/>
        </w:rPr>
      </w:pPr>
      <w:r>
        <w:rPr>
          <w:color w:val="000000"/>
        </w:rPr>
        <w:t xml:space="preserve">Самый маленький в мире жесткий диск компьютерной памяти производит американская фирма </w:t>
      </w:r>
      <w:r>
        <w:rPr>
          <w:color w:val="000000"/>
          <w:lang w:val="en-US"/>
        </w:rPr>
        <w:t>IBM</w:t>
      </w:r>
      <w:r>
        <w:rPr>
          <w:color w:val="000000"/>
        </w:rPr>
        <w:t>. По размерам он примерно совпадает с отечественной пятирублевой монетой, объем памяти - 340 Мбайт. Всего несколько лет назад такой объем считался достаточным для приличного персонального компьютера. Данные диски подходят для карманных компьютеров и цифровых фотоаппаратов. На винчестер-малютку можно записать насколько сотен цветных фотографий, а затем распечатать на принтере или перевести в память большего компьютера.</w:t>
      </w:r>
    </w:p>
    <w:p>
      <w:pPr>
        <w:pStyle w:val="Normal"/>
        <w:rPr>
          <w:color w:val="000000"/>
        </w:rPr>
      </w:pPr>
      <w:r>
        <w:rPr>
          <w:color w:val="000000"/>
        </w:rPr>
        <w:t>Но во многих отраслях знаний и экономики требуется обрабатывать еще большие объемы информации и с еще большей скоростью. К таким отраслям относятся банковское дело, системы резервирования и реализации авиа - и железнодорожных билетов, служба метеопрогнозирования и т.п. На персональном компьютере можно легко создать базу данных индивидуального пользования с названиями и краткой характеристикой периодических изданий в какой-либо предметной области. Но для создания базы данных, в которой хранились бы рефераты статей и тем более их тексты и к которым одновременно могли бы обращаться сотни пользователей, потребуются уже большие ЭВМ.</w:t>
      </w:r>
    </w:p>
    <w:p>
      <w:pPr>
        <w:pStyle w:val="Normal"/>
        <w:rPr>
          <w:color w:val="000000"/>
        </w:rPr>
      </w:pPr>
      <w:r>
        <w:rPr>
          <w:color w:val="000000"/>
        </w:rPr>
        <w:t>Довольно часто при обработке больших объемов информации наиболее целесообразно одновременное, совместное использование компьютеров разной мощности для решения задач, соответствующих их уровню. Например, в крупном банке обработка информации о клиентах и расчетах скорее всего потребует большой ЭВМ, а ввод данных и анализ результатов можно осуществить и на персональных компьютерах.</w:t>
      </w:r>
    </w:p>
    <w:p>
      <w:pPr>
        <w:pStyle w:val="Normal"/>
        <w:rPr>
          <w:color w:val="000000"/>
        </w:rPr>
      </w:pPr>
      <w:r>
        <w:rPr>
          <w:color w:val="000000"/>
        </w:rPr>
        <w:t>При решении многих задач расчетного характера оказывается недостаточной вычислительная мощность персональных компьютеров. Например, расчет механической прочности конструкции из нескольких сотен элементов можно произвести и на персональном компьютере, но для расчета прочности конструкции, состоящей из сотен тысяч деталей, потребуется уже большая ЭВМ или даже суперЭВМ.</w:t>
      </w:r>
    </w:p>
    <w:p>
      <w:pPr>
        <w:pStyle w:val="Normal"/>
        <w:rPr>
          <w:color w:val="000000"/>
        </w:rPr>
      </w:pPr>
      <w:r>
        <w:rPr>
          <w:color w:val="000000"/>
        </w:rPr>
        <w:t>Можно привести еще один наглядный пример - компьютерное производство видеофильмов. Персональный компьютер вполне подходит для имитации сравнительно простых движений. Для создания специальных видеоэффектов и фильмов требуется громадное число вычислительных операций, что не под силу персональному компьютеру. Поэтому профессиональные студии, занимающиеся производством фильмов, видеорекламы и т.п., пользуются специализированными компьютерами, выполняющими те операции, которые больше всего подходят для имитации пространственных движений.</w:t>
      </w:r>
    </w:p>
    <w:p>
      <w:pPr>
        <w:pStyle w:val="Normal"/>
        <w:rPr>
          <w:color w:val="000000"/>
        </w:rPr>
      </w:pPr>
      <w:r>
        <w:rPr>
          <w:color w:val="000000"/>
        </w:rPr>
        <w:t>Как уже упоминалось выше, любая ЭВМ, в том числе и персональный компьютер, содержит запоминающее устройство или память. Память - это то, что наделяет ЭВМ интеллектуальными признаками и что существенно отличает ее от других машин и механизмов. Параметрами памяти характеризуются мощность ЭВМ и ее потенциальные возможности.</w:t>
      </w:r>
    </w:p>
    <w:p>
      <w:pPr>
        <w:pStyle w:val="Normal"/>
        <w:rPr>
          <w:b/>
          <w:b/>
          <w:bCs/>
          <w:i/>
          <w:i/>
          <w:iCs/>
          <w:color w:val="000000"/>
        </w:rPr>
      </w:pPr>
      <w:r>
        <w:rPr>
          <w:b/>
          <w:bCs/>
          <w:i/>
          <w:iCs/>
          <w:color w:val="000000"/>
        </w:rPr>
      </w:r>
    </w:p>
    <w:p>
      <w:pPr>
        <w:pStyle w:val="Heading2"/>
        <w:ind w:hanging="0"/>
        <w:rPr/>
      </w:pPr>
      <w:r>
        <w:rPr/>
        <w:t>2.1 Память человека и память ЭВМ</w:t>
      </w:r>
    </w:p>
    <w:p>
      <w:pPr>
        <w:pStyle w:val="Normal"/>
        <w:rPr>
          <w:color w:val="000000"/>
        </w:rPr>
      </w:pPr>
      <w:r>
        <w:rPr>
          <w:color w:val="000000"/>
        </w:rPr>
      </w:r>
    </w:p>
    <w:p>
      <w:pPr>
        <w:pStyle w:val="Normal"/>
        <w:rPr>
          <w:color w:val="000000"/>
        </w:rPr>
      </w:pPr>
      <w:r>
        <w:rPr>
          <w:color w:val="000000"/>
        </w:rPr>
        <w:t>Память - несомненно, один из важнейших атрибутов человеческой сущности, делающих человека человеком. Развитый, утонченный и вместе с тем изощренный аппарат памяти, пожалуй, это основное, что выделяет человека среди других представителей живого мира. Не только запоминание окружающего (это неосознанно делают и животные), но и воспоминание, логическое осмысление, многократное обращение сознания к хранилищу памяти и извлечение из него всего того, что нужно в данный момент, - на это способен лишь человек, наделенный разумом.</w:t>
      </w:r>
    </w:p>
    <w:p>
      <w:pPr>
        <w:pStyle w:val="Normal"/>
        <w:rPr/>
      </w:pPr>
      <w:r>
        <w:rPr>
          <w:color w:val="000000"/>
        </w:rPr>
        <w:t>Процесс "заполнения" памяти ранними детскими представлениями об окружающем мире, знаниями, полученными в школе и в вузе, тем жизненным опытом, который воплощен в образах, событиях, фактах, характеризует в основном становление личности. Содержание памяти в значительно большей степени, чем внешность, определяет неповторимую индивидуальность человеческого "Я".</w:t>
      </w:r>
    </w:p>
    <w:p>
      <w:pPr>
        <w:pStyle w:val="Normal"/>
        <w:rPr>
          <w:color w:val="000000"/>
        </w:rPr>
      </w:pPr>
      <w:r>
        <w:rPr>
          <w:color w:val="000000"/>
        </w:rPr>
        <w:t>Совокупная память всех людей, коллективная память человека, материализованная в многочисленных книгах, картинах, нотах, фотографиях, чертежах, кинофильмах, архивных документах и во многом-многом другом, вне всякого сомнения образует один из основных краеугольных камней фундамента человеческой цивилизации.</w:t>
      </w:r>
    </w:p>
    <w:p>
      <w:pPr>
        <w:pStyle w:val="Normal"/>
        <w:rPr>
          <w:color w:val="000000"/>
        </w:rPr>
      </w:pPr>
      <w:r>
        <w:rPr>
          <w:color w:val="000000"/>
        </w:rPr>
        <w:t>За последние десятилетия разнообразные технические средства накопления и хранения информации пополнились еще одним - наиболее универсальным и гибким - памятью ЭВМ, которой во все большей степени отводится постоянно возрастающая роль в совершенствовании ЭВМ, и, следовательно, в развитии экономики и общества в целом.</w:t>
      </w:r>
    </w:p>
    <w:p>
      <w:pPr>
        <w:pStyle w:val="Normal"/>
        <w:rPr>
          <w:color w:val="000000"/>
        </w:rPr>
      </w:pPr>
      <w:r>
        <w:rPr>
          <w:color w:val="000000"/>
        </w:rPr>
        <w:t>Никогда ранее человечество не накапливало знания столь стремительными темпами. Удвоение объема знаний и увеличение потока информации в десятки раз ожидается уже в ближайшем будущем.</w:t>
      </w:r>
    </w:p>
    <w:p>
      <w:pPr>
        <w:pStyle w:val="Normal"/>
        <w:rPr>
          <w:color w:val="000000"/>
        </w:rPr>
      </w:pPr>
      <w:r>
        <w:rPr>
          <w:color w:val="000000"/>
        </w:rPr>
        <w:t>Сегодня ЭВМ стала главным инструментом, с помощью которого осуществляется управление информационными потоками. Так в общих чертах выглядит современная картина. О памяти ЭВМ известно гораздо больше, чем о памяти человека, его сознательной и бессознательной деятельности. Надпись "Познай самого себя", начертанная у входа в дельфийский храм Аполлона, актуальна и по сей день. Память человека обладает индивидуальными, многогранными, удивительными и большей частью не объясненными пока свойствами. Цицерон считал, что "для ясности памяти важнее всего распорядок; поэтому тем, кто развивает свои способности в этом направлении, следует держать в уме картину каких-нибудь мест и по эти местам располагать воображаемые образы запоминаемых предметов". Примерно по такому принципу построена и оперативная память ЭВМ. Из приведенных образных сравнений понятно, что память ЭВМ по многим параметрам отстает от мозга человека. И мы непременно "должны учиться у природы и следовать ее законам", как утверждал Н. Бор.</w:t>
      </w:r>
    </w:p>
    <w:p>
      <w:pPr>
        <w:pStyle w:val="Normal"/>
        <w:rPr>
          <w:color w:val="000000"/>
        </w:rPr>
      </w:pPr>
      <w:r>
        <w:rPr>
          <w:color w:val="000000"/>
        </w:rPr>
        <w:t>И творческая, и подсознательная деятельность, и другие ее виды часто объединяемые одним словом "чувство", применительно к памяти ЭВМ можно отнести к искусственному интеллекту, находящемуся в настоящее время на начальной стадии развития.</w:t>
      </w:r>
    </w:p>
    <w:p>
      <w:pPr>
        <w:pStyle w:val="Normal"/>
        <w:rPr>
          <w:color w:val="000000"/>
        </w:rPr>
      </w:pPr>
      <w:r>
        <w:rPr>
          <w:color w:val="000000"/>
        </w:rPr>
        <w:t>Высокая плотность записи, большая емкость памяти, высокое быстродействие, способность восприятия и аналоговой, и цифровой информации, возможность оперативного доступа к данным, сочетание адресного и ассоциативного поиска, объединение последовательного и параллельного принципов ввода-вывода информации, отсутствие механически перемещающихся узлов, высокая долговечность и надежность хранения - вот те основные качества, которыми хотелось бы наделить разрабатываемые долговременные запоминающие устройства.</w:t>
      </w:r>
    </w:p>
    <w:p>
      <w:pPr>
        <w:pStyle w:val="Normal"/>
        <w:rPr>
          <w:b/>
          <w:b/>
          <w:bCs/>
          <w:i/>
          <w:i/>
          <w:iCs/>
          <w:color w:val="000000"/>
        </w:rPr>
      </w:pPr>
      <w:r>
        <w:rPr>
          <w:b/>
          <w:bCs/>
          <w:i/>
          <w:iCs/>
          <w:color w:val="000000"/>
        </w:rPr>
      </w:r>
    </w:p>
    <w:p>
      <w:pPr>
        <w:pStyle w:val="Heading2"/>
        <w:ind w:hanging="0"/>
        <w:rPr/>
      </w:pPr>
      <w:r>
        <w:rPr/>
        <w:t>2.2 Технологические возможности реализации высокой информационной плотности</w:t>
      </w:r>
    </w:p>
    <w:p>
      <w:pPr>
        <w:pStyle w:val="Normal"/>
        <w:rPr>
          <w:color w:val="000000"/>
        </w:rPr>
      </w:pPr>
      <w:r>
        <w:rPr>
          <w:color w:val="000000"/>
        </w:rPr>
      </w:r>
    </w:p>
    <w:p>
      <w:pPr>
        <w:pStyle w:val="Normal"/>
        <w:rPr>
          <w:color w:val="000000"/>
        </w:rPr>
      </w:pPr>
      <w:r>
        <w:rPr>
          <w:color w:val="000000"/>
        </w:rPr>
        <w:t>Большинство моделей ЭВМ, от мини-ЭВМ до сложных вычислительных комплексов и систем, содержат внешние запоминающие устройства, которые базируются в основном на магнитной записи. Прогнозы специалистов показывают, что на ближайшую историческую перспективу устройства магнитной записи останутся доминирующими на мировом рынке информационной техники.</w:t>
      </w:r>
    </w:p>
    <w:p>
      <w:pPr>
        <w:pStyle w:val="Normal"/>
        <w:rPr>
          <w:color w:val="000000"/>
        </w:rPr>
      </w:pPr>
      <w:r>
        <w:rPr>
          <w:color w:val="000000"/>
        </w:rPr>
        <w:t>Себестоимость внешних запоминающих устройств по сравнению с себестоимостью других устройств современных ЭВМ, относительно велика. Поэтому их совершенствование направлено, с одной стороны, на снижение себестоимости, а с другой - на повышение качества записи и воспроизведения информации.</w:t>
      </w:r>
    </w:p>
    <w:p>
      <w:pPr>
        <w:pStyle w:val="Normal"/>
        <w:rPr>
          <w:color w:val="000000"/>
        </w:rPr>
      </w:pPr>
      <w:r>
        <w:rPr>
          <w:color w:val="000000"/>
        </w:rPr>
        <w:t>С развитием средств вычислительной техники растет и будет расти спрос на запоминающие устройства небольших размеров, способные хранить большой объем информации. В этой связи проблема повышения информационной плотности записи - одна из важнейших в современных запоминающих устройствах большой емкости.</w:t>
      </w:r>
    </w:p>
    <w:p>
      <w:pPr>
        <w:pStyle w:val="Normal"/>
        <w:rPr>
          <w:color w:val="000000"/>
        </w:rPr>
      </w:pPr>
      <w:r>
        <w:rPr>
          <w:color w:val="000000"/>
        </w:rPr>
        <w:t>В запоминающих устройствах на подвижном магнитном носителе, где основное - это накопление информации, фактором первостепенной важности является поверхностная информационная плотность записи, определяемая количеством информации, приходящейся на единицу площади поверхности рабочего слоя носителя записи. Поверхностная информационная плотность записи зависит от плотности записи вдоль одной дорожки (продольной плотности) и числа самих дорожек на единицу длины в поперечном относительно движения носителя направлении (поперечной плотности). Теоретически доказано, что продольная плотность записи информации на магнитном носителе может быть равной примерно 20000 бит/мм.</w:t>
      </w:r>
    </w:p>
    <w:p>
      <w:pPr>
        <w:pStyle w:val="Normal"/>
        <w:rPr>
          <w:color w:val="000000"/>
        </w:rPr>
      </w:pPr>
      <w:r>
        <w:rPr>
          <w:color w:val="000000"/>
        </w:rPr>
        <w:t>Если в настоящее время в лучших накопителях на магнитных дисках реализована продольная плотность около 5000 бит/мм, то становится понятным, какие возможности еще не реализованы.</w:t>
      </w:r>
    </w:p>
    <w:p>
      <w:pPr>
        <w:pStyle w:val="Normal"/>
        <w:rPr>
          <w:color w:val="000000"/>
        </w:rPr>
      </w:pPr>
      <w:r>
        <w:rPr>
          <w:i/>
          <w:iCs/>
          <w:color w:val="000000"/>
        </w:rPr>
        <w:t>Магнитная запись с перпендикулярным намагничиванием,</w:t>
      </w:r>
      <w:r>
        <w:rPr>
          <w:color w:val="000000"/>
        </w:rPr>
        <w:t xml:space="preserve"> когда перемагничивание рабочего слоя осуществляется в его перпендикулярной плоскости, обеспечивает существенное повышение информационной плотности записи. Так, в лабораторных образцах накопителей уже достигнута продольная плотность, составляющая более 10 000 бит/мм.</w:t>
      </w:r>
    </w:p>
    <w:p>
      <w:pPr>
        <w:pStyle w:val="Normal"/>
        <w:rPr>
          <w:color w:val="000000"/>
        </w:rPr>
      </w:pPr>
      <w:r>
        <w:rPr>
          <w:color w:val="000000"/>
        </w:rPr>
        <w:t>Оценим плотность записи, которую можно реализовать, используя элементную базу, необходимую для магнитной записи. Современной технологии вполне под силу изготовление магнитных элементов шириной около 1 мкм. Толщина такого работоспособного элемента может быть гораздо меньше 0,1 мкм (известны магнитные преобразователи с магнитным элементом толщиной менее 0,1 мкм, позволяющие получить продольную плотность записи более 10000 бит/мм). Следовательно, площадь поперечного сечения магнитного элемента, который может быть рабочим элементом основного полюса магнитной головки для записи составляет 0,1 мкм</w:t>
      </w:r>
      <w:r>
        <w:rPr>
          <w:color w:val="000000"/>
          <w:vertAlign w:val="superscript"/>
        </w:rPr>
        <w:t>2</w:t>
      </w:r>
      <w:r>
        <w:rPr>
          <w:color w:val="000000"/>
        </w:rPr>
        <w:t>. Минимальный диаметр светового пятна в оптических запоминающих устройствах равен примерно 1 мкм, что соответствует площади, приблизительно равной 1 мкм</w:t>
      </w:r>
      <w:r>
        <w:rPr>
          <w:color w:val="000000"/>
          <w:vertAlign w:val="superscript"/>
        </w:rPr>
        <w:t>2</w:t>
      </w:r>
      <w:r>
        <w:rPr>
          <w:color w:val="000000"/>
        </w:rPr>
        <w:t>. Теперь становится понятным, что реальная элементная база при магнитной записи позволяет реализовать информационную плотность на порядок выше предельно возможной плотности в оптических накопителях.</w:t>
      </w:r>
    </w:p>
    <w:p>
      <w:pPr>
        <w:pStyle w:val="Normal"/>
        <w:rPr>
          <w:color w:val="000000"/>
        </w:rPr>
      </w:pPr>
      <w:r>
        <w:rPr>
          <w:color w:val="000000"/>
        </w:rPr>
        <w:t>Современная технология позволяет изготавливать тонкопленочный элемент, ширина либо длина которого составляет примерно 1 мкм, что более чем на порядок меньше размера элемента серийно изготавливаемых магниторезистивных преобразователей. Существенное уменьшение толщины магниторезистивного элемента даже с использованием самых перспективных технологических приемов сопряжено с нарушением однородности по толщине, что влечет за собой изменение и электрических, и магнитных свойств. Технология сегодняшнего дня позволяет изготавливать магниторезистивный элемент, минимальное поперечное сечение которого составляет 0,030 мкм</w:t>
      </w:r>
      <w:r>
        <w:rPr>
          <w:color w:val="000000"/>
          <w:vertAlign w:val="superscript"/>
        </w:rPr>
        <w:t>2</w:t>
      </w:r>
      <w:r>
        <w:rPr>
          <w:color w:val="000000"/>
        </w:rPr>
        <w:t>, что в принципе дает возможность воспроизвести информацию, записанную с поверхностной плотностью около 33 бит/мкм</w:t>
      </w:r>
      <w:r>
        <w:rPr>
          <w:color w:val="000000"/>
          <w:vertAlign w:val="superscript"/>
        </w:rPr>
        <w:t>2</w:t>
      </w:r>
      <w:r>
        <w:rPr>
          <w:color w:val="000000"/>
        </w:rPr>
        <w:t>. Такая плотность приблизительно на порядок меньше соответствующей предельной плотности, к которой допускает приблизиться реальный магнитный носитель - с кобальт-хромовым рабочим слоем (напомним: она составляет 400 бит/мкм</w:t>
      </w:r>
      <w:r>
        <w:rPr>
          <w:color w:val="000000"/>
          <w:vertAlign w:val="superscript"/>
        </w:rPr>
        <w:t>2</w:t>
      </w:r>
      <w:r>
        <w:rPr>
          <w:color w:val="000000"/>
        </w:rPr>
        <w:t>). Если принять во внимание технологические возможности ближайшего будущего, когда линейный размер элемента уменьшится примерно на порядок, то магниторезистивный преобразователь с таким элементом позволит воспроизвести информацию, записанную с поверхностной плотностью, приближающейся к 400 бит/мкм</w:t>
      </w:r>
      <w:r>
        <w:rPr>
          <w:color w:val="000000"/>
          <w:vertAlign w:val="superscript"/>
        </w:rPr>
        <w:t>2</w:t>
      </w:r>
      <w:r>
        <w:rPr>
          <w:color w:val="000000"/>
        </w:rPr>
        <w:t>.</w:t>
      </w:r>
    </w:p>
    <w:p>
      <w:pPr>
        <w:pStyle w:val="Normal"/>
        <w:rPr>
          <w:color w:val="000000"/>
        </w:rPr>
      </w:pPr>
      <w:r>
        <w:rPr>
          <w:color w:val="000000"/>
        </w:rPr>
        <w:t>Это означает, что в обозримом будущем магниторезистивный преобразователь, опираясь на перспективную технологию, должен догнать магнитный носитель, и тогда их предельные характеристики плотности сравняются. При этом следует помнить, что предельные возможности и реальные устройства - это не одно и то же. В то же время без реальных возможностей не бывает и реальных устройств. Другое дело, что между ними, как правило, лежит непроторенный путь, который при недостаточно объективной оценке каких бы то ни было возможностей может оказаться безысходным. В данном случае правильный путь может выбрать практик-разработчик, каждое действие которого обосновано научным пониманием решаемой им проблемы,</w:t>
      </w:r>
    </w:p>
    <w:p>
      <w:pPr>
        <w:pStyle w:val="Normal"/>
        <w:rPr>
          <w:b/>
          <w:b/>
          <w:bCs/>
          <w:i/>
          <w:i/>
          <w:iCs/>
          <w:color w:val="000000"/>
        </w:rPr>
      </w:pPr>
      <w:r>
        <w:rPr>
          <w:b/>
          <w:bCs/>
          <w:i/>
          <w:iCs/>
          <w:color w:val="000000"/>
        </w:rPr>
      </w:r>
    </w:p>
    <w:p>
      <w:pPr>
        <w:pStyle w:val="Heading2"/>
        <w:ind w:hanging="0"/>
        <w:rPr/>
      </w:pPr>
      <w:r>
        <w:rPr/>
        <w:t>2.3 Проблемы воспроизведения живого образа</w:t>
      </w:r>
    </w:p>
    <w:p>
      <w:pPr>
        <w:pStyle w:val="Normal"/>
        <w:rPr>
          <w:color w:val="000000"/>
        </w:rPr>
      </w:pPr>
      <w:r>
        <w:rPr>
          <w:color w:val="000000"/>
        </w:rPr>
      </w:r>
    </w:p>
    <w:p>
      <w:pPr>
        <w:pStyle w:val="Normal"/>
        <w:rPr>
          <w:color w:val="000000"/>
        </w:rPr>
      </w:pPr>
      <w:r>
        <w:rPr>
          <w:color w:val="000000"/>
        </w:rPr>
        <w:t>Коснемся также важной области применения магнитной записи в различных аппаратах записи и воспроизведения звука и изображения. С относительно недавнего времени все чаще можно встретить и в научно-технической, и в популярной литературе термины: "цифровая звукозапись", "цифровой магнитофон" и т.п. Невольно может возникнуть вопрос: какое отношение к звукозаписи либо видеоизображению имеет "цифра"? Оказывается, имеет, причем непосредственное и прямое. И цифровой способ записи роднит, казалось бы, далекие друг от друга по назначению области магнитной видео - и звукозаписи с магнитной записью, лежащей в основе хранения громадного объема информации в современных ЭВМ. Высококачественная запись и воспроизведение звука - довольно сложная и трудная техническая задача, даже если учесть относительно высокий уровень развития современных технических средств. А теперь можно себе представить, насколько сложная задача решается при записи звука и изображения и последующего их воспроизведения, что осуществляется с помощью видеокамер и видеомагнитофонов. Магнитная лента в этом случае должна запомнить не только особенности звука, но и более сложные особенности света, его цветовой гаммы, яркости, контрастности и т.п., чтобы видимое на экране изображение приблизить к реальному воспроизводимому объекту, т.е. сделать его естественным, натуральным.</w:t>
      </w:r>
    </w:p>
    <w:p>
      <w:pPr>
        <w:pStyle w:val="Normal"/>
        <w:rPr>
          <w:color w:val="000000"/>
        </w:rPr>
      </w:pPr>
      <w:r>
        <w:rPr>
          <w:color w:val="000000"/>
        </w:rPr>
        <w:t>Приблизиться к живому образу помогает магниторезистивное воспроизведение. Сущность магниторезистивного воспроизведения проста. Изменяющееся магнитное поле рассеяния вызывает изменение электрического сопротивления помещенного в него магниторезистивного элемента, снимаемое напряжение с которого соответствует сигналу воспроизведения.</w:t>
      </w:r>
    </w:p>
    <w:p>
      <w:pPr>
        <w:pStyle w:val="Normal"/>
        <w:rPr>
          <w:color w:val="000000"/>
        </w:rPr>
      </w:pPr>
      <w:r>
        <w:rPr>
          <w:color w:val="000000"/>
        </w:rPr>
        <w:t>Магниторезистивное воспроизведение используется не только в запоминающих устройствах с подвижным носителем. Применение его гораздо шире. На магниторезистивном принципе может быть основано воспроизведение информации в запоминающих устройствах большой емкости, позволяющих реализовывать логические функции и длительно хранить информацию без разрушения. Магниторезистивные элементы могут быть использованы во многих высокочувствительных устройствах и приборах.</w:t>
      </w:r>
    </w:p>
    <w:p>
      <w:pPr>
        <w:pStyle w:val="Normal"/>
        <w:rPr>
          <w:color w:val="000000"/>
        </w:rPr>
      </w:pPr>
      <w:r>
        <w:rPr>
          <w:color w:val="000000"/>
        </w:rPr>
        <w:t>Преимущества магниторезистивного воспроизведения проявляются в полной мере в цифровых системах записи и воспроизведения. В настоящее время многие фирмы уже предлагают потребителю высококачественные цифровые магнитофоны.</w:t>
      </w:r>
    </w:p>
    <w:p>
      <w:pPr>
        <w:pStyle w:val="Normal"/>
        <w:rPr>
          <w:color w:val="000000"/>
        </w:rPr>
      </w:pPr>
      <w:r>
        <w:rPr>
          <w:color w:val="000000"/>
        </w:rPr>
        <w:t>Сегодняшний массовый потребитель оценивает качество современной бытовой радиоаппаратуры не по рекламным сообщениям или популярным статьям, а по четкости телевизионного изображения, сочности красок, естественности звучания и т.п., т е. по тому, насколько близко соответствует воспроизводимая картина реальному живому образу.</w:t>
      </w:r>
    </w:p>
    <w:p>
      <w:pPr>
        <w:pStyle w:val="Normal"/>
        <w:rPr>
          <w:color w:val="000000"/>
        </w:rPr>
      </w:pPr>
      <w:r>
        <w:rPr>
          <w:color w:val="000000"/>
        </w:rPr>
        <w:t>Что же дает обращение к цифре? Цифровой сигнал, так же как и аналоговый, подвержен искажениям - и частотным, и нелинейным, и шумовым наслоениям. Но для цифрового сигнала они не страшны, исказить цифровой сигнал - это значит совсем убрать какой-либо импульс или ввести импульс там, где была пауза. Такие искажения можно предотвратить, а более мелкие, меняющие форму импульса или нарушающие чистоту паузы, нетрудно устранить. Для этого используется электронный блок - регенератор цифрового сигнала. Из него выходят неискаженные, отреставрированные последовательности импульсов - пауз, из которых после цифро-аналогового преобразования рождается практически неискаженный аналоговый сигнал, а значит, в конечном результате и неискаженный звук. Достаточно сказать, что в системах цифровой звукозаписи уровень шумов незначителен, т.е. они гораздо слабее основного сигнала и практически не слышны.</w:t>
      </w:r>
    </w:p>
    <w:p>
      <w:pPr>
        <w:pStyle w:val="Normal"/>
        <w:rPr>
          <w:color w:val="000000"/>
        </w:rPr>
      </w:pPr>
      <w:r>
        <w:rPr>
          <w:color w:val="000000"/>
        </w:rPr>
        <w:t>Таким образом, цифровая звукозапись и согласующееся с ней магниторезистивное воспроизведение - реальные средства приближения к воспроизведению тембрового богатства и соловьиного пения, и большого оркестра, а также ярких красок на весеннем лугу т.е. реальные средства для последовательного, поступательного приближения к воспроизведению живого образа того или иного объекта.</w:t>
      </w:r>
    </w:p>
    <w:p>
      <w:pPr>
        <w:pStyle w:val="Normal"/>
        <w:rPr>
          <w:b/>
          <w:b/>
          <w:bCs/>
          <w:i/>
          <w:i/>
          <w:iCs/>
          <w:color w:val="000000"/>
        </w:rPr>
      </w:pPr>
      <w:r>
        <w:rPr>
          <w:b/>
          <w:bCs/>
          <w:i/>
          <w:iCs/>
          <w:color w:val="000000"/>
        </w:rPr>
      </w:r>
    </w:p>
    <w:p>
      <w:pPr>
        <w:pStyle w:val="Heading2"/>
        <w:ind w:hanging="0"/>
        <w:rPr/>
      </w:pPr>
      <w:r>
        <w:rPr/>
        <w:t>2.4 Голографическая память</w:t>
      </w:r>
    </w:p>
    <w:p>
      <w:pPr>
        <w:pStyle w:val="Normal"/>
        <w:rPr>
          <w:color w:val="000000"/>
        </w:rPr>
      </w:pPr>
      <w:r>
        <w:rPr>
          <w:color w:val="000000"/>
        </w:rPr>
      </w:r>
    </w:p>
    <w:p>
      <w:pPr>
        <w:pStyle w:val="Normal"/>
        <w:rPr>
          <w:color w:val="000000"/>
        </w:rPr>
      </w:pPr>
      <w:r>
        <w:rPr>
          <w:color w:val="000000"/>
        </w:rPr>
        <w:t>Весьма важным является быстродействие памяти, обусловленное инерционностью процессов записи, поиска, считывания и в случае реверсивного носителя - стирания. Запись и считывание описываются скоростью обмена информацией, поиск и стирание - продолжительностями этих процессов.</w:t>
      </w:r>
    </w:p>
    <w:p>
      <w:pPr>
        <w:pStyle w:val="Normal"/>
        <w:rPr>
          <w:color w:val="000000"/>
        </w:rPr>
      </w:pPr>
      <w:r>
        <w:rPr>
          <w:color w:val="000000"/>
        </w:rPr>
        <w:t>Резкое увеличение емкости памяти требует и обязательного роста скорости обмена информацией. Иначе "электронный архив" превратится в "электронную свалку". А повышения быстродействия фактически невозможно добиться, лишь совершенствуя, улучшая дисковые накопители, - необходим какой-то иной принцип ввода (записи) и вывода (считывания) информации.</w:t>
      </w:r>
    </w:p>
    <w:p>
      <w:pPr>
        <w:pStyle w:val="Normal"/>
        <w:rPr>
          <w:i/>
          <w:i/>
          <w:iCs/>
          <w:color w:val="000000"/>
        </w:rPr>
      </w:pPr>
      <w:r>
        <w:rPr>
          <w:color w:val="000000"/>
        </w:rPr>
        <w:t xml:space="preserve">Необходима иная идейная концепция. Оказывается, такая концепция существует, она давно известна, интенсивно разрабатывается и уже привела ко многим достижениям в ряде областей техники. Речь идет о </w:t>
      </w:r>
      <w:r>
        <w:rPr>
          <w:i/>
          <w:iCs/>
          <w:color w:val="000000"/>
        </w:rPr>
        <w:t>голографическом запоминающем устройстве.</w:t>
      </w:r>
    </w:p>
    <w:p>
      <w:pPr>
        <w:pStyle w:val="Normal"/>
        <w:rPr>
          <w:color w:val="000000"/>
        </w:rPr>
      </w:pPr>
      <w:r>
        <w:rPr>
          <w:color w:val="000000"/>
        </w:rPr>
        <w:t>Голографическое запоминающее устройство позволяет практически реализовать все те особенности, которые присущи человеческому мозгу, а также дополнить их возможностями цифровых ЭВМ. А чисто технические потенции этих устройств, разумеется, неизмеримо богаче, чем возможности мозга.</w:t>
      </w:r>
    </w:p>
    <w:p>
      <w:pPr>
        <w:pStyle w:val="Normal"/>
        <w:rPr>
          <w:color w:val="000000"/>
        </w:rPr>
      </w:pPr>
      <w:r>
        <w:rPr>
          <w:color w:val="000000"/>
        </w:rPr>
        <w:t>Однако прошло несколько десятилетий с начала разработки голографической памяти, а реальных конкурентоспособных устройств, которые можно было бы отнести к промышленным, а не к лабораторным, до сих пор нет. В чем же дело? Все тот же известный диссонанс идейных концепций и "элементной базы". Мы ставим здесь кавычки, так как в наш "технологический век" именно то, что иногда высокомерно, по старинке, называют "элементной базой", составляет физико-техническую основу, вернее, сущность новых направлений. Транзистор, интегральная схема, микропроцессор - эти "элементы", каждый в свое время, определяли "лицо" вычислительной техники и не только параметры конкретных ЭВМ, но и всю идеологию этого научно-технического направления. Появился лазер - и возникли квантовая радиофизика, топография, нелинейная оптика. Хотя, строго говоря, идейные основы этих направлений были известны намного раньше. Но только лазер дал каждому из них жизнь.</w:t>
      </w:r>
    </w:p>
    <w:p>
      <w:pPr>
        <w:pStyle w:val="Normal"/>
        <w:rPr>
          <w:color w:val="000000"/>
        </w:rPr>
      </w:pPr>
      <w:r>
        <w:rPr>
          <w:color w:val="000000"/>
        </w:rPr>
        <w:t>Элементная база оптических дисковых накопителей сложилась к концу 70-х годов, и конечно же, не случайно именно в начале 80-х начался "бум" в развитии и этого направления.</w:t>
      </w:r>
    </w:p>
    <w:p>
      <w:pPr>
        <w:pStyle w:val="Normal"/>
        <w:rPr>
          <w:color w:val="000000"/>
        </w:rPr>
      </w:pPr>
      <w:r>
        <w:rPr>
          <w:color w:val="000000"/>
        </w:rPr>
        <w:t>С голографическими запоминающими устройствами ситуация, увы, иная. Используемые в лабораторных разработках элементы - газовые лазеры, разнообразные оптические затворы, дефлекторы, транспаранты - еще очень несовершенны. Как правило, они громоздки, недолговечны, сложны в изготовлении и эксплуатации, обладают недостаточно высокими значениями определяющих параметров. В элементах используются разнородные материалы, они не всегда хорошо согласуются друг с другом. Реверсивные голографические среды, структуры для многослойной объемной записи вообще еще очень далеки от практического применения. Приходится констатировать, что "элементная база" голографической памяти - если оценивать ее с позиций промышленного производства - еще не создана.</w:t>
      </w:r>
    </w:p>
    <w:p>
      <w:pPr>
        <w:pStyle w:val="Normal"/>
        <w:rPr>
          <w:color w:val="000000"/>
        </w:rPr>
      </w:pPr>
      <w:r>
        <w:rPr>
          <w:color w:val="000000"/>
        </w:rPr>
        <w:t>Правда, в последнее десятилетие в развитии ряда направлений оптоэлектроники достигнуты значительные успехи, которые косвенно, а иногда и прямо способствуют решению рассмотренной проблемы. Созданы полупроводниковые лазеры с высокой степенью когерентности излучения, позволяющие записывать качественные голограммы. Развивается интегральная оптика, в рамках которой традиционные объемные оптические элементы заменяют тонкопленочными. Тонкопленочные оптические затворы могут переключаться напряжением всего в несколько вольт, при этом время переключения может быть менее 1 нс. Непрерывно улучшаются характеристики пленочных акусто-оптических дефлекторов, заметны сдвиги и в совершенствовании оптических транспарантов. Все это вселяет оптимизм.</w:t>
      </w:r>
    </w:p>
    <w:p>
      <w:pPr>
        <w:pStyle w:val="Normal"/>
        <w:rPr>
          <w:color w:val="000000"/>
        </w:rPr>
      </w:pPr>
      <w:r>
        <w:rPr>
          <w:color w:val="000000"/>
        </w:rPr>
        <w:t>Оптическая память с ее огромной плотностью записи, сверхвысокими скоростями обмена информацией, способностью оперировать и с цифрами и с образами, с ее надежностью, долговечностью, ничтожно малой "стоимостью хранимого бита" заслуживает, чтобы на ее становление и развитие человечество не пожалело сил.</w:t>
      </w:r>
    </w:p>
    <w:p>
      <w:pPr>
        <w:pStyle w:val="Heading2"/>
        <w:ind w:hanging="0"/>
        <w:rPr>
          <w:color w:val="000000"/>
        </w:rPr>
      </w:pPr>
      <w:r>
        <w:rPr>
          <w:color w:val="000000"/>
        </w:rPr>
      </w:r>
    </w:p>
    <w:p>
      <w:pPr>
        <w:pStyle w:val="Heading2"/>
        <w:ind w:hanging="0"/>
        <w:rPr/>
      </w:pPr>
      <w:r>
        <w:rPr/>
        <w:t>2.5 Нейронные сети</w:t>
      </w:r>
    </w:p>
    <w:p>
      <w:pPr>
        <w:pStyle w:val="Normal"/>
        <w:rPr>
          <w:color w:val="000000"/>
        </w:rPr>
      </w:pPr>
      <w:r>
        <w:rPr>
          <w:color w:val="000000"/>
        </w:rPr>
      </w:r>
    </w:p>
    <w:p>
      <w:pPr>
        <w:pStyle w:val="Normal"/>
        <w:rPr>
          <w:color w:val="000000"/>
        </w:rPr>
      </w:pPr>
      <w:r>
        <w:rPr>
          <w:color w:val="000000"/>
        </w:rPr>
        <w:t>В 80-90-е годы прогресс в развитии вычислительной техники многие связывают с созданием искусственных нейронных сетей. Успехи в разработке и использовании нейрокомпьютеров определяются их принципиально новым свойством - возможностью эффективного самообучения в ходе решения наиболее сложных задач.</w:t>
      </w:r>
    </w:p>
    <w:p>
      <w:pPr>
        <w:pStyle w:val="Normal"/>
        <w:rPr>
          <w:color w:val="000000"/>
        </w:rPr>
      </w:pPr>
      <w:r>
        <w:rPr>
          <w:color w:val="000000"/>
        </w:rPr>
        <w:t>По своей сути нейрокомпьютер является имитацией человеческой нейронной сети. Поэтому стоит сделать ряд замечаний об устройстве головного мозга. Основная элементарная ячейка мозга - нейрон - имеет объем всего лишь 10</w:t>
      </w:r>
      <w:r>
        <w:rPr>
          <w:color w:val="000000"/>
          <w:vertAlign w:val="superscript"/>
        </w:rPr>
        <w:t>-3</w:t>
      </w:r>
      <w:r>
        <w:rPr>
          <w:color w:val="000000"/>
        </w:rPr>
        <w:t xml:space="preserve"> мм и массу 10</w:t>
      </w:r>
      <w:r>
        <w:rPr>
          <w:color w:val="000000"/>
          <w:vertAlign w:val="superscript"/>
        </w:rPr>
        <w:t>-6</w:t>
      </w:r>
      <w:r>
        <w:rPr>
          <w:color w:val="000000"/>
        </w:rPr>
        <w:t xml:space="preserve"> г. Нервная ткань, покрывающая полушария головного мозга слоем толщиной в несколько миллиметров, окрашена в два цвета. Серые нейроны окружены белыми отростками - аксонами и дендритами, которые проводят нервные импульсы к другим клеткам. Нейрон взаимодействует с нейроном, посылая ему электрический сигнал - нервный импульс. Помимо электрической, нейрон обладает еще и химической активностью. При этом для дальней связи служит длинный отросток нейрона - аксон, который способен усиливать сигнал и передавать его без затухания со скоростью до 100 м/с и выше. Дендриты служат в основном для приема сигналов, хотя могут с затуханием передавать сигнал до мишени на небольшие расстояния.</w:t>
      </w:r>
    </w:p>
    <w:p>
      <w:pPr>
        <w:pStyle w:val="Normal"/>
        <w:rPr>
          <w:color w:val="000000"/>
        </w:rPr>
      </w:pPr>
      <w:r>
        <w:rPr>
          <w:color w:val="000000"/>
        </w:rPr>
        <w:t>Используя терминологию вычислительной техники, можно сказать, что нейрон является бинарной ячейкой. Он может находиться либо в возбужденном, либо в невозбужденном состоянии. Наибольший интерес представляет то, как ему удается изменять свое состояние в результате взаимодействия с другими нейронами и клетками. Сам по себе нейрон не генерирует никакого выходного сигнала, пока суммарный входной сигнал не превышает определенной пороговой величины. Если же порог превышен, то нейрон начинает посылать сигналы другим нейронам. В нейронной сети полезная информация запоминается не отдельными нейронами, а группами нейронов, их взаимным состоянием. Можно считать, что каждый нейрон в большей или меньшей степени связан примерно с 10</w:t>
      </w:r>
      <w:r>
        <w:rPr>
          <w:color w:val="000000"/>
          <w:vertAlign w:val="superscript"/>
        </w:rPr>
        <w:t>4</w:t>
      </w:r>
      <w:r>
        <w:rPr>
          <w:color w:val="000000"/>
        </w:rPr>
        <w:t xml:space="preserve"> нейронами. Принимая внешнюю информацию и обмениваясь внутри головного мозга, каждый отдельный нейрон имеет возможность последовательно приближаться к принятию в сложной внешней обстановке правильного решения и переходу в нужный момент в нужное (возбужденное либо невозбужденное) состояние. При этом человеческий мозг в целом также имеет возможность последовательно принимать правильные решения.</w:t>
      </w:r>
    </w:p>
    <w:p>
      <w:pPr>
        <w:pStyle w:val="Normal"/>
        <w:rPr>
          <w:color w:val="000000"/>
        </w:rPr>
      </w:pPr>
      <w:r>
        <w:rPr>
          <w:color w:val="000000"/>
        </w:rPr>
        <w:t>Чем больше объем нейронной сети, тем более сложную задачу можно решить с ее помощью. Например, при машинном чтении текстов для распознавания трех букв использовалась сеть из 32 нейронов. Распознавание алфавита, включающего 26 букв, требует 260 нейронов.</w:t>
      </w:r>
    </w:p>
    <w:p>
      <w:pPr>
        <w:pStyle w:val="Normal"/>
        <w:rPr>
          <w:color w:val="000000"/>
        </w:rPr>
      </w:pPr>
      <w:r>
        <w:rPr>
          <w:color w:val="000000"/>
        </w:rPr>
        <w:t>Ученые научились моделировать нейронные сети, используя метод последовательных приближений. Однако в цифровой вычислительной технике весьма сложно решается проблема соединений между большим количеством ячеек. А для 10</w:t>
      </w:r>
      <w:r>
        <w:rPr>
          <w:color w:val="000000"/>
          <w:vertAlign w:val="superscript"/>
        </w:rPr>
        <w:t>4</w:t>
      </w:r>
      <w:r>
        <w:rPr>
          <w:color w:val="000000"/>
        </w:rPr>
        <w:t xml:space="preserve"> ячеек, как несложно вычислить, необходимо порядка 10</w:t>
      </w:r>
      <w:r>
        <w:rPr>
          <w:color w:val="000000"/>
          <w:vertAlign w:val="superscript"/>
        </w:rPr>
        <w:t>8</w:t>
      </w:r>
      <w:r>
        <w:rPr>
          <w:color w:val="000000"/>
        </w:rPr>
        <w:t xml:space="preserve"> межсоединений. Как считают многие специалисты, на достаточно высоких частотах уже такое количество межсоединений принципиально нельзя осуществить даже в перспективных технологиях изготовления интегральных микросхем.</w:t>
      </w:r>
    </w:p>
    <w:p>
      <w:pPr>
        <w:pStyle w:val="Normal"/>
        <w:rPr>
          <w:color w:val="000000"/>
        </w:rPr>
      </w:pPr>
      <w:r>
        <w:rPr>
          <w:color w:val="000000"/>
        </w:rPr>
        <w:t>Другое дело в оптической обработке информации, где необходимо лишь сформировать требуемый массив ячеек, а межсоединения осуществляются сами собой и практически без искажений в оптическом тракте системы. Магнитооптические управляемые устройства уже сегодня позволяют сформировать высококачественный массив бинарной информации из 10</w:t>
      </w:r>
      <w:r>
        <w:rPr>
          <w:color w:val="000000"/>
          <w:vertAlign w:val="superscript"/>
        </w:rPr>
        <w:t>4</w:t>
      </w:r>
      <w:r>
        <w:rPr>
          <w:color w:val="000000"/>
        </w:rPr>
        <w:t xml:space="preserve"> ячеек, причем скорость обработки его по алгоритму нейронной сети на несколько порядков превосходит возможности человеческого мозга.</w:t>
      </w:r>
      <w:r>
        <w:br w:type="page"/>
      </w:r>
    </w:p>
    <w:p>
      <w:pPr>
        <w:pStyle w:val="Heading2"/>
        <w:ind w:hanging="0"/>
        <w:rPr/>
      </w:pPr>
      <w:r>
        <w:rPr/>
        <w:t>3. Мультимедийные системы и виртуальный мир</w:t>
      </w:r>
    </w:p>
    <w:p>
      <w:pPr>
        <w:pStyle w:val="Normal"/>
        <w:rPr>
          <w:color w:val="000000"/>
        </w:rPr>
      </w:pPr>
      <w:r>
        <w:rPr>
          <w:color w:val="000000"/>
        </w:rPr>
      </w:r>
    </w:p>
    <w:p>
      <w:pPr>
        <w:pStyle w:val="Normal"/>
        <w:rPr>
          <w:color w:val="000000"/>
        </w:rPr>
      </w:pPr>
      <w:r>
        <w:rPr>
          <w:color w:val="000000"/>
        </w:rPr>
        <w:t>В 90-е годы на базе персональных компьютеров созданы мультимедийные системы со все возрастающим влиянием их на различные сферы деятельности. Попытаемся рассмотреть их с точки зрения диалектического единства и борьбы противоположностей. Но прежде всего о самом предмете рассмотрения и о том, как его представляют популярные периодические издания, чаще всего в рекламных целях.</w:t>
      </w:r>
    </w:p>
    <w:p>
      <w:pPr>
        <w:pStyle w:val="Normal"/>
        <w:rPr>
          <w:color w:val="000000"/>
        </w:rPr>
      </w:pPr>
      <w:r>
        <w:rPr>
          <w:i/>
          <w:iCs/>
          <w:color w:val="000000"/>
        </w:rPr>
        <w:t>Мультимедиа</w:t>
      </w:r>
      <w:r>
        <w:rPr>
          <w:color w:val="000000"/>
        </w:rPr>
        <w:t xml:space="preserve"> - это объединение нескольких каналов передачи информации от машины к человеку: звук, изображение, реже - движение реальных предметов. Подразумевается и обратная связь - действия человека должны напрямую и существенно влиять на ход событий в системе. Разработчики современных мультимедийных систем стремятся к возможно более точному моделированию реальности, созданию виртуального мира, в котором человек мог бы совершать то, что недоступно ему в реальности, и в котором он занимал бы ведущее место. Для этого прилагаются всевозможные усилия. Так, создан специальный шлем, позволяющий получить сразу несколько преимуществ: улучшенное восприятие стереофонического (объемного) звучания, возможность создания стереоскопического изображения. Специальные датчики следят за поворотами головы человека, и на мини-дисплеях меняется видеоинформация перед его глазами сообразно той картине, которую он должен увидеть, повернувшись.</w:t>
      </w:r>
    </w:p>
    <w:p>
      <w:pPr>
        <w:pStyle w:val="Normal"/>
        <w:rPr>
          <w:color w:val="000000"/>
        </w:rPr>
      </w:pPr>
      <w:r>
        <w:rPr>
          <w:color w:val="000000"/>
        </w:rPr>
        <w:t>Приведем дословное описание одной из многочисленных мультимедийных игр, например "Стреляющий корабль - 2000". "Основа игры вполне традиционна: вам предлагается на боевом вертолете выполнить одно из заданий командования (американского, разумеется). Вы летаете либо над Европой, либо в небе Персидского залива и рушите радары, мосты и танковые колонны. В бою будьте аккуратны, но безжалостны. Только в этом случае у вас появляется шанс вернуться на базу с победой. Ну а если не сложится - не беда". Ярые сторонники мультимедийных игр, отвечая на вопрос "почему мы играем?", подчеркивают, что спорить с неигравшим о прелестях игры - все равно, что рассказывать дальтонику о гениальности Гогена.</w:t>
      </w:r>
    </w:p>
    <w:p>
      <w:pPr>
        <w:pStyle w:val="Normal"/>
        <w:rPr>
          <w:color w:val="000000"/>
        </w:rPr>
      </w:pPr>
      <w:r>
        <w:rPr>
          <w:color w:val="000000"/>
        </w:rPr>
        <w:t>Что же заставляет людей просиживать перед мониторами часы напролет? Ответ простой - способность создавать альтернативную реальность с иными образами и атрибутами вещей, возможность погрузить свое "я" в ткань иного мира, мифа; игра, как правило, гуманна, победа добра и зла лежит на чашах весов, и в вашей воле, куда их склонить. В то же время наряду с изложенным выше восторженным описанием мультимедийных возможностей появляются, хотя и редко, такие, которые напоминают об обратной стороне медали; вот одно из них: "увлечение играми - причина серьезных разладов в семье". Некоторые увлеченные мультимедийными играми утверждают, что трехмерная графика, объемное звучание настолько увлекают игрока, что первое время невероятной кажется уже окружающая повседневная обстановка.</w:t>
      </w:r>
    </w:p>
    <w:p>
      <w:pPr>
        <w:pStyle w:val="Normal"/>
        <w:rPr>
          <w:color w:val="000000"/>
        </w:rPr>
      </w:pPr>
      <w:r>
        <w:rPr>
          <w:color w:val="000000"/>
        </w:rPr>
        <w:t>А теперь попытаемся разобраться в диалектике двуединого начала мультимедийной системы. Но прежде вспомним, чем люди занимались долгие тысячелетия по изгнании их за грехи из рая.</w:t>
      </w:r>
    </w:p>
    <w:p>
      <w:pPr>
        <w:pStyle w:val="Normal"/>
        <w:rPr>
          <w:color w:val="000000"/>
        </w:rPr>
      </w:pPr>
      <w:r>
        <w:rPr>
          <w:color w:val="000000"/>
        </w:rPr>
        <w:t>Они с усердием создавали себе вторую искусственную физическую природу, чтобы защитить себя от холода и жары с помощью одежды и жилищ (своеобразных искусственных приспособлений). Они изобретали средства передвижения на различной тяге, чтобы перемещаться по земле, в воде и в воздухе, и создавали разнообразное технологическое оборудование для выполнения простых и сложнейших операций. В результате всего этого вокруг человека стала формироваться искусственная оболочка, отгораживающая его от реальной физической природы и от ее дестабилизирующих факторов, т.е. от всего того, что ранее было принято считать средой обитания.</w:t>
      </w:r>
    </w:p>
    <w:p>
      <w:pPr>
        <w:pStyle w:val="Normal"/>
        <w:rPr>
          <w:color w:val="000000"/>
        </w:rPr>
      </w:pPr>
      <w:r>
        <w:rPr>
          <w:color w:val="000000"/>
        </w:rPr>
        <w:t>Среда обитания трансформировалась, появились признаки необратимых процессов. Люди стали пренебрегать реальной средой обитания, активно вторгаясь в нее и засоряя ее бытовыми и промышленными отходами. Плата за все это - глобальные экологические катаклизмы, потребовавшие региональных и глобальных мер экологической защиты и не менее глобальных экономических и социальных мер, связанных с жизненным обеспечением творцов искусственной физической природы.</w:t>
      </w:r>
    </w:p>
    <w:p>
      <w:pPr>
        <w:pStyle w:val="Normal"/>
        <w:rPr>
          <w:color w:val="000000"/>
        </w:rPr>
      </w:pPr>
      <w:r>
        <w:rPr>
          <w:color w:val="000000"/>
        </w:rPr>
        <w:t xml:space="preserve">Создание искусственной информационной природы - мультимедийной среды с ее альтернативной реальностью - </w:t>
      </w:r>
      <w:r>
        <w:rPr>
          <w:i/>
          <w:iCs/>
          <w:color w:val="000000"/>
        </w:rPr>
        <w:t>виртуальным миром -</w:t>
      </w:r>
      <w:r>
        <w:rPr>
          <w:color w:val="000000"/>
        </w:rPr>
        <w:t xml:space="preserve"> имеет в определенном смысле те же характерные признаки. Исходная задача создания искусственной информационной природы заключалась прежде всего в управлении машинами. В качестве примера можно привести первый автоматический регулятор паровой машины Уатта. Усложнялась конструкция машин, и вместе с этим становились все сложнее устройства управления, многие из которых по "интеллектуальным" возможностям превосходят даже самого подготовленного специалиста. Профессионалы создают устройства управления микроклиматом жилища, различными средствами транспорта и технологическими комплексами. Программирование работы устройств искусственной информационной природы требует знания не только возможностей технических средств управления, их структуры и специфики, но и свойств рецепторного и рефлекторного аппаратов человека, а также законов психологии восприятия визуальных, акустических и тактических образов.</w:t>
      </w:r>
    </w:p>
    <w:p>
      <w:pPr>
        <w:pStyle w:val="Normal"/>
        <w:rPr>
          <w:i/>
          <w:i/>
          <w:iCs/>
          <w:color w:val="000000"/>
        </w:rPr>
      </w:pPr>
      <w:r>
        <w:rPr>
          <w:color w:val="000000"/>
        </w:rPr>
        <w:t xml:space="preserve">Программы функционирования таких устройств довольно сложны и доступны лишь узкому кругу специалистов. </w:t>
      </w:r>
      <w:r>
        <w:rPr>
          <w:i/>
          <w:iCs/>
          <w:color w:val="000000"/>
        </w:rPr>
        <w:t>И вне всякого сомнения развитие работ в данном направлении вполне органично вписывается в более общую проблему совершенствования мультимедийных систем - именно в этом проявляется их неоспоримое положительное качество.</w:t>
      </w:r>
    </w:p>
    <w:p>
      <w:pPr>
        <w:pStyle w:val="Normal"/>
        <w:rPr>
          <w:color w:val="000000"/>
        </w:rPr>
      </w:pPr>
      <w:r>
        <w:rPr>
          <w:color w:val="000000"/>
        </w:rPr>
        <w:t>Стремительный рост информационного потока активизирует защитную реакцию человека, и неосознанно начинает появляться желание отгородиться от внешнего информационного воздействия: люди нашего поколения, как никогда ранее, почувствовали усталость от различного рода политической информации и прежде всего от явных идеологических спекуляций. В этом заключается одна из причин чрезвычайно большой популярности современной аудио - и видеотехники, позволяющей в определенной степени отгородиться от внешнего информационного потока. Но при этом не нужно забывать, что индивидуальные устройства памяти любых любимых видео - и аудиосюжетов выбираются из общего идеологического "корыта", заполняется которое чаще всего зарубежными "доброжелателями", преследующими вполне определенные политические цели.</w:t>
      </w:r>
    </w:p>
    <w:p>
      <w:pPr>
        <w:pStyle w:val="Normal"/>
        <w:rPr>
          <w:color w:val="000000"/>
        </w:rPr>
      </w:pPr>
      <w:r>
        <w:rPr>
          <w:color w:val="000000"/>
        </w:rPr>
        <w:t>В чем суть всех современных видеоигр - от простейших до самых завлекательных и сложных? Ответ на этот вопрос лежит на поверхности. Она заключается в создании для играющего искусственного информационного пространства - от несложных операций укладки кубиков или сбора яиц в лукошко до почти натуральных вылетов на боевых машинах, когда пробуждается присущее каждому человеку естественное желание обогнать, поразить, победить и т.п. Игра, как правило, начинается в медленном темпе, затем переходит в ускоряющийся режим, который в конце концов доходит до такого свободно выбранного темпа, когда человек полностью отключается от внешних информационных потоков. Монотонные движения и ритмы усыпляют человека, позволяют легко воздействовать на него, гипнотизировать его, парализовать его волю и подспудно вдалбливать в его сознание любую (в том числе вредную и опасную!) информацию.</w:t>
      </w:r>
    </w:p>
    <w:p>
      <w:pPr>
        <w:pStyle w:val="Normal"/>
        <w:rPr>
          <w:color w:val="000000"/>
        </w:rPr>
      </w:pPr>
      <w:r>
        <w:rPr>
          <w:color w:val="000000"/>
        </w:rPr>
        <w:t>Отгораживаясь таким образом от реальных информационных потоков жизни людей с ее реальными голодом, холодом, болезнями, войнами, страданиями и т.п. и оказавшись в виртуальном пространстве, где нажатием кнопки можно взорвать инопланетный космический корабль, сжечь город, наслать повальные болезни, насладиться интимом с "любимым человеком", наконец, быть "убитому" самому игроку в этих виртуальных видео-аудиотактических мирах, человек теряет ощущение реальности жизни. Он начинает пренебрегать реальными информационными потоками сообществ людей (от ячейки общества - семьи - до более крупных образований), жить в выдуманном мире, где ему хорошо и удобно только одному. Такой человек вряд ли сможет восхищаться ранним восходом солнца с его золотистыми, скользящими по земле лучами. Для него окажутся ненужными ни классическая музыка, ни классические произведения искусства и литературы, на которых воспитывались многие поколения людей, наделенных высокими нравственными качествами.</w:t>
      </w:r>
    </w:p>
    <w:p>
      <w:pPr>
        <w:pStyle w:val="Normal"/>
        <w:rPr>
          <w:color w:val="000000"/>
        </w:rPr>
      </w:pPr>
      <w:r>
        <w:rPr>
          <w:color w:val="000000"/>
        </w:rPr>
        <w:t xml:space="preserve">В той или иной мере всем понятна опасность и страшная губительная сила ядерного, химического и бактериологического оружия, поражающего тело, но остается пока незамеченным другое оружие также массового поражения, которое поражает душу человека, делая его одиноким и беззащитным в придуманном им виртуальном мире. В этом одно из сильных проявлений отрицательного начала мультимедийных систем. Означает ли это, что следует ограничивать новые возможности мультимедийных систем? Конечно, нет. Известно, что нож в руках хирурга - добро, а в руках бандита - зло. </w:t>
      </w:r>
      <w:r>
        <w:rPr>
          <w:i/>
          <w:iCs/>
          <w:color w:val="000000"/>
        </w:rPr>
        <w:t xml:space="preserve">Полезно помнить, что мультимедийные системы только при разумном их использовании могут непременно способствовать развитию личности и общества. </w:t>
      </w:r>
      <w:r>
        <w:rPr>
          <w:color w:val="000000"/>
        </w:rPr>
        <w:t>Следует ожидать, что наиболее вероятное использование мультимедийных систем будет не игровым, а научным и учебным, способствующим упрощению и облегчению сложного процесса познания действительности.</w:t>
      </w:r>
    </w:p>
    <w:p>
      <w:pPr>
        <w:pStyle w:val="Normal"/>
        <w:rPr>
          <w:color w:val="000000"/>
        </w:rPr>
      </w:pPr>
      <w:r>
        <w:rPr>
          <w:color w:val="000000"/>
        </w:rPr>
        <w:t>Представленные выше рассуждения - одна из возможных интерпретаций диалектического дуализма мультимедийных систем. Нельзя исключать, что некоторые из рассмотренных утверждений носят дискуссионный характер. Но в дискуссии рождается истина.</w:t>
      </w:r>
      <w:r>
        <w:br w:type="page"/>
      </w:r>
    </w:p>
    <w:p>
      <w:pPr>
        <w:pStyle w:val="Heading2"/>
        <w:ind w:hanging="0"/>
        <w:rPr/>
      </w:pPr>
      <w:r>
        <w:rPr/>
        <w:t>4. Микро- и наноэлектронная технологии</w:t>
      </w:r>
    </w:p>
    <w:p>
      <w:pPr>
        <w:pStyle w:val="Normal"/>
        <w:rPr>
          <w:i/>
          <w:i/>
          <w:iCs/>
          <w:color w:val="000000"/>
        </w:rPr>
      </w:pPr>
      <w:r>
        <w:rPr>
          <w:i/>
          <w:iCs/>
          <w:color w:val="000000"/>
        </w:rPr>
      </w:r>
    </w:p>
    <w:p>
      <w:pPr>
        <w:pStyle w:val="Normal"/>
        <w:rPr>
          <w:i/>
          <w:i/>
          <w:iCs/>
          <w:color w:val="000000"/>
        </w:rPr>
      </w:pPr>
      <w:r>
        <w:rPr>
          <w:color w:val="000000"/>
        </w:rPr>
        <w:t xml:space="preserve">Характерная особенность современного естествознания - рождение новых, быстро развивающихся наук на базе фундаментальных знаний. К одной из таких наук относится сформировавшаяся в недрах физики </w:t>
      </w:r>
      <w:r>
        <w:rPr>
          <w:i/>
          <w:iCs/>
          <w:color w:val="000000"/>
        </w:rPr>
        <w:t>микроэлектроника,</w:t>
      </w:r>
      <w:r>
        <w:rPr>
          <w:color w:val="000000"/>
        </w:rPr>
        <w:t xml:space="preserve"> перерастающая в последнее время в </w:t>
      </w:r>
      <w:r>
        <w:rPr>
          <w:i/>
          <w:iCs/>
          <w:color w:val="000000"/>
        </w:rPr>
        <w:t>наноэлектронику.</w:t>
      </w:r>
    </w:p>
    <w:p>
      <w:pPr>
        <w:pStyle w:val="Normal"/>
        <w:rPr>
          <w:color w:val="000000"/>
        </w:rPr>
      </w:pPr>
      <w:r>
        <w:rPr>
          <w:color w:val="000000"/>
        </w:rPr>
        <w:t xml:space="preserve">У микроэлектроники и наноэлектроники один общий корень - электроника. В соответствии со строгим определением </w:t>
      </w:r>
      <w:r>
        <w:rPr>
          <w:i/>
          <w:iCs/>
          <w:color w:val="000000"/>
        </w:rPr>
        <w:t>электроника -</w:t>
      </w:r>
      <w:r>
        <w:rPr>
          <w:color w:val="000000"/>
        </w:rPr>
        <w:t xml:space="preserve"> наука о взаимодействии электронов с электромагнитными полями и о методах создания электронных приборов и устройств (вакуумных, газоразрядных, полупроводниковых), используемых для передачи, обработки и хранения информации. Возникла она в начале XX в. На ее основе были созданы электровакуумные приборы, в том числе и электронные лампы (диод, триод, тетрод, пентод и т.д.).</w:t>
      </w:r>
    </w:p>
    <w:p>
      <w:pPr>
        <w:pStyle w:val="Normal"/>
        <w:rPr>
          <w:color w:val="000000"/>
        </w:rPr>
      </w:pPr>
      <w:r>
        <w:rPr>
          <w:color w:val="000000"/>
        </w:rPr>
        <w:t xml:space="preserve">С начала 50-х годов интенсивно развивается </w:t>
      </w:r>
      <w:r>
        <w:rPr>
          <w:i/>
          <w:iCs/>
          <w:color w:val="000000"/>
        </w:rPr>
        <w:t>твердотельная электроника,</w:t>
      </w:r>
      <w:r>
        <w:rPr>
          <w:color w:val="000000"/>
        </w:rPr>
        <w:t xml:space="preserve"> прежде всего полупроводниковая. В начале 60-х годов возникла микроэлектроника - наиболее перспективное направление электроники, связанное с созданием приборов и устройств в микроминиатюрном исполнении и с использованием </w:t>
      </w:r>
      <w:r>
        <w:rPr>
          <w:i/>
          <w:iCs/>
          <w:color w:val="000000"/>
        </w:rPr>
        <w:t>групповой</w:t>
      </w:r>
      <w:r>
        <w:rPr>
          <w:color w:val="000000"/>
        </w:rPr>
        <w:t xml:space="preserve"> (</w:t>
      </w:r>
      <w:r>
        <w:rPr>
          <w:i/>
          <w:iCs/>
          <w:color w:val="000000"/>
        </w:rPr>
        <w:t xml:space="preserve">интегральной) </w:t>
      </w:r>
      <w:r>
        <w:rPr>
          <w:color w:val="000000"/>
        </w:rPr>
        <w:t>технологии их изготовления. Возникновение микроэлектроники вызвано непрерывным усложнением функций и расширением областей применения электронной аппаратуры, что требовало уменьшения ее габаритов и массы, повышения быстродействия и надежности.</w:t>
      </w:r>
    </w:p>
    <w:p>
      <w:pPr>
        <w:pStyle w:val="Normal"/>
        <w:rPr>
          <w:color w:val="000000"/>
        </w:rPr>
      </w:pPr>
      <w:r>
        <w:rPr>
          <w:color w:val="000000"/>
        </w:rPr>
        <w:t>Основу электронной базы микроэлектроники составляют интегральные схемы, выполняющие заданные функции блоков и узлов электронной аппаратуры, в которых объединено большое число микроминиатюрных элементов и электрических соединений, изготовляемых в едином технологическом процессе. Микроэлектроника развивается в направлении уменьшения размеров содержащихся в интегральной схеме элементов (до 0,1-1,0 мкм), повышения степени интеграции (до 10</w:t>
      </w:r>
      <w:r>
        <w:rPr>
          <w:color w:val="000000"/>
          <w:vertAlign w:val="superscript"/>
        </w:rPr>
        <w:t>6</w:t>
      </w:r>
      <w:r>
        <w:rPr>
          <w:color w:val="000000"/>
        </w:rPr>
        <w:t>-10</w:t>
      </w:r>
      <w:r>
        <w:rPr>
          <w:color w:val="000000"/>
          <w:vertAlign w:val="superscript"/>
        </w:rPr>
        <w:t>7</w:t>
      </w:r>
      <w:r>
        <w:rPr>
          <w:color w:val="000000"/>
        </w:rPr>
        <w:t xml:space="preserve"> элементов на кристалл), плотности упаковки (до 10</w:t>
      </w:r>
      <w:r>
        <w:rPr>
          <w:color w:val="000000"/>
          <w:vertAlign w:val="superscript"/>
        </w:rPr>
        <w:t>5</w:t>
      </w:r>
      <w:r>
        <w:rPr>
          <w:color w:val="000000"/>
        </w:rPr>
        <w:t xml:space="preserve"> элементов в 1 мм</w:t>
      </w:r>
      <w:r>
        <w:rPr>
          <w:color w:val="000000"/>
          <w:vertAlign w:val="superscript"/>
        </w:rPr>
        <w:t>3</w:t>
      </w:r>
      <w:r>
        <w:rPr>
          <w:color w:val="000000"/>
        </w:rPr>
        <w:t>), а также использования различных по принципу действия приборов (опто-, акусто-, криоэлектронных, магниторезистивных и др.). В последнее время ведутся интенсивные работы по созданию интегральных схем, размеры элементов которых определяются нанометрами (10</w:t>
      </w:r>
      <w:r>
        <w:rPr>
          <w:color w:val="000000"/>
          <w:vertAlign w:val="superscript"/>
        </w:rPr>
        <w:t>-9</w:t>
      </w:r>
      <w:r>
        <w:rPr>
          <w:color w:val="000000"/>
        </w:rPr>
        <w:t xml:space="preserve"> м), т.е. постепенно набирает силу </w:t>
      </w:r>
      <w:r>
        <w:rPr>
          <w:i/>
          <w:iCs/>
          <w:color w:val="000000"/>
        </w:rPr>
        <w:t>наноэлектроника -</w:t>
      </w:r>
      <w:r>
        <w:rPr>
          <w:color w:val="000000"/>
        </w:rPr>
        <w:t xml:space="preserve"> наиболее важное направление микроэлектроники, характеризующее современный этап развития естествознания.</w:t>
      </w:r>
    </w:p>
    <w:p>
      <w:pPr>
        <w:pStyle w:val="Normal"/>
        <w:rPr>
          <w:color w:val="000000"/>
        </w:rPr>
      </w:pPr>
      <w:r>
        <w:rPr>
          <w:color w:val="000000"/>
        </w:rPr>
        <w:t>Разнообразные микроэлектронные приборы и устройства в различных формах исполнения нашли широкое применение практически во всех технических средствах, связанных с многими сферами деятельности человека. Достижения в микроэлектонике способствовали созданию космических кораблей и управляемых ядерных реакторов. Современная аудио - и видеоаппаратура с достаточно высоким качеством звучания и изображения - это тоже продукт микроэлектроники. На промышленной микроэлектронике базируется автоматизированное производство изделий, узлов, механизмов и машин для различных отраслей экономики. Элементная база многочисленных и разнообразных ЭВМ, включающих и персональные компьютеры, - это тоже микроэлектроника.</w:t>
      </w:r>
    </w:p>
    <w:p>
      <w:pPr>
        <w:pStyle w:val="Normal"/>
        <w:rPr>
          <w:color w:val="000000"/>
        </w:rPr>
      </w:pPr>
      <w:r>
        <w:rPr>
          <w:color w:val="000000"/>
        </w:rPr>
        <w:t>Едва ли можно назвать такого человека, который не был бы прямо или косвенно связан с микроэлектронной аппаратурой, прежде всего как пользователь. Вполне очевидно, что от степени внедрения микроэлектронных средств зависит не только уровень совершенства того или иного технического устройства, но и прогресс, а также темпы развития той или иной отрасли современной экономики. На первый взгляд может показаться лишним знание концепций развития микроэлектроники, особенно для специалистов нетехнических направлений и, в частности, для будущих экономистов. Однако настоящая экономика прежде всего связана с жизнью и в первую очередь с потребностями человека. Изучение потребностей человека без знаний возможностей производить материальные ценности хотя и необходимо, но крайне недостаточно для формирования специалиста высокой квалификации с широким кругозором. Не вызывает сомнения, что таким специалистом наряду с другими должен быть экономист. Именно экономист, как правило, производит первую экспертную оценку нового технического предложения. И от его оценки зависит во многом дальнейшая судьба технического предложения. А так как практически все современные технические предприятия в той или иной степени связаны либо с микро электронной продукцией, либо с ее непосредственным производством, то знание основных проблем, тенденций развития и потенциальных возможностей микроэлектроники не менее важно, чем представление о производительных силах и производственных отношениях. На базе именно таких всесторонних знаний может быть принято наиболее удачное решение, способствующее развитию какого-то производства либо отрасли в целом. Кроме того, также важно знать, и прежде всего экономисту, какой ценой будет решена поставленная конкретная задача. Но для этого полезно представлять, какой ценой дались известные достижения, существенно изменившие сущность производительных сил и характер производственных отношений.</w:t>
      </w:r>
    </w:p>
    <w:p>
      <w:pPr>
        <w:pStyle w:val="Normal"/>
        <w:rPr>
          <w:b/>
          <w:b/>
          <w:bCs/>
          <w:i/>
          <w:i/>
          <w:iCs/>
          <w:color w:val="000000"/>
        </w:rPr>
      </w:pPr>
      <w:r>
        <w:rPr>
          <w:b/>
          <w:bCs/>
          <w:i/>
          <w:iCs/>
          <w:color w:val="000000"/>
        </w:rPr>
      </w:r>
    </w:p>
    <w:p>
      <w:pPr>
        <w:pStyle w:val="Heading2"/>
        <w:ind w:hanging="0"/>
        <w:rPr/>
      </w:pPr>
      <w:r>
        <w:rPr/>
        <w:t>4.1 Развитие твердотельной электроники</w:t>
      </w:r>
    </w:p>
    <w:p>
      <w:pPr>
        <w:pStyle w:val="Normal"/>
        <w:rPr>
          <w:color w:val="000000"/>
        </w:rPr>
      </w:pPr>
      <w:r>
        <w:rPr>
          <w:color w:val="000000"/>
        </w:rPr>
      </w:r>
    </w:p>
    <w:p>
      <w:pPr>
        <w:pStyle w:val="Normal"/>
        <w:rPr>
          <w:color w:val="000000"/>
        </w:rPr>
      </w:pPr>
      <w:r>
        <w:rPr>
          <w:color w:val="000000"/>
        </w:rPr>
        <w:t>Эпоха развития твердотельной электроники имеет более чем столетнюю историю; она началась с возникших и долго необъясняемых физических загадок, так называемых "плохих" проводников. Еще в XIX в. выдающийся физик М. Фарадей столкнулся с первой загадкой - с повышением температуры электропроводность исследуемого образца возрастала по экспоненциальному закону. К тому времени было известно, что электрическое сопротивление многих проводников линейно увеличивается с ростом температуры. Спустя некоторое время французский физик А.С. Беккерель (1788-1878) обнаружил, что при освещении "плохого" проводника светом возникает электродвижущая сила - фото ЭДС - вторая загадка.</w:t>
      </w:r>
    </w:p>
    <w:p>
      <w:pPr>
        <w:pStyle w:val="Normal"/>
        <w:rPr>
          <w:color w:val="000000"/>
        </w:rPr>
      </w:pPr>
      <w:r>
        <w:rPr>
          <w:color w:val="000000"/>
        </w:rPr>
        <w:t>Было обнаружено, кроме того, изменение сопротивления селеновых стержней под действием света, что в определенной степени подтвердило сущность второй загадки, связанной с фотоэлектрическими свойствами "плохих" проводников. В 1906 г. немецкий физик К.Ф. Браун (1850-1918) сделал важное открытие: переменный ток, проходя через контакт свинца и пирита, не подчиняется закону Ома; более того, свойства контакта определяются величиной и знаком приложенного напряжения. Это была третья физическая загадка.</w:t>
      </w:r>
    </w:p>
    <w:p>
      <w:pPr>
        <w:pStyle w:val="Normal"/>
        <w:rPr>
          <w:color w:val="000000"/>
        </w:rPr>
      </w:pPr>
      <w:r>
        <w:rPr>
          <w:color w:val="000000"/>
        </w:rPr>
        <w:t xml:space="preserve">Примерно за 40 лет физических исследований состав "плохих" проводников существенно расширился. К ним были отнесены сульфиды и оксиды металлов, кремний, закись меди и т.п. Этот класс веществ стали называть </w:t>
      </w:r>
      <w:r>
        <w:rPr>
          <w:i/>
          <w:iCs/>
          <w:color w:val="000000"/>
        </w:rPr>
        <w:t>полупроводниками</w:t>
      </w:r>
      <w:r>
        <w:rPr>
          <w:color w:val="000000"/>
        </w:rPr>
        <w:t>. Эффекты выпрямления электрического тока, фотопроводимость полупроводников стали применять для практических целей. Были созданы фотоэлемент и твердотельный выпрямитель электрического тока.</w:t>
      </w:r>
    </w:p>
    <w:p>
      <w:pPr>
        <w:pStyle w:val="Normal"/>
        <w:rPr>
          <w:color w:val="000000"/>
        </w:rPr>
      </w:pPr>
      <w:r>
        <w:rPr>
          <w:color w:val="000000"/>
        </w:rPr>
        <w:t>В 1879 г. американский физик Э. Холл (1855-1938) открыл явление возникновения электрического поля в проводнике (тонкой пластине золота) с током, помещенном в магнитное поле, направленное перпендикулярно току. Электрическое поле возникало и в полупроводниках: в одних полупроводниках электрическое поле направлено в одну сторону, а в других - в противоположную. Предполагалось, что направление данного поля определяют электроны и какие-то, в то время неизвестные, положительно заряженные частицы. Открытие Э. Холла - четвертая загадка "плохих" проводников.</w:t>
      </w:r>
    </w:p>
    <w:p>
      <w:pPr>
        <w:pStyle w:val="Normal"/>
        <w:rPr>
          <w:color w:val="000000"/>
        </w:rPr>
      </w:pPr>
      <w:r>
        <w:rPr>
          <w:color w:val="000000"/>
        </w:rPr>
        <w:t>Созданная Дж. Максвеллом теория электромагнитного поля не объясняла ни одну из четырех загадок. Пока физики-теоретики искали отгадки, инженеры все шире применяли полупроводники. В начале нынешнего столетия ученые увлеклись исследованием беспроводной связи. Были созданы первые приемники радиоволн, способные детектировать сигналы. В них использовались контакты из полупроводниковых материалов и металла. Кристаллические полупроводниковые детекторы позволяли выпрямлять радиочастотные сигналы, но усиливать их не могли.</w:t>
      </w:r>
    </w:p>
    <w:p>
      <w:pPr>
        <w:pStyle w:val="Normal"/>
        <w:rPr>
          <w:color w:val="000000"/>
        </w:rPr>
      </w:pPr>
      <w:r>
        <w:rPr>
          <w:color w:val="000000"/>
        </w:rPr>
        <w:t>Изучая свойства кристаллического детектора, наш соотечественник, выдающийся радиоинженер О. Лосев (1903-1942) обнаружил на вольт-амперной характеристике кристалла участок с отрицательным дифференциальным сопротивлением, на основе чего создал в 1922 г. генерирующий детектор. Это был первый детектор, способный усиливать и генерировать электромагнитные колебания. Основой его служила контактная пара: металлическое острие - полупроводник (кристалл цинкита). Однако хотя открытие О. Лосева и вызвало большой интерес в те годы, оно не нашло промышленного внедрения.30-40-е годы - пора расцвета электровакуумных ламп, которые широко применялись в различных устройствах радиосвязи. Ненадежные в те годы полупроводниковые приборы не могли конкурировать с электронными лампами. В полупроводниковой электронике четыре загадки оставались неразгаданными почти 100 лет.</w:t>
      </w:r>
    </w:p>
    <w:p>
      <w:pPr>
        <w:pStyle w:val="Normal"/>
        <w:rPr>
          <w:color w:val="000000"/>
        </w:rPr>
      </w:pPr>
      <w:r>
        <w:rPr>
          <w:color w:val="000000"/>
        </w:rPr>
        <w:t xml:space="preserve">Тем не менее исследование свойств полупроводников продолжалось. Предпринимались поиски природных и синтезированных полупроводников - интерметаллических соединений с полупроводниковыми свойствами. Исследовательские работы существенно активизировались после создания </w:t>
      </w:r>
      <w:r>
        <w:rPr>
          <w:i/>
          <w:iCs/>
          <w:color w:val="000000"/>
        </w:rPr>
        <w:t>зонной теории полупроводников, в</w:t>
      </w:r>
      <w:r>
        <w:rPr>
          <w:color w:val="000000"/>
        </w:rPr>
        <w:t xml:space="preserve"> соответствии с которой в твердом теле энергетическое состояние электронов образуют так называемые зоны, разделенные промежутками запрещенных значений энергий. В верхней зоне находятся свободные заряды; она названа зоной </w:t>
      </w:r>
      <w:r>
        <w:rPr>
          <w:i/>
          <w:iCs/>
          <w:color w:val="000000"/>
        </w:rPr>
        <w:t xml:space="preserve">проводимости. </w:t>
      </w:r>
      <w:r>
        <w:rPr>
          <w:color w:val="000000"/>
        </w:rPr>
        <w:t xml:space="preserve">Нижняя зона, в которой заряды связаны, получила название </w:t>
      </w:r>
      <w:r>
        <w:rPr>
          <w:i/>
          <w:iCs/>
          <w:color w:val="000000"/>
        </w:rPr>
        <w:t xml:space="preserve">валентной зоны. </w:t>
      </w:r>
      <w:r>
        <w:rPr>
          <w:color w:val="000000"/>
        </w:rPr>
        <w:t>Между ними расположена запрещенная зона. Если ее ширина велика, то в твердом теле электропроводность отсутствует и оно относится к диэлектрикам. Если же ширина запрещенной зоны невелика, то электроны могут возбуждаться различными способами и переходить из валентной зоны в более высокоэнергетическую. Например, при разогреве твердого тела происходит тепловое возбуждение электронов, повышается их энергия и они переходят в зону проводимости; при этом повышается электропроводность твердого тела, а значит, уменьшается его сопротивление. С ростом температуры число возбужденных электронов увеличивается, стало быть сопротивление полупроводника падает. Возможен и другой механизм возбуждения электронов и перевод их из валентной зоны в зону проводимости, при котором они становятся свободными под действием света. Таким образом, зонная теория объяснила две первые загадки: почему сопротивление полупроводников падает при нагревании и освещении.</w:t>
      </w:r>
    </w:p>
    <w:p>
      <w:pPr>
        <w:pStyle w:val="Normal"/>
        <w:rPr>
          <w:i/>
          <w:i/>
          <w:iCs/>
          <w:color w:val="000000"/>
        </w:rPr>
      </w:pPr>
      <w:r>
        <w:rPr>
          <w:color w:val="000000"/>
        </w:rPr>
        <w:t xml:space="preserve">В результате анализа электропроводности полупроводников был сделан вывод: на освободившихся от электронов местах в процессе их перехода в зону проводимости образуются вакансии или </w:t>
      </w:r>
      <w:r>
        <w:rPr>
          <w:i/>
          <w:iCs/>
          <w:color w:val="000000"/>
        </w:rPr>
        <w:t>дырки,</w:t>
      </w:r>
      <w:r>
        <w:rPr>
          <w:color w:val="000000"/>
        </w:rPr>
        <w:t xml:space="preserve"> которые эквивалентны носителям положительного заряда, обладающим подвижностью, эффективной массой и способностью давать вклад в электрический ток с направлением, противоположным току электронов. Выяснилось, что существуют полупроводники с </w:t>
      </w:r>
      <w:r>
        <w:rPr>
          <w:i/>
          <w:iCs/>
          <w:color w:val="000000"/>
        </w:rPr>
        <w:t>электронным типом проводимости (п-тип),</w:t>
      </w:r>
      <w:r>
        <w:rPr>
          <w:color w:val="000000"/>
        </w:rPr>
        <w:t xml:space="preserve"> для которых эффект Холла отрицателен, и полупроводники с положительным эффектом Холла, имеющие </w:t>
      </w:r>
      <w:r>
        <w:rPr>
          <w:i/>
          <w:iCs/>
          <w:color w:val="000000"/>
        </w:rPr>
        <w:t xml:space="preserve">дырочный тип проводимости (р-тип). </w:t>
      </w:r>
      <w:r>
        <w:rPr>
          <w:color w:val="000000"/>
        </w:rPr>
        <w:t xml:space="preserve">Первые названы </w:t>
      </w:r>
      <w:r>
        <w:rPr>
          <w:i/>
          <w:iCs/>
          <w:color w:val="000000"/>
        </w:rPr>
        <w:t>донорными,</w:t>
      </w:r>
      <w:r>
        <w:rPr>
          <w:color w:val="000000"/>
        </w:rPr>
        <w:t xml:space="preserve"> вторые - </w:t>
      </w:r>
      <w:r>
        <w:rPr>
          <w:i/>
          <w:iCs/>
          <w:color w:val="000000"/>
        </w:rPr>
        <w:t>акцепторными.</w:t>
      </w:r>
    </w:p>
    <w:p>
      <w:pPr>
        <w:pStyle w:val="Normal"/>
        <w:rPr>
          <w:color w:val="000000"/>
        </w:rPr>
      </w:pPr>
      <w:r>
        <w:rPr>
          <w:color w:val="000000"/>
        </w:rPr>
        <w:t>В конце 30-х годов трое ученых-физиков - советский А. Давыдов, английский Н. Мотт и немецкий В. Шоттки - независимо друг от друга предложили теорию контактных явлений, в соответствии с которой в полупроводниках на границе дырочного и электронного типов полупроводников происходит обеднение носителями зарядов и возникает эффективный электронно-дырочный барьер, препятствующий свободному передвижению электронов и дырок. Через такую границу ток проходит только в одном направлении, а ее электрическое сопротивление зависит от величины и направления приложенного напряжения. Если электрическое поле приложено в прямом направлении, высота барьера уменьшается, и наоборот; при этом неосновные носители тока (дырки в электронном полупроводнике и электроны в дырочном) играют определяющую роль.</w:t>
      </w:r>
    </w:p>
    <w:p>
      <w:pPr>
        <w:pStyle w:val="Normal"/>
        <w:rPr>
          <w:color w:val="000000"/>
        </w:rPr>
      </w:pPr>
      <w:r>
        <w:rPr>
          <w:color w:val="000000"/>
        </w:rPr>
        <w:t>В результате многочисленных экспериментов удалось изготовить образец, включающий границу перехода между двумя типами проводимости. Так впервые был создан р-</w:t>
      </w:r>
      <w:r>
        <w:rPr>
          <w:color w:val="000000"/>
          <w:lang w:val="en-US"/>
        </w:rPr>
        <w:t>n</w:t>
      </w:r>
      <w:r>
        <w:rPr>
          <w:color w:val="000000"/>
        </w:rPr>
        <w:t>-переход, ставший важнейшим элементом современной полупроводниковой электроники, и к сороковым годам удалось разгадать все четыре загадки "плохих" проводников.</w:t>
      </w:r>
    </w:p>
    <w:p>
      <w:pPr>
        <w:pStyle w:val="Normal"/>
        <w:rPr>
          <w:color w:val="000000"/>
        </w:rPr>
      </w:pPr>
      <w:r>
        <w:rPr>
          <w:color w:val="000000"/>
        </w:rPr>
        <w:t xml:space="preserve">Первым твердотельным прибором для усиления электрического тока, способным работать в устройствах вместо незаменимой в те времена лампы, стал точечный </w:t>
      </w:r>
      <w:r>
        <w:rPr>
          <w:i/>
          <w:iCs/>
          <w:color w:val="000000"/>
        </w:rPr>
        <w:t>транзистор,</w:t>
      </w:r>
      <w:r>
        <w:rPr>
          <w:color w:val="000000"/>
        </w:rPr>
        <w:t xml:space="preserve"> в котором два точечных контакта расположены в непосредственной близости друг от друга на верхней поверхности небольшой пластинки кремния </w:t>
      </w:r>
      <w:r>
        <w:rPr>
          <w:color w:val="000000"/>
          <w:lang w:val="en-US"/>
        </w:rPr>
        <w:t>n</w:t>
      </w:r>
      <w:r>
        <w:rPr>
          <w:color w:val="000000"/>
        </w:rPr>
        <w:t>-типа. Демонстрация первого транзистора состоялась в 1948 г. Он позволял усиливать сигнал вплоть до верхней границы звуковых частот более чем в сто раз. В 1956 г. за разработку транзисторов американские физики Д. Бардин (1908-1991), У. Браттейн (1902-1987) и У. Шокли (1910-1989) получили Нобелевскую премию.</w:t>
      </w:r>
    </w:p>
    <w:p>
      <w:pPr>
        <w:pStyle w:val="Normal"/>
        <w:rPr>
          <w:b/>
          <w:b/>
          <w:bCs/>
          <w:i/>
          <w:i/>
          <w:iCs/>
          <w:color w:val="000000"/>
        </w:rPr>
      </w:pPr>
      <w:r>
        <w:rPr>
          <w:b/>
          <w:bCs/>
          <w:i/>
          <w:iCs/>
          <w:color w:val="000000"/>
        </w:rPr>
      </w:r>
    </w:p>
    <w:p>
      <w:pPr>
        <w:pStyle w:val="Heading2"/>
        <w:ind w:hanging="0"/>
        <w:rPr/>
      </w:pPr>
      <w:r>
        <w:rPr/>
        <w:t>4.2 Истоки современной микроэлектронной технологии</w:t>
      </w:r>
    </w:p>
    <w:p>
      <w:pPr>
        <w:pStyle w:val="Normal"/>
        <w:rPr>
          <w:color w:val="000000"/>
        </w:rPr>
      </w:pPr>
      <w:r>
        <w:rPr>
          <w:color w:val="000000"/>
        </w:rPr>
      </w:r>
    </w:p>
    <w:p>
      <w:pPr>
        <w:pStyle w:val="Normal"/>
        <w:rPr/>
      </w:pPr>
      <w:r>
        <w:rPr>
          <w:color w:val="000000"/>
        </w:rPr>
        <w:t>На примере совершенствования различных полупроводниковых приборов можно проследить развитие микроэлектронной технологии, позволившее создать не только превосходные по качеству и надежности транзисторы, но и интегральные схемы, а затем и большие интегральные схемы, на базе которых производится разнообразная электронная техника, включая современную аудио - и видеоаппаратуру, быстродействующие ЭВМ и т.п.</w:t>
      </w:r>
    </w:p>
    <w:p>
      <w:pPr>
        <w:pStyle w:val="Normal"/>
        <w:rPr>
          <w:color w:val="000000"/>
        </w:rPr>
      </w:pPr>
      <w:r>
        <w:rPr>
          <w:color w:val="000000"/>
        </w:rPr>
        <w:t>Технологические разработки всегда важны, но на этапе промышленного освоения роль их существенно возрастает. Началом промышленного производства полупроводниковых приборов можно считать середину 50-х годов, когда был предложен технологический прием зонной очистки, позволивший получить равномерное распределение примесей в кристалле. К 1955 г. была налажена технология изготовления транзисторов со сплавными и р-</w:t>
      </w:r>
      <w:r>
        <w:rPr>
          <w:color w:val="000000"/>
          <w:lang w:val="en-US"/>
        </w:rPr>
        <w:t>n</w:t>
      </w:r>
      <w:r>
        <w:rPr>
          <w:color w:val="000000"/>
        </w:rPr>
        <w:t>-переходами. Потом появились разновидности сплавных транзисторов: дрейфовые и сплавные с диффузией.</w:t>
      </w:r>
    </w:p>
    <w:p>
      <w:pPr>
        <w:pStyle w:val="Normal"/>
        <w:rPr>
          <w:color w:val="000000"/>
        </w:rPr>
      </w:pPr>
      <w:r>
        <w:rPr>
          <w:color w:val="000000"/>
        </w:rPr>
        <w:t>Разработанный электрохимический метод получения базовых слоев позволил создавать новые виды дискретных транзисторов: микросплавные, поверхностно-барьерные, сплавно-диффузионные, микрослойные. Частотный диапазон их работы достиг нескольких мегагерц. Началось производство автоматизированного оборудования для производства транзисторов.</w:t>
      </w:r>
    </w:p>
    <w:p>
      <w:pPr>
        <w:pStyle w:val="Normal"/>
        <w:rPr>
          <w:color w:val="000000"/>
        </w:rPr>
      </w:pPr>
      <w:r>
        <w:rPr>
          <w:color w:val="000000"/>
        </w:rPr>
        <w:t>Для получения р-</w:t>
      </w:r>
      <w:r>
        <w:rPr>
          <w:color w:val="000000"/>
          <w:lang w:val="en-US"/>
        </w:rPr>
        <w:t>n</w:t>
      </w:r>
      <w:r>
        <w:rPr>
          <w:color w:val="000000"/>
        </w:rPr>
        <w:t>-переходов стали использовать диффузионный метод, который обеспечивал равномерное распределение примесных атомов в кристалле при нагревании его в атмосфере, содержащей необходимые примеси. Этот метод положил начало групповой технологии производства приборов.</w:t>
      </w:r>
    </w:p>
    <w:p>
      <w:pPr>
        <w:pStyle w:val="Normal"/>
        <w:rPr>
          <w:color w:val="000000"/>
        </w:rPr>
      </w:pPr>
      <w:r>
        <w:rPr>
          <w:color w:val="000000"/>
        </w:rPr>
        <w:t xml:space="preserve">В конце 50-х годов была разработана </w:t>
      </w:r>
      <w:r>
        <w:rPr>
          <w:i/>
          <w:iCs/>
          <w:color w:val="000000"/>
        </w:rPr>
        <w:t>технология создания планарных транзисторов,</w:t>
      </w:r>
      <w:r>
        <w:rPr>
          <w:color w:val="000000"/>
        </w:rPr>
        <w:t xml:space="preserve"> конструкция которых имеет плоскую структуру. Особенность этой технологии - возможность создания множества приборов на одной подложке. Такая технология открыла путь к </w:t>
      </w:r>
      <w:r>
        <w:rPr>
          <w:i/>
          <w:iCs/>
          <w:color w:val="000000"/>
        </w:rPr>
        <w:t>групповой технологии производства транзисторов</w:t>
      </w:r>
      <w:r>
        <w:rPr>
          <w:color w:val="000000"/>
        </w:rPr>
        <w:t xml:space="preserve"> и его автоматизации.</w:t>
      </w:r>
    </w:p>
    <w:p>
      <w:pPr>
        <w:pStyle w:val="Normal"/>
        <w:rPr>
          <w:i/>
          <w:i/>
          <w:iCs/>
          <w:color w:val="000000"/>
        </w:rPr>
      </w:pPr>
      <w:r>
        <w:rPr>
          <w:color w:val="000000"/>
        </w:rPr>
        <w:t xml:space="preserve">В истории разработки транзисторов известны примеры новых технических решений, которые открывали новые направления в полупроводниковой электронике. Одним из таких примеров может служить разработка полевых транзисторов, которые могли выполнять функции резисторов, управляемых напряжением. Типичный полевой транзистор реализован на базе структуры металл-окисел-полупроводник и носит название </w:t>
      </w:r>
      <w:r>
        <w:rPr>
          <w:i/>
          <w:iCs/>
          <w:color w:val="000000"/>
        </w:rPr>
        <w:t>МОП-транзистор.</w:t>
      </w:r>
    </w:p>
    <w:p>
      <w:pPr>
        <w:pStyle w:val="Normal"/>
        <w:rPr>
          <w:color w:val="000000"/>
        </w:rPr>
      </w:pPr>
      <w:r>
        <w:rPr>
          <w:color w:val="000000"/>
        </w:rPr>
        <w:t>Развитие дискретной полупроводниковой техники, возможность автоматизации производства привели к интеграции. Эта идея в сущности не нова. Еще до Второй мировой войны предпринимались попытки изготовления интегрального устройства, объединяющего резистор с конденсатором для катодной цепи электровакуумной лампы. Однако технология того времени не позволила реализовать эту идею.</w:t>
      </w:r>
    </w:p>
    <w:p>
      <w:pPr>
        <w:pStyle w:val="Normal"/>
        <w:rPr>
          <w:i/>
          <w:i/>
          <w:iCs/>
          <w:color w:val="000000"/>
        </w:rPr>
      </w:pPr>
      <w:r>
        <w:rPr>
          <w:color w:val="000000"/>
        </w:rPr>
        <w:t xml:space="preserve">Идея интеграции в полупроводниковом производстве пришла со стороны технологии в электронном материаловедении. В 1960 г. был предложен метод изготовления транзисторов в тонком эпитаксиальном слое, выращенном на монокристаллической подложке. Таким способом удавалось на прочной толстой подложке создать транзисторы стойкой базой. Открылась возможность разработки высокочастотных транзисторов большой мощности. Было предложено использовать транзисторы с тонкопленочными проводниками в пределах одной пластины. Такие транзисторы получили название интегральных, а кристаллы стали называть </w:t>
      </w:r>
      <w:r>
        <w:rPr>
          <w:i/>
          <w:iCs/>
          <w:color w:val="000000"/>
        </w:rPr>
        <w:t>интегральными схемами.</w:t>
      </w:r>
    </w:p>
    <w:p>
      <w:pPr>
        <w:pStyle w:val="Normal"/>
        <w:rPr>
          <w:color w:val="000000"/>
        </w:rPr>
      </w:pPr>
      <w:r>
        <w:rPr>
          <w:color w:val="000000"/>
        </w:rPr>
        <w:t xml:space="preserve">Таким образом, наряду с дискретной твердотельной электроникой появилась интегральная электроника, основанная на тонкопленочной групповой технологии. По мере освоения </w:t>
      </w:r>
      <w:r>
        <w:rPr>
          <w:i/>
          <w:iCs/>
          <w:color w:val="000000"/>
        </w:rPr>
        <w:t xml:space="preserve">тонкопленочной технологии </w:t>
      </w:r>
      <w:r>
        <w:rPr>
          <w:color w:val="000000"/>
        </w:rPr>
        <w:t xml:space="preserve">стали осаждаться тонкие пленки не только полупроводниковых, но и других материалов: диэлектриков, магнетиков и т.д. </w:t>
      </w:r>
    </w:p>
    <w:p>
      <w:pPr>
        <w:pStyle w:val="Normal"/>
        <w:rPr>
          <w:color w:val="000000"/>
        </w:rPr>
      </w:pPr>
      <w:r>
        <w:rPr>
          <w:color w:val="000000"/>
        </w:rPr>
        <w:t>Особенно широко развернулась тонкопленочная индустрия тонких ферромагнитных пленок, на базе которых созданы многие высокочувствительные преобразователи и устройства. В нашей стране изготовление тонких магнитных пленок и их экспериментальное исследование впервые начаты в начале 60-х годов на физическом факультете МГУ им. М.В. Ломоносова в лаборатории известного магнитолога Р.В. Телеснина (1905-1985). Эти первые работы послужили активным началом для многих перспективных направлений исследования физических свойств тонкопленочных ферромагнитных материалов.</w:t>
      </w:r>
      <w:r>
        <w:br w:type="page"/>
      </w:r>
    </w:p>
    <w:p>
      <w:pPr>
        <w:pStyle w:val="Heading2"/>
        <w:ind w:hanging="0"/>
        <w:rPr/>
      </w:pPr>
      <w:r>
        <w:rPr/>
        <w:t>4.3 Повышение степени интеграции и новые технологии</w:t>
      </w:r>
    </w:p>
    <w:p>
      <w:pPr>
        <w:pStyle w:val="Normal"/>
        <w:rPr>
          <w:color w:val="000000"/>
        </w:rPr>
      </w:pPr>
      <w:r>
        <w:rPr>
          <w:color w:val="000000"/>
        </w:rPr>
      </w:r>
    </w:p>
    <w:p>
      <w:pPr>
        <w:pStyle w:val="Normal"/>
        <w:rPr>
          <w:color w:val="000000"/>
        </w:rPr>
      </w:pPr>
      <w:r>
        <w:rPr>
          <w:color w:val="000000"/>
        </w:rPr>
        <w:t>Основная продукция микроэлектроники за последние десятилетия - разнообразные интегральные схемы. На протяжении достаточно длительного времени наблюдается устойчивая тенденция экспоненциального увеличения степени их интеграции, для которой, как показывает анализ, возможны три пути роста. Первый связан с уменьшением топологического размера и соответственно повышением плотности упаковки элементов на кристалле. Совершенствование технологических процессов, особенно литографии, а также процессов травления позволяло ежегодно уменьшать характерный размер на 11%. В настоящее время достигнут топологический размер 0,3-0,5 мкм, а в ряде экспериментальных работ используется топографический рисунок с еще меньшими размерами элементов. Дальнейшее уменьшение топологических размеров требует новых технологических приемов.</w:t>
      </w:r>
    </w:p>
    <w:p>
      <w:pPr>
        <w:pStyle w:val="Normal"/>
        <w:rPr>
          <w:color w:val="000000"/>
        </w:rPr>
      </w:pPr>
      <w:r>
        <w:rPr>
          <w:color w:val="000000"/>
        </w:rPr>
        <w:t>Увеличение площади кристалла - второй путь повышения степени интеграции. Однако получение бездефектных кристаллов больших размеров - весьма сложная технологическая задача. Наличие же дефектов резко снижает процент выхода годных и увеличивает стоимость интегральной схемы.</w:t>
      </w:r>
    </w:p>
    <w:p>
      <w:pPr>
        <w:pStyle w:val="Normal"/>
        <w:rPr>
          <w:color w:val="000000"/>
        </w:rPr>
      </w:pPr>
      <w:r>
        <w:rPr>
          <w:color w:val="000000"/>
        </w:rPr>
        <w:t>Третий путь заключается в оптимизации конструктивных приемов компоновки элементов.</w:t>
      </w:r>
    </w:p>
    <w:p>
      <w:pPr>
        <w:pStyle w:val="Normal"/>
        <w:rPr>
          <w:color w:val="000000"/>
        </w:rPr>
      </w:pPr>
      <w:r>
        <w:rPr>
          <w:color w:val="000000"/>
        </w:rPr>
        <w:t>Предполагается, что на базе современной технологии при изготовлении интегральной схемы на монолитном кремнии может быть достигнута степень интеграции до 10</w:t>
      </w:r>
      <w:r>
        <w:rPr>
          <w:color w:val="000000"/>
          <w:vertAlign w:val="superscript"/>
        </w:rPr>
        <w:t>7</w:t>
      </w:r>
      <w:r>
        <w:rPr>
          <w:color w:val="000000"/>
        </w:rPr>
        <w:t xml:space="preserve"> элементов на кристалл. Совсем недавно японская фирма "Хитачи" разработала новую серию 32-разрядного однокристального микропроцессора, содержащего 450 000 транзисторов.</w:t>
      </w:r>
    </w:p>
    <w:p>
      <w:pPr>
        <w:pStyle w:val="Normal"/>
        <w:rPr>
          <w:color w:val="000000"/>
        </w:rPr>
      </w:pPr>
      <w:r>
        <w:rPr>
          <w:color w:val="000000"/>
        </w:rPr>
        <w:t>Разработчики интегральных схем ищут способы преодоления технологических и физических барьеров на пути повышения степени интеграции. Разрабатываются вертикальные структуры, открывающие определенные перспективы трехмерной интеграции. Проводятся работы по компоновке на одной пластине десятков микропроцессорных больших интегральных схем запоминающих устройств. Разрабатываются ультрабольшие и гигантские интегральные схемы.</w:t>
      </w:r>
    </w:p>
    <w:p>
      <w:pPr>
        <w:pStyle w:val="Normal"/>
        <w:rPr>
          <w:color w:val="000000"/>
        </w:rPr>
      </w:pPr>
      <w:r>
        <w:rPr>
          <w:color w:val="000000"/>
        </w:rPr>
        <w:t>За последние десятилетия число активных и пассивных элементов на одном полупроводниковом кристалле возросло от нескольких десятков до сотен тысяч. Это привело к тому, что характерные размеры элементов интегральных схем становятся близкими к микрометру. Такие схемы используются в сложной малогабаритной электронной аппаратуре, предназначенной для роботов и гибких автоматизированных производств, космических комплексов, систем связи и радиолокационной техники.</w:t>
      </w:r>
    </w:p>
    <w:p>
      <w:pPr>
        <w:pStyle w:val="Normal"/>
        <w:rPr>
          <w:color w:val="000000"/>
        </w:rPr>
      </w:pPr>
      <w:r>
        <w:rPr>
          <w:color w:val="000000"/>
        </w:rPr>
        <w:t>Однако вскоре стало ясно, что переход к еще меньшим размерам элементов требует нового подхода. При получении размеров топологических элементов менее 1 мкм возникают принципиальные трудности физического и технологического характера, свойственные лишь субмикронной микроэлектронике. Эта область электроники получила развитие в качестве самостоятельного научного направления в начале 80-х годов. С уменьшением размеров элементов пришлось отказаться от ряда традиционных технологических операций. Так как длина волны света стала препятствием на пути миниатюризации, фотографию заменили электронной, ионной и рентгеновской литографией. Диффузионные процессы заменили ионной и электронно-стимулированной имплантацией. Термическое испарение и отжиг материала заменили ионно-лучевым, ионно-плазменным, электроннолучевым: появилась возможность локального воздействия на поверхность полупроводникового кристалла, когда кристалл в целом остается холодным.</w:t>
      </w:r>
    </w:p>
    <w:p>
      <w:pPr>
        <w:pStyle w:val="Normal"/>
        <w:rPr>
          <w:color w:val="000000"/>
        </w:rPr>
      </w:pPr>
      <w:r>
        <w:rPr>
          <w:color w:val="000000"/>
        </w:rPr>
        <w:t xml:space="preserve">До последнего времени технология основывалась на удалении лишнего материала из заготовки подобно тому, как скульптор удаляет куски мрамора, создавая задуманный образ. На смену такому процессу пришла </w:t>
      </w:r>
      <w:r>
        <w:rPr>
          <w:i/>
          <w:iCs/>
          <w:color w:val="000000"/>
        </w:rPr>
        <w:t>молекулярно-инженерная технология,</w:t>
      </w:r>
      <w:r>
        <w:rPr>
          <w:color w:val="000000"/>
        </w:rPr>
        <w:t xml:space="preserve"> которая позволит строить приборы атом за атомом по аналогии с тем, как дом складывают по кирпичику. Уже сейчас молекулярно-инженерная технология находит применение, например, в производстве приборов на основе молекулярных пленок, молекулярно-лучевой эпитаксии, ионно-зондовой и электронно-стимулированной управляемой имплантации. Для того чтобы молекулярно-инженерная микротехнология стала реальностью, следует развивать соответствующие методы.</w:t>
      </w:r>
    </w:p>
    <w:p>
      <w:pPr>
        <w:pStyle w:val="Normal"/>
        <w:rPr>
          <w:color w:val="000000"/>
        </w:rPr>
      </w:pPr>
      <w:r>
        <w:rPr>
          <w:color w:val="000000"/>
        </w:rPr>
        <w:t>Использование в технологическом производстве лучевых методов (электронно-лучевых, ионно-лучевых, рентгеновских) совместно с вакуумной технологией позволяет получать приборы с размерами элементов до 10-25 нм. Переход в этот диапазон требует решения фундаментальных вопросов, связанных с новыми физическими принципами работы приборов и ограничениями, свойственными планарным процессам.</w:t>
      </w:r>
    </w:p>
    <w:p>
      <w:pPr>
        <w:pStyle w:val="Normal"/>
        <w:rPr>
          <w:color w:val="000000"/>
        </w:rPr>
      </w:pPr>
      <w:r>
        <w:rPr>
          <w:color w:val="000000"/>
        </w:rPr>
        <w:t>Вследствие большой напряженности электрического поля, возникающего в приборах с такими малыми размерами, механизмы переноса дырок и электронов принципиально изменяются Скорость электронов становится очень большой. Время между двумя столкновениями сильно уменьшается. Появляется возможность открытия новых физических явлений и построения приборов на их основе. Естественно, что эволюция технологических методов будет способствовать широкому проникновению научных принципов в разработку интегральных схем и поиску физических эффектов для их построения.</w:t>
      </w:r>
    </w:p>
    <w:p>
      <w:pPr>
        <w:pStyle w:val="Normal"/>
        <w:rPr>
          <w:color w:val="000000"/>
        </w:rPr>
      </w:pPr>
      <w:r>
        <w:rPr>
          <w:color w:val="000000"/>
        </w:rPr>
        <w:t>С развитием новых технологических процессов размеры рукотворных структур становятся соизмеримыми с бактериями, вирусами, макромолекулами.</w:t>
      </w:r>
    </w:p>
    <w:p>
      <w:pPr>
        <w:pStyle w:val="Normal"/>
        <w:rPr>
          <w:color w:val="000000"/>
        </w:rPr>
      </w:pPr>
      <w:r>
        <w:rPr>
          <w:color w:val="000000"/>
        </w:rPr>
        <w:t>В результате взаимодействия ускоренных пучков ионов с веществом можно направленно изменять их физико-химические и электронно-физические свойства, что позволяет получать приборы с заданными характеристиками.</w:t>
      </w:r>
    </w:p>
    <w:p>
      <w:pPr>
        <w:pStyle w:val="Normal"/>
        <w:rPr>
          <w:color w:val="000000"/>
        </w:rPr>
      </w:pPr>
      <w:r>
        <w:rPr>
          <w:color w:val="000000"/>
        </w:rPr>
        <w:t>Сфокусированные ионные потоки - это уникальный инструмент для прецизионной обработки всех известных материалов. Такой метод позволяет создавать принципиально новые конструкции приборов. Разрабатываются различные ионно-лучевые установки. Рентгеновские установки позволяют реализовать тиражирование изображений с субмикронными размерами элементов, недоступных световой оптике. Современная технология осаждения тонких пленок позволяет с точностью до 10 нм (это только на два порядка больше диаметра атома) выдерживать размер микроэлектронного прибора в измерении, перпендикулярном плоскости подложки. Формирование с такой же точностью рисунка на плоскости значительно сложнее. Оно обычно осуществляется с помощью процесса литографии на основе технологии печати.</w:t>
      </w:r>
    </w:p>
    <w:p>
      <w:pPr>
        <w:pStyle w:val="Normal"/>
        <w:rPr>
          <w:color w:val="000000"/>
        </w:rPr>
      </w:pPr>
      <w:r>
        <w:rPr>
          <w:color w:val="000000"/>
        </w:rPr>
        <w:t>С развитием микроэлектроники происходит усложнение схем и уменьшение размеров рисунка. Реализуется возможность получения линий шириной 0,5 мкм с допусками 0,1 мкм. Для выполнения этих требований необходима разработка систем формирования (синтезирования) рисунка с очень высокой разрешающей способностью. Рисунок синтезируется экспонированием (светом, рентгеновским излучением, электронным или ионным пучком с последующим проявлением скрытого изображения) соответствующих участков тонкого слоя резистивного материма, нанесенного на пластину, например, кремния.</w:t>
      </w:r>
    </w:p>
    <w:p>
      <w:pPr>
        <w:pStyle w:val="Normal"/>
        <w:rPr>
          <w:color w:val="000000"/>
        </w:rPr>
      </w:pPr>
      <w:r>
        <w:rPr>
          <w:color w:val="000000"/>
        </w:rPr>
        <w:t>Одновременно идет поиск новых применений субмикронной литографии. Обнаружено, что можно регистрировать световой поток не с помощью фотодиода или другого подобного прибора, а с помощью проводников, чередование которых идет с шагом, кратным длине волны света, а свет падает вдоль этой решетки. Прибор работает как антенна, в элементах которой наводится электрический ток. Размеры элементов такого приемника таковы, что они не могут быть изготовлены традиционным способом фотолитографии. На помощь приходит микролитография - электронная, ионная и рентгеновская.</w:t>
      </w:r>
    </w:p>
    <w:p>
      <w:pPr>
        <w:pStyle w:val="Normal"/>
        <w:rPr>
          <w:color w:val="000000"/>
        </w:rPr>
      </w:pPr>
      <w:r>
        <w:rPr>
          <w:color w:val="000000"/>
        </w:rPr>
        <w:t>Ожидается, что в ближайшее время промышленность освоит интегральные схемы с миниатюрными размерами отдельных деталей 0,2-0,3 мкм (200- 300 нм). Число таких элементов в схеме - полупроводниковой пластине площадью несколько квадратных миллиметров - достигнет десятков миллионов, т.е. увеличится по крайней мере в 1000 раз. Возможности интегральных схем при этом возрастут не в 1000 раз, а гораздо больше. Предполагается, что в ближайшие годы число элементов на кристалле достигнет 7 млрд, правда, такой прогноз называют осторожным.</w:t>
      </w:r>
    </w:p>
    <w:p>
      <w:pPr>
        <w:pStyle w:val="Normal"/>
        <w:rPr>
          <w:color w:val="000000"/>
        </w:rPr>
      </w:pPr>
      <w:r>
        <w:rPr>
          <w:color w:val="000000"/>
        </w:rPr>
        <w:t>Сейчас основной материал полупроводниковых приборов - кремний. Переход к наноэлектронике заставляет обратиться и к другим материалам: арсениду галлия, фосфиду индия, кадмий - ртуть - теллуру и др.</w:t>
      </w:r>
    </w:p>
    <w:p>
      <w:pPr>
        <w:pStyle w:val="Normal"/>
        <w:rPr>
          <w:color w:val="000000"/>
        </w:rPr>
      </w:pPr>
      <w:r>
        <w:rPr>
          <w:color w:val="000000"/>
        </w:rPr>
        <w:t xml:space="preserve">С развитием наноэлектроники изменяется и архитектура полупроводниковых приборов. Все процессы, определяющие работу интегральной схемы и вообще полупроводниковых приборов, как правило, происходят в тонких приповерхностных слоях толщиной до одного атомного слоя. Это одномерная архитектура. Наноэлектроника позволяет создавать трехмерные - многослойные структуры. Технология получения многослойных структур разрабатывается. На этой основе развивается новое направление электроники, называемое </w:t>
      </w:r>
      <w:r>
        <w:rPr>
          <w:i/>
          <w:iCs/>
          <w:color w:val="000000"/>
        </w:rPr>
        <w:t xml:space="preserve">функциональной электроникой. </w:t>
      </w:r>
      <w:r>
        <w:rPr>
          <w:color w:val="000000"/>
        </w:rPr>
        <w:t>В первую очередь это оптоэлектроника. Размеры оптоэлектронных структур могут достигать 100 нм (доли длин световых волн), размеры отдельных деталей - 20 нм.</w:t>
      </w:r>
    </w:p>
    <w:p>
      <w:pPr>
        <w:pStyle w:val="Normal"/>
        <w:rPr>
          <w:color w:val="000000"/>
        </w:rPr>
      </w:pPr>
      <w:r>
        <w:rPr>
          <w:color w:val="000000"/>
        </w:rPr>
        <w:t>Широким фронтом ведутся работы по использованию длинных органических молекул в качестве элементов микросхем. Оперировать такими молекулами можно только с помощью электронных и ионных пучков. Все более реальным становится создание машины по аналогии с человеческим мозгом с развитием новых технологических приемов.</w:t>
      </w:r>
    </w:p>
    <w:p>
      <w:pPr>
        <w:pStyle w:val="Normal"/>
        <w:rPr>
          <w:color w:val="000000"/>
        </w:rPr>
      </w:pPr>
      <w:r>
        <w:rPr>
          <w:color w:val="000000"/>
        </w:rPr>
        <w:t>В настоящее время интенсивно развивается молекулярно-инженерная технология, результатами твердотельной технологии человечество уже пользуется, и ее совершенствование и переход к наноэлектронике и многомолекулярным структурам приближаются к решению поставленных задач.</w:t>
      </w:r>
      <w:r>
        <w:br w:type="page"/>
      </w:r>
    </w:p>
    <w:p>
      <w:pPr>
        <w:pStyle w:val="Heading2"/>
        <w:ind w:hanging="0"/>
        <w:rPr/>
      </w:pPr>
      <w:r>
        <w:rPr/>
        <w:t>5. Лазерные технологии</w:t>
      </w:r>
    </w:p>
    <w:p>
      <w:pPr>
        <w:pStyle w:val="Normal"/>
        <w:rPr>
          <w:b/>
          <w:b/>
          <w:bCs/>
          <w:color w:val="000000"/>
        </w:rPr>
      </w:pPr>
      <w:r>
        <w:rPr>
          <w:b/>
          <w:bCs/>
          <w:color w:val="000000"/>
        </w:rPr>
      </w:r>
    </w:p>
    <w:p>
      <w:pPr>
        <w:pStyle w:val="Heading2"/>
        <w:ind w:hanging="0"/>
        <w:rPr/>
      </w:pPr>
      <w:r>
        <w:rPr/>
        <w:t>5.1 Особенности лазерного излучения и разновидности лазеров</w:t>
      </w:r>
    </w:p>
    <w:p>
      <w:pPr>
        <w:pStyle w:val="Normal"/>
        <w:rPr>
          <w:i/>
          <w:i/>
          <w:iCs/>
          <w:color w:val="000000"/>
        </w:rPr>
      </w:pPr>
      <w:r>
        <w:rPr>
          <w:i/>
          <w:iCs/>
          <w:color w:val="000000"/>
        </w:rPr>
      </w:r>
    </w:p>
    <w:p>
      <w:pPr>
        <w:pStyle w:val="Normal"/>
        <w:rPr/>
      </w:pPr>
      <w:r>
        <w:rPr>
          <w:i/>
          <w:iCs/>
          <w:color w:val="000000"/>
        </w:rPr>
        <w:t>Лазер -</w:t>
      </w:r>
      <w:r>
        <w:rPr>
          <w:color w:val="000000"/>
        </w:rPr>
        <w:t xml:space="preserve"> это слово появилось сравнительно недавно. Вначале оно было известно только узкому кругу специалистов-физиков. Популярность его постепенно росла. А в последнее время очень многие не просто слышали о лазере, но и знают о его больших реализованных и потенциальных возможностях. В то же время чаще всего у неспециалистов лазер вряд ли вызывает положительные эмоции. Лазер? Ничего интересного: трубка в корпусе, иногда даже непривлекательном, из которой выходит тоненький луч - зеленый, синий, чаще красный. Есть ли о чем здесь говорить? Оказывается, есть. И специалистам, и всем, кто далек от понимания физических явлений, связанных с лазером. Для специалистов, в первую очередь физиков, лазер дал жизнь весьма перспективному научному направлению - нелинейной </w:t>
      </w:r>
      <w:r>
        <w:rPr>
          <w:i/>
          <w:iCs/>
          <w:color w:val="000000"/>
        </w:rPr>
        <w:t>оптике,</w:t>
      </w:r>
      <w:r>
        <w:rPr>
          <w:color w:val="000000"/>
        </w:rPr>
        <w:t xml:space="preserve"> охватывающей исследования распространения мощных световых пучков в твердых телах, жидкостях и газах и их взаимодействия с веществом. Лазеры породили новые технологии с уникальными возможностями. Для многих лазер - источник необыкновенного света, который может вылечить надвигающуюся слепоту и на лету поразить движущуюся цель, мгновенно просверлить отверстие в самой твердой детали, сделанной, например, из алмаза и т.д.</w:t>
      </w:r>
    </w:p>
    <w:p>
      <w:pPr>
        <w:pStyle w:val="Normal"/>
        <w:rPr>
          <w:color w:val="000000"/>
        </w:rPr>
      </w:pPr>
      <w:r>
        <w:rPr>
          <w:color w:val="000000"/>
        </w:rPr>
        <w:t>В чем же необыкновенные свойства лазерного излучения, лазерного луча? Во-первых, лазерный луч распространяется, почти не расширяясь. Напомним: для того чтобы луч прожектора не расходился, используют большое вогнутое зеркало и систему линз, собирающие свет от источника в пучок. Это помогает, но мало: уже на расстоянии около километра от прожектора луч становится раза в два шире. Лазеру же собирающие зеркала и линзы чаще всего не нужны. Он и без них сам по себе излучает почти параллельный пучок света. Слово "почти" означает, что пучок лазерного света не совсем параллельный: существует угол расхождения, но он сравнительно мал - около 10</w:t>
      </w:r>
      <w:r>
        <w:rPr>
          <w:color w:val="000000"/>
          <w:vertAlign w:val="superscript"/>
        </w:rPr>
        <w:t>-5</w:t>
      </w:r>
      <w:r>
        <w:rPr>
          <w:color w:val="000000"/>
        </w:rPr>
        <w:t xml:space="preserve"> рад, и тем не менее, на больших расстояниях он ощутим: на Луне такой пучок, испущенный с Земли, даст пятно диаметром примерно 3 км.</w:t>
      </w:r>
    </w:p>
    <w:p>
      <w:pPr>
        <w:pStyle w:val="Normal"/>
        <w:rPr>
          <w:color w:val="000000"/>
        </w:rPr>
      </w:pPr>
      <w:r>
        <w:rPr>
          <w:color w:val="000000"/>
        </w:rPr>
        <w:t>Во-вторых, свет лазера обладает исключительной монохроматичностью, т.е. он имеет только одну длину волны, один цвет. В отличие от обычных источников света, атомы которых излучают свет независимо друг от друга, в лазерах атомы излучают свет согласованно. Преломляясь в призме, луч белого света превращается в яркую радугу-спектр, а одноцветный, монохроматичный свет проходит через нее не разлагаясь. Линза тоже преломляет лучи, собирая их в фокусе. Но белый свет она фокусирует в радужное пятнышко, а лазерный луч - в крошечную точку, диаметр которой может составлять сотые и даже тысячные доли миллиметра. Благодаря такому свойству лазерного луча стала возможной оптическая запись информации с высокой плотностью - крохотные оптические диски вмещают громадное количество информации - сотни мегабайт.</w:t>
      </w:r>
    </w:p>
    <w:p>
      <w:pPr>
        <w:pStyle w:val="Normal"/>
        <w:rPr>
          <w:color w:val="000000"/>
        </w:rPr>
      </w:pPr>
      <w:r>
        <w:rPr>
          <w:color w:val="000000"/>
        </w:rPr>
        <w:t>В-третьих, лазер - самый мощный источник света. В узком интервале спектра кратковременно (10</w:t>
      </w:r>
      <w:r>
        <w:rPr>
          <w:color w:val="000000"/>
          <w:vertAlign w:val="superscript"/>
        </w:rPr>
        <w:t>-11</w:t>
      </w:r>
      <w:r>
        <w:rPr>
          <w:color w:val="000000"/>
        </w:rPr>
        <w:t xml:space="preserve"> с) достигается мощность излучения 10</w:t>
      </w:r>
      <w:r>
        <w:rPr>
          <w:color w:val="000000"/>
          <w:vertAlign w:val="superscript"/>
        </w:rPr>
        <w:t>12</w:t>
      </w:r>
      <w:r>
        <w:rPr>
          <w:color w:val="000000"/>
        </w:rPr>
        <w:t>-10</w:t>
      </w:r>
      <w:r>
        <w:rPr>
          <w:color w:val="000000"/>
          <w:vertAlign w:val="superscript"/>
        </w:rPr>
        <w:t>13</w:t>
      </w:r>
      <w:r>
        <w:rPr>
          <w:color w:val="000000"/>
        </w:rPr>
        <w:t xml:space="preserve"> Вт с одного квадратного сантиметра, в то время как мощность излучения Солнца с той же площади равна только 7</w:t>
      </w:r>
      <w:r>
        <w:rPr>
          <w:b/>
          <w:bCs/>
          <w:color w:val="000000"/>
          <w:vertAlign w:val="superscript"/>
        </w:rPr>
        <w:t>.1</w:t>
      </w:r>
      <w:r>
        <w:rPr>
          <w:color w:val="000000"/>
        </w:rPr>
        <w:t>0</w:t>
      </w:r>
      <w:r>
        <w:rPr>
          <w:color w:val="000000"/>
          <w:vertAlign w:val="superscript"/>
        </w:rPr>
        <w:t xml:space="preserve">3 </w:t>
      </w:r>
      <w:r>
        <w:rPr>
          <w:color w:val="000000"/>
        </w:rPr>
        <w:t>Вт</w:t>
      </w:r>
      <w:r>
        <w:rPr>
          <w:smallCaps/>
          <w:color w:val="000000"/>
        </w:rPr>
        <w:t xml:space="preserve">, </w:t>
      </w:r>
      <w:r>
        <w:rPr>
          <w:color w:val="000000"/>
        </w:rPr>
        <w:t>причем суммарно по всему спектру. На узкий интервал, равный ширине спектральной линии лазерного излучения, приходится у Солнца всего лишь 0,2 Вт/см</w:t>
      </w:r>
      <w:r>
        <w:rPr>
          <w:color w:val="000000"/>
          <w:vertAlign w:val="superscript"/>
        </w:rPr>
        <w:t>2</w:t>
      </w:r>
      <w:r>
        <w:rPr>
          <w:color w:val="000000"/>
        </w:rPr>
        <w:t>. Напряженность электрического поля в электромагнитной волне, излучаемой лазером, составляет 10</w:t>
      </w:r>
      <w:r>
        <w:rPr>
          <w:color w:val="000000"/>
          <w:vertAlign w:val="superscript"/>
        </w:rPr>
        <w:t>10</w:t>
      </w:r>
      <w:r>
        <w:rPr>
          <w:color w:val="000000"/>
        </w:rPr>
        <w:t>-10</w:t>
      </w:r>
      <w:r>
        <w:rPr>
          <w:color w:val="000000"/>
          <w:vertAlign w:val="superscript"/>
        </w:rPr>
        <w:t>12</w:t>
      </w:r>
      <w:r>
        <w:rPr>
          <w:color w:val="000000"/>
        </w:rPr>
        <w:t xml:space="preserve"> В/см; она превышает напряженность поля внутри атома.</w:t>
      </w:r>
    </w:p>
    <w:p>
      <w:pPr>
        <w:pStyle w:val="Normal"/>
        <w:rPr/>
      </w:pPr>
      <w:r>
        <w:rPr>
          <w:color w:val="000000"/>
        </w:rPr>
        <w:t>Названные удивительные свойства лазерного излучения придали свету новое лицо. Еще на заре развития лазерной техники французский физик Луи де Бройль сказал: "Лазеру уготовано большое будущее. Трудно предугадать, где и как он будет применяться, но я думаю, что лазер - это целая техническая эпоха".</w:t>
      </w:r>
    </w:p>
    <w:p>
      <w:pPr>
        <w:pStyle w:val="Normal"/>
        <w:rPr>
          <w:color w:val="000000"/>
        </w:rPr>
      </w:pPr>
      <w:r>
        <w:rPr>
          <w:color w:val="000000"/>
        </w:rPr>
        <w:t xml:space="preserve">В 1960 г.Т. Мейманом (США) был создан первый лазер - рубиновый, работающий в импульсном режиме. В нем не вся энергия света лампы накачки преобразуется в лазерную вспышку. Большая ее часть уходит на бесполезный и даже просто вредный нагрев стержня и зеркального кожуха. Мощные импульсные лазеры охлаждают потоком воздуха, воды, а иногда и жидким азотом. Частота генерации импульсных лазеров может достигать более 10 млн вспышек в секунду. Излучение таких лазеров воспринимается как непрерывное. Вспышка импульсного лазера имеет огромную мощность - тысячи ватт. Мощность эту можно повысить, увеличив размеры активного лазерного элемента. А можно позади этого элемента поставить еще один лазерный стержень с лампой-вспышкой, т.е. еще один лазер, но без зеркал. Импульс света первого лазера заставит срабатывать второй. Оба световых импульса, сложившись, удваивают мощность вспышки. Но размеры стержня нельзя увеличивать беспредельно: чем больше стержень, тем больше потери света в нем. Поэтому стержни даже из лучших материалов нет смысла делать длиннее 50-60 см. Излучение, сфокусированное в крошечное пятно, можно применять для многих целей, о некоторых из них рассказано ниже. Но все-таки это короткий световой импульс. Конечно, им можно пробить отверстие, сварить две металлические проволоки и сделать много других полезных дел. Но для многих задач гораздо удобнее было бы иметь непрерывное лазерное излучение, скажем, для сварки или резки. Существует и такое излучение, его дают </w:t>
      </w:r>
      <w:r>
        <w:rPr>
          <w:i/>
          <w:iCs/>
          <w:color w:val="000000"/>
        </w:rPr>
        <w:t xml:space="preserve">газовые лазеры. </w:t>
      </w:r>
      <w:r>
        <w:rPr>
          <w:color w:val="000000"/>
        </w:rPr>
        <w:t>Газовый лазер был создан почти одновременно с рубиновым, в том же 1960 г. Он работал на смеси гелия и неона. Современные газовые лазеры работают на многих газах и парах. Все они дают непрерывное излучение в очень широком диапазоне длин волн: от ультрафиолетового до инфракрасного света.</w:t>
      </w:r>
    </w:p>
    <w:p>
      <w:pPr>
        <w:pStyle w:val="Normal"/>
        <w:rPr>
          <w:color w:val="000000"/>
        </w:rPr>
      </w:pPr>
      <w:r>
        <w:rPr>
          <w:color w:val="000000"/>
        </w:rPr>
        <w:t>Однако на этих достижениях ученые не остановились. Был создан газодинамический лазер, похожий на реактивный двигатель. В его камере сгорания сжигается угарный газ (окись углерода) с добавкой топлива (керосина, бензина, спирта). Получившаяся при этом смесь газов состоит из углекислого газа, азота и паров воды. Молекулы газа возбуждены и готовы к работе: температура в камере сгорания доходит до тысячи с лишним градусов, а давление - до 20 атм. Раскаленные газы из камеры сгорания вытекают через расширяющееся реактивное сопло, иногда называемое соплом Лаваля. В нем газ разгоняется до сверхзвуковой скорости, охлаждаясь почти до нуля! Проносясь между зеркалами, молекулы газа излучают энергию в виде световых квантов, рождая лазерный луч мощностью 150-200 кВт. И это мощность не отдельной вспышки, а постоянного, устойчивого луча, сияющего, пока у лазера не кончится горючее.</w:t>
      </w:r>
    </w:p>
    <w:p>
      <w:pPr>
        <w:pStyle w:val="Normal"/>
        <w:rPr>
          <w:color w:val="000000"/>
        </w:rPr>
      </w:pPr>
      <w:r>
        <w:rPr>
          <w:color w:val="000000"/>
        </w:rPr>
        <w:t xml:space="preserve">Но не только газовые лазеры дают непрерывное излучение. Его дает и </w:t>
      </w:r>
      <w:r>
        <w:rPr>
          <w:i/>
          <w:iCs/>
          <w:color w:val="000000"/>
        </w:rPr>
        <w:t>полупроводниковый лазер,</w:t>
      </w:r>
      <w:r>
        <w:rPr>
          <w:color w:val="000000"/>
        </w:rPr>
        <w:t xml:space="preserve"> который вдохнул жизнь в оптическую запись. О ее возможностях рассказано выше, о ней имеют представление многие пользователи персональных компьютеров, державшие в руках </w:t>
      </w:r>
      <w:r>
        <w:rPr>
          <w:i/>
          <w:iCs/>
          <w:color w:val="000000"/>
        </w:rPr>
        <w:t>лазерный диск,</w:t>
      </w:r>
      <w:r>
        <w:rPr>
          <w:color w:val="000000"/>
        </w:rPr>
        <w:t xml:space="preserve"> который привлекателен не только своим внешним видом, но и своей информационной емкостью: на диске диаметром 12 см можно записать сотни тысяч страниц текста.</w:t>
      </w:r>
    </w:p>
    <w:p>
      <w:pPr>
        <w:pStyle w:val="Normal"/>
        <w:rPr>
          <w:color w:val="000000"/>
        </w:rPr>
      </w:pPr>
      <w:r>
        <w:rPr>
          <w:color w:val="000000"/>
        </w:rPr>
        <w:t>Среди полупроводниковых лазеров лучшим по праву считается лазер на основе арсенида галлия - соединения редкого элемента галлия с мышьяком. Его излучение не отличается большой мощностью. В последнее время проводятся интенсивные работы, направленные на создание полупроводникового лазера, способного генерировать непрерывное излучение большой мощности.</w:t>
      </w:r>
    </w:p>
    <w:p>
      <w:pPr>
        <w:pStyle w:val="Normal"/>
        <w:rPr>
          <w:color w:val="000000"/>
        </w:rPr>
      </w:pPr>
      <w:r>
        <w:rPr>
          <w:color w:val="000000"/>
        </w:rPr>
        <w:t xml:space="preserve">Лазеры могут функционировать как на твердых телах, так и на газах. А можно ли построить лазер на жидкости? Оказалось, можно. Жидкости объединяют в себе достоинства и твердых и газообразных лазерных материалов; плотность их всего в несколько раз ниже плотности твердых тел (а не в сотни тысяч раз, как плотность газов). Значит, </w:t>
      </w:r>
      <w:r>
        <w:rPr>
          <w:i/>
          <w:iCs/>
          <w:color w:val="000000"/>
        </w:rPr>
        <w:t>жидкостный лазер</w:t>
      </w:r>
      <w:r>
        <w:rPr>
          <w:color w:val="000000"/>
        </w:rPr>
        <w:t xml:space="preserve"> легко сделать таким же мощным, как лазер твердотельный. Оптическая однородность жидкостей не уступает однородности газов, а значит, позволяет использовать большие ее объемы. К тому же жидкость можно прокачивать через рабочий объем, непрерывно поддерживая ее низкую температуру и высокую активность ее атомов.</w:t>
      </w:r>
    </w:p>
    <w:p>
      <w:pPr>
        <w:pStyle w:val="Normal"/>
        <w:rPr>
          <w:color w:val="000000"/>
        </w:rPr>
      </w:pPr>
      <w:r>
        <w:rPr>
          <w:color w:val="000000"/>
        </w:rPr>
        <w:t xml:space="preserve">Наиболее широкое распространение получили </w:t>
      </w:r>
      <w:r>
        <w:rPr>
          <w:i/>
          <w:iCs/>
          <w:color w:val="000000"/>
        </w:rPr>
        <w:t>лазеры на</w:t>
      </w:r>
      <w:r>
        <w:rPr>
          <w:color w:val="000000"/>
        </w:rPr>
        <w:t xml:space="preserve"> </w:t>
      </w:r>
      <w:r>
        <w:rPr>
          <w:i/>
          <w:iCs/>
          <w:color w:val="000000"/>
        </w:rPr>
        <w:t xml:space="preserve">красителях. </w:t>
      </w:r>
      <w:r>
        <w:rPr>
          <w:color w:val="000000"/>
        </w:rPr>
        <w:t xml:space="preserve">Называются они так потому, что их рабочая жидкость - раствор анилиновых красителей в воде, спирте, кислоте и других растворителях. Жидкостные лампы могут излучать импульсы света различной длины волны - от ультрафиолетового до инфракрасного света - и мощностью от сотен киловатт до нескольких мегаватт в зависимости от вида красителя. В последнее время разрабатываются химические </w:t>
      </w:r>
      <w:r>
        <w:rPr>
          <w:i/>
          <w:iCs/>
          <w:color w:val="000000"/>
        </w:rPr>
        <w:t>лазеры,</w:t>
      </w:r>
      <w:r>
        <w:rPr>
          <w:color w:val="000000"/>
        </w:rPr>
        <w:t xml:space="preserve"> в которых атомы переходят в возбужденное состояние при действии энергии накачки химических реакций.</w:t>
      </w:r>
    </w:p>
    <w:p>
      <w:pPr>
        <w:pStyle w:val="Normal"/>
        <w:rPr>
          <w:i/>
          <w:i/>
          <w:iCs/>
          <w:color w:val="000000"/>
        </w:rPr>
      </w:pPr>
      <w:r>
        <w:rPr>
          <w:i/>
          <w:iCs/>
          <w:color w:val="000000"/>
        </w:rPr>
      </w:r>
    </w:p>
    <w:p>
      <w:pPr>
        <w:pStyle w:val="Heading2"/>
        <w:ind w:hanging="0"/>
        <w:rPr/>
      </w:pPr>
      <w:r>
        <w:rPr/>
        <w:t>5.2 Волоконно-оптическая связь</w:t>
      </w:r>
    </w:p>
    <w:p>
      <w:pPr>
        <w:pStyle w:val="Normal"/>
        <w:rPr>
          <w:color w:val="000000"/>
        </w:rPr>
      </w:pPr>
      <w:r>
        <w:rPr>
          <w:color w:val="000000"/>
        </w:rPr>
      </w:r>
    </w:p>
    <w:p>
      <w:pPr>
        <w:pStyle w:val="Normal"/>
        <w:rPr>
          <w:color w:val="000000"/>
        </w:rPr>
      </w:pPr>
      <w:r>
        <w:rPr>
          <w:color w:val="000000"/>
        </w:rPr>
        <w:t xml:space="preserve">На пути использования лазерного луча встали трудности: как передать его. Возникла интересная идея: а если луч пустить по гибкой трубке с зеркальными стенками? Ее можно изогнуть как угодно, а луч света будет отражаться от стенок и идти вперед. Его можно пустить и по сплошному стеклянному стержню - толщиной в несколько тысячных миллиметра стеклянному волокну. Стеклянные волокна можно собирать в жгуты разной толщины, как медные проволоки в кабеле. Тонкие стеклянные нити довольно гибки, </w:t>
      </w:r>
      <w:r>
        <w:rPr>
          <w:i/>
          <w:iCs/>
          <w:color w:val="000000"/>
        </w:rPr>
        <w:t>волоконный световод</w:t>
      </w:r>
      <w:r>
        <w:rPr>
          <w:color w:val="000000"/>
        </w:rPr>
        <w:t xml:space="preserve"> можно изгибать, завязывать узлом и вообще обращаться с ним, как с обычным электрическим проводом.</w:t>
      </w:r>
    </w:p>
    <w:p>
      <w:pPr>
        <w:pStyle w:val="Normal"/>
        <w:rPr>
          <w:color w:val="000000"/>
        </w:rPr>
      </w:pPr>
      <w:r>
        <w:rPr>
          <w:color w:val="000000"/>
        </w:rPr>
        <w:t xml:space="preserve">В последнее время успешно развивается </w:t>
      </w:r>
      <w:r>
        <w:rPr>
          <w:i/>
          <w:iCs/>
          <w:color w:val="000000"/>
        </w:rPr>
        <w:t>волоконная</w:t>
      </w:r>
      <w:r>
        <w:rPr>
          <w:color w:val="000000"/>
        </w:rPr>
        <w:t xml:space="preserve"> </w:t>
      </w:r>
      <w:r>
        <w:rPr>
          <w:i/>
          <w:iCs/>
          <w:color w:val="000000"/>
        </w:rPr>
        <w:t xml:space="preserve">оптика - </w:t>
      </w:r>
      <w:r>
        <w:rPr>
          <w:color w:val="000000"/>
        </w:rPr>
        <w:t>раздел оптики, изучающий процессы прохождения света и изображения по световодам и волноводам оптического диапазона. Передавать по ним можно не только отдельные лучи. но и целые картины. При помощи световодов можно менять размеры изображения: если взять волокно, расширяющееся от начала к концу, изображение увеличится, если сужающееся - уменьшится. Гибкие волоконные световоды позволяют тщательно осматривать внутренние детали машин и механизмов, не разбирая их: световод вводится внутрь через небольшое отверстие, свет от рампы попадает туда тоже по световоду. Таким образом можно осматривать не только машину, можно заглянуть в желудок человека и посмотреть, не угрожает ли ему язва или другая неприятность.</w:t>
      </w:r>
    </w:p>
    <w:p>
      <w:pPr>
        <w:pStyle w:val="Normal"/>
        <w:rPr>
          <w:color w:val="000000"/>
        </w:rPr>
      </w:pPr>
      <w:r>
        <w:rPr>
          <w:color w:val="000000"/>
        </w:rPr>
        <w:t>По одному и тому же световоду можно направить излучение второго лазера (с другой длиной волны), третьего, четвертого. Каждый из них может нести свой сигнал. По одному волокну, по стеклянной нити чуть толще волоса можно одновременно передавать 32 000 телефонных разговоров или 60 цветных телевизионных программ! Сейчас уже созданы световоды, способные работать в тех же условиях, что и обычные провода. Они выдерживают большие колебания температуры, обледенение, порывы ветра. Их можно прокладывать в земле и натягивать на столбах. Огромная пропускная способность световодов позволяет создать сеть кабельного телевидения, работающего без помех и искажений.</w:t>
      </w:r>
    </w:p>
    <w:p>
      <w:pPr>
        <w:pStyle w:val="Normal"/>
        <w:rPr>
          <w:color w:val="000000"/>
        </w:rPr>
      </w:pPr>
      <w:r>
        <w:rPr>
          <w:color w:val="000000"/>
        </w:rPr>
        <w:t>И вот что интересно: природа умудрилась создать даже такое сложное устройство, как волоконный световод, да еще настроенный на определенную длину волны. Хозяин этого устройства - белый медведь. Американским ученым удалось установить, что каждая шерстинка его шкуры работает как оптическое волокно. Солнечный свет нагревает шерсть, а тепловые лучи идут по шерстинкам к коже, согревая зверя.</w:t>
      </w:r>
    </w:p>
    <w:p>
      <w:pPr>
        <w:pStyle w:val="Normal"/>
        <w:rPr>
          <w:color w:val="000000"/>
        </w:rPr>
      </w:pPr>
      <w:r>
        <w:rPr>
          <w:color w:val="000000"/>
        </w:rPr>
        <w:t>Волоконно-оптические кабели настолько удачно сочетаются с лазерным лучом, что их сразу же решили приспособить к передаче мощных пучков света, вроде тех, что используются в промышленности. Это было нелегко, но в конце концов был создан световод, по которому можно "перекачивать" энергию от мощного импульсного или непрерывного лазера.</w:t>
      </w:r>
      <w:r>
        <w:br w:type="page"/>
      </w:r>
    </w:p>
    <w:p>
      <w:pPr>
        <w:pStyle w:val="Heading2"/>
        <w:ind w:hanging="0"/>
        <w:rPr/>
      </w:pPr>
      <w:r>
        <w:rPr/>
        <w:t>5.3 Перспективные направления развития лазерных технологий</w:t>
      </w:r>
    </w:p>
    <w:p>
      <w:pPr>
        <w:pStyle w:val="Normal"/>
        <w:rPr>
          <w:color w:val="000000"/>
        </w:rPr>
      </w:pPr>
      <w:r>
        <w:rPr>
          <w:color w:val="000000"/>
        </w:rPr>
      </w:r>
    </w:p>
    <w:p>
      <w:pPr>
        <w:pStyle w:val="Normal"/>
        <w:rPr>
          <w:color w:val="000000"/>
        </w:rPr>
      </w:pPr>
      <w:r>
        <w:rPr>
          <w:color w:val="000000"/>
        </w:rPr>
        <w:t>Лазерные технологии по многообразию применений едва ли уступают охватившей в той или иной степени все основные сферы человеческой деятельности микроэлектронной технологии. Уникальная способность лазеров концентрировать световую энергию в пространстве, во времени и в спектральном интервале может быть использована двояко: во-первых, при нерезонансном взаимодействии мощных световых потоков с веществом в непрерывном и импульсном режимах, а во-вторых, при селективном воздействии на атомы, ионы и молекулы, вызывающем процессы фотодиссоциации, фотоионизации, фотохимической реакции. В этой связи возникли весьма перспективные быстро развивающиеся многоликие лазерные технологии, такие, как лазерная обработка материалов, лазерный термоядерный синтез, лазерная химия, лазерное воздействие на живую ткань, лазерная спектроскопия, лазерная связь и многие другие. Лазерный луч режет, сваривает, а также закаливает, сверлит, проверяет качество обработки деталей и делает множество других не менее важных дел. Обо всем этом рассказать невозможно, но кое о чем попытаемся.</w:t>
      </w:r>
    </w:p>
    <w:p>
      <w:pPr>
        <w:pStyle w:val="Normal"/>
        <w:rPr>
          <w:color w:val="000000"/>
        </w:rPr>
      </w:pPr>
      <w:r>
        <w:rPr>
          <w:color w:val="000000"/>
        </w:rPr>
        <w:t>Газовый лазер мощностью до 5 кВт, дающий инфракрасный луч, позволяет сваривать отдельные детали толщиной до 2 см. Шов при этом получается раза в четыре тоньше, чем при обычной электросварке, а электроэнергии тратится в три раза меньше! Лазер позволяет легко автоматизировать сварку, сваривать металлы, которые обычным способом соединить нельзя. Лучом лазера можно резать стальной лист толщиной до 40 мм. Причем не просто резать, но и вырезать из стального листа детали самой причудливой формы. Для этого лазер делается подвижным. Его движением управляет ЭВМ. При этом экономится до 15% материала. Такая лазерная установка может резать не только сталь, но и вообще любой листовой материал.</w:t>
      </w:r>
    </w:p>
    <w:p>
      <w:pPr>
        <w:pStyle w:val="Normal"/>
        <w:rPr>
          <w:color w:val="000000"/>
        </w:rPr>
      </w:pPr>
      <w:r>
        <w:rPr>
          <w:color w:val="000000"/>
        </w:rPr>
        <w:t>Лазерный луч может не только разрушать, но и упрочнять детали, закаливая их с поверхности. Стальная деталь при этом одевается закаленной "скорлупой", твердой и устойчивой к трению, хотя и довольно хрупкой Если такой будет вся деталь, то от удара она может расколоться, как стеклянная. Но в том-то и дело, что ее сердцевина остается упругой и вязкой: лазерная вспышка не успевает ее прогреть. Такая деталь устойчива и к ударам, и к трению, как знаменитый булат - гордость русских оружейников.</w:t>
      </w:r>
    </w:p>
    <w:p>
      <w:pPr>
        <w:pStyle w:val="Normal"/>
        <w:rPr>
          <w:color w:val="000000"/>
        </w:rPr>
      </w:pPr>
      <w:r>
        <w:rPr>
          <w:color w:val="000000"/>
        </w:rPr>
        <w:t xml:space="preserve">Лазер помогает сажать самолеты. Идеально прямые, яркие лучи разноцветных лазеров образуют в воздушном пространстве аэродрома разметку, по которой самолет может точно выйти на посадку. Но лазер способен не только облегчать жизнь здоровых людей, он может и лечить больных. </w:t>
      </w:r>
      <w:r>
        <w:rPr>
          <w:i/>
          <w:iCs/>
          <w:color w:val="000000"/>
        </w:rPr>
        <w:t xml:space="preserve">Лазер - хирург и терапевт. </w:t>
      </w:r>
      <w:r>
        <w:rPr>
          <w:color w:val="000000"/>
        </w:rPr>
        <w:t>Хирурги давно мечтали об инструменте, делающем бескровный разрез. Хорошо бы также, чтобы он был "понежнее". Ведь сегодня хирурги умеют делать операции на сетчатке глаза и вторгаются в святая святых организма - человеческий мозг. Орудовать там скальпелем - все равно что чинить часы топором. Современная техника предложила инструмент, сочетающий в себе очень многое, что необходимо хирургу, - световой луч.</w:t>
      </w:r>
    </w:p>
    <w:p>
      <w:pPr>
        <w:pStyle w:val="Normal"/>
        <w:rPr>
          <w:color w:val="000000"/>
        </w:rPr>
      </w:pPr>
      <w:r>
        <w:rPr>
          <w:color w:val="000000"/>
        </w:rPr>
        <w:t>Что может быть нежнее прикосновения луча света? Лазерным лучом можно сделать разрез шириной в тысячную долю миллиметра. В зависимости от энергии, которую он несет, и времени воздействия он может "заварить" сосуд (медики говорят: "коагулировать" его) или, наоборот, пробить в нем отверстие. Даже цвет луча оказался важен в хирургии. Кровь красная потому, что пропускает красные лучи, поглощая лучи всех других цветов. Поэтому рубиновый или гелий-неоновый лазер для "заваривания" сосудов не годится. А если использовать зеленый или синий лучи света, которые хорошо поглощаются кровью, можно добиться мгновенного образования сгустка крови, закупоривающего перерезанный сосуд. Такой свет дает аргоновый лазер. Бывают случаи, когда нужно разрушить поврежденную ткань, не затрагивая близлежащих сосудов. Тогда применяют гелий-неоновый или криптоновый лазер; луч красного цвета пройдет сквозь кровеносные сосуды, "не заметив их", не принося им вреда, прямо в нужное место с поврежденной тканью.</w:t>
      </w:r>
    </w:p>
    <w:p>
      <w:pPr>
        <w:pStyle w:val="Normal"/>
        <w:rPr>
          <w:color w:val="000000"/>
        </w:rPr>
      </w:pPr>
      <w:r>
        <w:rPr>
          <w:color w:val="000000"/>
        </w:rPr>
        <w:t xml:space="preserve">Особенно удобен оказался </w:t>
      </w:r>
      <w:r>
        <w:rPr>
          <w:i/>
          <w:iCs/>
          <w:color w:val="000000"/>
        </w:rPr>
        <w:t>лазер в офтальмологии -</w:t>
      </w:r>
      <w:r>
        <w:rPr>
          <w:color w:val="000000"/>
        </w:rPr>
        <w:t xml:space="preserve"> области медицины, ведающей зрением. Лазерный луч можно ввести в глаз прямо через зрачок. С его помощью можно отрезать ненужный сосуд, заварить тот, который протекает, и ликвидировать кровоизлияние. Сегодня после многолетней практики лечения с помощью лазерного луча можно твердо сказать, что лазерная хирургия глаза - на правильном пути.</w:t>
      </w:r>
    </w:p>
    <w:p>
      <w:pPr>
        <w:pStyle w:val="Heading2"/>
        <w:ind w:hanging="0"/>
        <w:rPr>
          <w:color w:val="000000"/>
        </w:rPr>
      </w:pPr>
      <w:r>
        <w:rPr>
          <w:color w:val="000000"/>
        </w:rPr>
      </w:r>
    </w:p>
    <w:p>
      <w:pPr>
        <w:pStyle w:val="Heading2"/>
        <w:ind w:hanging="0"/>
        <w:rPr/>
      </w:pPr>
      <w:r>
        <w:rPr/>
        <w:t>5.4 Голография и распознание образов</w:t>
      </w:r>
    </w:p>
    <w:p>
      <w:pPr>
        <w:pStyle w:val="Normal"/>
        <w:rPr>
          <w:color w:val="000000"/>
        </w:rPr>
      </w:pPr>
      <w:r>
        <w:rPr>
          <w:color w:val="000000"/>
        </w:rPr>
      </w:r>
    </w:p>
    <w:p>
      <w:pPr>
        <w:pStyle w:val="Normal"/>
        <w:rPr>
          <w:color w:val="000000"/>
        </w:rPr>
      </w:pPr>
      <w:r>
        <w:rPr>
          <w:color w:val="000000"/>
        </w:rPr>
        <w:t xml:space="preserve">Однажды в музей небольшого города привезли коллекцию старинных драгоценностей. В витринах, освещенных яркими лампами, стояли маленькие застекленные шкатулки, а в них драгоценными камнями и эмалями сверкали старинные ордена и броши, тускло отсвечивали золотые кольца и браслеты работы древних мастеров, золотые самородки причудливой формы. Маленькая комната скромного провинциального музея превратилась в сказочную пещеру, заваленную несметными сокровищами: выставка была подготовлена Алмазным фондом. Посетители рассматривали драгоценности, восхищались мастерством ювелиров, дивились величине камней и их игре. Но вот настал вечер, посетители разошлись, и музей закрылся. Тогда заволновались сотрудники, дежурившие в зале: рабочий день закончился, почему же никто не приходит убирать драгоценности в сейф?! Стоимость не поддается оценке, а на окнах нет даже решеток, мало ли что! И тут в зал вошел электрик и повернул выключатель... Погасли лампы, и сразу пропали сияющие бриллианты, драгоценные эмали и золото. В витринах лежали листы стекла, мутного и как будто грязноватого. На выставке были не настоящие драгоценности, а фотопластинки с их изображениями! Но изображения эти не обычные, как на фотографиях, а объемные. Их можно рассмотреть с разных сторон и простым глазом, и в лупу, их можно фотографировать. Вот только потрогать и унести их с собой нельзя. Способ записи такого объемного изображения носит название </w:t>
      </w:r>
      <w:r>
        <w:rPr>
          <w:i/>
          <w:iCs/>
          <w:color w:val="000000"/>
        </w:rPr>
        <w:t>голография,</w:t>
      </w:r>
      <w:r>
        <w:rPr>
          <w:color w:val="000000"/>
        </w:rPr>
        <w:t xml:space="preserve"> а сами такие изображения и пластинки с их записью называются голограммами. В переводе с греческого "голография" означает "полная запись": изображение на пластинку дает иллюзию настоящего предмета.</w:t>
      </w:r>
    </w:p>
    <w:p>
      <w:pPr>
        <w:pStyle w:val="Normal"/>
        <w:rPr>
          <w:color w:val="000000"/>
        </w:rPr>
      </w:pPr>
      <w:r>
        <w:rPr>
          <w:color w:val="000000"/>
        </w:rPr>
        <w:t>Если для получения голограммы взять параллельный пучок света, а для ее восстановления - расходящийся, то полученное изображение будет увеличенным. И тем сильнее, чем больше расходится луч. Осветив голограмму светом не той же длины волны, а в 2, 3, 7 раз более длинной, мы опять-таки получим изображение, увеличенное во столько раз, во сколько одна световая волна длиннее другой! Таким способом можно построить голографический микроскоп, к тому же дающий объемное изображение.</w:t>
      </w:r>
    </w:p>
    <w:p>
      <w:pPr>
        <w:pStyle w:val="Normal"/>
        <w:rPr>
          <w:i/>
          <w:i/>
          <w:iCs/>
          <w:color w:val="000000"/>
        </w:rPr>
      </w:pPr>
      <w:r>
        <w:rPr>
          <w:color w:val="000000"/>
        </w:rPr>
        <w:t xml:space="preserve">Получать изображение можно, разумеется, не только с объемных предметов, но и с плоских - букв, цифр, рисунков, фотографий. Это не означает, правда, что обычная плоская фотография после голографирования приобретет объемность. Нет, это делается для того, чтобы можно было автоматизировать и другой, тоже важный процесс - </w:t>
      </w:r>
      <w:r>
        <w:rPr>
          <w:i/>
          <w:iCs/>
          <w:color w:val="000000"/>
        </w:rPr>
        <w:t>распознавание образов.</w:t>
      </w:r>
    </w:p>
    <w:p>
      <w:pPr>
        <w:pStyle w:val="Normal"/>
        <w:rPr>
          <w:color w:val="000000"/>
        </w:rPr>
      </w:pPr>
      <w:r>
        <w:rPr>
          <w:color w:val="000000"/>
        </w:rPr>
        <w:t>Распознать нужный образ среди других значит сравнить все их с эталоном, выбрать один единственный, идентичный ему. Задача эта порой бывает очень сложна, требует опытного глаза и длительного навыка. Проверьте, например, сколько времени у вас уйдет, чтобы в толпе фигурок на рисунке опознать две одинаковые. Признаков, по которым они сравниваются, всего пять-шесть. А если их будет тридцать-сорок? Задача становится неизмеримо сложнее и кажется, что она не может быть решена при помощи машины. Но оказалось, что и в этом нелегком деле может помочь лазер.</w:t>
      </w:r>
    </w:p>
    <w:p>
      <w:pPr>
        <w:pStyle w:val="Normal"/>
        <w:rPr>
          <w:color w:val="000000"/>
        </w:rPr>
      </w:pPr>
      <w:r>
        <w:rPr>
          <w:color w:val="000000"/>
        </w:rPr>
        <w:t xml:space="preserve">Поставим на пути лазерного луча проверяемый кадр с запечатленными на нем образами (например, микрофотографию с изображением двух-трех сотен микробов), затем голограмму эталона, потом - экран. Будем менять диапозитивы: первый, второй, третий - экран остается темным. Но вдруг на нем справа, сверху появилось яркое пятно. Это означает, что в правом верхнем углу кадра находится искомый образ! Если он в кадре не один, то и точек на экране будет несколько. Проверяемый кадр может быть не только диапозитивом. Поиск образов можно вести и на рисунке, и на экране телевизора, в поле зрения микроскопа и даже просто в пространстве, освещенном лазерным светом. Вместо экрана ставится светочувствительный датчик, который срабатывает при появлении светового пятна и отмечает найденное изображение. На поиск при помощи голографии затрачивают в десятки тысяч раз меньше времени, чем при поиске вручную. Таким способом можно вести поиск любых образов при любом их числе, и даже не по целому образу, а по его фрагменту, небольшому кусочку. Такое изображение, восстановленное по фрагменту, называется </w:t>
      </w:r>
      <w:r>
        <w:rPr>
          <w:i/>
          <w:iCs/>
          <w:color w:val="000000"/>
        </w:rPr>
        <w:t>фантомным (</w:t>
      </w:r>
      <w:r>
        <w:rPr>
          <w:color w:val="000000"/>
        </w:rPr>
        <w:t>от французского слова "привидение", "призрак").</w:t>
      </w:r>
    </w:p>
    <w:p>
      <w:pPr>
        <w:pStyle w:val="Normal"/>
        <w:rPr>
          <w:color w:val="000000"/>
        </w:rPr>
      </w:pPr>
      <w:r>
        <w:rPr>
          <w:color w:val="000000"/>
        </w:rPr>
        <w:t>Лазер - это не только объемная фотография и библиотека в кармане, не только новые сверхточные методы измерения и новая технология. Лазер способен давать многое, что стало уже привычным. От него можно ожидать и много неожиданностей, которые в руках пытливых естествоиспытателей превратятся в новые полезные дела.</w:t>
      </w:r>
      <w:r>
        <w:br w:type="page"/>
      </w:r>
    </w:p>
    <w:p>
      <w:pPr>
        <w:pStyle w:val="Heading2"/>
        <w:ind w:hanging="0"/>
        <w:rPr/>
      </w:pPr>
      <w:r>
        <w:rPr/>
        <w:t>6. Современные биотехнологии</w:t>
      </w:r>
    </w:p>
    <w:p>
      <w:pPr>
        <w:pStyle w:val="Heading2"/>
        <w:ind w:hanging="0"/>
        <w:rPr/>
      </w:pPr>
      <w:r>
        <w:rPr/>
      </w:r>
    </w:p>
    <w:p>
      <w:pPr>
        <w:pStyle w:val="Heading2"/>
        <w:ind w:hanging="0"/>
        <w:rPr/>
      </w:pPr>
      <w:r>
        <w:rPr/>
        <w:t>6.1 Производство искусственных белков</w:t>
      </w:r>
    </w:p>
    <w:p>
      <w:pPr>
        <w:pStyle w:val="Normal"/>
        <w:rPr>
          <w:i/>
          <w:i/>
          <w:iCs/>
          <w:color w:val="000000"/>
        </w:rPr>
      </w:pPr>
      <w:r>
        <w:rPr>
          <w:i/>
          <w:iCs/>
          <w:color w:val="000000"/>
        </w:rPr>
      </w:r>
    </w:p>
    <w:p>
      <w:pPr>
        <w:pStyle w:val="Normal"/>
        <w:rPr>
          <w:color w:val="000000"/>
        </w:rPr>
      </w:pPr>
      <w:r>
        <w:rPr>
          <w:i/>
          <w:iCs/>
          <w:color w:val="000000"/>
        </w:rPr>
        <w:t>Биотехнологии</w:t>
      </w:r>
      <w:r>
        <w:rPr>
          <w:color w:val="000000"/>
        </w:rPr>
        <w:t xml:space="preserve"> основаны на использовании живых организмов и биологических процессов в промышленном производстве. На базе биотехнологии освоено массовое производство искусственных белков, питательных и многих других веществ. Успешно развивается микробиологический синтез ферментов, витаминов, аминокислот, антибиотиков и т.п. Представляет практический интерес синтез других биологически активных веществ - гормональных препаратов и соединений, стимулирующих иммунитет - с применением современных методов генной инженерии и естественных биоорганических материалов.</w:t>
      </w:r>
    </w:p>
    <w:p>
      <w:pPr>
        <w:pStyle w:val="Normal"/>
        <w:rPr>
          <w:color w:val="000000"/>
        </w:rPr>
      </w:pPr>
      <w:r>
        <w:rPr>
          <w:color w:val="000000"/>
        </w:rPr>
        <w:t>Для увеличения производства продуктов питания весьма важны искусственные вещества, содержащие белки, необходимые для жизнедеятельности живых организмов. Благодаря важнейшим достижениям биотехнологии в настоящее время производится в промышленных масштабах целая гамма искусственных питательных веществ, по многим свойствам превосходящих продукты естественного происхождения.</w:t>
      </w:r>
    </w:p>
    <w:p>
      <w:pPr>
        <w:pStyle w:val="Normal"/>
        <w:rPr>
          <w:color w:val="000000"/>
        </w:rPr>
      </w:pPr>
      <w:r>
        <w:rPr>
          <w:color w:val="000000"/>
        </w:rPr>
        <w:t>Современные методы биотехнологии позволяют превратить огромные количества отходов древесины, соломы и других остатков растительных продуктов в ценные питательные белки. Такие методы включают процесс гидролизации промежуточного продукта - целлюлозы - с последующей нейтрализацией образующейся глюкозы и введением солей. Полученный раствор глюкозы представляет собой питательный субстрат микроорганизмов - дрожжевых грибков. В результате жизнедеятельности микроорганизмов образуется светло-коричневый порошок - высококачественный пищевой продукт, содержащий около 50% белка-сырца и различные витамины. Питательной средой для дрожжевых грибков могут служить и такие содержащие сахар растворы, как например, паточная барда и сульфитный щелок, образующийся при производстве целлюлозы. Для получения пищевых дрожжей в бывшем СССР в 1980 г. было переработано около 3 млн т древесных отходов.</w:t>
      </w:r>
    </w:p>
    <w:p>
      <w:pPr>
        <w:pStyle w:val="Normal"/>
        <w:rPr>
          <w:color w:val="000000"/>
        </w:rPr>
      </w:pPr>
      <w:r>
        <w:rPr>
          <w:color w:val="000000"/>
        </w:rPr>
        <w:t>Определенные виды грибков могут превращать нефть, мазут и природный газ в пищевую биомассу, богатую белками. Из 100 т неочищенного мазута с помощью грибков можно получить 10 т дрожжевой биомассы, содержащей 5 т чистого белка и 90 т дизельного топлива. Такое же количество дрожжей может быть произведено из 50 т сухой древесины или 30 тыс. м</w:t>
      </w:r>
      <w:r>
        <w:rPr>
          <w:color w:val="000000"/>
          <w:vertAlign w:val="superscript"/>
        </w:rPr>
        <w:t xml:space="preserve">2 </w:t>
      </w:r>
      <w:r>
        <w:rPr>
          <w:color w:val="000000"/>
        </w:rPr>
        <w:t>природного газа. Для производства данного количества белка потребовалось бы стадо коров из 10000 голов, а для их содержания нужны огромные площади пахотных земель.</w:t>
      </w:r>
    </w:p>
    <w:p>
      <w:pPr>
        <w:pStyle w:val="Normal"/>
        <w:rPr>
          <w:color w:val="000000"/>
        </w:rPr>
      </w:pPr>
      <w:r>
        <w:rPr>
          <w:color w:val="000000"/>
        </w:rPr>
        <w:t>Промышленное производство белков полностью автоматизировано, и скорость роста дрожжевых культур в тысячи раз выше, чем крупного рогатого скота.1 т пищевых дрожжей позволяет произвести около 800 кг свинины, 1,5-2,5 т птицы или 15-30 тыс. яиц и сэкономить при этом до 5 т зерна. Искусственные белковые питательные вещества - продукция бурно развивающейся микробиологической промышленности. Спиртовое брожение, лежащее в ее основе, было известно еще в каменном веке - в древнем Вавилоне варили около 20 сортов пива. Много столетий назад началось массовое изготовление общеизвестных алкогольных напитков. Эпохальным событием микробиологии можно считать разработку в 1947 г. промышленного способа производства пенициллина. Двумя годами позже в Японии на основе глутаминовой кислоты путем биосинтеза были впервые получены аминокислоты. Затем стали производиться антибиотики, витаминно-белковые добавки к продуктам питания, препараты ферментов, ростовые вещества (например, гибберилин), бактериологические удобрения, средства защиты растений и другие ценные вещества.</w:t>
      </w:r>
      <w:r>
        <w:br w:type="page"/>
      </w:r>
    </w:p>
    <w:p>
      <w:pPr>
        <w:pStyle w:val="Heading2"/>
        <w:ind w:hanging="0"/>
        <w:rPr/>
      </w:pPr>
      <w:r>
        <w:rPr/>
        <w:t>6.2 Биокатализ</w:t>
      </w:r>
    </w:p>
    <w:p>
      <w:pPr>
        <w:pStyle w:val="Normal"/>
        <w:rPr>
          <w:color w:val="000000"/>
        </w:rPr>
      </w:pPr>
      <w:r>
        <w:rPr>
          <w:color w:val="000000"/>
        </w:rPr>
      </w:r>
    </w:p>
    <w:p>
      <w:pPr>
        <w:pStyle w:val="Normal"/>
        <w:rPr>
          <w:color w:val="000000"/>
        </w:rPr>
      </w:pPr>
      <w:r>
        <w:rPr>
          <w:color w:val="000000"/>
        </w:rPr>
        <w:t>Способность рекомбинантной ДНК управлять синтезом ферментов расширяет область применений микроорганизмов в биотехнологии. Появляется возможность производить многие ферменты при сравнительно их невысокой себестоимости. Открываются пути совершенствования технологии получения биокатализаторов, не существующих в природе.</w:t>
      </w:r>
    </w:p>
    <w:p>
      <w:pPr>
        <w:pStyle w:val="Normal"/>
        <w:rPr>
          <w:color w:val="000000"/>
        </w:rPr>
      </w:pPr>
      <w:r>
        <w:rPr>
          <w:color w:val="000000"/>
        </w:rPr>
        <w:t xml:space="preserve">Успеху в биокатализе в значительной степени способствовал разработанный в недалеком прошлом </w:t>
      </w:r>
      <w:r>
        <w:rPr>
          <w:i/>
          <w:iCs/>
          <w:color w:val="000000"/>
        </w:rPr>
        <w:t>метод иммобилизации ферментов,</w:t>
      </w:r>
      <w:r>
        <w:rPr>
          <w:color w:val="000000"/>
        </w:rPr>
        <w:t xml:space="preserve"> который заключается в удерживании фермента в неподвижном состоянии на твердой подложке. При иммобилизации фермент стабилизируется и в результате выход конечного продукта увеличивается. Упрощается при этом и операция очистки конечного продукта.</w:t>
      </w:r>
    </w:p>
    <w:p>
      <w:pPr>
        <w:pStyle w:val="Normal"/>
        <w:rPr>
          <w:color w:val="000000"/>
        </w:rPr>
      </w:pPr>
      <w:r>
        <w:rPr>
          <w:color w:val="000000"/>
        </w:rPr>
        <w:t>Технология иммоифера позволяет, например, улучшить качество пенициллина. Под воздействием ферментов кукурузный крахмал превращается в глюкозу. С помощью иммобилизации фермента изомеразы некоторая часть глюкозы преобразуется в более сладкую продукцию - фруктозу. Так, в США ежегодно производится более 2 млн т кукурузной патоки с высоким содержанием фруктозы. Иммобилизация не требует обязательного выделения определенного фермента. Клетка, содержащая нужный фермент, поддается операции иммобилизации. Иммобилизованные клетки дрожжей применяются при ферментации в массовом производстве этилового спирта.</w:t>
      </w:r>
    </w:p>
    <w:p>
      <w:pPr>
        <w:pStyle w:val="Normal"/>
        <w:rPr>
          <w:color w:val="000000"/>
        </w:rPr>
      </w:pPr>
      <w:r>
        <w:rPr>
          <w:color w:val="000000"/>
        </w:rPr>
        <w:t>Кукурузный и пшеничный крахмал и сахар вполне пригодны для ферментации. Они легко превращаются в глюкозу. Известны микроорганизмы, перерабатывающие глюкозу во многие полезные химические продукты. Однако такое растительное сырье потребляется преимущественно в качестве пищевых продуктов.</w:t>
      </w:r>
    </w:p>
    <w:p>
      <w:pPr>
        <w:pStyle w:val="Normal"/>
        <w:rPr>
          <w:color w:val="000000"/>
        </w:rPr>
      </w:pPr>
      <w:r>
        <w:rPr>
          <w:color w:val="000000"/>
        </w:rPr>
        <w:t>Для ферментации можно использовать относительно большой объем биомассы из отходов сельского и лесного хозяйств. Такая биомасса состоит в основном из лигноцеллюлозы (лигнин, целлюлоза и гемицеллюлоза). Лигнин - одеревеневшая часть растительных тканей сопротивляется биокаталитическому расщеплению и препятствует ферментации целлюлозных компонентов, поэтому природную биомассу необходимо предварительно освободить от лигнина, идущего в отходы. Осуществление рациональной биокаталитической переработки биомассы в виде отходов сельского и лесного хозяйств требует дальнейших исследований, направленных на разработку способов химической модификации исходных материалов.</w:t>
      </w:r>
      <w:r>
        <w:br w:type="page"/>
      </w:r>
    </w:p>
    <w:p>
      <w:pPr>
        <w:pStyle w:val="Heading2"/>
        <w:ind w:hanging="0"/>
        <w:rPr/>
      </w:pPr>
      <w:r>
        <w:rPr/>
        <w:t>7. Генные технологии</w:t>
      </w:r>
    </w:p>
    <w:p>
      <w:pPr>
        <w:pStyle w:val="Normal"/>
        <w:rPr>
          <w:i/>
          <w:i/>
          <w:iCs/>
          <w:color w:val="000000"/>
        </w:rPr>
      </w:pPr>
      <w:r>
        <w:rPr>
          <w:i/>
          <w:iCs/>
          <w:color w:val="000000"/>
        </w:rPr>
      </w:r>
    </w:p>
    <w:p>
      <w:pPr>
        <w:pStyle w:val="Normal"/>
        <w:rPr>
          <w:color w:val="000000"/>
        </w:rPr>
      </w:pPr>
      <w:r>
        <w:rPr>
          <w:i/>
          <w:iCs/>
          <w:color w:val="000000"/>
        </w:rPr>
        <w:t>Генные технологии</w:t>
      </w:r>
      <w:r>
        <w:rPr>
          <w:color w:val="000000"/>
        </w:rPr>
        <w:t xml:space="preserve"> основаны на методах молекулярной биологии и генетики, связанные с целенаправленным конструированием новых, не существующих в природе сочетаний генов. Генные технологии, часто называемые генной инженерией, родились в начале 70-х годов XX в. под названием технологий рекомбинантных ДНК. Основная операция генной технологии заключается в извлечении из клеток организма гена (кодирующего нужный продукт) или группы генов и соединение их с молекулами ДНК, способными проникать в клетки другого организма и размножаться в них. На начальной стадии развития генных технологий получен ряд биологически активных соединений - инсулин, интерферон и др. Современные генные технологии объединяет химию нуклеиновых кислот и белков, микробиологию, генетику, биохимию и открывает новые пути решения многих проблем биотехнологии, медицины и сельского хозяйства.</w:t>
      </w:r>
    </w:p>
    <w:p>
      <w:pPr>
        <w:pStyle w:val="Normal"/>
        <w:rPr>
          <w:color w:val="000000"/>
        </w:rPr>
      </w:pPr>
      <w:r>
        <w:rPr>
          <w:color w:val="000000"/>
        </w:rPr>
        <w:t xml:space="preserve">Заданные операции с фрагментами ДНК позволяют производить два вида белков: фермент рестриктазу и ДНК - лигазу. Первый из них выполняет функцию катализатора при расщеплении ДНК на определенные фрагменты нуклеотидов, а другой катализирует объединение двух фрагментов ДНК. Например, рестриктаза </w:t>
      </w:r>
      <w:r>
        <w:rPr>
          <w:i/>
          <w:iCs/>
          <w:color w:val="000000"/>
          <w:lang w:val="en-US"/>
        </w:rPr>
        <w:t>Bam</w:t>
      </w:r>
      <w:r>
        <w:rPr>
          <w:color w:val="000000"/>
        </w:rPr>
        <w:t xml:space="preserve"> </w:t>
      </w:r>
      <w:r>
        <w:rPr>
          <w:i/>
          <w:iCs/>
          <w:color w:val="000000"/>
          <w:lang w:val="en-US"/>
        </w:rPr>
        <w:t>H</w:t>
      </w:r>
      <w:r>
        <w:rPr>
          <w:i/>
          <w:iCs/>
          <w:color w:val="000000"/>
        </w:rPr>
        <w:t>1</w:t>
      </w:r>
      <w:r>
        <w:rPr>
          <w:color w:val="000000"/>
        </w:rPr>
        <w:t xml:space="preserve"> распознает двухцепочную последовательность </w:t>
      </w:r>
      <w:r>
        <w:rPr>
          <w:color w:val="000000"/>
          <w:lang w:val="en-US"/>
        </w:rPr>
        <w:t>GGATCC</w:t>
      </w:r>
      <w:r>
        <w:rPr>
          <w:color w:val="000000"/>
        </w:rPr>
        <w:t xml:space="preserve"> и разрывает ее между двумя нуклеотидами </w:t>
      </w:r>
      <w:r>
        <w:rPr>
          <w:color w:val="000000"/>
          <w:lang w:val="en-US"/>
        </w:rPr>
        <w:t>G</w:t>
      </w:r>
      <w:r>
        <w:rPr>
          <w:color w:val="000000"/>
        </w:rPr>
        <w:t xml:space="preserve">, т.е. производит разрыв цепи ДНК в определенном месте, в результате чего образуются два отдельных фрагмента ДНК. Данные фрагменты можно связать вместе с помощью ДНК-лигазы и получить таким образом первоначальную двухцепочную последовательность нуклеотидов. ДНК-лигаза может встроить в ДНК чужеродный фрагмент. Образовавшийся продукт называется </w:t>
      </w:r>
      <w:r>
        <w:rPr>
          <w:i/>
          <w:iCs/>
          <w:color w:val="000000"/>
        </w:rPr>
        <w:t xml:space="preserve">рекомбинантной ДНК. </w:t>
      </w:r>
      <w:r>
        <w:rPr>
          <w:color w:val="000000"/>
        </w:rPr>
        <w:t xml:space="preserve">Чужеродный фрагмент вырезается из донорной молекулы. ДНК, в которую встраивается чужеродный фрагмент, называется </w:t>
      </w:r>
      <w:r>
        <w:rPr>
          <w:i/>
          <w:iCs/>
          <w:color w:val="000000"/>
        </w:rPr>
        <w:t xml:space="preserve">плазмидой. </w:t>
      </w:r>
      <w:r>
        <w:rPr>
          <w:color w:val="000000"/>
        </w:rPr>
        <w:t>Если полученная таким образом конструкция работоспособна, то происходит синтез РНК и в конечном результате - белка.</w:t>
      </w:r>
    </w:p>
    <w:p>
      <w:pPr>
        <w:pStyle w:val="Normal"/>
        <w:rPr>
          <w:color w:val="000000"/>
        </w:rPr>
      </w:pPr>
      <w:r>
        <w:rPr>
          <w:color w:val="000000"/>
        </w:rPr>
        <w:t>Основная цель генных технологий - видоизменить ДНК, закодировав ее для производства белка с заданными свойствами. Современные экспериментальные методы позволяют анализировать и идентифицировать фрагменты ДНК и генетически видоизмененной клетки, в которую введена нужная ДНК. С их помощью целенаправленно осуществляются химические операции над биологическими объектами, что и составляет основу генных технологий.</w:t>
      </w:r>
    </w:p>
    <w:p>
      <w:pPr>
        <w:pStyle w:val="Normal"/>
        <w:rPr>
          <w:color w:val="000000"/>
        </w:rPr>
      </w:pPr>
      <w:r>
        <w:rPr>
          <w:color w:val="000000"/>
        </w:rPr>
        <w:t>Генные технологии привели к разработке мощных методов анализа генов и геномов, а они, в свою очередь, - к синтезу, т.е. к конструированию новых, генетически модифицированных микроорганизмов. К 1996 году установлены нуклеотидные последовательности 11 разных микроорганизмов, начиная от самой маленькой автономно размножающейся микроплазмы, содержащей всего 580 тыс. нуклеотидных пар. Среди них - и промышленные штаммы, и те, геном которых особо интересен для науки, в частности для обнаружения ранее неизвестных принципов организации геномов и для понимания механизмов эволюции микробов. Промышленные микробиологи в свою очередь убеждены, что знание нуклеотидных последовательностей геномов промышленных штаммов позволит "программировать" их на то, чтобы они приносили большой доход.</w:t>
      </w:r>
    </w:p>
    <w:p>
      <w:pPr>
        <w:pStyle w:val="Normal"/>
        <w:rPr>
          <w:color w:val="000000"/>
        </w:rPr>
      </w:pPr>
      <w:r>
        <w:rPr>
          <w:color w:val="000000"/>
        </w:rPr>
        <w:t>Клонирование эукариотных, т.е. ядерных, генов в микробах и есть тот принципиальный метод, который привел к бурному развитию микробиологии, фрагменты геномов животных и растений для их анализа клонируют именно в микроорганизмах. Для этого в качестве молекулярных векторов - переносчиков генов - используют искусственно созданные плазмиды, а также множество других молекулярных образований для выделения и клонирования.</w:t>
      </w:r>
    </w:p>
    <w:p>
      <w:pPr>
        <w:pStyle w:val="Normal"/>
        <w:rPr>
          <w:color w:val="000000"/>
        </w:rPr>
      </w:pPr>
      <w:r>
        <w:rPr>
          <w:color w:val="000000"/>
        </w:rPr>
        <w:t>С помощью так называемых молекулярных проб (фрагментов ДНК с определенной последовательностью нуклеотидов) можно быстро определять, скажем, заражена ли донорская кровь вирусом СПИДа. А генные технологии, с помощью которых можно идентифицировать некоторых конкретных микробов, позволяют пристально следить за их распространением, например внутри больницы или при эпидемиях.</w:t>
      </w:r>
    </w:p>
    <w:p>
      <w:pPr>
        <w:pStyle w:val="Normal"/>
        <w:rPr>
          <w:color w:val="000000"/>
        </w:rPr>
      </w:pPr>
      <w:r>
        <w:rPr>
          <w:color w:val="000000"/>
        </w:rPr>
        <w:t>Генные технологии производства вакцин развиваются в двух основных направлениях. Первое - улучшение уже существующих вакцин. Вакцины должны стать более эффективными, работать в меньших дозах и не давать побочных эффектов. Идеал - это так называемая комбинированная вакцина; сразу несколько вакцин в одной дозе. Второе направление - генные технологии получения вакцин против тех болезней, при которых сам метод вакцинации еще не использовался; это - СПИД, малярия, даже язвенная болезнь желудка и некоторые другие.</w:t>
      </w:r>
    </w:p>
    <w:p>
      <w:pPr>
        <w:pStyle w:val="Normal"/>
        <w:rPr>
          <w:color w:val="000000"/>
        </w:rPr>
      </w:pPr>
      <w:r>
        <w:rPr>
          <w:color w:val="000000"/>
        </w:rPr>
        <w:t>За последние годы генные технологии не только значительно улучшили эффективность традиционных, природных штаммов - продуцентов, но и создали принципиально новые. Например, у грибного штамма - продуцента антибиотика цефалоспорина увеличили число генов, кодирующих экспандазу, активность которой задает скорость синтеза цефалоспорина. В итоге выработка антибиотика возросла на 15-40% по сравнению с исходным штаммом.</w:t>
      </w:r>
    </w:p>
    <w:p>
      <w:pPr>
        <w:pStyle w:val="Normal"/>
        <w:rPr>
          <w:color w:val="000000"/>
        </w:rPr>
      </w:pPr>
      <w:r>
        <w:rPr>
          <w:color w:val="000000"/>
        </w:rPr>
        <w:t>Проводится целенаправленная работа по генетической модификации свойств микробов, традиционно используемых в производстве хлеба, сыроварении, молочной промышленности, пивоварении и виноделии. Цели этой работы: увеличение устойчивости производственных штаммов, повышение их конкурентоспособности по отношению к вредным бактериям и улучшение качества продукта (аромата, питательной ценности, крепости и т.д.).</w:t>
      </w:r>
    </w:p>
    <w:p>
      <w:pPr>
        <w:pStyle w:val="Normal"/>
        <w:rPr>
          <w:color w:val="000000"/>
        </w:rPr>
      </w:pPr>
      <w:r>
        <w:rPr>
          <w:color w:val="000000"/>
        </w:rPr>
        <w:t>Генетически модифицированные микробы могут принести большую пользу при взаимодействии с сельскохозяйственными растениями и животными, с их патогенными вирусами и микробами; с вредными насекомыми, с почвой. Вот примеры. Можно модифицировать те или иные растения, сделать их более устойчивыми к инфекционным болезным, внеся в них гены, которые блокируют развитие вирусных или грибковых заболеваний. Так, в Китае устойчивые к вирусам табак, томаты и сладкий перец выращивают уже на больших площадях. Известны трансгенные томаты, устойчивые к бактериальной инфекции, картофель и кукуруза, устойчивые к грибкам.</w:t>
      </w:r>
    </w:p>
    <w:p>
      <w:pPr>
        <w:pStyle w:val="Normal"/>
        <w:rPr>
          <w:color w:val="000000"/>
        </w:rPr>
      </w:pPr>
      <w:r>
        <w:rPr>
          <w:color w:val="000000"/>
        </w:rPr>
        <w:t>Одно из самых тревожных опасений: не приведет ли широкое внедрение в практику генных технологий к появлению покуда не известных эпидемиологам заболеваний и других нежелательных последствий. Практика показывает, что широкомасштабная генная инженерия микроорганизмов, продолжающаяся вот уже около 30 лет, до сих пор не дала ни одного примера отрицательных последствий. Более того, оказалось, что все рекомбинантные микроорганизмы, как правило, менее вирулентны, т.е. менее болезнетворны, чем их исходные формы.</w:t>
      </w:r>
    </w:p>
    <w:p>
      <w:pPr>
        <w:pStyle w:val="Normal"/>
        <w:rPr>
          <w:color w:val="000000"/>
        </w:rPr>
      </w:pPr>
      <w:r>
        <w:rPr>
          <w:color w:val="000000"/>
        </w:rPr>
        <w:t>Однако биологические феномены таковы, что о них никогда нельзя с уверенностью сказать: этого никогда не случится. Надо говорить так: вероятность того, что это случится, очень мала. И тут - как безусловно положительное - важно отметить, что все виды работ с микроорганизмами строго регламентированы, и цель такой регламентации - уменьшить вероятность распространения инфекционных агентов.</w:t>
      </w:r>
    </w:p>
    <w:p>
      <w:pPr>
        <w:pStyle w:val="Normal"/>
        <w:rPr>
          <w:color w:val="000000"/>
        </w:rPr>
      </w:pPr>
      <w:r>
        <w:rPr>
          <w:color w:val="000000"/>
        </w:rPr>
        <w:t>Трансгенные штаммы не должны содержать генов, которые после их переноса в другие бактерии смогут дать опасный эффект.</w:t>
      </w:r>
      <w:r>
        <w:br w:type="page"/>
      </w:r>
    </w:p>
    <w:p>
      <w:pPr>
        <w:pStyle w:val="Heading2"/>
        <w:ind w:hanging="0"/>
        <w:rPr/>
      </w:pPr>
      <w:r>
        <w:rPr/>
        <w:t>8. Проблемы клонирования</w:t>
      </w:r>
    </w:p>
    <w:p>
      <w:pPr>
        <w:pStyle w:val="Normal"/>
        <w:rPr>
          <w:color w:val="000000"/>
        </w:rPr>
      </w:pPr>
      <w:r>
        <w:rPr>
          <w:color w:val="000000"/>
        </w:rPr>
      </w:r>
    </w:p>
    <w:p>
      <w:pPr>
        <w:pStyle w:val="Normal"/>
        <w:rPr>
          <w:color w:val="000000"/>
        </w:rPr>
      </w:pPr>
      <w:r>
        <w:rPr>
          <w:color w:val="000000"/>
        </w:rPr>
        <w:t>Родился ягненок, генетически неотличимый от особи, давшей соматическую клетку. Может быть каждая клетка нашего организма способна породить новый полноценный организм. Клонирование человека - это шанс иметь детей для тех, кто страдает тяжелыми формами бесплодия; это банки клеток и тканей, запасные органы взамен тех, что приходит в негодность; наконец, это возможность передать потомству не половину своих генов, а весь геном -воспроизвести ребенка, который будет копией одного из родителей. Вместе с тем остается открытым вопрос о правовом и нравственном аспекте данных возможностей. Подобного рода доводами в 1997-1998 годах были переполнены различные источники массовой информации во многих странах. В последнее время пресса и телевидение все больше уделяют внимание проблеме так называемого клонирования животных и человека, давая информацию зачастую неверную и предоставленную достаточно некомпетентными людьми.</w:t>
      </w:r>
    </w:p>
    <w:p>
      <w:pPr>
        <w:pStyle w:val="Normal"/>
        <w:rPr>
          <w:color w:val="000000"/>
        </w:rPr>
      </w:pPr>
      <w:r>
        <w:rPr>
          <w:color w:val="000000"/>
        </w:rPr>
        <w:t xml:space="preserve">По принятому в науке определению, </w:t>
      </w:r>
      <w:r>
        <w:rPr>
          <w:i/>
          <w:iCs/>
          <w:color w:val="000000"/>
        </w:rPr>
        <w:t>клонирование -</w:t>
      </w:r>
      <w:r>
        <w:rPr>
          <w:color w:val="000000"/>
        </w:rPr>
        <w:t xml:space="preserve"> это точное воспроизведение того или иного живого объекта в каком-то количестве копий. Вполне естественно, что все воспроизведенные копии должны обладать идентичной наследственной информацией, т.е. нести одинаковый набор генов.</w:t>
      </w:r>
    </w:p>
    <w:p>
      <w:pPr>
        <w:pStyle w:val="Normal"/>
        <w:rPr>
          <w:color w:val="000000"/>
        </w:rPr>
      </w:pPr>
      <w:r>
        <w:rPr>
          <w:color w:val="000000"/>
        </w:rPr>
        <w:t>В ряде случаев получение клона животных не вызывает особого удивления и относится к рутинной процедуре, хотя не такой уж и простой. Генетики получают подобные клоны, когда используемые ими объекты размножаются посредством партеногенеза - бесполым путем, без предшествующего оплодотворения. Естественно, те особи, которые развиваются из той или иной исходной половой клетки, будут в генетическом отношении одинаковыми и могут составить клон. У нас в стране, например, блестящие работы по клонированию такого рода выполняют на шелкопряде. Выведенные клоны шелкопряда замечательны своей высокой продуктивностью по выработке шелка и славятся на весь мир.</w:t>
      </w:r>
    </w:p>
    <w:p>
      <w:pPr>
        <w:pStyle w:val="Normal"/>
        <w:rPr>
          <w:color w:val="000000"/>
        </w:rPr>
      </w:pPr>
      <w:r>
        <w:rPr>
          <w:color w:val="000000"/>
        </w:rPr>
        <w:t>Однако нынче речь идет о клонировании другого рода - скажем, о получении ряда точных копий того или иного животного, "прославившегося" какими-то своими выдающимися качествами (рекордными надоями молока или высоким настригом шерсти), а кроме того, о возможности клонирования некоего ученого мужа, или политика, или артиста, особо ценного для человечества в силу его несомненной гениальности. Вот тут-то и возникают весьма и весьма большие сложности.</w:t>
      </w:r>
    </w:p>
    <w:p>
      <w:pPr>
        <w:pStyle w:val="Normal"/>
        <w:rPr>
          <w:color w:val="000000"/>
        </w:rPr>
      </w:pPr>
      <w:r>
        <w:rPr>
          <w:color w:val="000000"/>
        </w:rPr>
        <w:t>Еще в далекие 40-е годы российский эмбриолог Г.В. Лопашов разработал метод пересадки (трансплантации) ядер в яйцеклетку лягушки. В июне 1948г. он отправил в "Журнал общей биологии" статью, написанную по материалам своих экспериментов. Однако на его беду в августе 1948 г. состоялась печально известная сессия ВАСХНИЛ, по воле партии утвердившая беспредельное господство в биологии малограмотного агронома Трофима Лысенко, и набор статьи Лопашова, принятой к печати, был рассыпан, поскольку она доказывала ведущую роль ядра и содержащихся в нем хромосом в индивидуальном развитии организмов. Работу Лопашова забыли, а в 50-е годы американские эмбриологи Бриггс и Кинг выполнили сходные опыты, и приоритет достался им, как часто случалось в истории российской науки.</w:t>
      </w:r>
    </w:p>
    <w:p>
      <w:pPr>
        <w:pStyle w:val="Normal"/>
        <w:rPr>
          <w:color w:val="000000"/>
        </w:rPr>
      </w:pPr>
      <w:r>
        <w:rPr>
          <w:color w:val="000000"/>
        </w:rPr>
        <w:t>В феврале 1997 г. появилось сообщение о том, что в лаборатории Яна Вильмута в Рослинском институте (Эдинбург) разработан эффективный метод клонирования млекопитающих и на его основе получена овечка Долли. Посмотрим, как это было. Прежде всего, естественно, необходимо было выделить ооциты, то есть яйцеклетки. Их извлекли из овец породы Шотландская черномордая, затем поместили в искусственную питательную среду с добавлением эмбриональной телячьей сыворотки при температуре 37° С и провели операцию энуклеации - удаления собственных ядер. Следующая задача: обеспечить яйцеклетку генетической информацией от организма, который надлежало клонировать. Для этой цели использовали разные клетки донора, но наиболее удобными оказались диплоидные, то есть несущие полный генетический набор, клетки молочной железы взрослой беременной овцы породы Финский дорсет. Эти клетки выводили из стадии роста клеточного цикла и через пять дней сливали с энуклеированным ооцитом. Последний затем активировали к развитию посредством электрического удара. Потом развивающийся зародыш в течение шести дней культивировали в искусственной химической среде или в яйцеводе овцы, перетянутом лигатурой ближе к рогу матки. И наконец, после этого эмбрионы (от одного до трех) трансплантировали в матку приемной матери, где они могли развиваться до рождения.</w:t>
      </w:r>
    </w:p>
    <w:p>
      <w:pPr>
        <w:pStyle w:val="Normal"/>
        <w:rPr>
          <w:color w:val="000000"/>
        </w:rPr>
      </w:pPr>
      <w:r>
        <w:rPr>
          <w:color w:val="000000"/>
        </w:rPr>
        <w:t>Из 236 опытов успешным оказался лишь один, в результате которого и родилась овечка Долли, несущая генетический материал той самой взрослой овцы. После этого Вильмут заявил, что технически можно осуществить и клонирование человека, хотя в этом случае, как уже отмечалось, возникают моральные, этические и юридические проблемы, связанные с манипуляциями над эмбрионами человека.</w:t>
      </w:r>
    </w:p>
    <w:p>
      <w:pPr>
        <w:pStyle w:val="Normal"/>
        <w:rPr>
          <w:color w:val="000000"/>
        </w:rPr>
      </w:pPr>
      <w:r>
        <w:rPr>
          <w:color w:val="000000"/>
        </w:rPr>
        <w:t>Некоторые ученые считают, что фактически невозможно возвратить изменившиеся ядра соматических клеток в исходное состояние, чтобы они могли обеспечить нормальное развитие той яйцеклетки, в которую их трансплантировали, и на выходе дать точную копию донора. Но даже если все проблемы удастся решить и все трудности преодолеть (хотя это мало вероятно), клонирование человека нельзя считать научно обоснованным. Действительно, допустим, что трансплантировали развивающиеся яйцеклетки с чужеродными, донорскими, ядрами нескольким тысячам приемных матерей. Именно нескольким тысячам: процент выхода низкий, а повысить его, скорее всего, не удастся. И все это для того, чтобы получить хотя бы одну единственную рожденную живую копию какого-то человека, пусть даже гения. А что будет с остальными зародышами? Ведь большая их часть погибнет в утробе матери или разовьется в уродов. Представляете себе: тысячи искусственно полученных уродов! Это было бы преступлением, а потому вполне естественно ожидать принятие закона, запрещающего такого рода исследования как в высшей степени аморальные. Что касается млекопитающих, то в этой области едва ли целесообразно тратить бешеные деньги на опыты, которые ни теории, ни тем более практике ничего не дадут. Гораздо лучше поддержать работы по трансгенным животным, генотерапии, генным технологиям.</w:t>
      </w:r>
      <w:r>
        <w:br w:type="page"/>
      </w:r>
    </w:p>
    <w:p>
      <w:pPr>
        <w:pStyle w:val="Heading2"/>
        <w:ind w:hanging="0"/>
        <w:rPr/>
      </w:pPr>
      <w:r>
        <w:rPr/>
        <w:t>Список используемой литературы</w:t>
      </w:r>
    </w:p>
    <w:p>
      <w:pPr>
        <w:pStyle w:val="Normal"/>
        <w:rPr>
          <w:color w:val="000000"/>
        </w:rPr>
      </w:pPr>
      <w:r>
        <w:rPr>
          <w:color w:val="000000"/>
        </w:rPr>
      </w:r>
    </w:p>
    <w:p>
      <w:pPr>
        <w:pStyle w:val="Style22"/>
        <w:numPr>
          <w:ilvl w:val="0"/>
          <w:numId w:val="3"/>
        </w:numPr>
        <w:rPr/>
      </w:pPr>
      <w:r>
        <w:rPr/>
        <w:t>Концепции современного естествознания: Учебник для вузов. - М.: Академический Проект, 2000. Изд.2-е, испр. и доп.</w:t>
      </w:r>
    </w:p>
    <w:p>
      <w:pPr>
        <w:pStyle w:val="Style22"/>
        <w:numPr>
          <w:ilvl w:val="0"/>
          <w:numId w:val="3"/>
        </w:numPr>
        <w:rPr/>
      </w:pPr>
      <w:r>
        <w:rPr/>
        <w:t>Горелов А.А. Концепция современного естествознания. - М.: Центр, 1997 г.</w:t>
      </w:r>
    </w:p>
    <w:p>
      <w:pPr>
        <w:pStyle w:val="Style22"/>
        <w:numPr>
          <w:ilvl w:val="0"/>
          <w:numId w:val="3"/>
        </w:numPr>
        <w:rPr/>
      </w:pPr>
      <w:r>
        <w:rPr/>
        <w:t>Концепции современного естествознания: учеб. Пособие / А.П. Садохин. - 3-е изд., стер. - М.: Издательство "Омега", 2008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vertAlign w:val="superscript"/>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21">
    <w:name w:val="Основной текст с отступом 2 Знак"/>
    <w:qFormat/>
    <w:rPr>
      <w:sz w:val="28"/>
      <w:szCs w:val="28"/>
      <w:lang w:val="ru-RU"/>
    </w:rPr>
  </w:style>
  <w:style w:type="character" w:styleId="Style10">
    <w:name w:val="Основной текст с отступом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ind w:hanging="0"/>
      <w:outlineLvl w:val="9"/>
    </w:pPr>
    <w:rPr>
      <w:i w:val="false"/>
      <w:iCs w:val="false"/>
      <w:sz w:val="26"/>
      <w:szCs w:val="26"/>
    </w:rPr>
  </w:style>
  <w:style w:type="paragraph" w:styleId="32">
    <w:name w:val="Заголовок 3-го уровня"/>
    <w:basedOn w:val="Heading3"/>
    <w:qFormat/>
    <w:pPr>
      <w:numPr>
        <w:ilvl w:val="0"/>
        <w:numId w:val="0"/>
      </w:numPr>
      <w:ind w:firstLine="720"/>
      <w:jc w:val="center"/>
      <w:outlineLvl w:val="9"/>
    </w:pPr>
    <w:rPr>
      <w:sz w:val="24"/>
      <w:szCs w:val="24"/>
    </w:rPr>
  </w:style>
  <w:style w:type="paragraph" w:styleId="Style18">
    <w:name w:val="Обычный текст"/>
    <w:basedOn w:val="Normal"/>
    <w:qFormat/>
    <w:pPr>
      <w:ind w:firstLine="454"/>
    </w:pPr>
    <w:rPr/>
  </w:style>
  <w:style w:type="paragraph" w:styleId="23">
    <w:name w:val="заголовок 2"/>
    <w:basedOn w:val="Normal"/>
    <w:next w:val="Normal"/>
    <w:qFormat/>
    <w:pPr>
      <w:keepNext w:val="true"/>
      <w:spacing w:lineRule="auto" w:line="240" w:before="240" w:after="240"/>
      <w:ind w:hanging="0"/>
      <w:jc w:val="left"/>
    </w:pPr>
    <w:rPr>
      <w:b/>
      <w:bCs/>
      <w:sz w:val="32"/>
      <w:szCs w:val="32"/>
    </w:rPr>
  </w:style>
  <w:style w:type="paragraph" w:styleId="33">
    <w:name w:val="заголовок 3"/>
    <w:basedOn w:val="Normal"/>
    <w:next w:val="Normal"/>
    <w:qFormat/>
    <w:pPr>
      <w:keepNext w:val="true"/>
      <w:spacing w:lineRule="auto" w:line="240" w:before="240" w:after="60"/>
      <w:ind w:hanging="0"/>
      <w:jc w:val="left"/>
    </w:pPr>
    <w:rPr>
      <w:b/>
      <w:bCs/>
    </w:rPr>
  </w:style>
  <w:style w:type="paragraph" w:styleId="41">
    <w:name w:val="заголовок 4"/>
    <w:basedOn w:val="Normal"/>
    <w:next w:val="Normal"/>
    <w:qFormat/>
    <w:pPr>
      <w:keepNext w:val="true"/>
      <w:spacing w:lineRule="auto" w:line="240" w:before="240" w:after="60"/>
      <w:ind w:hanging="0"/>
      <w:jc w:val="left"/>
    </w:pPr>
    <w:rPr>
      <w:b/>
      <w:bCs/>
      <w:color w:val="000000"/>
      <w:sz w:val="24"/>
      <w:szCs w:val="24"/>
    </w:rPr>
  </w:style>
  <w:style w:type="paragraph" w:styleId="Style19">
    <w:name w:val="текст сноски"/>
    <w:basedOn w:val="Normal"/>
    <w:qFormat/>
    <w:pPr>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7:00Z</dcterms:created>
  <dc:creator>Лена</dc:creator>
  <dc:description/>
  <cp:keywords/>
  <dc:language>en-US</dc:language>
  <cp:lastModifiedBy>SYSTEM</cp:lastModifiedBy>
  <dcterms:modified xsi:type="dcterms:W3CDTF">2011-09-27T19:27:00Z</dcterms:modified>
  <cp:revision>2</cp:revision>
  <dc:subject/>
  <dc:title>1</dc:title>
</cp:coreProperties>
</file>