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лан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…………………………………………………………...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е о конституции человека…………………………………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ение……………………………………………………….12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………………………………………………1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ая среда в совокупности с наследственностью оказывает формообразующее вли</w:t>
        <w:softHyphen/>
        <w:t>яние на все структуры организма, на особенности конституционального сложения. В послед</w:t>
        <w:softHyphen/>
        <w:t>ние годы накоплен большой материал, свидетельствующий о конституционально-генетической предрасположенности человека к некоторым заболеваниям, о специфике клинической картины в зависимости от типа индивидуальной конституции человека, о различиях в протекании адап</w:t>
        <w:softHyphen/>
        <w:t>тационного процесса при смене климато-географического региона у лиц с различными типами конституц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социальные и, прежде всего, миграционные процессы и урбанизация отрывают человека от естественной среды обитания, однако биологическая сущность индивидуума и популяции в целом, сформировавшаяся в процессе длительной эволюции, все еще сохраня</w:t>
        <w:softHyphen/>
        <w:t>ется довольно устойчиво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й подход в оценке состояния здоровья человека, разработка индивиду</w:t>
        <w:softHyphen/>
        <w:t>альных рекомендаций для оптимальной адаптации в новой среде обитания, в прогнозирова</w:t>
        <w:softHyphen/>
        <w:t>нии и лечении патологических состояний должен прочно войти в практику современной медицин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Учение о конституции человек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тсутствует общепринятая теория и классифи</w:t>
        <w:softHyphen/>
        <w:t>кация конституций. Многообразие подходов, предлагаемых разными специалистами, по</w:t>
        <w:softHyphen/>
        <w:t>рождает множество оценок, определений конституции, отражает сложность проблем, стоящих перед конституциологией. На сегодняшний день наиболее удачным и полным опреде</w:t>
        <w:softHyphen/>
        <w:t>лением конституции является следующее. Конституция (лат. constitutia — установление, организация) — это комплекс индивидуальных относительно устойчивых морфологичес</w:t>
        <w:softHyphen/>
        <w:t>ких, физиологических и психических свойств организма, обусловленных наследственнос</w:t>
        <w:softHyphen/>
        <w:t>тью, а также длительными и интенсивными влияниями окружающей среды, проявляющи</w:t>
        <w:softHyphen/>
        <w:t>мися в его реакциях на различные воздействия (в том числе социальные и болезнетворны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е о конституции человека зародилось в глубокой древности. Каждая эпоха вкла</w:t>
        <w:softHyphen/>
        <w:t>дывала в основу определения и классификации конституций доступные ее времени понятия и представления. Впервые с понятием конституции мы встречаемся в трудах Гиппократа, который считал, что тип конституции присущ человеку от рождения и остается неизмен</w:t>
        <w:softHyphen/>
        <w:t>ным в течение всей жизни. Он различал хорошую и плохую конституцию, сильную и сла</w:t>
        <w:softHyphen/>
        <w:t>бую, сухую и влажную, вялую и упругую. Четыре варианта конституций человека по тем</w:t>
        <w:softHyphen/>
        <w:t>пераменту: сангвиник, флегматик, холерик и меланхолик — соответствовали преоблада</w:t>
        <w:softHyphen/>
        <w:t>нию в организме крови, слизи, желчи и гипотетической «черной желчи». Преобладанию каждой из жидкостей соответствовало характерное поведение человека и своеобразное те</w:t>
        <w:softHyphen/>
        <w:t>чение болез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морфологическому периоду развития медицины соответствовали классифика</w:t>
        <w:softHyphen/>
        <w:t>ции конституций, построенные на основе использования измерений пропорций человечес</w:t>
        <w:softHyphen/>
        <w:t>кого тела и размеров внутренних органов. Так, выделялись узкий, средний и широкий типы; долихоморфный (преобладание продольных размеров) и брахиотомический (преобладание поперечных размеров) типы и др. В дальнейшем появилась еще одна группа классификаций конституций человека, основанная на преимущественном развитии определенных функци</w:t>
        <w:softHyphen/>
        <w:t>ональных систем организм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авторов считал, что существующие различные конституциональные типы являются результатом воздействия на организм человека окружающей среды. В противоположность воззрениям этих ученых существовало другое направление в учении о конституции, кото</w:t>
        <w:softHyphen/>
        <w:t>рое признавало чисто наследственный характер конституции. Так, Э. Кречмер выде</w:t>
        <w:softHyphen/>
        <w:t>лял три типа конституции: астенический, пикнический и атлетический. По его мнению, те</w:t>
        <w:softHyphen/>
        <w:t>лосложение является одним из самых тонких фенотипических проявлений генотипа инди</w:t>
        <w:softHyphen/>
        <w:t>видуума. Заслугой Кречмера явилась попытка установления связи между морфологическими особенностями и особенностями психики; но этот вопрос решался им только в рамках пато</w:t>
        <w:softHyphen/>
        <w:t xml:space="preserve">логии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Богомолец выделял четыре типа конституции, положив в основу физиоло</w:t>
        <w:softHyphen/>
        <w:t xml:space="preserve">гическую систему соединительной ткани: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стенический — характеризуется преобладани</w:t>
        <w:softHyphen/>
        <w:t xml:space="preserve">ем в организме тонкой, нежной соединительной ткани;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брозный — с плотной волокнис</w:t>
        <w:softHyphen/>
        <w:t xml:space="preserve">той соединительной тканью;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астозный — с преобладанием рыхлой соединительной ткани;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липоматозный — с обильным развитием жировой тка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о новой явилась классификация конституциональных типов, предложенная Шелдоном В. В основу этой классификации была положена степень развития дериватов зародышевых листков. В соответ</w:t>
        <w:softHyphen/>
        <w:t>ствии с наличием трех зародышевых листков выделяются три типа конституции: эндо-, мезо- и эктоморфный. Диагностика производится на основе визуальной оценки описательных при</w:t>
        <w:softHyphen/>
        <w:t>знаков по фотографиям и измерений 17 поперечных и продольных размеров тела. Типология Шелдона имеет распространение в США и в настоящее врем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вклад в учение о конституции внесли работы И.П. Павлова и его учени</w:t>
        <w:softHyphen/>
        <w:t>ков о типах нервной системы, который исходил из свойств нервного процесса (силы, уравновешенности и подвижности). Благодаря этим исследованиям в строгих научных экспериментах была подтверждена реальность существования четырех видов темперамента Гиппократа, обязательно отражающихся на чертах конституционального стро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обладающему тонусу различных отделов вегетативной нервной системы выделены симпатотонический, ваготонический и сбалансированный типы конституции че</w:t>
        <w:softHyphen/>
        <w:t>лове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наибольшее распространение получила классификация, прдложенная М.В.Черноруцким. Он выделил три типа конституции: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стеническ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рмостенический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гиперстеническ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ие к тому или иному типу производилось на основании величины индекса Пинье (длина тела — (масса + объем груди в покое). У астеников индекс Пинье больше 30, у гиперстеников — меньше 10, у нормостеников находится в пределах от 10 до 30. Эти три типа конституции характеризуются не только особенностями внешних морфологических признаков, но и функциональных свойств. Для астеников, в отличие от гиперстеников, характерно преобладание продольных размеров над поперечными, конечностей над туловищем, грудной клетки над животом. Сердце и паренхиматозные органы у них относительно малых размеров, легкие удлинены, кишечник короткий, брыжейка длинная, диафрагма расположена низко. Отмечены различия и физиологических показателей: у них понижено артериальное давление, ускорено капиллярное кровообраще</w:t>
        <w:softHyphen/>
        <w:t>ние, увеличена жизненная емкость легких, уменьшены секреция и моторика желудка, вса</w:t>
        <w:softHyphen/>
        <w:t>сывательная способность кишечника, уменьшены гемоглобин крови, число эритроцитов. Отмечаются гипофункция надпочечников и половых желез и гиперфункция щитовидной железы и гипофиза. Основной обмен повышен, обмен белков, жиров и углеводов ускорен, преобладают процессы диссимиляции; снижено содержание в крови холестерина, мочевой кислоты, сахара, нейтрального жира, каль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развитие биохимического направления в современной биологии и медицине привело к выявлению генетических (конститутивных) и соматических ферментов, опреде</w:t>
        <w:softHyphen/>
        <w:t>ляющих тип реагирования (Лабори А.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А — с преобладанием гликолитического цикла (Эмбдена-Мейергофа) и высокой устойчивостью к гипок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Б — с преоблада</w:t>
        <w:softHyphen/>
        <w:t xml:space="preserve">нием цикла Кребса и низкой устойчивостью к гипок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В — сбалансированный, харак</w:t>
        <w:softHyphen/>
        <w:t>теризующийся гармоничным соотношением ферментов обоих типов метаболизм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ритмологический подход к проблеме конституции позволил разделить людей по ха</w:t>
        <w:softHyphen/>
        <w:t>рактеру распределения их активности в циркадном цикле («совы», «жаворонки»), по усво</w:t>
        <w:softHyphen/>
        <w:t>ению экзогенных ритм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данные о типах конституции человека приведены в таблице. Все существующие классификации конституций человека не противоречат друг другу. В них авторы отдают предпочтение отдельным функциональным системам или основываются на совокупности морфологических признаков. Недостатком всех этих классификаций является отсутствие комплексного подхо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Табл. Типы конституции челове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цип деления (автор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 типов конститу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моральный (Гиппократ)</w:t>
            </w:r>
          </w:p>
          <w:p>
            <w:pPr>
              <w:pStyle w:val="Normal"/>
              <w:shd w:fill="FFFFFF" w:val="clear"/>
              <w:spacing w:lineRule="auto" w:line="360"/>
              <w:ind w:left="67" w:right="38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67" w:right="38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томический (Ашнер) </w:t>
            </w:r>
          </w:p>
          <w:p>
            <w:pPr>
              <w:pStyle w:val="Normal"/>
              <w:shd w:fill="FFFFFF" w:val="clear"/>
              <w:spacing w:lineRule="auto" w:line="360"/>
              <w:ind w:left="67" w:right="38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натомический (Шевкуненко)</w:t>
            </w:r>
          </w:p>
          <w:p>
            <w:pPr>
              <w:pStyle w:val="Normal"/>
              <w:shd w:fill="FFFFFF" w:val="clear"/>
              <w:spacing w:lineRule="auto" w:line="360"/>
              <w:ind w:left="67" w:right="389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67" w:right="389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Антропометрический (Кречмер) </w:t>
            </w:r>
          </w:p>
          <w:p>
            <w:pPr>
              <w:pStyle w:val="Normal"/>
              <w:shd w:fill="FFFFFF" w:val="clear"/>
              <w:spacing w:lineRule="auto" w:line="360"/>
              <w:ind w:left="67" w:right="389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натомо-физиологический (Сиго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истемно-физиологический (Виола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линико-физиологический (Бенека)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Клинико-функциональный (Черноруцкий) 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линико-нозологический (Джованни)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ункционально-системн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 тонусу мышц (Тандлер)</w:t>
            </w:r>
          </w:p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истемно-анатомический (Вирениус) </w:t>
            </w:r>
          </w:p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о-нозологический (Крылов)</w:t>
            </w:r>
          </w:p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истемно-функциональный, по тону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гетативной нервной системы (Эпингер, Гесс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функциональный, по тонусу вегетативной нервной системы (Пенде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функциональный, по типу высшей нервной деятельности (Павлов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нозологический, по свойствам центральной нервной системы (Кречмер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функциональный, по свойствам активной мезенхимы (Богомолец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биохимический (Лабори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биохимический, по потреб</w:t>
              <w:softHyphen/>
              <w:t>ности характера питания (Брайант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онтогенетический, по преобладающему развитию заро</w:t>
              <w:softHyphen/>
              <w:t>дышевых листков (Бин, Шелдон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функциональный, по активности эндокринных желез (Белов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физиологический, по нервно-мышечной работо</w:t>
              <w:softHyphen/>
              <w:t>способности (Казначеев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итмологический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ндогенной актив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итмологический, по устойчивости к внешним воздействия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легматик, холерик, меланхолик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ангвиник</w:t>
            </w:r>
          </w:p>
          <w:p>
            <w:pPr>
              <w:pStyle w:val="Normal"/>
              <w:shd w:fill="FFFFFF" w:val="clear"/>
              <w:spacing w:lineRule="auto" w:line="360"/>
              <w:ind w:left="43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ий тип, узкий тип, широкий тип Мезоморфный, долихоморфный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брахиморфный                                                </w:t>
            </w:r>
          </w:p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летический, астенический, пикнический</w:t>
            </w:r>
          </w:p>
          <w:p>
            <w:pPr>
              <w:pStyle w:val="Normal"/>
              <w:shd w:fill="FFFFFF" w:val="clear"/>
              <w:spacing w:lineRule="auto" w:line="360"/>
              <w:ind w:left="43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ышечный, респираторный, церебральн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гестивный</w:t>
            </w:r>
          </w:p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рмоспланхнический, микроспланхни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ий, мегалоспланхнически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ормальный, с низкой работоспособност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нутренних органов, с избыточной работ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ю внутренних орган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ормостеник, гипостеник, гиперсте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тлетический, фтизиатрический, плето</w:t>
              <w:softHyphen/>
              <w:t>рически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ормотоник, гипотоник, гипертони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кульный, эпителиальный, нервный, соединительно-тканный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матозный, грациальный, лимфоматозный, липоматозн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ый, симпатотоник, ваготони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ипервегетативный тип, гиповегетати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ый ти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ьный, неуравновешенный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ильный, уравновешенный, подвижный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ильный, уравновешенный, инертный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б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идный, шизоидн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зный, астенический, пастозный, липотозн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ый; с преобладанием цикла Эмбдена-Мейергофа; с преобладанием цикла Кребс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ядный, плотоядный, растительноядный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оморфный, эктоморфный, эндоморфн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40 типов конституций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интер», «стайер», смешанный ти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нней суточной активностью («жаворонок»); с поздней суточной активностью («сова»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ый, высокоустойчивый, с трудным усвоением экзогенных ритмов; аритмичный, лабильный, с легким усвоением экзогенных ритм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обилие определений конституции, некоторые авторы предлага</w:t>
        <w:softHyphen/>
        <w:t>ли выделить в качестве двух самостоятельных понятий общую и частную конституцию. Общая характеризуется функциональным единством анатомических, физиологических и психических свойств личности, присущими некоторой группе людей, частная — варианта</w:t>
        <w:softHyphen/>
        <w:t>ми строения каждого индивида в отдельности. Разнообразие конституциональных класси</w:t>
        <w:softHyphen/>
        <w:t>фикаций происходит из взаимосочетаний трех главных признаков конституции: размеры тела (продольные), доминирующий тип обмена веществ (массивность), вид реаг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овременным представлениям, в формировании конституции равноправное участие принимает как внешняя среда, так и наследственность. Наследственно детерминируются главные признаки конституции — продольные размеры тела и доминирующий тип обмена веществ, причем последний наследуется лишь в том случае, если в одной и той же местности жили постоянно два-три поколения людей. Комбинации этих признаков определяют степень схожести многих людей друг с другом, что позволяет объединять их в три-четыре основных конституциональных типа. Второстепенные признаки конституций (поперечные размеры) определяются условиями жизни человека, реализуясь в чертах его индивидуальности. Они наиболее тесно связаны с полом, возрастом, профессией индивида, а также с  влиянием среды. Вид реагирования — это сравнительно новый конституциональный признак. Он по своей сути во многом отличается от хорошо известного в литературе понятия «реактивность». Три известных типа реагирования (гипер-, гипо- и нормэргический, по Сиротинину Н.Н.), относятся к немедленной срочной («аварийной») реакции организма на изменяющиеся условия среды при непосредственном контакте живых организмов с экстремальными раздражителями. В.П. Казначеев предлагает три вида индивидуального реагирования, выраженного в термине — стратегия адаптивного поведения (стратегия адаптации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вый — «спринтер» — способность индивида хорошо выдерживать воздействие кратковременных и сильных нагрузок, но неспособность противостоять длительно действующим слабым раздражителя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торой — «стайер» — способность сохранять высокий уровень устойчивости при длительном воздействии слабых раздражителей и крайняя неустойчивость перед сильными кратковременными раздражителями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ретий — «микст» — способность сочетать в своих реакциях на внешние раздражители не всегда дополняющие друг друга черты реакций индивида, присущих первому и второму видам реагирова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соотношению в популяции индивидов, выбирающих из-за своих конституциональных особенностей разный тип стратегии адаптации, популяция в целом становится более устойчивой к действию быстрых и сильных изменений внешней среды, к медленным, длительным и слабым переменам послед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итуциональные типы людей являются отражением эволюции человеческих популяций в тех или иных климатогеографических и социальных условиях среды. При этом в зависимости от специфики условий в разные исторические периоды и в разных географических регионах могли иметь преимущество разные варианты конституциональных организаций людей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овременной эволюции, в условиях научно-технического прогресса, соци</w:t>
        <w:softHyphen/>
        <w:t>альных, экологических преобразований, акселерации происходят сложные социальные, эволюционно-генетические процессы развития человека, которые характеризуются постепенной направленной сменой одних конституциональных типов, сформированных ранее, на другие, более адекватные по своим адаптивным возможностям современным социальным условиям жиз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онально-генетические особенности формировались в процессе длительной эволюции в конкретных экологических условиях среды обитания. В эпоху научно-технической революции совре</w:t>
        <w:softHyphen/>
        <w:t>менное человечество с его огромной миграционой подвижностью, урбанизацией вошло в противоречие с биологическими возможностями организма — «его природой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усиливающееся загрязнение окружающей среды обитания и деградация приро</w:t>
        <w:softHyphen/>
        <w:t>ды под действием все более нарастающих антропогенных факторов будут иметь невосполни</w:t>
        <w:softHyphen/>
        <w:t>мые последствия для сложной системы биосферы и для самого человека. Если человек свое</w:t>
        <w:softHyphen/>
        <w:t>временно не учтет все это, то ему грозят неблагоприятные последствия. Причем в условиях экологического кризиса вначале будут страдать отдельные индивиды, группы с определенны</w:t>
        <w:softHyphen/>
        <w:t>ми конституциональными, генетическими особенностями, а затем и вся популяция. Вот поче</w:t>
        <w:softHyphen/>
        <w:t>му современный человек, сознавая свою ответственность, сегодня не может не задуматься о будущем всей планеты со всеми ее живыми существами, включая и самого себя. Рассматри</w:t>
        <w:softHyphen/>
        <w:t>вая проблему взаимодействия человека с окружающей его средой обитания известный эколог Б. Коммонер пишет: «Человечество, как и все другие живые существа, является неотъемле</w:t>
        <w:softHyphen/>
        <w:t>мой частью экологической системы Земли. Если эту сложную целостность разрушить, земная поверхность перестанет быть подходящим местом обитания для человека. Есть веские свидетельства, что усиливающееся загрязнение окружающей среды приведет к невосстанови</w:t>
        <w:softHyphen/>
        <w:t>мому разрушению экологической системы, от которой зависит и сама наши жизнь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е полагать, что различные конституциональные типы по-разному будут реагировать на неблагоприятные экологические факторы, но лишь до определенного уров</w:t>
        <w:softHyphen/>
        <w:t>ня, до определенного периода. Ведь человек не является хамелеоном, который может адап</w:t>
        <w:softHyphen/>
        <w:t>тироваться в любых условиях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гаджанян Н.А., Тель Л.З., Циркин В.И., Чеснокова С.А. Физиология человека (курс лекций) СПб., СОТИС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лексеев В.П. Историческая антропология и этногенез М.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тропология. Хрестоматия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нзбург В.В. Элементы антропологии для медиков Л., 19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имм Г. Основы конституциональной биологии и антропометрии М., 19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вин М.Г. Очерки по истории антропологии в России М., 19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стурх М.Ф. Происхождение человека М., 195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гинский Я.Я., Левин М.Г. Антропология, 2 изд. М., 19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доров Е.П. Общая биология М.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рисанова Е.Н., Перевозчиков И.В. Антропология М, 199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29:00Z</dcterms:created>
  <dc:creator>лапа</dc:creator>
  <dc:description/>
  <cp:keywords/>
  <dc:language>en-US</dc:language>
  <cp:lastModifiedBy>SYSTEM</cp:lastModifiedBy>
  <dcterms:modified xsi:type="dcterms:W3CDTF">2011-09-27T19:29:00Z</dcterms:modified>
  <cp:revision>2</cp:revision>
  <dc:subject/>
  <dc:title>Окружающая среда в совокупности с наследственностью оказывает формообразующее вли¬яние на все структуры организма, на особенности конституционального сложения</dc:title>
</cp:coreProperties>
</file>