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нные механизмы потенциала действ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Ионные механизмы потенциала действ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 Измерение мембранных то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1.2 Натриевые и калиевые токи</w:t>
      </w:r>
    </w:p>
    <w:p>
      <w:pPr>
        <w:pStyle w:val="Heading5"/>
        <w:spacing w:lineRule="auto" w:line="360" w:before="0" w:after="0"/>
        <w:jc w:val="both"/>
        <w:rPr/>
      </w:pPr>
      <w:r>
        <w:rPr>
          <w:b w:val="false"/>
          <w:i w:val="false"/>
          <w:sz w:val="28"/>
          <w:szCs w:val="28"/>
        </w:rPr>
        <w:t>2. Роста потенциала</w:t>
      </w:r>
    </w:p>
    <w:p>
      <w:pPr>
        <w:pStyle w:val="Heading5"/>
        <w:spacing w:lineRule="auto" w:line="360" w:before="0" w:after="0"/>
        <w:jc w:val="both"/>
        <w:rPr/>
      </w:pPr>
      <w:r>
        <w:rPr>
          <w:b w:val="false"/>
          <w:i w:val="false"/>
          <w:sz w:val="28"/>
          <w:szCs w:val="28"/>
        </w:rPr>
        <w:t>2.1 Какое количество ионов входит в клетку и выходит из нее во время потенциала действия?</w:t>
      </w:r>
    </w:p>
    <w:p>
      <w:pPr>
        <w:pStyle w:val="Heading5"/>
        <w:spacing w:lineRule="auto" w:line="360" w:before="0" w:after="0"/>
        <w:jc w:val="both"/>
        <w:rPr/>
      </w:pPr>
      <w:r>
        <w:rPr>
          <w:b w:val="false"/>
          <w:i w:val="false"/>
          <w:sz w:val="28"/>
          <w:szCs w:val="28"/>
        </w:rPr>
        <w:t>2.2 Положительная и отрицательная обратная связь во время изменений проводимости</w:t>
      </w:r>
    </w:p>
    <w:p>
      <w:pPr>
        <w:pStyle w:val="Heading5"/>
        <w:spacing w:lineRule="auto" w:line="360"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3 Измерения проводи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Ионные механизмы потенциала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змерение мембранных то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описание механизмов, участвующих в генерации потенциала действия, стало возможным благодаря методу измерения мембранных токов в условии фиксации потенциала. Этот метод позволяет определить, какой вклад вносят ионы того или иного типа в мембранный ток, а также вычислить величину и временной ход изменений соответствующих ионных проводимостей. Активация натриевой проводимости носит кратковременный характер, за ней следует инактивация. Увеличение калиевой проводимости продолжается до тех пор, пока не закончится деполяризация. Именно зависимость натриевой и калиевой проводимостей от мембранного потенциала и их попеременная активация качественно определяют как амплитуду, так и временной ход потенциала действия, равно как и другие мембранные характеристики, включая порог и рефрактерн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водимостей одиночных калиевых и натриевых каналов во время потенциала действия проводились в условиях фиксации потенциала участка мембраны. Наблюдаемые при этом принципы работы отдельных каналов соответствуют результатам, полученным ранее в экспериментах с фиксацией потенциала целой клетки: при деполяризации вероятность открытия натриевых и калиевых каналов возрастает. Возрастание вероятности происходит с тем же временным ходом, что и соответствующие токи в условиях фиксации потенциала. Так, натриевые каналы наиболее часто открываются в начале деполяризующего импульса и вероятность таких открытий падает по мере развития натриевой инактив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ции потенциала действия могут принимать участие и другие катионные каналы. В некоторых клетках фаза роста потенциала действия определяется активацией кальциевых каналов, а реполяризация происходит благодаря активации различных типов калиевых каналов.</w:t>
      </w:r>
    </w:p>
    <w:p>
      <w:pPr>
        <w:pStyle w:val="Heading4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color w:val="000000"/>
        </w:rPr>
        <w:t>1.2 Натриевые и калиевые то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 покоя зависит главным образом от разности концентраций калия (как было предложено Бернштейном в 1902 году), и, в меньшей степени, от концентраций натрия и хлора. Одновременно с созданием Бернштейном теории потенциала покоя, Овертон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делал важное открытие: он показал, что для генерации нервом потенциала действия необходим натрий, и сделал робкое предположение о том, что основой потенциала действия является вход ионов натрия в клетку. Развитие эта гипотеза получила благодаря опытам на аксоне кальма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39 году Ходжкин и Хаксл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ли, что на пике потенциала действия происходит кратковременная смена знака («овершут») потенциала на внутренней стороне мембраны в область положительных значений. Это наблюдение подтвердило участие натрия в потенциале действия, поскольку вход натрия в клетку происходит и при положительных значениях мембранного потенциала вплоть до натриевого равновесного потенциала </w:t>
      </w:r>
      <w:r>
        <w:rPr>
          <w:iCs/>
          <w:sz w:val="28"/>
          <w:szCs w:val="28"/>
        </w:rPr>
        <w:t>E</w:t>
      </w:r>
      <w:r>
        <w:rPr>
          <w:sz w:val="28"/>
          <w:szCs w:val="28"/>
          <w:vertAlign w:val="subscript"/>
        </w:rPr>
        <w:t>Na</w:t>
      </w:r>
      <w:r>
        <w:rPr>
          <w:sz w:val="28"/>
          <w:szCs w:val="28"/>
        </w:rPr>
        <w:t xml:space="preserve">. Спустя десятилетие Ходжкин и Катц добились уменьшения явления овершута путем снижения внеклеточной концентрации натрия, а следовательно, и </w:t>
      </w:r>
      <w:r>
        <w:rPr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Na</w:t>
      </w:r>
      <w:r>
        <w:rPr>
          <w:sz w:val="28"/>
          <w:szCs w:val="28"/>
        </w:rPr>
        <w:t>. Они пришли к выводу, что потенциал действия есть результат значительного, хотя и кратковременного, увеличения натриевой проводимости мембраны. Сегодня известно, что это увеличение происходит за счет открытия огромного числа потенциалзависимых натриевых кан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м объясняется фаза спада потенциала действия? Можно предположить, что спад происходит просто в результате закрытия натриевых каналов. Это, действительно, один из факторов. Однако, если бы это был единственный механизм, то возврат мембранного потенциала к уровню потенциала покоя в большинстве клеток происходил бы гораздо медленнее, чем в действительности. Причина этого в том, что общая проводимость мембраны в покое достаточно мала, и выход накопленных в результате потенциала действия положительных ионов из клетки занял бы несколько миллисекунд, а то и десятки миллисекунд. В действительности, возврат к уровню потенциала покоя происходит гораздо быстрее благодаря значительному увеличению другой мембранной проводимости, а именно, за счет открытия калиевых каналов. С той же быстротой, с которой мембранный потенциал деполяризовался в направлении </w:t>
      </w:r>
      <w:r>
        <w:rPr>
          <w:iCs/>
          <w:sz w:val="28"/>
          <w:szCs w:val="28"/>
        </w:rPr>
        <w:t>E</w:t>
      </w:r>
      <w:r>
        <w:rPr>
          <w:sz w:val="28"/>
          <w:szCs w:val="28"/>
          <w:vertAlign w:val="subscript"/>
        </w:rPr>
        <w:t>Na</w:t>
      </w:r>
      <w:r>
        <w:rPr>
          <w:sz w:val="28"/>
          <w:szCs w:val="28"/>
        </w:rPr>
        <w:t xml:space="preserve">, он гиперполяризуется на фазе спада потенциала действия в направлении </w:t>
      </w:r>
      <w:r>
        <w:rPr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K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величение калиевой проводимости может продолжаться до нескольких миллисекунд, что приводит во многих клетках не только к реполяризации, но и к гиперполяризации мембраны до значений более отрицательных, чем потенциал покоя.</w:t>
      </w:r>
      <w:r>
        <w:br w:type="page"/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>2. Рост потенциал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>2.1 Какое количество ионов входит в клетку и выходит из нее во время потенциала действия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сть, что на фазе роста потенциала действия в клетку входит большое количество натрия и большое количество калия ее покидает на фазе спада, то становится очевидным, что концентрации этих ионов в цитоплазме должны измениться. Величину этих изменений можно определить либо экспериментально, либо путем расче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ения соотношения между мембранным потенциалом и трансмембранных концентраций. При потенциале -67 мВ на внутренней поверхности мембраны находится приблизительно 4 ·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отрицательных зарядов на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пике потенциала действия (+40 мВ) вместо этого отрицательного заряда внутри клетки накапливается около 2,4 · 10</w:t>
      </w:r>
      <w:r>
        <w:rPr>
          <w:sz w:val="28"/>
          <w:szCs w:val="28"/>
          <w:vertAlign w:val="superscript"/>
        </w:rPr>
        <w:t xml:space="preserve">11 </w:t>
      </w:r>
      <w:r>
        <w:rPr>
          <w:sz w:val="28"/>
          <w:szCs w:val="28"/>
        </w:rPr>
        <w:t>положительных зарядов, что происходит в результате входа в клетку 6,4 · 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ионов натрия на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то соответствует приблизительно 10</w:t>
      </w:r>
      <w:r>
        <w:rPr>
          <w:sz w:val="28"/>
          <w:szCs w:val="28"/>
          <w:vertAlign w:val="superscript"/>
        </w:rPr>
        <w:t>–12</w:t>
      </w:r>
      <w:r>
        <w:rPr>
          <w:sz w:val="28"/>
          <w:szCs w:val="28"/>
        </w:rPr>
        <w:t xml:space="preserve"> моль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Экспериментальные измерения входа радиоактивного натрия и выхода радиоактивного калия дали значения между 3 · 10</w:t>
      </w:r>
      <w:r>
        <w:rPr>
          <w:sz w:val="28"/>
          <w:szCs w:val="28"/>
          <w:vertAlign w:val="superscript"/>
        </w:rPr>
        <w:t>–12</w:t>
      </w:r>
      <w:r>
        <w:rPr>
          <w:sz w:val="28"/>
          <w:szCs w:val="28"/>
        </w:rPr>
        <w:t xml:space="preserve"> и 4 · 10</w:t>
      </w:r>
      <w:r>
        <w:rPr>
          <w:sz w:val="28"/>
          <w:szCs w:val="28"/>
          <w:vertAlign w:val="superscript"/>
        </w:rPr>
        <w:t>–12</w:t>
      </w:r>
      <w:r>
        <w:rPr>
          <w:sz w:val="28"/>
          <w:szCs w:val="28"/>
        </w:rPr>
        <w:t xml:space="preserve"> моль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Различие между теоретически предсказанным и экспериментальным значениями объясняются главным образом тем, что при расчетах не принималось во внимание то, что вход натрия и выход калия частично перекрываются во времени. Таким образом, количество входящего натрия превышает значение, необходимое для деполяризации мембраны до пикового уровня потенциала действия, поскольку выход калия начинается до момента достижения п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аково влияние входа натрия на его внутриклеточную концентрацию? Сегмент аксона кальмара длиной 1 см и диаметром 1 мм имеет площадь поверхности около 0,31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этому при скорости входа натрия 3,5 · 10</w:t>
      </w:r>
      <w:r>
        <w:rPr>
          <w:sz w:val="28"/>
          <w:szCs w:val="28"/>
          <w:vertAlign w:val="superscript"/>
        </w:rPr>
        <w:t>–12</w:t>
      </w:r>
      <w:r>
        <w:rPr>
          <w:sz w:val="28"/>
          <w:szCs w:val="28"/>
        </w:rPr>
        <w:t xml:space="preserve"> приведет к накоплению приблизительно 10</w:t>
      </w:r>
      <w:r>
        <w:rPr>
          <w:sz w:val="28"/>
          <w:szCs w:val="28"/>
          <w:vertAlign w:val="superscript"/>
        </w:rPr>
        <w:t>–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 xml:space="preserve">M </w:t>
      </w:r>
      <w:r>
        <w:rPr>
          <w:sz w:val="28"/>
          <w:szCs w:val="28"/>
        </w:rPr>
        <w:t>натрия. Объем этого отрезка аксона составляет 7,85 · 10</w:t>
      </w:r>
      <w:r>
        <w:rPr>
          <w:sz w:val="28"/>
          <w:szCs w:val="28"/>
          <w:vertAlign w:val="superscript"/>
        </w:rPr>
        <w:t>–12</w:t>
      </w:r>
      <w:r>
        <w:rPr>
          <w:sz w:val="28"/>
          <w:szCs w:val="28"/>
        </w:rPr>
        <w:t xml:space="preserve"> л, в нем содержится (при плотности 50 ммоль/л) 4 · 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 xml:space="preserve">M </w:t>
      </w:r>
      <w:r>
        <w:rPr>
          <w:sz w:val="28"/>
          <w:szCs w:val="28"/>
        </w:rPr>
        <w:t>натрия, поэтому изменение концентрации натрия в результате потенциала действия очень мало и составляет 0,0000025. Выход калия производит сравнимый эффект и изменяет внутриклеточную концентрацию калия в 0,000003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тенциал действия в более тонких отростках нейрона может привести к более значительным изменениям внутриклеточных концентраций натрия и калия, чем в гигантском аксоне кальмара. Так, нервное окончание диаметром 1 мкм и длиной 100 мкм имеет площадь поверхности 3 ·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объем 8· 10</w:t>
      </w:r>
      <w:r>
        <w:rPr>
          <w:sz w:val="28"/>
          <w:szCs w:val="28"/>
          <w:vertAlign w:val="superscript"/>
        </w:rPr>
        <w:t>–14</w:t>
      </w:r>
      <w:r>
        <w:rPr>
          <w:sz w:val="28"/>
          <w:szCs w:val="28"/>
        </w:rPr>
        <w:t xml:space="preserve"> л. Во время потенциала действия вход натрия 3 · 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моль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роизводит увеличение количества натрия внутри терминалы на 10</w:t>
      </w:r>
      <w:r>
        <w:rPr>
          <w:sz w:val="28"/>
          <w:szCs w:val="28"/>
          <w:vertAlign w:val="superscript"/>
        </w:rPr>
        <w:t>–17</w:t>
      </w:r>
      <w:r>
        <w:rPr>
          <w:sz w:val="28"/>
          <w:szCs w:val="28"/>
        </w:rPr>
        <w:t xml:space="preserve"> М. При внутриклеточной концентрации 20 мМ в терминалы содержится приблизительно 1,5·10</w:t>
      </w:r>
      <w:r>
        <w:rPr>
          <w:sz w:val="28"/>
          <w:szCs w:val="28"/>
          <w:vertAlign w:val="superscript"/>
        </w:rPr>
        <w:t>–15</w:t>
      </w:r>
      <w:r>
        <w:rPr>
          <w:sz w:val="28"/>
          <w:szCs w:val="28"/>
        </w:rPr>
        <w:t xml:space="preserve"> М, так что увеличение концентрации натрия в результате одного потенциала действия составляет 0,7 %. Пачка из 50 импульсов теоретически приведет к увеличению уровня натрия на 35 % и сходному снижению уровня калия. Вход натрия увеличивает активность натрий-калиевого обменника так, что концентрации быстро возвращаются к изначальному уров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>2.2 Положительная и отрицательная обратная связь во время изменений проводим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свойством натриевой и калиевой проводимостей, определяющим характер токов во время потенциала действия, является их потенциалзависимость: вероятность открытия ионных каналов увеличивается с деполяризацией мембранного потенциала. Деполяризация увеличивает натриевую проводимость, а также, с некоторой задержкой, калиевую. Воздействие деполяризации на натриевую проводимость носит </w:t>
      </w:r>
      <w:r>
        <w:rPr>
          <w:bCs/>
          <w:sz w:val="28"/>
          <w:szCs w:val="28"/>
        </w:rPr>
        <w:t xml:space="preserve">регенеративный </w:t>
      </w:r>
      <w:r>
        <w:rPr>
          <w:sz w:val="28"/>
          <w:szCs w:val="28"/>
        </w:rPr>
        <w:t xml:space="preserve">характер: сначала небольшая деполяризация увеличивает количество открытых каналов; ионы натрия, входящие в клетку по направлению своего электрохимического градиента, производят дальнейшую деполяризацию мембраны, открытие большего количества каналов, что влечет за собой вход еще большего числа ионов, и так далее. Такой самоусиливающийся процесс характеризуется </w:t>
      </w:r>
      <w:r>
        <w:rPr>
          <w:bCs/>
          <w:sz w:val="28"/>
          <w:szCs w:val="28"/>
        </w:rPr>
        <w:t xml:space="preserve">положительной обратной связью. </w:t>
      </w:r>
      <w:r>
        <w:rPr>
          <w:sz w:val="28"/>
          <w:szCs w:val="28"/>
        </w:rPr>
        <w:t xml:space="preserve">Потенциал--зависимость калиевых каналов, наоборот, характеризуется наличием </w:t>
      </w:r>
      <w:r>
        <w:rPr>
          <w:bCs/>
          <w:sz w:val="28"/>
          <w:szCs w:val="28"/>
        </w:rPr>
        <w:t>отрицательной обратной связи</w:t>
      </w:r>
      <w:r>
        <w:rPr>
          <w:sz w:val="28"/>
          <w:szCs w:val="28"/>
        </w:rPr>
        <w:t>. При деполяризации количество открытых калиевых каналов возрастает, и ионы калия входят в клетку в направлении электрохимического градиента. Однако, вход калия не усиливает деполяризацию, а ведет к реполяризации и возвращению калиевой проводимости в состояние покоя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i w:val="false"/>
          <w:sz w:val="28"/>
          <w:szCs w:val="28"/>
        </w:rPr>
        <w:t>2.3 Измерения проводим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до сих пор обсуждалось, было предложено Ходжкином, Хаксли и Катцем и детально разработано Ходжкином и Хаксли, которые поставили элегантные опыты на гигантском аксоне кальмара. Они экспериментально показали, что при потенциале действия происходят изменения калиевой и натриевой проводимостей, и что последовательность этих изменений в точности определяет временной ход и величину потенциала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аких опытов был сделан этот вывод? На первый взгляд, измерение натриевой </w:t>
      </w:r>
      <w:r>
        <w:rPr>
          <w:sz w:val="28"/>
          <w:szCs w:val="28"/>
          <w:lang w:val="fr-FR"/>
        </w:rPr>
        <w:t>(</w:t>
      </w:r>
      <w:r>
        <w:rPr>
          <w:iCs/>
          <w:sz w:val="28"/>
          <w:szCs w:val="28"/>
          <w:lang w:val="fr-FR"/>
        </w:rPr>
        <w:t>g</w:t>
      </w:r>
      <w:r>
        <w:rPr>
          <w:sz w:val="28"/>
          <w:szCs w:val="28"/>
          <w:vertAlign w:val="subscript"/>
          <w:lang w:val="fr-FR"/>
        </w:rPr>
        <w:t>Na</w:t>
      </w:r>
      <w:r>
        <w:rPr>
          <w:sz w:val="28"/>
          <w:szCs w:val="28"/>
          <w:lang w:val="fr-FR"/>
        </w:rPr>
        <w:t xml:space="preserve">) </w:t>
      </w:r>
      <w:r>
        <w:rPr>
          <w:sz w:val="28"/>
          <w:szCs w:val="28"/>
        </w:rPr>
        <w:t xml:space="preserve">и калиевой </w:t>
      </w:r>
      <w:r>
        <w:rPr>
          <w:iCs/>
          <w:sz w:val="28"/>
          <w:szCs w:val="28"/>
        </w:rPr>
        <w:t>(g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роводимостей кажется простой задачей. Нужно только измерить величину тока </w:t>
      </w:r>
      <w:r>
        <w:rPr>
          <w:iCs/>
          <w:sz w:val="28"/>
          <w:szCs w:val="28"/>
        </w:rPr>
        <w:t xml:space="preserve">(I), </w:t>
      </w:r>
      <w:r>
        <w:rPr>
          <w:sz w:val="28"/>
          <w:szCs w:val="28"/>
        </w:rPr>
        <w:t xml:space="preserve">протекающего через мембрану при том или ином потенциале </w:t>
      </w:r>
      <w:r>
        <w:rPr>
          <w:iCs/>
          <w:sz w:val="28"/>
          <w:szCs w:val="28"/>
        </w:rPr>
        <w:t>(V</w:t>
      </w:r>
      <w:r>
        <w:rPr>
          <w:iCs/>
          <w:sz w:val="28"/>
          <w:szCs w:val="28"/>
          <w:vertAlign w:val="subscript"/>
        </w:rPr>
        <w:t>m</w:t>
      </w:r>
      <w:r>
        <w:rPr>
          <w:iCs/>
          <w:sz w:val="28"/>
          <w:szCs w:val="28"/>
        </w:rPr>
        <w:t xml:space="preserve">), </w:t>
      </w:r>
      <w:r>
        <w:rPr>
          <w:sz w:val="28"/>
          <w:szCs w:val="28"/>
        </w:rPr>
        <w:t>посколь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954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режде необходимо решить две проблемы. Во-первых, ток, протекающий через мембрану, приведет к изменению мембранного потенциала; это, в свою очередь, вызовет изменение проводимостей. Решение было найдено путем разработки метода, позволяющего быстро устанавливать заданный мембранный потенциал и поддерживать его на постоянном уровне, при этом измеряя величину и временной ход мембранного тока. Поскольку потенциал фиксирован в течение всего времени эксперимента, ток будет аккуратно отражать изменения проводимости мембраны. Вторая проблема состоит в том, чтобы разделить различные компоненты мембранного тока для того, чтобы измерить их индивидуальные характеристики. Для преодоления этого затруднения применялись различные методы, в том числе замена натрия на ион, не проникающий через мембрану, а позднее использовались селективные токсины и яд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тенциал действия является результатом быстрого и значительного увеличения натриевой проводимости мембраны. Вход большого количества ионов хлора и аккумуляция положительного заряда на внутренней поверхности мембраны клетки сдвигает мембранный потенциал в направлении </w:t>
      </w:r>
      <w:r>
        <w:rPr>
          <w:iCs/>
          <w:sz w:val="28"/>
          <w:szCs w:val="28"/>
        </w:rPr>
        <w:t>E</w:t>
      </w:r>
      <w:r>
        <w:rPr>
          <w:sz w:val="28"/>
          <w:szCs w:val="28"/>
          <w:vertAlign w:val="subscript"/>
        </w:rPr>
        <w:t>Na</w:t>
      </w:r>
      <w:r>
        <w:rPr>
          <w:sz w:val="28"/>
          <w:szCs w:val="28"/>
        </w:rPr>
        <w:t xml:space="preserve">. Реполяризация мембраны происходит в результате последующего увеличения калиевой проводимости и уменьшения внутриклеточного положительного заряда из-за выхода ионов калия из клетки. Мембранный потенциал при этом вновь приближается к </w:t>
      </w:r>
      <w:r>
        <w:rPr>
          <w:iCs/>
          <w:sz w:val="28"/>
          <w:szCs w:val="28"/>
        </w:rPr>
        <w:t>Е</w:t>
      </w:r>
      <w:r>
        <w:rPr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Такое объяснение механизма генерации потенциала действия ведет к пониманию принципов распространения импуль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Реутов В.П. и др. Проблема оксида азота в биологии и медицине и принцип цикличн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Методология биологии: новые идеи (синергетика, семиотика, коэволюция). Ред. Баксанский О.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Новиков Г.Г. Рост и энергетика развития костистых рыб в раннем онтогенезе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60"/>
      <w:outlineLvl w:val="3"/>
    </w:pPr>
    <w:rPr>
      <w:b/>
      <w:bCs/>
      <w:color w:val="333399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35:00Z</dcterms:created>
  <dc:creator>DJ_Diesel</dc:creator>
  <dc:description/>
  <cp:keywords/>
  <dc:language>en-US</dc:language>
  <cp:lastModifiedBy>SYSTEM</cp:lastModifiedBy>
  <dcterms:modified xsi:type="dcterms:W3CDTF">2011-09-27T19:35:00Z</dcterms:modified>
  <cp:revision>2</cp:revision>
  <dc:subject/>
  <dc:title>Литература:</dc:title>
</cp:coreProperties>
</file>