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w:t>
        <w:tab/>
        <w:t>Интеллектуальное поведение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Общая характеристика интеллектуального поведения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Предпосылки интеллектуального поведения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w:t>
        <w:tab/>
        <w:t>Основные исследования в области интеллектуального поведения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tab/>
        <w:t>Изучение поведения животных зарубежными автор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tab/>
        <w:t>Исследование интеллектуального поведения животных в трудах отечественных уче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высших животных элементов разума в настоящее время не вызывает сомнения ни у кого из ученых. Интеллектуальное поведение представляет собой вершину психического развития животных. Вместе с тем, как отмечает Л.В. Крушинский, оно является не чем-то из ряда вон выходящим, а лишь одним из проявлений сложных форм поведения с их врожденными и благоприобретенными аспектами. Интеллектуальное поведение не только теснейшим образом связано с различными формами инстинктивного поведения и научения, но и само складывается из индивидуально изменчивых компонентов поведения. Оно дает наибольший приспособительный эффект и способствует выживанию особей и продолжению рода при резких, быстро протекающих изменениях в среде обитания. В то же время интеллект даже самых высших животных находится, несомненно, на более низкой ступени развития, чем интеллект человека, поэтому более корректным будет называть его элементарным мышлением, или зачатками мышления. Биологическое изучение данной проблемы прошло длинный путь, к ней неизменно возвращались все крупнейшие ученые.</w:t>
      </w:r>
      <w:r>
        <w:br w:type="page"/>
      </w:r>
    </w:p>
    <w:p>
      <w:pPr>
        <w:pStyle w:val="Style17"/>
        <w:numPr>
          <w:ilvl w:val="0"/>
          <w:numId w:val="2"/>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ИНТЕЛЛЕКТУАЛЬНОЕ ПОВЕДЕНИЕ ЖИВОТНЫХ</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sz w:val="28"/>
          <w:szCs w:val="28"/>
          <w:lang w:val="en-US"/>
        </w:rPr>
      </w:pPr>
      <w:r>
        <w:rPr>
          <w:rFonts w:cs="Times New Roman" w:ascii="Times New Roman" w:hAnsi="Times New Roman"/>
          <w:b/>
          <w:sz w:val="28"/>
          <w:szCs w:val="28"/>
        </w:rPr>
        <w:t>1.1</w:t>
        <w:tab/>
        <w:t>Общая характеристика интеллектуального поведения животны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два типа поведения животных: первый - тип сенсорной психики или инстинктивного поведения, второй – типом перцептивной психики или индивидуально – изменчивого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вых этапов развития поведения – этапов сенсорной психики и инстинктивного поведения – характерен тот факт, что животные приспосабливаются к окружающим условиям среды, проявляя известные врожденные программы поведения в ответ на отдельные сенсорные стимулы. Одно какое – нибудь воспринимаемое свойство, например, блеск воды у комара, вибрация у паука вызывают сразу же целую сложную врожденную, закрепленную в видовом опыте программу поведения. Эта программа поведения может быть очень сложной и малоподвижной, она приспособлена к мало меняющим условиям. По этому типу построено поведения низших позвоночных и насе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тип поведения формируется с изменением условий существования и с развитием коры головного мозга. Он проявляется особенно отчетливо у высших позвоночных, и в частности у млекопитающих. Для этого типа поведения характерен тот факт, что животное начинает воспринимать комплексные раздражители, идущие из среды, отражать целые ситуации, регулировать свое поведение посредством субъективных образов объективного мира и приспосабливаться к меняющимся условиям. У животного на этом этапе развития комплексный раздражитель уже не просто реализует врожденные репертуары инстинктивного поведения, а вызывает акты, приспособленные к предметному миру. Поэтому ведущим на этом этапе начинает становиться индивидуальное поведение; оно проявляется в отсроченных реакциях, о которых речь шла выше, в образовании условно – рефлекторных актов, в тех навыках, которые, видно формируются на основании анализа среды, совершаемого живо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е представители животного мира (из живущих на суше — человекообразные обезьяны, из морских животных — дельфины) выполняют сложные действия, которые можно назвать интеллектуальным поведением. Оно обусловлено более высокой формой психической деятельности, осуществляемой в таких жизненных условиях, когда врожденные инстинкты и выработанные навыки оказываются недостато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римеры некоторых опытов над живо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клетки с обезьяной лежит банан — ее любимое лакомство. Животное пытается достать его, но это не удается. Обезьяна замечает лежащую недалеко палку, берет ее и с помощью палки пододвигает банан ближе и достает его. В другом опыте палка, взятая обезьяной, оказалась коротка. Рядом лежали другие палки. Обезьяна начала манипулировать (производить разные движения) с ними. Палки были бамбуковые, полые внутри. Случайно обезьяна вставила одну из них в другую. Получилась длинная палка, которой обезьяна и подтолкнула к себе пл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толку клетки подвесили банан. Обезьяна, подпрыгивая, пыталась достать его, но это оказалось невозможным. Оглядевшись кругом, она увидела ящик, подтащила его и с него дотянулась до банана. В другой раз плод подвесили так, что и с ящика обезьяна не могла его достать. Рядом находились другие ящики. Обезьяна догадалась поставить их друг на друга и, встав на верхний ящик, достала бан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и бы умными ни казались эти животные, нетрудно убедиться в большой ограниченности их мышления. Наблюдались такие случаи. На плоту помещали лакомство, но огонь мешал обезьяне взять любимый плод. Она видела, как люди тушили огонь водой, которую наливали из бачка. На соседнем плоту обезьяна увидела этот сосуд. Чтобы перебраться туда, она составила из бамбуковых палок длинные шесты и перешла на плот, налила воды в кружку и, вернувшись назад, залила огонь. Почему же обезьяна не воспользовалась водой, которая была рядом? Дело в том, что обезьяна не умеет обобщать: всякая вода гасит огонь, обезьяна же видела только, как его гасят водой из ба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говорят о том, что, пытаясь решить интеллектуальную задачу, обезьяна не видит всех условий, необходимых для решения, а замечает только некоторые из них. В этом одна из причин ограниченности мышления высши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человек обычно решает задачу, логически рассуждая, делая необходимые выводы, животные находят правильное решение случайно, часто действуя методом проб и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pPr>
      <w:r>
        <w:rPr>
          <w:rFonts w:cs="Times New Roman" w:ascii="Times New Roman" w:hAnsi="Times New Roman"/>
          <w:b/>
          <w:sz w:val="28"/>
          <w:szCs w:val="28"/>
        </w:rPr>
        <w:t>1.2 Предпосылки интеллектуального поведения животных</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сылкой для инстинктивного поведения является отражение отдельных свойств внешней среды, которое действует на механизм, пускающий в ход врожденный инстинктивный а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ой для сложных форм индивидуально – изменчивого поведения является перцепция, то есть отражение целых комплексных форм сложных ситуаций среды. На основе этого образа отражаемой действительности возникают индивидуально – изменчивые формы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ое поведение не только теснейшим образом связано с разными формами инстинктивного поведения и научения, но и само складывается (на врождённой основе) из индивидуально-изменчивых компонентов поведения. Оно является высшим итогом и проявлением индивидуального накопления опыта, особой категорией научения с присущими ей качественными особенностями. Интеллектуальное поведение даёт наибольший приспособительный эффект при резких, быстро протекающих изменениях в среде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посылкой и основой развития интеллекта животных является манипулирование, особенно с биологически «нейтральными» предметами. В ходе манипулирования, особенно при выполнении сложных и деструктивных манипуляций, происходит тренировка сенсорных и эффекторных систем, обобщается опыт деятельности животного, формируются обобщённые знания о предметных компонентах окружающей среды. Этот обобщённый двигательно-сенсорный опыт составляет основу интеллекта высших позвоночных, особенно обез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теллектуального поведения первостепенное значение имеют зрительные восприятия и особенно зрительные обобщения, сочетающиеся с кожно-мышечной чувствительностью передних коне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ругим элементом интеллектуального поведения являются сложные многофазные навыки и инструментальные действия. Эти элементы относятся к двигательной сфере. Они позволяют животному решать сложные задачи, требующие определённой последовательности действий. Решение многофазовых инструментальных задач легче всего даётся человекообразным обезьянам, остальные высшие млекопитающие (крысы, еноты, низшие обезьяны и так далее) легче справляются с локомоторными задачами. Это отражает разный характер исследовательской деятельности у животных разного уровня развития психики. У большинства млекопитающих преобладает познавание пространственных отношений среды с помощью локомоторных действий. У обезьян, особенно человекообразных, по мере развития манипулирования, локомоторное познавание пространственных отношений теряет свою доминирующую роль. Однако только человек может полностью освободиться от направляющего воздействия пространственных отношений, если этого требует познание временно-причи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жной предпосылкой интеллектуального поведения является и способность к широкому переносу навыков в новые ситуации. Эта способность проявляется у разных животных в разной степени, но наибольшее развитие она получила у высших позвоночных. Например, собака, ранее обученная двум разным навыкам (подтягивать за верёвку кусок мяса и открывать лапой щеколду) в новой ситуации, когда щеколда расположена высоко и открыть её можно только потянув за свисающую верёвку, сразу же решает эту задачу на основании переноса ранее полученного опыта в новые условия. Если видеть сразу результат и не знать о ранее выработанных навыках, то может сложиться впечатление о разумном решении предложенной задачи. Подобные наблюдения могут стать одной из причин антропоморфического объяснения поведения животных, как в естественных условиях обитания, так и в нев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ажнейшими элементами и предпосылками интеллекта животных являются способности к разнообразному манипулированию, широкому чувственному (зрительному) обобщению, к решению сложных задач и переносу сложных навыков в новые ситуации, к полноценной ориентации и адекватному реагированию в новой обстановке на основе прежне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интеллектуального поведения, по-видимому, составляет восприятие сложных отношений между предметами внешнего мира. Это и есть дальнейшее усложнение форм отражения, которое ведет к появлению более интересующих нас форм поведения. Сначала животное отражало отдельные свойства и эти свойства пускали вход заложенные от природы врожденные видовые механизмы. Затем животное начинало воспринимать целые образы предметов действительности и приспосабливаться к ним; возникли индивидуально – изменчивые формы предметного поведения, которые могут быть проиллюстрированы в навыках. Но есть третья, очень существенная форма отражения, которая очень слабо выявлена у низших животных и выявляется все больше и больше у высших животных. Это – отражение не отдельных слов, не отдельных предметов и ситуаций, а сложных отношений между отдельными предметами. Она составляет основу интеллектуального поведения.</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w:t>
      </w:r>
      <w:r>
        <w:rPr>
          <w:rFonts w:cs="Times New Roman" w:ascii="Times New Roman" w:hAnsi="Times New Roman"/>
          <w:b/>
          <w:sz w:val="28"/>
          <w:szCs w:val="28"/>
        </w:rPr>
        <w:t>ОСНОВНЫЕ ИССЛЕДОВАНИЯ В ОБЛАСТИ ИНТЕЛЛЕКТУАЛЬНОГО ПОВЕДЕНИЯ ЖИВОТНЫХ</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left="709" w:hanging="0"/>
        <w:contextualSpacing/>
        <w:jc w:val="center"/>
        <w:rPr/>
      </w:pPr>
      <w:r>
        <w:rPr>
          <w:rFonts w:cs="Times New Roman" w:ascii="Times New Roman" w:hAnsi="Times New Roman"/>
          <w:b/>
          <w:sz w:val="28"/>
          <w:szCs w:val="28"/>
          <w:lang w:val="uk-UA"/>
        </w:rPr>
        <w:t xml:space="preserve">2.1 </w:t>
      </w:r>
      <w:r>
        <w:rPr>
          <w:rFonts w:cs="Times New Roman" w:ascii="Times New Roman" w:hAnsi="Times New Roman"/>
          <w:b/>
          <w:sz w:val="28"/>
          <w:szCs w:val="28"/>
        </w:rPr>
        <w:t>Изучение поведения животных зарубежными автор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С середины XIX в. начинается систематическое экспериментальное изучение поведения животных. Автором одного из первых экспериментальных исследований был директор Парижского зоопарка Ф. Кювье. На основе наблюдений за животными в Парижском зоопарке он провел сравнительное изучение поведения млекопитающих нескольких отрядов (грызунов, жвачных, лошадей, слонов, приматов, хищных), причем многие из них стали объектом научного исследования в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Кювье собрал многочисленные факты, свидетельствовавшие об «уме» животных. При этом его особенно интересовали различия между «умом» и инстинктом, а также между умом человека и «умом» животных. Кювье отметил наличие разной степени «ума» у животных разны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ее значение для возникновения и развития сравнительных и экспериментальных исследований поведения и психики животных имели труды Ч. Дар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наблюдения за поведением животных, проведенные Дарвином в естественных условиях и в неволе, позволили ему четко выделить три основные категории поведения – инстинкт, способность к обучению и элементарную «способность к рассуждению». В настоящее время такой классификации поведенческих актов придерживается большинство исслед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эволюции Чарльза Дарвина анатомически сблизила человека и животных, показав общность их телес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первых ученых, обратившихся к проблеме сходства психики животных и человека, был друг и единомышленник Дарвина Дж. Роменс. Наибольшую известность получила его книга «Ум животных» (1888), где он выступил как натуралист, стремившийся доказать единство и непрерывность развития психики на всех уровнях эволюцио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итмен занимался сравнительным изучением поведения животных. Ему принадлежит описание поведения многих видов птиц и некоторых межвидовых гибридов. Он подчеркивал, что поведение животных можно изучать с эволюционных позиций подобно тому, как изучают строение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основоположников современной психофизиологии У. Джеймс дал определение инстинкта как «способности действовать целесообразно, но без сознательного предвидения цели, и без предварительной выучки производить данное целесообразное действие». Интересно отметить, что Джеймс не соглашался с распространенной в его время точкой зрения, что ввиду высокого уровня развития интеллекта человек обладает малым числом инстинктов. Он, напротив, утверждал, что у человека больше различных инстинктов, чем у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для развития науки о поведении сыграли работы английского ученого Э. Торндайка. Наряду с И.П. Павловым, он считается основателем научного метода исследования процесса обучения в контролируемых лабораторных условиях. По Торндайку, исходным моментом поведенческого акта является наличие так называемой проблемной ситуации, т.е. таких внешних условий, для выхода из которых у животного нет готового двигательного ответа. Разрешение проблемной ситуации определяется взаимодействием организма и среды как единого целого. Животное осуществляет активный выбор действий, а формирование данных действий происходит путем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й вклад в изучение поведения животных внесли австрийский ученый Конрад Лоренц и нидерландский ученый Нико Тинберген, которых считают основателями современной этологии. Научный подход этих ученых был подготовлен исследованиями Уитмена, Крейга в Америке и Хейнрота в Германии, однако именно их работы обеспечили основу для будущего развития этологии, а их подход оказался альтернативным для господствовавшего тогда в Америке бихевио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w:t>
      </w:r>
      <w:r>
        <w:rPr>
          <w:rFonts w:cs="Times New Roman" w:ascii="Times New Roman" w:hAnsi="Times New Roman"/>
          <w:b/>
          <w:sz w:val="28"/>
          <w:szCs w:val="28"/>
        </w:rPr>
        <w:t>Исследование интеллектуального поведения животных в трудах отечественных ученых</w:t>
      </w:r>
    </w:p>
    <w:p>
      <w:pPr>
        <w:pStyle w:val="Style17"/>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Наука о поведении животных весьма плодотворно развивалась и в России.</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XIX в., в противовес распространенным тогда идеалистическим и метафизическим теориям, последовательно отстаивал исторический подход к изучению живой природы выдающийся ученый, один из первых эволюционистов, профессор Московского университета Карл Рулье. Он утверждал, что наряду с анатомией, физиологией и экологией, необходимо изучать и инстинкты животных. Первопричиной происхождения психических способностей Рулье считал взаимодействие организма со средой, в которой обитает данное живо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сравнительное изучение природы инстинктов и разработку самой методологии «биопсихологических», по его терминологии, исследований внес талантливый русский биолог и зоопсихолог В. А. Вагнер. Он занимался систематическим изучением поведения животных разного уровня развития, и многие из его исследований носили сравнительно-психологи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торской диссертации «Биологический метод в зоопсихологии» (1902) Вагнер сделал первую сводку своих работ по психологии животных. Он подчеркивал огромное значение зоопсихологии в поиске путей эволюции психических способностей в животном мире – эволюции, которая ведет в конечном счете к пониманию генезиса нашего собственного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л В.А. Вагнер проблеме индивидуально-приобретенного поведения, а также его роли в жизнедеятельности животных. Согласно традициям своего времени, он называл подобное поведение «разумом», включая в это понятие результаты научения, накопление опыта в форме ассоциаций и подраж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гнер отмечал, что, поскольку индивидуально-приобретенное поведение всегда связано с биологически важными ситуациями, провести границу между ним и врожденным поведением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 Вагнер полностью отрицал способность животных к каким бы то ни было проявлениям зачатков разума в прямом смысле этого слова. Он считал, что эти явления можно вполне объяснить формированием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Вагнера оказали существенное влияние на развитие отечественной науки о поведении. Введенный им «объективный биологический метод» был воспринят и получил широкое применение в работах отечественных зоопсих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вклад в исследование поведения и психики животных внесла Н.Н. Ладыгина-Котс. Она занималась тщательным изучением развития в онтогенезе ряда видов птиц, а также проявлением и вариациями основных инстинктов различных млекопи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 проанализировав движения, игры и сложные действия шимпанзе и ребенка, Н.Н. Ладыгина-Котс пришла к выводу, что психика ребенка качественно отличается от психики обезьян. Отмечая многочисленные черты сходства поведения шимпанзе и человека на ранних стадиях онтогенеза, она указывает на те критические точки, с которых развитие психики ребенка идет принципиально иными темпами и на качественно другом уровне, чем у шимпанзе. Несмотря на большую степень сходства психики шимпанзе с человеческой, по уровню развития интеллекта, понимания речи человека и овладения его языком, шимпанзе все же не превышают уровня двухлетне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с обезьянами, Н.Н Ладыгиной-Котс была разработана экспериментальная методика «Выбор по образцу», пользуясь которой, она детально изучила зрительные восприятия шимпанзе и установила, что они различают все цвета спектра и тонкие оттенки ц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трудах Н.Н. Ладыгиной-Котс занимала проблема элементарного мышления животных как предпосылки человеческого мышления, позволяющего выявить и восстановить предысторию его возникновения в процессе эволюции. Особое внимание уделялось особенностям восприятия, манипуляционной, орудийной и конструктивной деятельности прим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науки о поведении животных в России внесли ученые-физиологи. Среди них необходимо прежде всего отметить таких корифеев, как И.М. Сеченов, В.М. Бехтерев, И.П. Павлов и целый ряд его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Сеченов занимался изучением физиологии нервных процессов. Среди главных заслуг этого ученого было открытие процесса торможения, существующего в нервной системе наряду с возбуждением, без которого невозможно представить осуществление центральной нервной системой интегратив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научных интересов знаменитого русского ученого В.М. Бехтерева стояла проблема человека. Крупнейший вклад в науку составили его труды по анатомии мозга и невропатологии. Он ввел понятие сочетательного, т.е. фактически условного рефлекса как приобретенного свойства нервной системы, а также представление о сложных органических рефлексах, т.е. инстинктах, механизм которых он также считал чисто рефлектор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основоположников экспериментального изучения поведения животных в России был И.П. Павлов. Поведение животных осуществляется под ведущим влиянием раздражителей, несущих информацию о среде обитания, непосредственно окружающей их. Система, воспринимающая такую информацию, была названа И.П. Павловым первой сигнальной систем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мышления человека осуществляется не только при помощи первой сигнальной системы действительности, но главным образом под влиянием информации, которую он получает при помощи речи. Эту систему восприятия действительности Павлов назвал второй сигнальной системой. При помощи второй сигнальной системы человек имеет возможность получать всю сумму знаний и традиций, накопленных человечеством в процессе его исторического развития. В этом отношении и границы возможностей человеческого мышления колоссально отличаются от возможностей элементарной рассудочной деятельности животных, которые в своей повседневной жизни оперируют лишь весьма ограниченными представлениями о структурной организации среды их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вклад в развитие медицины, в физиологию вегетативной нервной системы, эволюционную физиологию и биохимию, а также в формирование современных представлений о закономерностях становления поведения внес Л.А. Орбели. На основе наблюдений и экспериментов им был сделан вывод о существовании процесса созревания врожденных поведенческих реакций, входящих в видоспецифический репертуар, которые, как он специально подчеркивал, не следует смешивать с поведением, приобретенным в результате жизненного опыта.</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ассудочной деятельности животных как любого приспособления организма к среде его обитания должно быть предметом биологического исследования. Опираясь в первую очередь на такие биологические дисциплины, как эволюционное учение, нейрофизиология и генетика, можно добиться успеха в объективном познании процесса формирования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с инстинктивными и простыми формами изменчивого поведения у животных существует еще одна форма поведения, которая представляет собой интерес. Животные обнаруживают некоторые формы подлинно разумного интеллектуаль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учных взглядов на интеллектуальное поведение животных происходило диалектически и проходило в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животных с наиболее высокоразвитой элементарной рассудочной деятельностью и, вероятно, от своих пещерных предков, человек оказался в состоянии улавливать не только эмпирические законы, но формулировать и теоретические законы, которые легли в основу понимания окружающего мира и развития науки. Все это, конечно, ни в какой мере не доступно животным. И в этом огромное качественное различие между животным и человек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ноболин Ф. Н. "Психология", - Изд-во "Просвещение", М., 1973, - 277 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орина З.А., Полетаева И.И.. Зоопсихология. Элементарное мышление животных. М.: «Аспект– Пресс», 2001, - 354 с.</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rPr>
        <w:t>Меннинг О. Поведение животных.</w:t>
      </w:r>
      <w:r>
        <w:rPr>
          <w:rFonts w:cs="Times New Roman" w:ascii="Times New Roman" w:hAnsi="Times New Roman"/>
          <w:sz w:val="28"/>
          <w:szCs w:val="28"/>
          <w:lang w:val="uk-UA"/>
        </w:rPr>
        <w:t xml:space="preserve"> </w:t>
      </w:r>
      <w:r>
        <w:rPr>
          <w:rFonts w:cs="Times New Roman" w:ascii="Times New Roman" w:hAnsi="Times New Roman"/>
          <w:sz w:val="28"/>
          <w:szCs w:val="28"/>
        </w:rPr>
        <w:t>Вводный курс. М., 1982, - 362 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вельев С.А. Введение в зоопсихологию. М. – 2000, - 278 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бри К.Э. Основы зоопсихологии. М., 1993, - 304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6:00Z</dcterms:created>
  <dc:creator>Admin</dc:creator>
  <dc:description/>
  <cp:keywords/>
  <dc:language>en-US</dc:language>
  <cp:lastModifiedBy>SYSTEM</cp:lastModifiedBy>
  <dcterms:modified xsi:type="dcterms:W3CDTF">2011-09-27T19:36:00Z</dcterms:modified>
  <cp:revision>2</cp:revision>
  <dc:subject/>
  <dc:title/>
</cp:coreProperties>
</file>