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Оглавление</w:t>
      </w:r>
    </w:p>
    <w:p>
      <w:pPr>
        <w:pStyle w:val="Normal"/>
        <w:suppressAutoHyphens w:val="true"/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tents1"/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2"/>
        </w:rPr>
      </w:pPr>
      <w:r>
        <w:rPr>
          <w:rStyle w:val="InternetLink"/>
          <w:b/>
          <w:sz w:val="28"/>
        </w:rPr>
        <w:t>Введение</w:t>
      </w:r>
    </w:p>
    <w:p>
      <w:pPr>
        <w:pStyle w:val="Contents1"/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2"/>
        </w:rPr>
      </w:pPr>
      <w:r>
        <w:rPr>
          <w:rStyle w:val="InternetLink"/>
          <w:b/>
          <w:sz w:val="28"/>
        </w:rPr>
        <w:t>1 Обзор литературных данных</w:t>
      </w:r>
    </w:p>
    <w:p>
      <w:pPr>
        <w:pStyle w:val="Contents1"/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2"/>
        </w:rPr>
      </w:pPr>
      <w:r>
        <w:rPr>
          <w:rStyle w:val="InternetLink"/>
          <w:b/>
          <w:sz w:val="28"/>
        </w:rPr>
        <w:t>2 Материал и методика исследования</w:t>
      </w:r>
    </w:p>
    <w:p>
      <w:pPr>
        <w:pStyle w:val="Contents1"/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2"/>
        </w:rPr>
      </w:pPr>
      <w:r>
        <w:rPr>
          <w:rStyle w:val="InternetLink"/>
          <w:b/>
          <w:sz w:val="28"/>
        </w:rPr>
        <w:t>3 Результаты и обсуждение</w:t>
      </w:r>
    </w:p>
    <w:p>
      <w:pPr>
        <w:pStyle w:val="Contents2"/>
        <w:suppressAutoHyphens w:val="true"/>
        <w:spacing w:lineRule="auto" w:line="360"/>
        <w:ind w:left="0" w:hanging="0"/>
        <w:rPr>
          <w:caps w:val="false"/>
          <w:smallCaps w:val="false"/>
          <w:sz w:val="28"/>
        </w:rPr>
      </w:pPr>
      <w:r>
        <w:rPr>
          <w:rStyle w:val="InternetLink"/>
          <w:sz w:val="28"/>
        </w:rPr>
        <w:t>3.1 Цитогенетические исследования</w:t>
      </w:r>
    </w:p>
    <w:p>
      <w:pPr>
        <w:pStyle w:val="Contents3"/>
        <w:suppressAutoHyphens w:val="true"/>
        <w:spacing w:lineRule="auto" w:line="360"/>
        <w:ind w:left="0" w:hanging="0"/>
        <w:rPr>
          <w:i w:val="false"/>
          <w:i w:val="false"/>
          <w:iCs w:val="false"/>
          <w:sz w:val="28"/>
        </w:rPr>
      </w:pPr>
      <w:r>
        <w:rPr>
          <w:rStyle w:val="InternetLink"/>
          <w:i/>
          <w:sz w:val="28"/>
        </w:rPr>
        <w:t>3.1.1 Спонтанный мутагенез</w:t>
      </w:r>
    </w:p>
    <w:p>
      <w:pPr>
        <w:pStyle w:val="Contents3"/>
        <w:suppressAutoHyphens w:val="true"/>
        <w:spacing w:lineRule="auto" w:line="360"/>
        <w:ind w:left="0" w:hanging="0"/>
        <w:rPr>
          <w:i w:val="false"/>
          <w:i w:val="false"/>
          <w:iCs w:val="false"/>
          <w:sz w:val="28"/>
        </w:rPr>
      </w:pPr>
      <w:r>
        <w:rPr>
          <w:rStyle w:val="InternetLink"/>
          <w:i/>
          <w:sz w:val="28"/>
        </w:rPr>
        <w:t>3.1.2 Влияние неравномерного фракционированного облучения на прозанник пятнистый (Achyrophorus maculatus L.)</w:t>
      </w:r>
    </w:p>
    <w:p>
      <w:pPr>
        <w:pStyle w:val="Contents4"/>
        <w:suppressAutoHyphens w:val="true"/>
        <w:spacing w:lineRule="auto" w:line="360"/>
        <w:ind w:left="0" w:hanging="0"/>
        <w:rPr>
          <w:sz w:val="28"/>
          <w:szCs w:val="22"/>
        </w:rPr>
      </w:pPr>
      <w:r>
        <w:rPr>
          <w:rStyle w:val="InternetLink"/>
          <w:sz w:val="28"/>
        </w:rPr>
        <w:t>3.1.2.1 Влияние на индуцированный мутагенез γ-лучей 60Со в дозе 5 Гр</w:t>
      </w:r>
    </w:p>
    <w:p>
      <w:pPr>
        <w:pStyle w:val="Contents4"/>
        <w:suppressAutoHyphens w:val="true"/>
        <w:spacing w:lineRule="auto" w:line="360"/>
        <w:ind w:left="0" w:hanging="0"/>
        <w:rPr>
          <w:sz w:val="28"/>
          <w:szCs w:val="22"/>
        </w:rPr>
      </w:pPr>
      <w:r>
        <w:rPr>
          <w:rStyle w:val="InternetLink"/>
          <w:sz w:val="28"/>
        </w:rPr>
        <w:t>3.1.2.2 Влияние на индуцированный мутагенез γ-лучей 60Со в дозе 30 Гр</w:t>
      </w:r>
    </w:p>
    <w:p>
      <w:pPr>
        <w:pStyle w:val="Contents4"/>
        <w:suppressAutoHyphens w:val="true"/>
        <w:spacing w:lineRule="auto" w:line="360"/>
        <w:ind w:left="0" w:hanging="0"/>
        <w:rPr>
          <w:sz w:val="28"/>
          <w:szCs w:val="22"/>
        </w:rPr>
      </w:pPr>
      <w:r>
        <w:rPr>
          <w:rStyle w:val="InternetLink"/>
          <w:sz w:val="28"/>
        </w:rPr>
        <w:t>3.1.2.3 Значение временной организации фракционированного облучения  в формировании радиологического эффекта</w:t>
      </w:r>
    </w:p>
    <w:p>
      <w:pPr>
        <w:pStyle w:val="Contents2"/>
        <w:suppressAutoHyphens w:val="true"/>
        <w:spacing w:lineRule="auto" w:line="360"/>
        <w:ind w:left="0" w:hanging="0"/>
        <w:rPr>
          <w:caps w:val="false"/>
          <w:smallCaps w:val="false"/>
          <w:sz w:val="28"/>
        </w:rPr>
      </w:pPr>
      <w:r>
        <w:rPr>
          <w:rStyle w:val="InternetLink"/>
          <w:sz w:val="28"/>
        </w:rPr>
        <w:t>3.2 Биохимические исследования</w:t>
      </w:r>
    </w:p>
    <w:p>
      <w:pPr>
        <w:pStyle w:val="Contents1"/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2"/>
        </w:rPr>
      </w:pPr>
      <w:r>
        <w:rPr>
          <w:rStyle w:val="InternetLink"/>
          <w:b/>
          <w:sz w:val="28"/>
        </w:rPr>
        <w:t>Заключение</w:t>
      </w:r>
    </w:p>
    <w:p>
      <w:pPr>
        <w:pStyle w:val="Contents1"/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2"/>
        </w:rPr>
      </w:pPr>
      <w:r>
        <w:rPr>
          <w:rStyle w:val="InternetLink"/>
          <w:b/>
          <w:sz w:val="28"/>
        </w:rPr>
        <w:t>Список использованной литературы</w:t>
      </w:r>
    </w:p>
    <w:p>
      <w:pPr>
        <w:pStyle w:val="Contents1"/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2"/>
        </w:rPr>
      </w:pPr>
      <w:r>
        <w:rPr>
          <w:rStyle w:val="InternetLink"/>
          <w:b/>
          <w:sz w:val="28"/>
        </w:rPr>
        <w:t>Приложения</w:t>
      </w:r>
    </w:p>
    <w:p>
      <w:pPr>
        <w:pStyle w:val="Contents1"/>
        <w:shd w:fill="FFFFFF" w:val="clear"/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9 сентября 1957 года вследствие теплового взрыва емкости с радиоактивными отходами на Южном Урале (химкомбинат «Маяк») произошла одна из наиболее крупных ядерных аварий. Суммарный выброс радионуклидов был равен 7,4×1016 Бк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color w:val="000000"/>
          <w:sz w:val="28"/>
          <w:szCs w:val="28"/>
        </w:rPr>
        <w:t>. Исключительно важное радиологическое значение имело присутствие в составе смеси долгоживущего радионуклида – 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с периодом полураспада 28,5 лет, что и предопределило длительную опасность этого радиоактивного загрязнения [5]. В результате указанного выброса образовался ВУРС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color w:val="000000"/>
          <w:sz w:val="28"/>
          <w:szCs w:val="28"/>
        </w:rPr>
        <w:t xml:space="preserve"> – уникальный полигон для изучения эффектов хронического облучения малыми дозами [7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механизмов радиорезистентности природных популяций региона Кыштымской аварии вносит вклад в разработку проблемы накопления патологического груза, механизмов адаптации к радиационной среде, прогнозирования отдаленных последствий и поиску средств их коррекции [16]. Актуальность этой проблемы определяется тем, что на ясном понимании закономерностей формирования биологических эффектов малых доз ионизирующего излучения должна основываться разработка новой концепции радиационной защиты человека и биоты [8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лане выяснения природы явлений, наблюдающихся при фракционировании дозы, значительный интерес представляют работы с описанием защиты от радиации под действием предварительного облучения малой дозой. Радиация обладает многосторонним действием на клетку и организм и наложение двух доз отражается неодинаково на отдельных составляющих радиационного эффекта, влияя на выход цитогенетических нарушений [12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настоящей работы на высших растениях с территории ВУРСа являются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лияния малых доз ионизирующих излучений на спонтанный мутагенез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видовые сравнения хромосомной нестабильности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эффекта неравномерного фракционированного облучения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ение роли антиоксидантных систем в формировании радиопротекторного эффек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остижения целей необходимо выполнение следующих задач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объектами исследования и условиями их обитания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нализ состояния проблем на сегодняшний день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воение методик исследований и применение их на практике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менение методов вариационной статистики для обработки и анализа эмпирических данных.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rPr/>
      </w:pPr>
      <w:r>
        <w:rPr>
          <w:rFonts w:cs="Times New Roman"/>
          <w:color w:val="000000"/>
          <w:szCs w:val="28"/>
        </w:rPr>
        <w:t>1 Обзор литературных данных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мутационного процесса в природных популяциях, подвергающихся хроническому действию ионизирующих излучений, важно в связ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задачами, возникающими в теории эволюции, с разработкой проблем охраны окружающей среды, для прогнозирования отдаленных генетических последствий загрязнения биосферы радионуклидами [4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классических методов радиобиологии и радиационной генетики наибольший интерес представляет прием повторного действия мутагенов. При взаимодействии эффектов двух доз возможно модифицирующее влияние предыдущего облучения на результат последующего. Фракционирование дозы облучения является методом анализа процессов восстановления [12, 25], кроме того, оно неодинаково отражается на отдельных составляющих радиационного эффекта. При повторном облучении в определенных условиях возникает эффект защиты, который наиболее легко обнаружить при использовании первого облучения в небольшой дозе [12]. Считается, что хроническое облучение является частным случаем фракционирования дозы [25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ющим фактором в ответной реакции клетки является доза. Клетка обладает способностью устранить нанесенное ей повреждение. Помимо суммарной дозы на ход реакции восстановления влияет и мощность доз. Как правило, при уменьшении мощности доз, т.е. при растягивании времени облучения, процесс восстановления выражен сильнее, а лучевое поражение меньше [11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авторы указывают на повреждающее действие повышенного фона радиоактивности, однако положительное действие малых доз радиации также широко известно: стимуляция биологических процессов: роста, развития, выживаемости, плодовитости, исцеления и др. [12, 21]. В популяциях дикорастущих растений, произрастающих на загрязненных радионуклидами территориях, произошли адаптационные изменения, выражающиеся в повышенной радиоустойчивости по сравнению с популяциями тех же видов, произрастающими на чистых незагрязненных почвах [3, 4, 17, 24]. Одним из механизмов повышения радиоустойчивости облучаемых организмов является увеличенное содержание в их тканях антиоксидантов [17]. Однако мутационный процесс в облучаемых популяциях растений протекает более интенсивно по сравнению с контрольными [4, 24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биохимических показателей у двух видов мелких млекопитающих, обитающих на контрольных и радиационно-загрязненных территориях ВУРСа позволило отнести характеристики окислительно-восстановительного метаболизма к основным физиологическим детерминантами (определителями) их радиорезистентности к длительному низкоинтенсивному воздействию [16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ступая к экспериментам с предварительным облучением малой дозой, авторы [13] предполагали, что данное воздействие может вызвать скрытые лучевые повреждения, снижающие выживаемость объекта после дополнительного облучения массивной дозой, однако их предположения не подтвердились. Снижение частоты хромосомных аберраций при фракционировании дозы связано с обратимыми физиологическими изменениями в клетке, которые делают хромосомы менее чувствительными ко второй экспозиции [1]. Авторами [13] высказывается предположение, что радиобиологические эффекты радиостимуляции и повышения радиорезистентности под влиянием предварительного облучения малыми дозами регулируются единым механизм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снове радиационно-химических изменений молекул могут лежать два механизма. 1. Прямое действие, при котором данная молекула испытывает изменение непосредственно при прохождении через нее кванта энергии. 2. Косвенное действие – изменяемая молекула непосредственно не поглощает энергию падающего излучения, а получает ее путем передачи от другой молекулы [9, 25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онизирующие излучения характеризуются незадержанным эффектом индуцирования аберраций хромосом [12], что позволяет использовать в качестве количественного показателя радиочувствительности подсчет клеток с хромосомными перестройками. Оценка поражения может проводиться путем мета- или анафазного анализа, но первый из них весьма трудоемок. При анализе анафаз легко различимы «летальные» для клетки аберрации – дицентрики и фрагменты; достоинством этого метода является относительная простота, делающая его доступным и в то же время достаточно корректным для оценки радиочувствительности [25]. Часть аберраций, как, например, дицентрики, механически препятствует делению клетки; появление ацентрических фрагментов приводит к неравномерному разделению и утрате генетического материала, вызывающего гибель клетки из-за нехватки метаболитов, синтез которых кодировался ДНК утраченной части хромосомы [11, 25]. Учет частоты фрагментов, однако, не является достаточно надежным показателем вследствие того, что фрагменты могут вовлекаться расходящимися хромосомами в анафазные шапки, где они не обнаруживаются, после чего элиминируются, объединяясь в микроядра; к тому же, фрагменты могут теряться в процессе приготовления препаратов [12, 25].</w:t>
      </w:r>
    </w:p>
    <w:p>
      <w:pPr>
        <w:pStyle w:val="Normal"/>
        <w:shd w:fill="FFFFFF" w:val="clear"/>
        <w:tabs>
          <w:tab w:val="clear" w:pos="708"/>
          <w:tab w:val="left" w:pos="904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о-метаболическая теория (СМТ) в радиобиологии является современным обобщением огромного фактического материала и ранее существовавших теорий в радиобиологии в свете представлений о неразрывном единстве и взаимовлиянии структуры и метаболизма. СМТ исходит из положения, что при действии радиации на клетку первичные процессы возникают во всех ее структурах и затрагивают многие метаболические процессы, неразрывно связанные с этими структурами. Любой радиобиологический эффект возникает во времени в результате взаимодействия многих процессов, как развившихся после облучения, так и нормально протекающих в клетке. СМТ подчеркивает значение фактора времени в проявлении любых радиобиологических эффектов. Скорость протекания процессов, происходящих в клетке после облучения, будет зависеть не только от места и величины поглощенной энергии, наличия веществ, обрывающих цепные процессы. Структурно-метаболическая теория рассматривает механизмы поражающего действия сублетальных и летальных доз радиации, так и стимулирующего действия малых доз радиации. СМТ является общей теорией действия радиации на биологические объекты, начиная с клеточного уровня и заканчивая высокоорганизованными многоклеточными организмами [9].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rPr/>
      </w:pPr>
      <w:r>
        <w:rPr>
          <w:rFonts w:cs="Times New Roman"/>
          <w:color w:val="000000"/>
          <w:szCs w:val="28"/>
        </w:rPr>
        <w:t>2 Материал и методика исследова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ми исследования являются многолетние травянистые растения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color w:val="000000"/>
          <w:sz w:val="28"/>
          <w:szCs w:val="28"/>
        </w:rPr>
        <w:t xml:space="preserve">: Прозанник пятнистый – </w:t>
      </w:r>
      <w:r>
        <w:rPr>
          <w:color w:val="000000"/>
          <w:sz w:val="28"/>
          <w:szCs w:val="28"/>
          <w:lang w:val="en-US"/>
        </w:rPr>
        <w:t>Achyrophor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culat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(семейство Сложноцветные; 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10, рис. 1А; стр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) и два вида подорожника: Подорожник ланцетолистный – </w:t>
      </w:r>
      <w:r>
        <w:rPr>
          <w:color w:val="000000"/>
          <w:sz w:val="28"/>
          <w:szCs w:val="28"/>
          <w:lang w:val="en-US"/>
        </w:rPr>
        <w:t>Plantag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nceolat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(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12, рис. 1Б) и Подорожник средний – </w:t>
      </w:r>
      <w:r>
        <w:rPr>
          <w:color w:val="000000"/>
          <w:sz w:val="28"/>
          <w:szCs w:val="28"/>
          <w:lang w:val="en-US"/>
        </w:rPr>
        <w:t>Plantag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 (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24, рис. 1В, оба из семейства Подорожниковые) [13]. Семена всех видов растений были собраны на территории Восточно-Уральского радиоактивного следа как с контрольных участков, так и с загрязнённых радионуклидами 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>–90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и 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>. В местах сбора материала первоначальное загрязнение составляло 1500-2000 Ки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color w:val="000000"/>
          <w:sz w:val="28"/>
          <w:szCs w:val="28"/>
        </w:rPr>
        <w:t>/км2; 90% дозы формируется за счёт распада 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и 10% – за счёт 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. В настоящее время прошло 1,7 периодов полураспада радиостронция и остаточное загрязнение составляет 525 Ки/км2 (интенсивность γ-излучения 0,8 рад/сутки) (рис. 2; стр.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 [15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генты: раствор гидроперита (0,0025 М), раствор крахмала (0,125% по массе), раствор йода (0,0125% по массе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уровня спонтанного мутагенеза проводилась на всех указанных видах, эффекты фракционированного облучения – н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aculatus</w:t>
      </w:r>
      <w:r>
        <w:rPr>
          <w:color w:val="000000"/>
          <w:sz w:val="28"/>
          <w:szCs w:val="28"/>
        </w:rPr>
        <w:t>, биохимические исследования – на двух видах подорожни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мен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aculatus</w:t>
      </w:r>
      <w:r>
        <w:rPr>
          <w:color w:val="000000"/>
          <w:sz w:val="28"/>
          <w:szCs w:val="28"/>
        </w:rPr>
        <w:t xml:space="preserve"> провокационно облучались γ-лучами 60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 xml:space="preserve"> при мощности дозы 219 рад/мин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color w:val="000000"/>
          <w:sz w:val="28"/>
          <w:szCs w:val="28"/>
        </w:rPr>
        <w:t>. Применялось неравномерное фракционированное облучение (начальная доза 5 Гр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color w:val="000000"/>
          <w:sz w:val="28"/>
          <w:szCs w:val="28"/>
        </w:rPr>
        <w:t>; разрешающая доза 30 Гр) с интервалами между фракциями 1 час или 1 сутки. Изучались варианты: без облучения, с облучением в малой дозе (5 Гр), с облучением в массивной дозе (30 Гр), а также варианты с различной временной организацией облучения (сочетание 5 Гр + 30 Гр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уемые семена проращивались, и фиксировались проростки по достижении длины корешка в 4-5 мм для прозанника и 2-3 мм для подорожников в смеси этанола и «ледяной» уксусной кислоты в компонентном отношении 3:1. Учитывались частоты хромосомных аберраций в ана-телофазе митоза в клетках корешков, для чего растения окрашивали ацетокармином в течение 5-15 минут на водяной бане. Давленые временные микропрепараты изготовлялись из кончика корешка длиной около 2 мм. Наблюдения производили при 600-кратном увеличении с водной иммерсией, используя зеленый фильтр. В каждом варианте просчитывалось в среднем по 500 ана-телофаз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икропрепараты фотографировались по авторской методике без применения аналогового цифрового преобразователя при 900-кратном увеличении с масляной иммерсией с помощью цифрового фотоаппарата мобильного телефона </w:t>
      </w: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2100 (рис. 3; стр.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иохимические исследования проводились на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lanceolat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edia</w:t>
      </w:r>
      <w:r>
        <w:rPr>
          <w:color w:val="000000"/>
          <w:sz w:val="28"/>
          <w:szCs w:val="28"/>
        </w:rPr>
        <w:t xml:space="preserve"> методом йодометрии (титрование), в основе которого лежит реакция [6, 22]: 5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2 +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2 = 4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IO</w:t>
      </w:r>
      <w:r>
        <w:rPr>
          <w:color w:val="000000"/>
          <w:sz w:val="28"/>
          <w:szCs w:val="28"/>
        </w:rPr>
        <w:t>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бранные для анализа растения, тщательно очищенные от земли и обсушенные фильтровальной бумагой до постоянного веса, взвешивались и растирались со стеклянным порошком в фарфоровой ступке. Полученная смесь разводилась дистиллированной водой в расчете 9 мл воды на каждые 100 мг растения и центрифугировалась на ручной центрифуге в течение 5 минут при скорости вращения 1200 об/ми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створ гидроперита, объёмом 5 мл, добавлялись 0,2 мл надосадочной жидкости, и смесь выдерживалась в течение 30 секунд, после чего приливались 3 мл раствора крахмала в качестве индикатора. Смесь титровалась йодом до получения эталонной голубой окраски, сохраняющейся в течение 3 секунд, после чего регистрировался объём затраченного йо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атистической обработки данных использовались следующие методы: дисперсионный анализ двухфакторных неравномерных комплексов для качественных признаков; дисперсионный анализ однофакторных комплексов для качественных признаков; критерий χ²; точный критерий Фишера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; критерий Стьюдента (</w:t>
      </w:r>
      <w:r>
        <w:rPr>
          <w:color w:val="000000"/>
          <w:sz w:val="28"/>
          <w:szCs w:val="28"/>
          <w:lang w:val="en-US"/>
        </w:rPr>
        <w:t>td</w:t>
      </w:r>
      <w:r>
        <w:rPr>
          <w:color w:val="000000"/>
          <w:sz w:val="28"/>
          <w:szCs w:val="28"/>
        </w:rPr>
        <w:t>); критерий «ФИ» (</w:t>
      </w:r>
      <w:r>
        <w:rPr>
          <w:color w:val="000000"/>
          <w:sz w:val="28"/>
          <w:szCs w:val="28"/>
          <w:lang w:val="en-US"/>
        </w:rPr>
        <w:t>Fφ</w:t>
      </w:r>
      <w:r>
        <w:rPr>
          <w:color w:val="000000"/>
          <w:sz w:val="28"/>
          <w:szCs w:val="28"/>
        </w:rPr>
        <w:t xml:space="preserve">). Для данной обработки в таблицах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автором работы были созданы алгоритмы вычисления необходимых показателей с использованием литературы [14, 23].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3 Результаты и обсуждение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rPr>
          <w:rFonts w:cs="Times New Roman"/>
          <w:b/>
          <w:b/>
          <w:i w:val="false"/>
          <w:i w:val="false"/>
          <w:color w:val="000000"/>
          <w:szCs w:val="28"/>
          <w:u w:val="none"/>
        </w:rPr>
      </w:pPr>
      <w:r>
        <w:rPr>
          <w:rFonts w:cs="Times New Roman"/>
          <w:b/>
          <w:i w:val="false"/>
          <w:color w:val="000000"/>
          <w:szCs w:val="28"/>
          <w:u w:val="none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rPr/>
      </w:pPr>
      <w:r>
        <w:rPr>
          <w:rFonts w:cs="Times New Roman"/>
          <w:b/>
          <w:i w:val="false"/>
          <w:color w:val="000000"/>
          <w:u w:val="none"/>
        </w:rPr>
        <w:t>3.1 Цитогенетические исследова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cs="Times New Roman"/>
          <w:b/>
          <w:b/>
          <w:i/>
          <w:i/>
          <w:color w:val="000000"/>
          <w:sz w:val="28"/>
          <w:szCs w:val="28"/>
          <w:u w:val="none"/>
        </w:rPr>
      </w:pPr>
      <w:r>
        <w:rPr>
          <w:rFonts w:cs="Times New Roman"/>
          <w:b/>
          <w:i/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данных исследований позволяют выявить зависимость изменения радиочувствительности высших растений как минимум от трех факторов: хронического β-, γ-облучения; числа хромосом в кариотипе (плоидности); предварительного γ-облучения при неравномерном фракционировании дозы. Результаты математической обработки данных представлены в таблицах 1, 2 и на рисунках 5-10.</w:t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rPr/>
      </w:pPr>
      <w:r>
        <w:rPr>
          <w:rFonts w:cs="Times New Roman"/>
          <w:color w:val="000000"/>
          <w:sz w:val="28"/>
          <w:szCs w:val="28"/>
        </w:rPr>
        <w:t>3.1.1 Спонтанный мутагенез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оническое облучение вызывает достоверное увеличение частоты аберрантных анафаз в опытных популяциях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aculatu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&lt;&lt; 0,001) 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edi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&lt; 0,01), в то же время, в популяциях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lanceolata</w:t>
      </w:r>
      <w:r>
        <w:rPr>
          <w:color w:val="000000"/>
          <w:sz w:val="28"/>
          <w:szCs w:val="28"/>
        </w:rPr>
        <w:t xml:space="preserve"> отмеченного феномена не наблюдается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&gt; 0,05), что не противоречит литературным данным [22]. Возрастание частоты аберрантных анафаз связано с ускоренным накоплением мутационного груза [2, 3, 4], так как фон от радионуклидов более чем в 100 раз превышает естественный радиационный фо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ронически облучаемых популяциях прозанника по сравнению с контрольными происходит достоверное увеличение частоты дицентриков (χ² = 26,96, ν = ∞, р &lt; 0,001; рис. 6; стр.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). В эксперименте облучали покоящиеся семена, поэтому двойные разрывы хромосом, приводящие к образованию дицентриков, оставались нереализованными до начала прорастания, когда, вследствие увеличения теплового движения, обломки хромосом смещаются, образуя разнообразные транслокации (рис. 3-4; стр.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), то есть из потенциальных повреждения переходят в летальные [12]. Однако в популяциях обоих видов подорожника изменения частоты дицентриков не происходит (р &gt;&gt; 0,05; рис. 6; стр.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обнаружены отличия в частоте ацентрических фрагментов в опытных и контрольных популяциях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aculatu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0,98, ν = 27, р &gt;&gt; 0,05; рис. 7; стр.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), в тоже время, в опытных популяциях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lanceolata</w:t>
      </w:r>
      <w:r>
        <w:rPr>
          <w:color w:val="000000"/>
          <w:sz w:val="28"/>
          <w:szCs w:val="28"/>
        </w:rPr>
        <w:t xml:space="preserve"> наблюдается достоверное увеличение частоты этого вида аберраций по сравнению с контрольными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&lt; 0,01; рис. 7; стр.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). Однако в хронически облучаемых популяциях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edia</w:t>
      </w:r>
      <w:r>
        <w:rPr>
          <w:color w:val="000000"/>
          <w:sz w:val="28"/>
          <w:szCs w:val="28"/>
        </w:rPr>
        <w:t xml:space="preserve"> отмечено достоверное (р &lt; 0,001) снижение частоты ацентрических фрагментов по сравнению с незагрязненными радионуклидами популяция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растения с большей плоидностью обладают повышенной неспецифической устойчивостью к действию экстремальных абиотических факторов среды обитания, например, в более высоких широтах преобладают полиплоидные формы, имеющие селективные преимущества по сравнению с диплоидными [18]. Дисперсионный анализ показал достоверное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15,0; ν = 1500; р &lt; 0,001) влияние фактора плоидности на радиоадаптивный ответ исследованных растений: у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edia</w:t>
      </w:r>
      <w:r>
        <w:rPr>
          <w:color w:val="000000"/>
          <w:sz w:val="28"/>
          <w:szCs w:val="28"/>
        </w:rPr>
        <w:t xml:space="preserve"> отмечена меньшая частота аберрантных анафаз как в контрольных (р &lt; 0,001), так и в опытных (р &lt; 0,01) популяциях по сравнению с популяциям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lanceolata</w:t>
      </w:r>
      <w:r>
        <w:rPr>
          <w:color w:val="000000"/>
          <w:sz w:val="28"/>
          <w:szCs w:val="28"/>
        </w:rPr>
        <w:t>, произрастающими в таких же экологических условиях.</w:t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rPr/>
      </w:pPr>
      <w:r>
        <w:rPr>
          <w:rFonts w:cs="Times New Roman"/>
          <w:color w:val="000000"/>
          <w:sz w:val="28"/>
          <w:szCs w:val="28"/>
        </w:rPr>
        <w:t>3.1.2 Влияние неравномерного фракционированного облучения на прозанник пятнистый (Achyrophorus maculatus L.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результатов двухфакторного дисперсионного анализа следует, что как хроническое облучение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&lt; 0,01), так и различным образом организованное дополнительное радиационное воздействие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&lt;&lt; 0,001), а также сочетания этих факторов достоверно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&lt;&lt; 0,001) изменяют радиобиологический ответ исследованных растений.</w:t>
      </w:r>
    </w:p>
    <w:p>
      <w:pPr>
        <w:pStyle w:val="Heading4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Heading4"/>
        <w:keepNext w:val="false"/>
        <w:shd w:fill="FFFFFF" w:val="clear"/>
        <w:suppressAutoHyphens w:val="true"/>
        <w:spacing w:lineRule="auto" w:line="360" w:before="0" w:after="0"/>
        <w:rPr/>
      </w:pPr>
      <w:r>
        <w:rPr>
          <w:i w:val="false"/>
          <w:color w:val="000000"/>
          <w:sz w:val="28"/>
        </w:rPr>
        <w:t>3.1.2.1 Влияние на индуцированный мутагенез γ-лучей 60Со в дозе 5 Гр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лучение в дозе 5 Гр в контрольных популяциях не вызывает достоверного изменения частоты как аберрантных анафаз (</w:t>
      </w:r>
      <w:r>
        <w:rPr>
          <w:color w:val="000000"/>
          <w:sz w:val="28"/>
          <w:szCs w:val="28"/>
          <w:lang w:val="en-US"/>
        </w:rPr>
        <w:t>td</w:t>
      </w:r>
      <w:r>
        <w:rPr>
          <w:color w:val="000000"/>
          <w:sz w:val="28"/>
          <w:szCs w:val="28"/>
        </w:rPr>
        <w:t xml:space="preserve"> = 1,56, ν = ∞, р &gt;&gt; 0,05; рис. 8; стр.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), так и частоты дицентриков (</w:t>
      </w:r>
      <w:r>
        <w:rPr>
          <w:color w:val="000000"/>
          <w:sz w:val="28"/>
          <w:szCs w:val="28"/>
          <w:lang w:val="en-US"/>
        </w:rPr>
        <w:t>Fφ</w:t>
      </w:r>
      <w:r>
        <w:rPr>
          <w:color w:val="000000"/>
          <w:sz w:val="28"/>
          <w:szCs w:val="28"/>
        </w:rPr>
        <w:t xml:space="preserve"> = 1,56, ν = ∞, р &gt;&gt; 0,05; рис. 9; стр.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) и ацентрических фрагментов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0,94, ν = 18, р &gt;&gt; 0,05; рис. 10; стр.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). Данные факты позволяют дозу γ-лучей в 5 Гр считать малой для данного ви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пытных популяциях частоты аберрантных анафаз (</w:t>
      </w:r>
      <w:r>
        <w:rPr>
          <w:color w:val="000000"/>
          <w:sz w:val="28"/>
          <w:szCs w:val="28"/>
          <w:lang w:val="en-US"/>
        </w:rPr>
        <w:t>td</w:t>
      </w:r>
      <w:r>
        <w:rPr>
          <w:color w:val="000000"/>
          <w:sz w:val="28"/>
          <w:szCs w:val="28"/>
        </w:rPr>
        <w:t xml:space="preserve"> = 6,77, ν = ∞, р &lt; 0,001; рис. 8; стр.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) и ацентрических фрагментов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27,08, ν = 19, р &lt; 0,001; рис. 10; стр.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) достоверно возрастают, но частота дицентриков не изменяется (</w:t>
      </w:r>
      <w:r>
        <w:rPr>
          <w:color w:val="000000"/>
          <w:sz w:val="28"/>
          <w:szCs w:val="28"/>
          <w:lang w:val="en-US"/>
        </w:rPr>
        <w:t>Fφ</w:t>
      </w:r>
      <w:r>
        <w:rPr>
          <w:color w:val="000000"/>
          <w:sz w:val="28"/>
          <w:szCs w:val="28"/>
        </w:rPr>
        <w:t xml:space="preserve"> = 0,69, ν = ∞, р &gt;&gt; 0,05; рис. 9; стр.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).</w:t>
      </w:r>
    </w:p>
    <w:p>
      <w:pPr>
        <w:pStyle w:val="Heading4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color w:val="000000"/>
          <w:sz w:val="28"/>
        </w:rPr>
        <w:t>3.1.2.2. Влияние на индуцированный мутагенез γ-лучей 60Со в дозе 30 Гр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провокационной дозы в 30 Гр на опытную и контрольную популяции проявляется в достоверном увеличении как частоты аберрантных анафаз (р &lt; 0,001), так и общей частоты аберраций (дицентрики + фрагменты). Между контрольной и опытной популяциями по указанным показателям различий не наблюдается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&gt;&gt; 0,05), что свидетельствует о достаточности этой дозы для возникновения устойчивого цитогенетического эффекта. В то же время, обращает на себя внимание отсутствие различий в эффектах доз в 30 и 5 Гр в опытной популяции, что может свидетельствовать, на наш взгляд, о действии дополнительных не учитываемых факторов при воздействии малой дозой (рис. 8).</w:t>
      </w:r>
    </w:p>
    <w:p>
      <w:pPr>
        <w:pStyle w:val="Heading4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Heading4"/>
        <w:keepNext w:val="false"/>
        <w:shd w:fill="FFFFFF" w:val="clear"/>
        <w:suppressAutoHyphens w:val="true"/>
        <w:spacing w:lineRule="auto" w:line="360" w:before="0" w:after="0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3.1.2.3 Значение временной организации фракционированного облучения в формировании радиологического эффект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акции, возникающие в облученной клетке, подчиняются кинетическим закономерностям, скорость достижения конечного состояния будет определяться не только скоростью прямых, но и скоростью обратных реакций (процессов восстановления). Кинетика процесса будет зависеть от ингибиторов и катализаторов реакции, наличия веществ, обрывающих цепные процессы и других условий [9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данных [20] следует, что существует два механизма адаптивного ответа у растений. Первый – это повышение способности репарировать повреждения ДНК после воздействия малой дозой. Второй – стимулированная репопуляция – феномен, заключающийся в замещении поврежденных клеток неповрежденны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часовом интервале между фракциями в контрольных популяциях наблюдается радиологический эффект, подчиняющийся принципу аддитивности: эффекты двух фракций суммируются, так как получено достоверное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&lt; 0,001) увеличение частоты аберрантных анафаз по сравнению с эффектом дозы в 30 Гр. В опытной популяции не обнаружено отличий между аналогичными вариантами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&gt; 0,05; рис. 8). Представленные данные свидетельствуют, что у растений из опытной популяции процессы восстановления протекают интенсивнее, что может быть объяснено приспособлением к действию повышенного фона ради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еих исследованных популяциях наблюдается достоверное снижение частоты аберрантных анафаз при увеличении интервала между фракциями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&lt; 0,001). Следует обратить внимание, что в опытной популяции частота аберрантных анафаз в варианте с суточным интервалом между фракциями достоверно (</w:t>
      </w:r>
      <w:r>
        <w:rPr>
          <w:color w:val="000000"/>
          <w:sz w:val="28"/>
          <w:szCs w:val="28"/>
          <w:lang w:val="en-US"/>
        </w:rPr>
        <w:t>Fφ</w:t>
      </w:r>
      <w:r>
        <w:rPr>
          <w:color w:val="000000"/>
          <w:sz w:val="28"/>
          <w:szCs w:val="28"/>
        </w:rPr>
        <w:t xml:space="preserve"> = 4,21, ν = ∞, р &lt; 0,05) меньше, чем в контроле. Данные явления могут быть объяснены процессом стимулированной репопуляции, более интенсивно протекающим в растениях из загрязненной популяции.</w:t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rPr>
          <w:rFonts w:cs="Times New Roman"/>
          <w:b/>
          <w:b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/>
          <w:b/>
          <w:i w:val="false"/>
          <w:color w:val="000000"/>
          <w:sz w:val="28"/>
          <w:szCs w:val="28"/>
          <w:u w:val="none"/>
        </w:rPr>
      </w:r>
    </w:p>
    <w:p>
      <w:pPr>
        <w:pStyle w:val="Heading2"/>
        <w:keepNext w:val="false"/>
        <w:shd w:fill="FFFFFF" w:val="clear"/>
        <w:suppressAutoHyphens w:val="true"/>
        <w:spacing w:lineRule="auto" w:line="360" w:before="0" w:after="0"/>
        <w:rPr>
          <w:rFonts w:cs="Times New Roman"/>
          <w:b/>
          <w:b/>
          <w:i w:val="false"/>
          <w:i w:val="false"/>
          <w:color w:val="000000"/>
          <w:u w:val="none"/>
        </w:rPr>
      </w:pPr>
      <w:r>
        <w:rPr>
          <w:rFonts w:cs="Times New Roman"/>
          <w:b/>
          <w:i w:val="false"/>
          <w:color w:val="000000"/>
          <w:u w:val="none"/>
        </w:rPr>
        <w:t>3.2 Биохимические исследова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cs="Times New Roman"/>
          <w:b/>
          <w:b/>
          <w:i/>
          <w:i/>
          <w:color w:val="000000"/>
          <w:sz w:val="28"/>
          <w:szCs w:val="28"/>
          <w:u w:val="none"/>
        </w:rPr>
      </w:pPr>
      <w:r>
        <w:rPr>
          <w:rFonts w:cs="Times New Roman"/>
          <w:b/>
          <w:i/>
          <w:color w:val="000000"/>
          <w:sz w:val="28"/>
          <w:szCs w:val="28"/>
          <w:u w:val="none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биохимических исследований представлены в таблице 3 и на рисунках 11, 12 (стр.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, из которых следует, что при добавлении 0,2 мл надосадочной жидкости, содержащей антиоксидантные ферменты, достоверно снижается расход йода (р &lt; 0,01), свидетельствующий о работе антиоксидантных систем. Эти же данные говорят о том, что в пробах обоих видов подорожника, обитающих на загрязненных территориях, антиоксидантные системы работают активнее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&lt; 0,001). Кроме того, у вида с 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24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edia</w:t>
      </w:r>
      <w:r>
        <w:rPr>
          <w:color w:val="000000"/>
          <w:sz w:val="28"/>
          <w:szCs w:val="28"/>
        </w:rPr>
        <w:t>) по сравнению с видом с 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12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lanceolata</w:t>
      </w:r>
      <w:r>
        <w:rPr>
          <w:color w:val="000000"/>
          <w:sz w:val="28"/>
          <w:szCs w:val="28"/>
        </w:rPr>
        <w:t>) расход йода в высшей степени достоверно ниже как в опытных, так и в контрольных вариантах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&lt; 0,001) (рис. 12). Сказанное свидетельствует о том, что, во-первых, хроническое низкоинтенсивное γ-облучение, вызывающее образование в цитоплазме пероксидов и свободных радикалов, способно активировать антиоксидантные системы у облучаемых растений; во-вторых, у растений с большей плоидностью антиоксидантные ферменты либо активнее, либо присутствуют в клетках в большем количестве. Представленные данные доказывают предположения авторов [16], что характеристики окислительно-восстановительного метаболизма являются основными физиологическими детерминантами радиорезистентности организмов к длительному низкоинтенсивному воздейств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 о природе повышенной радиоустойчивости хронически облучаемых популяций растений остается открытым. Несмотря на то, что действие повышенного фона радиации, индуцирующего накопление мутационного груза, в исследованных районах имеет место уже в течение полувека, специфического приспособления к мутагенному действию данного экологического фактора у организмов не выработалось. Одним из ведущих механизмов выступает активация хроническим β- и γ-облучением репарационных систем [3, 17]. На выход индуцированных мутаций влияют генотипические различия организмов, которые обязательно имеют место как внутри популяций, так и между популяциями в особенности. Далее, вновь возникающие наследственные изменения в природных условиях будут подвергаться естественному отбору, направленному, прежде всего на повышение радиоустойчивости [2, 4, 19, 24]. По мнению ряда авторов [2, 3, 4, 19], ионизирующие излучения способны выступать не только мутагенным, но и новым экологическим фактором, отбирающим радиорезистентные фенотипы и гаметы, содержащие оптимальные геномы [2, 19]. Кроме того, из полученных нами данных следует, что еще одним механизмом радиопротекторного эффекта является активация антиоксидантных систем, разрушающих продукты радиолиза воды и органических веществ. Выяснено, что у растений с большей плоидностью радиопротекторный эффект выражен существенно ярче, объясняющий более низкий уровень спонтанного мутагенеза у подобных растений (рис. 5, стр.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; рис. 12, стр.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.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олученных и проанализированных результатов можно сделать следующие вывод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оническое облучение в течение 50 лет приводит к достоверному повышению уровня мутационного процесса в популяциях многолетних растений: </w:t>
      </w:r>
      <w:r>
        <w:rPr>
          <w:color w:val="000000"/>
          <w:sz w:val="28"/>
          <w:szCs w:val="28"/>
          <w:lang w:val="en-US"/>
        </w:rPr>
        <w:t>Achyrophor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culatu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Plantag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a</w:t>
      </w:r>
      <w:r>
        <w:rPr>
          <w:color w:val="000000"/>
          <w:sz w:val="28"/>
          <w:szCs w:val="28"/>
        </w:rPr>
        <w:t xml:space="preserve">. В то же время, в популяциях </w:t>
      </w:r>
      <w:r>
        <w:rPr>
          <w:color w:val="000000"/>
          <w:sz w:val="28"/>
          <w:szCs w:val="28"/>
          <w:lang w:val="en-US"/>
        </w:rPr>
        <w:t>Plantag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nceolata</w:t>
      </w:r>
      <w:r>
        <w:rPr>
          <w:color w:val="000000"/>
          <w:sz w:val="28"/>
          <w:szCs w:val="28"/>
        </w:rPr>
        <w:t xml:space="preserve"> аналогичный эффект отмечен на уровне тенден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резистентность высших растений на примере родственных видов подорожника зависит от их плоидности: вид с 24 хромосомами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edia</w:t>
      </w:r>
      <w:r>
        <w:rPr>
          <w:color w:val="000000"/>
          <w:sz w:val="28"/>
          <w:szCs w:val="28"/>
        </w:rPr>
        <w:t>) оказывается более радиорезистентным по сравнению с видом с 12 хромосомами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lanceolata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первые на высших растениях показана повышенная эффективность работы антиоксидантных систем </w:t>
      </w:r>
      <w:r>
        <w:rPr>
          <w:bCs/>
          <w:color w:val="000000"/>
          <w:sz w:val="28"/>
          <w:szCs w:val="28"/>
        </w:rPr>
        <w:t>у полиплоидных форм, вероятно,</w:t>
      </w:r>
      <w:r>
        <w:rPr>
          <w:color w:val="000000"/>
          <w:sz w:val="28"/>
          <w:szCs w:val="28"/>
        </w:rPr>
        <w:t xml:space="preserve"> объясняющаяся их большей неспецифической устойчивость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беих популяциях (контрольной и опытной)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maculatus</w:t>
      </w:r>
      <w:r>
        <w:rPr>
          <w:color w:val="000000"/>
          <w:sz w:val="28"/>
          <w:szCs w:val="28"/>
        </w:rPr>
        <w:t xml:space="preserve"> в вариантах с часовым интервалом между фракциями радиационный эффект подчиняется принципу аддитивности, в то же время, при суточном интервале между фракциями индуцируется высоко достоверный радиопротекторный эффект, особенно ярко проявляющийся в опытной популя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диопротекторные </w:t>
      </w:r>
      <w:r>
        <w:rPr>
          <w:bCs/>
          <w:iCs/>
          <w:color w:val="000000"/>
          <w:sz w:val="28"/>
          <w:szCs w:val="28"/>
        </w:rPr>
        <w:t xml:space="preserve">механизмы </w:t>
      </w:r>
      <w:r>
        <w:rPr>
          <w:bCs/>
          <w:color w:val="000000"/>
          <w:sz w:val="28"/>
          <w:szCs w:val="28"/>
        </w:rPr>
        <w:t xml:space="preserve">хронического и предварительного низкоинтенсивного облучения </w:t>
      </w:r>
      <w:r>
        <w:rPr>
          <w:bCs/>
          <w:iCs/>
          <w:color w:val="000000"/>
          <w:sz w:val="28"/>
          <w:szCs w:val="28"/>
        </w:rPr>
        <w:t>схожи,</w:t>
      </w:r>
      <w:r>
        <w:rPr>
          <w:bCs/>
          <w:color w:val="000000"/>
          <w:sz w:val="28"/>
          <w:szCs w:val="28"/>
        </w:rPr>
        <w:t xml:space="preserve"> и основными из них являются: а) </w:t>
      </w:r>
      <w:r>
        <w:rPr>
          <w:bCs/>
          <w:iCs/>
          <w:color w:val="000000"/>
          <w:sz w:val="28"/>
          <w:szCs w:val="28"/>
        </w:rPr>
        <w:t>активац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репарационных систем;</w:t>
      </w:r>
      <w:r>
        <w:rPr>
          <w:bCs/>
          <w:color w:val="000000"/>
          <w:sz w:val="28"/>
          <w:szCs w:val="28"/>
        </w:rPr>
        <w:t xml:space="preserve"> б) отбор наиболее </w:t>
      </w:r>
      <w:r>
        <w:rPr>
          <w:bCs/>
          <w:iCs/>
          <w:color w:val="000000"/>
          <w:sz w:val="28"/>
          <w:szCs w:val="28"/>
        </w:rPr>
        <w:t>радиорезистентных фенотипов</w:t>
      </w:r>
      <w:r>
        <w:rPr>
          <w:bCs/>
          <w:color w:val="000000"/>
          <w:sz w:val="28"/>
          <w:szCs w:val="28"/>
        </w:rPr>
        <w:t xml:space="preserve"> и </w:t>
      </w:r>
      <w:r>
        <w:rPr>
          <w:bCs/>
          <w:iCs/>
          <w:color w:val="000000"/>
          <w:sz w:val="28"/>
          <w:szCs w:val="28"/>
        </w:rPr>
        <w:t>гамет с оптимальным геномом</w:t>
      </w:r>
      <w:r>
        <w:rPr>
          <w:bCs/>
          <w:color w:val="000000"/>
          <w:sz w:val="28"/>
          <w:szCs w:val="28"/>
        </w:rPr>
        <w:t xml:space="preserve">; а также в) </w:t>
      </w:r>
      <w:r>
        <w:rPr>
          <w:bCs/>
          <w:iCs/>
          <w:color w:val="000000"/>
          <w:sz w:val="28"/>
          <w:szCs w:val="28"/>
        </w:rPr>
        <w:t>активация антиоксидантных систем</w:t>
      </w:r>
      <w:r>
        <w:rPr>
          <w:bCs/>
          <w:color w:val="000000"/>
          <w:sz w:val="28"/>
          <w:szCs w:val="28"/>
        </w:rPr>
        <w:t xml:space="preserve"> растений, длительное время обитающих в условиях хронического низкоинтенсивного облучения.</w:t>
      </w:r>
    </w:p>
    <w:p>
      <w:pPr>
        <w:pStyle w:val="Heading1"/>
        <w:keepNext w:val="false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rPr/>
      </w:pPr>
      <w:r>
        <w:rPr>
          <w:rFonts w:cs="Times New Roman"/>
          <w:color w:val="000000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ane J.K.. X-ray fractionation and chromosome breakage.//Heredity, v. 5, 1951, p. 1-3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Абрамов В.И., Кальченко В.А. и др. Цитогенетические эффекты в популяциях растении, произрастающих на Восточно-Уральском радиоактивном следе (ВУРСе).// Международная конференция «Генетические последствия чрезвычайных радиационных ситуаций», М., 10-13 июня 2002 г. М., РУДН, 2002: 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Абрамов В.И., Шевченко В.А.. Генетические последствия хронического действия ионизирующих излучений на популяции.//Радиационный мутагенез и его роль в эволюции и селекции. М., «Наука», 1987: 8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Абрамов В.И.. Влияние хронического облучения на природные популяции растений. Автореферат диссертации на соискание ученой степени кандидата биологических наук. М., 198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хин Р.М., Криволуцкий Д.А., Соколов В.Е.. Организация научных исследований по радиоэкологии на Восточно-уральском радиоактивном следе. //Экологические последствия радиоактивного загрязнения на Южном Урале. М., «Наука», 1993: 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 В.Н. Количественный анализ. 4-е издание, переработанное, М., «Химия», 1972: 504 ст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Гераськин С.А.. Цитогенетические последствия облучения растений в низких дозах. //Международная конференция «Генетические последствия чрезвычайных радиационных ситуаций», М., 10-13 июня 2002 г. М., РУДН, 2002: 3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Гилева Э.А.. Хромосомная нестабильность у грызунов с территории ВУРСа: межвидовые сравнения.// Международная конференция «Генетические последствия чрезвычайных радиационных ситуаций», М., 10-13 июня 2002 г. М., РУДН, 2002: 3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Кузин А.М.. Методология структурно-метаболической теории в радиобиологии: клетка как динамическая система. М, РУДН, 2004: 5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Куликов Н.В., Тимофеева Н.А., Альшиц Л.К. Действие предварительного облучения на последующую радиочувствительность предличинок линя (Tinca tinca L.).// Действие ионизирующих излучений на гидробионты и наземные растения. Свердловск, 1970: 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 Д.Э.. Действие радиации на живые клетки. М., Госатомиздат, 1963: 28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трофанов Ю.А., Олимпиенко Г.С.. Индуцированный мутационный процесс эукариот. М., «Наука», 1980: 264 ст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Новиков В.С., Губанов И.А.. Школьный атлас-определитель высших растений. 2-е издание. М., «Просвещение», 1991: 239 ст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хинский Н.А.. Алгоритмы биометрии. М., Изат. МГУ, 1980: 150 ст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Радиационное наследство Советского ядерного комплекса, Аналитический обзор, Редакторы: Егоров Н.Н. и др. NASA-EARTHSCAN, Лондон: Earhtscan Publications Ltd, 2000, 236 ст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ина Л.Н., Орехова Н.А.. Окислительно-восстановительный метаболизм как физиологическая детерминанта видовой радиорезистентности мелких млекопитающих на ВУРСе. //Международная конференция «Генетические последствия чрезвычайных радиационных ситуаций», М., 10-13 июня 2002 г. М., РУДН, 2002: 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Раушенбах Ю.О., Монастырский О.А.. Исследование адаптации животных к повышенному естественному фону радиации.//Влияние ионизирующих излучений на наследственность. М., «Наука», 1966: 16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йвн П., Эверт Р., Айкхорн С., Современная ботаника. В 2 томах. «Мир» 199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Рубанович А.В.. Популяционные исследования растений, животных и человека в зонах радиационных аварий. Автореферат диссертации на соискание учёной степени доктора биологических наук. М., 2006: 6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бряный А.М., Зоз Н.Н.. Стимулированная репопуляция как основа феноменов антимутагенеза и адаптивного ответа у растений//Генетика. 2002. Т. 38. № 3. С.340-34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Тимофеева-Ресовская Е.А., Тимофеев-Ресовский Н.В.. Влияние разных доз γ-лучей 60Со на ряску и элодею.//Влияние ионизирующих излучений на наследственность. М., «Наука», 1966: 25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ова Н.Я. Справочные таблицы по неорганической химии. Л., «Химия», 1977: 2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бах В.Ю.. Биометрические методы. М., «Наука», 196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вченко В.А., Абрамов В.И., Печкуренков В.Л.. Генетические исследования на Восточно-Уральском радиоактивном следе.//Экологические последствия радиоактивного загрязнения на Южном Урале. М., «Наука», 1993: 25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моненко С.П.. Вайсон А.А.. Радиобиология человека и животных. М., «Высшая школа», 2004: 543 стр.</w:t>
      </w:r>
    </w:p>
    <w:p>
      <w:pPr>
        <w:sectPr>
          <w:footerReference w:type="default" r:id="rId2"/>
          <w:footnotePr>
            <w:numFmt w:val="upperRoman"/>
          </w:footnotePr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риложения</w:t>
      </w:r>
    </w:p>
    <w:p>
      <w:pPr>
        <w:pStyle w:val="Normal"/>
        <w:suppressAutoHyphens w:val="true"/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5"/>
        <w:shd w:fill="FFFFFF" w:val="clear"/>
        <w:tabs>
          <w:tab w:val="clear" w:pos="708"/>
          <w:tab w:val="right" w:pos="9627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исунок 1. Объекты исследования</w:t>
      </w:r>
    </w:p>
    <w:p>
      <w:pPr>
        <w:pStyle w:val="Style25"/>
        <w:shd w:fill="FFFFFF" w:val="clear"/>
        <w:tabs>
          <w:tab w:val="clear" w:pos="708"/>
          <w:tab w:val="right" w:pos="9627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исунок 2. Восточно-Уральский радиоактивный след (ВУРС)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25"/>
        <w:shd w:fill="FFFFFF" w:val="clear"/>
        <w:tabs>
          <w:tab w:val="clear" w:pos="708"/>
          <w:tab w:val="right" w:pos="9627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исунок 3. Микрофотографии меристематических клеток Achyrophorus maculatus L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25"/>
        <w:shd w:fill="FFFFFF" w:val="clear"/>
        <w:tabs>
          <w:tab w:val="clear" w:pos="708"/>
          <w:tab w:val="right" w:pos="9627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исунок 4. Микрофотографии меристематических клеток двух видов подорожника</w:t>
      </w:r>
    </w:p>
    <w:p>
      <w:pPr>
        <w:pStyle w:val="Style25"/>
        <w:shd w:fill="FFFFFF" w:val="clear"/>
        <w:tabs>
          <w:tab w:val="clear" w:pos="708"/>
          <w:tab w:val="right" w:pos="9627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Таблица 1 Спонтанный мутагенез у трех видов растений, произрастающих на ВУРСе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25"/>
        <w:shd w:fill="FFFFFF" w:val="clear"/>
        <w:tabs>
          <w:tab w:val="clear" w:pos="708"/>
          <w:tab w:val="right" w:pos="9627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исунок 5. Частоты аберрантных анафаз у различных видов растений, произрастающих на ВУРСе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25"/>
        <w:shd w:fill="FFFFFF" w:val="clear"/>
        <w:tabs>
          <w:tab w:val="clear" w:pos="708"/>
          <w:tab w:val="right" w:pos="9627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исунок 6. Частота дицентриков на анафазу у различных видов растений, произрастающих на ВУРСе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25"/>
        <w:shd w:fill="FFFFFF" w:val="clear"/>
        <w:tabs>
          <w:tab w:val="clear" w:pos="708"/>
          <w:tab w:val="right" w:pos="9627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исунок 7. Частота ацентрических фрагментов на анафазу у различных видов растений, произрастающих на ВУРСе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25"/>
        <w:shd w:fill="FFFFFF" w:val="clear"/>
        <w:tabs>
          <w:tab w:val="clear" w:pos="708"/>
          <w:tab w:val="right" w:pos="9627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Таблица 2 Сравнительная радиочувствительность растений прозанника пятнистого (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Achyrophorus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maculatus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L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.) из контрольных и опытных популяций Восточно-Уральского радиоактивного следа при различной организации облучения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25"/>
        <w:shd w:fill="FFFFFF" w:val="clear"/>
        <w:tabs>
          <w:tab w:val="clear" w:pos="708"/>
          <w:tab w:val="right" w:pos="9627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исунок 8. Изменение частоты аберрантных анафаз при различной организации облучения</w:t>
      </w:r>
    </w:p>
    <w:p>
      <w:pPr>
        <w:pStyle w:val="Style25"/>
        <w:shd w:fill="FFFFFF" w:val="clear"/>
        <w:tabs>
          <w:tab w:val="clear" w:pos="708"/>
          <w:tab w:val="right" w:pos="9627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исунок 9. Частота дицентриков на анафазу при разной организации облучения</w:t>
      </w:r>
    </w:p>
    <w:p>
      <w:pPr>
        <w:pStyle w:val="Style25"/>
        <w:shd w:fill="FFFFFF" w:val="clear"/>
        <w:tabs>
          <w:tab w:val="clear" w:pos="708"/>
          <w:tab w:val="right" w:pos="9627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исунок 10. Частота ацентрических фрагментов на анафазу при разной организации облучения</w:t>
      </w:r>
    </w:p>
    <w:p>
      <w:pPr>
        <w:pStyle w:val="Style25"/>
        <w:shd w:fill="FFFFFF" w:val="clear"/>
        <w:tabs>
          <w:tab w:val="clear" w:pos="708"/>
          <w:tab w:val="right" w:pos="9627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Таблица 3 </w:t>
      </w: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Расход йода при титровании опытных образцов и построении калибровочной кривой</w:t>
      </w:r>
    </w:p>
    <w:p>
      <w:pPr>
        <w:pStyle w:val="Style25"/>
        <w:shd w:fill="FFFFFF" w:val="clear"/>
        <w:tabs>
          <w:tab w:val="clear" w:pos="708"/>
          <w:tab w:val="right" w:pos="9627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исунок 11. Калибровочная кривая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25"/>
        <w:shd w:fill="FFFFFF" w:val="clear"/>
        <w:tabs>
          <w:tab w:val="clear" w:pos="708"/>
          <w:tab w:val="right" w:pos="9627" w:leader="dot"/>
        </w:tabs>
        <w:suppressAutoHyphens w:val="true"/>
        <w:spacing w:lineRule="auto" w:line="360"/>
        <w:rPr/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Рисунок 12. Активация антиоксидантных систем хроническим низкоинтенсивным </w:t>
      </w:r>
      <w:r>
        <w:rPr>
          <w:rStyle w:val="InternetLink"/>
          <w:color w:val="000000"/>
          <w:sz w:val="28"/>
          <w:szCs w:val="28"/>
          <w:u w:val="none"/>
          <w:lang w:val="el-GR" w:eastAsia="en-US"/>
        </w:rPr>
        <w:t>γ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-облучением</w:t>
      </w:r>
    </w:p>
    <w:p>
      <w:pPr>
        <w:pStyle w:val="Style25"/>
        <w:shd w:fill="FFFFFF" w:val="clear"/>
        <w:tabs>
          <w:tab w:val="clear" w:pos="708"/>
          <w:tab w:val="right" w:pos="9627" w:leader="dot"/>
        </w:tabs>
        <w:suppressAutoHyphens w:val="true"/>
        <w:spacing w:lineRule="auto" w:line="36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  <w:r>
        <w:br w:type="page"/>
      </w:r>
    </w:p>
    <w:p>
      <w:pPr>
        <w:pStyle w:val="Style25"/>
        <w:shd w:fill="FFFFFF" w:val="clear"/>
        <w:tabs>
          <w:tab w:val="clear" w:pos="708"/>
          <w:tab w:val="right" w:pos="9627" w:leader="dot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728210" cy="334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33483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rStyle w:val="Style19"/>
          <w:b/>
          <w:color w:val="000000"/>
          <w:sz w:val="28"/>
        </w:rPr>
        <w:t>Рисунок 1. Объекты исследования</w:t>
      </w:r>
      <w:r>
        <w:rPr>
          <w:b/>
          <w:color w:val="000000"/>
          <w:sz w:val="28"/>
        </w:rPr>
        <w:t xml:space="preserve">: А – прозанник пятнистый </w:t>
      </w:r>
      <w:r>
        <w:rPr>
          <w:b/>
          <w:color w:val="000000"/>
          <w:sz w:val="28"/>
          <w:lang w:val="en-US"/>
        </w:rPr>
        <w:t>Achyrophorus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maculatus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</w:rPr>
        <w:t xml:space="preserve">.; Б – подорожник ланцетный </w:t>
      </w:r>
      <w:r>
        <w:rPr>
          <w:b/>
          <w:color w:val="000000"/>
          <w:sz w:val="28"/>
          <w:lang w:val="en-US"/>
        </w:rPr>
        <w:t>Plantago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lanceolata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</w:rPr>
        <w:t xml:space="preserve">.; В – подорожник средний </w:t>
      </w:r>
      <w:r>
        <w:rPr>
          <w:b/>
          <w:color w:val="000000"/>
          <w:sz w:val="28"/>
          <w:lang w:val="en-US"/>
        </w:rPr>
        <w:t>Plantago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media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L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занник пятнистый – многолетнее травянистое растение высотой от 20 до 70 см с толстым буро-черным корневищем. Листья собраны в прикорневой розетке, продольно-яйцевидные, у основания клиновидно суженные с красными жилками и бурыми крапинами. Цветёт с июня до авгус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орожник ланцетный – многолетнее травянистое растение, выходящее из короткого усеченного корневища с хорошо развитой корневой системой. Листья только в прикорневой розетке, ланцетные, с жилками от 3 до 7 в основании суженные. Цветет с середины мая до середины октябр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орожник средний – многолетнее травянистое растение высотой от 10 до 50 см. Листья в густой прикорневой розетке, в нескольких рядах, эллиптические, к основанию сужаются, но не черешчатые. Цветет с конца мая по конец августа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593080" cy="7576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7576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rStyle w:val="Style19"/>
          <w:b/>
          <w:color w:val="000000"/>
          <w:sz w:val="28"/>
        </w:rPr>
        <w:t>Рисунок 2. Восточно-Уральский радиоактивный след (ВУРС)</w:t>
      </w:r>
      <w:r>
        <w:rPr>
          <w:b/>
          <w:color w:val="000000"/>
          <w:sz w:val="28"/>
        </w:rPr>
        <w:t>: территория, загрязненная радионуклидами 90</w:t>
      </w:r>
      <w:r>
        <w:rPr>
          <w:b/>
          <w:color w:val="000000"/>
          <w:sz w:val="28"/>
          <w:lang w:val="en-US"/>
        </w:rPr>
        <w:t>Sr</w:t>
      </w:r>
      <w:r>
        <w:rPr>
          <w:b/>
          <w:color w:val="000000"/>
          <w:sz w:val="28"/>
        </w:rPr>
        <w:t xml:space="preserve"> и 137</w:t>
      </w:r>
      <w:r>
        <w:rPr>
          <w:b/>
          <w:color w:val="000000"/>
          <w:sz w:val="28"/>
          <w:lang w:val="en-US"/>
        </w:rPr>
        <w:t>Cs</w:t>
      </w:r>
      <w:r>
        <w:rPr>
          <w:b/>
          <w:color w:val="000000"/>
          <w:sz w:val="28"/>
        </w:rPr>
        <w:t xml:space="preserve"> в результате аварии на химкомбинате «Маяк» 29 сентября 1957 года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913120" cy="617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rStyle w:val="Style19"/>
          <w:b/>
          <w:color w:val="000000"/>
          <w:sz w:val="28"/>
        </w:rPr>
        <w:t>Рисунок 3. Микрофотографии меристематических клеток Achyrophorus maculatus L.</w:t>
      </w:r>
      <w:r>
        <w:rPr>
          <w:b/>
          <w:color w:val="000000"/>
          <w:sz w:val="28"/>
        </w:rPr>
        <w:t xml:space="preserve"> (×900; фотографии Степановой А.А.)</w:t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А, Б – метафазы; В – ранняя анафаза и метафаза; Г, Д, Е, И – нормальные анафазы; Ж, З, К, Л, М, Н – анафазы с ацетрическими фрагментами; О – поздняя анафаза: трансформация хромосомного дицентрика в парные ацентрические фрагменты; П – анафаза с хромосомными дицентриками; Р – анафаза с хромосомной асимметричной транслокацией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815330" cy="662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662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rStyle w:val="Style19"/>
          <w:b/>
          <w:color w:val="000000"/>
          <w:sz w:val="28"/>
        </w:rPr>
        <w:t>Рисунок 4. Микрофотографии меристематических клеток двух видов подорожника: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Plantago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/>
        </w:rPr>
        <w:t>lanceolata</w:t>
      </w:r>
      <w:r>
        <w:rPr>
          <w:b/>
          <w:color w:val="000000"/>
          <w:sz w:val="28"/>
        </w:rPr>
        <w:t xml:space="preserve"> (</w:t>
      </w:r>
      <w:r>
        <w:rPr>
          <w:b/>
          <w:color w:val="000000"/>
          <w:sz w:val="28"/>
          <w:lang w:val="en-US"/>
        </w:rPr>
        <w:t>L</w:t>
      </w:r>
      <w:r>
        <w:rPr>
          <w:b/>
          <w:color w:val="000000"/>
          <w:sz w:val="28"/>
        </w:rPr>
        <w:t>.)</w:t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 xml:space="preserve">А, Б – метафазы; В, Г – нормальные анафазы; Д – анафаза с анцентрическим фрагментом, Е – телофаза с разорванным дицентриком. </w:t>
      </w:r>
      <w:r>
        <w:rPr>
          <w:color w:val="000000"/>
          <w:sz w:val="28"/>
          <w:lang w:val="en-US"/>
        </w:rPr>
        <w:t>Plantag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edia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.): Ж – метафаза; З – метафаза и поздняя анафаза с дицентриком; И, К – нормальные ана-телофазы; Л – анафаза с дицентриками; М – анафаза с ацнтрическими фрагментами (×900, масляная иммерсия; фотографии автора работы)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Спонтанный мутагенез у трех видов растений, произрастающих на ВУРСе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361"/>
        <w:gridCol w:w="1222"/>
        <w:gridCol w:w="999"/>
        <w:gridCol w:w="1382"/>
        <w:gridCol w:w="1222"/>
        <w:gridCol w:w="1096"/>
      </w:tblGrid>
      <w:tr>
        <w:trPr>
          <w:trHeight w:val="330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трольные популяции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ытные популяции</w:t>
            </w:r>
          </w:p>
        </w:tc>
      </w:tr>
      <w:tr>
        <w:trPr>
          <w:trHeight w:val="8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Achyrophorus maculatu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Plantago lanceolata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Plantago medi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Achyrophorus maculatus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Plantago lanceolata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Plantago media.</w:t>
            </w:r>
          </w:p>
        </w:tc>
      </w:tr>
      <w:tr>
        <w:trPr>
          <w:trHeight w:val="61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кореш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бщее число анаф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2</w:t>
            </w:r>
          </w:p>
        </w:tc>
      </w:tr>
      <w:tr>
        <w:trPr>
          <w:trHeight w:val="75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аберрантных анаф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</w:t>
            </w:r>
          </w:p>
        </w:tc>
      </w:tr>
      <w:tr>
        <w:trPr>
          <w:trHeight w:val="81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тота аберрантных анафа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 ± 0,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1 ± 0,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 ± 0,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 ± 0,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6 ± 0,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 ± 0,02</w:t>
            </w:r>
          </w:p>
        </w:tc>
      </w:tr>
      <w:tr>
        <w:trPr>
          <w:trHeight w:val="87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Частота дицентриков на анафаз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 ± 0,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 ± 0,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 ± 0,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 ± 0,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 ± 0,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9 ± 0,02</w:t>
            </w:r>
          </w:p>
        </w:tc>
      </w:tr>
      <w:tr>
        <w:trPr>
          <w:trHeight w:val="107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Частота ацентрических фрагментов на анафаз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4 ± 0,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2 ± 0,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8 ± 0,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2 ± 0,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4 ± 0,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0 ± 0,02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753100" cy="3467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5. Частоты аберрантных анафаз у различных видов растений, произрастающих на ВУРС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400675" cy="3257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исунок 6. Частота дицентриков на анафазу у различных видов растений, произрастающих на ВУРС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419725" cy="3238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исунок 7. Частота ацентрических фрагментов на анафазу у различных видов растений, произрастающих на ВУРС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footnotePr>
            <w:numFmt w:val="upperRoman"/>
          </w:footnotePr>
          <w:type w:val="nextPage"/>
          <w:pgSz w:w="11906" w:h="16838"/>
          <w:pgMar w:left="1701" w:right="850" w:gutter="0" w:header="709" w:top="1134" w:footer="709" w:bottom="1134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5"/>
        <w:shd w:fill="FFFFFF" w:val="clear"/>
        <w:suppressAutoHyphens w:val="tru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Style25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Сравнительная радиочувствительность растений прозанника пятнистого (</w:t>
      </w:r>
      <w:r>
        <w:rPr>
          <w:b/>
          <w:color w:val="000000"/>
          <w:sz w:val="28"/>
          <w:szCs w:val="28"/>
          <w:lang w:val="en-US"/>
        </w:rPr>
        <w:t>Achyrophorus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maculatus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L</w:t>
      </w:r>
      <w:r>
        <w:rPr/>
        <w:t>.) из контрольных и опытных популяций Восточно-Уральского радиоактивного следа при различной организации облучения</w:t>
      </w:r>
    </w:p>
    <w:tbl>
      <w:tblPr>
        <w:tblW w:w="14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199"/>
        <w:gridCol w:w="1198"/>
        <w:gridCol w:w="1198"/>
        <w:gridCol w:w="1203"/>
        <w:gridCol w:w="1457"/>
        <w:gridCol w:w="1199"/>
        <w:gridCol w:w="1198"/>
        <w:gridCol w:w="1198"/>
        <w:gridCol w:w="1203"/>
        <w:gridCol w:w="1441"/>
      </w:tblGrid>
      <w:tr>
        <w:trPr>
          <w:trHeight w:val="330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 </w:t>
            </w:r>
          </w:p>
        </w:tc>
        <w:tc>
          <w:tcPr>
            <w:tcW w:w="6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трольная популяция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ытная популяция</w:t>
            </w:r>
          </w:p>
        </w:tc>
      </w:tr>
      <w:tr>
        <w:trPr>
          <w:trHeight w:val="555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тро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Г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 Г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(5+30) Гр через ча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5+30) Гр через сут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тро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 Г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 Г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(5+30) Гр через ча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5+30) Гр через сутки</w:t>
            </w:r>
          </w:p>
        </w:tc>
      </w:tr>
      <w:tr>
        <w:trPr>
          <w:trHeight w:val="14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кореш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</w:tr>
      <w:tr>
        <w:trPr>
          <w:trHeight w:val="7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бщее число анафаз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4</w:t>
            </w:r>
          </w:p>
        </w:tc>
      </w:tr>
      <w:tr>
        <w:trPr>
          <w:trHeight w:val="8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аберрантных анафаз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</w:t>
            </w:r>
          </w:p>
        </w:tc>
      </w:tr>
      <w:tr>
        <w:trPr>
          <w:trHeight w:val="88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тота аберрантных анафаз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 ± 0,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1 ± 0,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6 ± 0,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0 ± 0,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4 ± 0,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 ± 0,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3 ± 0,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8 ± 0,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 ± 0,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0 ± 0,02</w:t>
            </w:r>
          </w:p>
        </w:tc>
      </w:tr>
      <w:tr>
        <w:trPr>
          <w:trHeight w:val="1008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Частота дицентриков на анафаз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 ± 0,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 ± 0,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4 ± 0,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 ± 0,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9 ± 0,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 ± 0,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3 ± 0,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0 ± 0,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7 ± 0,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9 ± 0,02</w:t>
            </w:r>
          </w:p>
        </w:tc>
      </w:tr>
      <w:tr>
        <w:trPr>
          <w:trHeight w:val="29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Частота ацентрических фрагментов на анафаз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4 ± 0,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2 ± 0,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1 ± 0,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2 ± 0,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2 ± 0,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2 ± 0,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8 ± 0,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5 ± 0,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2 ± 0,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 ± 0,06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9241155" cy="5116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155" cy="511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3"/>
          <w:footerReference w:type="default" r:id="rId14"/>
          <w:footnotePr>
            <w:numFmt w:val="upperRoman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7" w:fmt="upperRoman"/>
          <w:formProt w:val="false"/>
          <w:textDirection w:val="lrTb"/>
          <w:docGrid w:type="default" w:linePitch="360" w:charSpace="0"/>
        </w:sectPr>
        <w:pStyle w:val="Style25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8. Изменение частоты аберрантных анафаз при различной организации облуче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591810" cy="40906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9. Частота дицентриков на анафазу при разной организации облуч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38775" cy="3276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унок 10. Частота ацентрических фрагментов на анафазу при разной </w:t>
      </w:r>
    </w:p>
    <w:p>
      <w:pPr>
        <w:pStyle w:val="Style25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организации облучения</w:t>
      </w:r>
      <w:r>
        <w:br w:type="page"/>
      </w:r>
    </w:p>
    <w:p>
      <w:pPr>
        <w:pStyle w:val="Style25"/>
        <w:shd w:fill="FFFFFF" w:val="clear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Style25"/>
        <w:shd w:fill="FFFFFF" w:val="clear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Расход йода при титровании опытных образцов и построении калибровочной кри</w:t>
      </w:r>
      <w:r>
        <w:rPr/>
        <w:t>вой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819"/>
        <w:gridCol w:w="1779"/>
        <w:gridCol w:w="1906"/>
        <w:gridCol w:w="1799"/>
      </w:tblGrid>
      <w:tr>
        <w:trPr>
          <w:trHeight w:val="27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трольные популяции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ытные популяции</w:t>
            </w:r>
          </w:p>
        </w:tc>
      </w:tr>
      <w:tr>
        <w:trPr>
          <w:trHeight w:val="27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Plantago lanceolat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Plantago medi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Plantago lanceolat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Plantago media</w:t>
            </w:r>
          </w:p>
        </w:tc>
      </w:tr>
      <w:tr>
        <w:trPr>
          <w:trHeight w:val="27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про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йода, м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3 ± 0,0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9 ± 0,0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4 ± 0,0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9 ± 0,023</w:t>
            </w:r>
          </w:p>
        </w:tc>
      </w:tr>
      <w:tr>
        <w:trPr>
          <w:trHeight w:val="285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перекиси, м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про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ем йода, м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ы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3 ± 0,02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5 ± 0,0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7 ± 0,022</w:t>
            </w:r>
          </w:p>
        </w:tc>
      </w:tr>
      <w:tr>
        <w:trPr>
          <w:trHeight w:val="12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ор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5 ± 0,0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2 ± 0,0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9 ± 0,037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248275" cy="30143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унок 11. Калибровочная кривая. Уравнение регрессии: y = </w:t>
      </w:r>
      <w:r>
        <w:rPr>
          <w:b/>
          <w:iCs/>
          <w:color w:val="000000"/>
          <w:sz w:val="28"/>
          <w:szCs w:val="28"/>
          <w:lang w:val="el-GR"/>
        </w:rPr>
        <w:t>β</w:t>
      </w:r>
      <w:r>
        <w:rPr>
          <w:b/>
          <w:color w:val="000000"/>
          <w:sz w:val="28"/>
          <w:szCs w:val="28"/>
        </w:rPr>
        <w:t xml:space="preserve">x + </w:t>
      </w:r>
      <w:r>
        <w:rPr>
          <w:b/>
          <w:iCs/>
          <w:color w:val="000000"/>
          <w:sz w:val="28"/>
          <w:szCs w:val="28"/>
          <w:lang w:val="el-GR"/>
        </w:rPr>
        <w:t>α</w:t>
      </w:r>
      <w:r>
        <w:rPr>
          <w:b/>
          <w:color w:val="000000"/>
          <w:sz w:val="28"/>
          <w:szCs w:val="28"/>
        </w:rPr>
        <w:t>,</w:t>
      </w:r>
    </w:p>
    <w:p>
      <w:pPr>
        <w:pStyle w:val="Style25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где </w:t>
      </w:r>
      <w:r>
        <w:rPr>
          <w:b/>
          <w:iCs/>
          <w:color w:val="000000"/>
          <w:sz w:val="28"/>
          <w:szCs w:val="28"/>
          <w:lang w:val="el-GR"/>
        </w:rPr>
        <w:t>α</w:t>
      </w:r>
      <w:r>
        <w:rPr>
          <w:b/>
          <w:color w:val="000000"/>
          <w:sz w:val="28"/>
          <w:szCs w:val="28"/>
        </w:rPr>
        <w:t xml:space="preserve"> = 0,4933; </w:t>
      </w:r>
      <w:r>
        <w:rPr>
          <w:b/>
          <w:iCs/>
          <w:color w:val="000000"/>
          <w:sz w:val="28"/>
          <w:szCs w:val="28"/>
          <w:lang w:val="el-GR"/>
        </w:rPr>
        <w:t>β</w:t>
      </w:r>
      <w:r>
        <w:rPr>
          <w:b/>
          <w:color w:val="000000"/>
          <w:sz w:val="28"/>
          <w:szCs w:val="28"/>
        </w:rPr>
        <w:t xml:space="preserve"> = 0,185. Коэффициент линейной корреляции </w:t>
      </w:r>
      <w:r>
        <w:rPr>
          <w:b/>
          <w:color w:val="000000"/>
          <w:sz w:val="28"/>
          <w:szCs w:val="28"/>
          <w:lang w:val="en-US"/>
        </w:rPr>
        <w:t>r</w:t>
      </w:r>
      <w:r>
        <w:rPr>
          <w:b/>
          <w:color w:val="000000"/>
          <w:sz w:val="28"/>
          <w:szCs w:val="28"/>
        </w:rPr>
        <w:t xml:space="preserve"> = 0,99775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91175" cy="31667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унок 12. Активация антиоксидантных систем хроническим </w:t>
      </w:r>
    </w:p>
    <w:p>
      <w:pPr>
        <w:pStyle w:val="Style25"/>
        <w:shd w:fill="FFFFFF" w:val="clear"/>
        <w:suppressAutoHyphens w:val="true"/>
        <w:spacing w:lineRule="auto" w:line="360"/>
        <w:jc w:val="center"/>
        <w:rPr>
          <w:vanish/>
        </w:rPr>
      </w:pPr>
      <w:r>
        <w:rPr>
          <w:b/>
          <w:color w:val="000000"/>
          <w:sz w:val="28"/>
          <w:szCs w:val="28"/>
        </w:rPr>
        <w:t xml:space="preserve">низкоинтенсивным </w:t>
      </w:r>
      <w:r>
        <w:rPr>
          <w:b/>
          <w:color w:val="000000"/>
          <w:sz w:val="28"/>
          <w:szCs w:val="28"/>
          <w:lang w:val="el-GR"/>
        </w:rPr>
        <w:t>γ</w:t>
      </w:r>
      <w:r>
        <w:rPr>
          <w:b/>
          <w:color w:val="000000"/>
          <w:sz w:val="28"/>
          <w:szCs w:val="28"/>
        </w:rPr>
        <w:t>-облучением</w:t>
      </w:r>
      <w:bookmarkStart w:id="0" w:name="_PictureBullets"/>
      <w:bookmarkEnd w:id="0"/>
    </w:p>
    <w:sectPr>
      <w:headerReference w:type="default" r:id="rId19"/>
      <w:footerReference w:type="default" r:id="rId20"/>
      <w:footnotePr>
        <w:numFmt w:val="upperRoman"/>
      </w:footnotePr>
      <w:type w:val="nextPage"/>
      <w:pgSz w:w="11906" w:h="16838"/>
      <w:pgMar w:left="1701" w:right="850" w:gutter="0" w:header="709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еккерель (Бк) – единица активности нуклида в радиоактивном источнике (в системе СИ). Один беккерель соответствует одному распаду в секунду любого радионуклид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осточно-Уральский радиоактивный след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емена исследуемых растений были предоставлены сотрудниками лаборатории радиационной генетики Института общей генетики им. Н.И. Вавилова РАН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юри (Ки) – внесистемная единица активности изотопа: 1 Ки = 3,7×10</w:t>
      </w:r>
      <w:r>
        <w:rPr>
          <w:sz w:val="18"/>
          <w:szCs w:val="18"/>
          <w:vertAlign w:val="superscript"/>
        </w:rPr>
        <w:t>10</w:t>
      </w:r>
      <w:r>
        <w:rPr>
          <w:sz w:val="18"/>
          <w:szCs w:val="18"/>
        </w:rPr>
        <w:t xml:space="preserve"> Бк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γ-Терапевтический аппарат «Алтай», «Российский научный центр рентгенорадиологии» МЗ РФ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рей (Гр) – единица поглощенной дозы в системе СИ. Представляет собой количество энергии ионизирующего излучения, поглощенный единицей массы какого-либо физического тела. 1 </w:t>
      </w:r>
      <w:r>
        <w:rPr>
          <w:i/>
          <w:sz w:val="18"/>
          <w:szCs w:val="18"/>
        </w:rPr>
        <w:t>Гр</w:t>
      </w:r>
      <w:r>
        <w:rPr>
          <w:sz w:val="18"/>
          <w:szCs w:val="18"/>
        </w:rPr>
        <w:t xml:space="preserve"> = 1 </w:t>
      </w:r>
      <w:r>
        <w:rPr>
          <w:i/>
          <w:sz w:val="18"/>
          <w:szCs w:val="18"/>
        </w:rPr>
        <w:t xml:space="preserve">Дж/кг; </w:t>
      </w:r>
      <w:r>
        <w:rPr>
          <w:sz w:val="18"/>
          <w:szCs w:val="18"/>
        </w:rPr>
        <w:t xml:space="preserve">1 </w:t>
      </w:r>
      <w:r>
        <w:rPr>
          <w:i/>
          <w:sz w:val="18"/>
          <w:szCs w:val="18"/>
        </w:rPr>
        <w:t xml:space="preserve">рад = </w:t>
      </w:r>
      <w:r>
        <w:rPr>
          <w:sz w:val="18"/>
          <w:szCs w:val="18"/>
        </w:rPr>
        <w:t xml:space="preserve">0,01 </w:t>
      </w:r>
      <w:r>
        <w:rPr>
          <w:i/>
          <w:sz w:val="18"/>
          <w:szCs w:val="18"/>
        </w:rPr>
        <w:t>Гр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9788525</wp:posOffset>
              </wp:positionH>
              <wp:positionV relativeFrom="paragraph">
                <wp:posOffset>-3175</wp:posOffset>
              </wp:positionV>
              <wp:extent cx="262890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13.8pt;mso-wrap-distance-left:0pt;mso-wrap-distance-right:0pt;mso-wrap-distance-top:0pt;mso-wrap-distance-bottom:0pt;margin-top:-0.25pt;mso-position-vertical-relative:text;margin-left:77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0" w:hanging="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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trike w:val="false"/>
      <w:dstrike w:val="false"/>
      <w:shadow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cs="Arial"/>
      <w:bCs/>
      <w:i/>
      <w:iCs/>
      <w:sz w:val="28"/>
      <w:szCs w:val="28"/>
      <w:u w:val="single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Красная строка Знак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Перечень рисунков Знак"/>
    <w:qFormat/>
    <w:rPr>
      <w:rFonts w:cs="Times New Roman"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120" w:after="120"/>
    </w:pPr>
    <w:rPr>
      <w:b/>
      <w:bCs/>
      <w:cap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ind w:left="240" w:hanging="0"/>
    </w:pPr>
    <w:rPr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left="480" w:hanging="0"/>
    </w:pPr>
    <w:rPr>
      <w:i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7" w:leader="dot"/>
      </w:tabs>
      <w:ind w:left="720" w:hanging="0"/>
    </w:pPr>
    <w:rPr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5">
    <w:name w:val="Перечень рисунков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image" Target="media/image8.wmf"/><Relationship Id="rId13" Type="http://schemas.openxmlformats.org/officeDocument/2006/relationships/header" Target="header2.xml"/><Relationship Id="rId14" Type="http://schemas.openxmlformats.org/officeDocument/2006/relationships/footer" Target="footer3.xml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header" Target="header3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42:00Z</dcterms:created>
  <dc:creator>Stefan</dc:creator>
  <dc:description/>
  <cp:keywords/>
  <dc:language>en-US</dc:language>
  <cp:lastModifiedBy>SYSTEM</cp:lastModifiedBy>
  <cp:lastPrinted>2007-02-12T12:01:00Z</cp:lastPrinted>
  <dcterms:modified xsi:type="dcterms:W3CDTF">2011-09-27T19:42:00Z</dcterms:modified>
  <cp:revision>2</cp:revision>
  <dc:subject/>
  <dc:title>Введение</dc:title>
</cp:coreProperties>
</file>