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Характеристика Астраханской област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остояние изученности насекомых и их видовой состав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Краткая эколого-биологическая характеристика насекомых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рассмотрение и изучение насекомых-вредителей ягодных культур Астрахан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дачи работы входит изуч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й характеристика Астрахан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я изученности насекомых-вредителей ягодных культур и их видового соста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й эколого-биологической характеристики насекомых-вредителей ягодных культур Астрахан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 задачи курсовой работы обусловили выбор его структуры. Курсовая работа состоит из введения, трех частей, заключения, списка использованной при написании работы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работы рассматривается краткая характеристика Астраханской области. Во второй части работы описывается состояние изученности насекомых-вредителей ягодных культур и их видовой состав. В третьей части работы дается краткая эколого-биологическая характеристика насекомых-вредителей ягодных культур Астраханской области. В заключении подведены основные итоги курсов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 Характеристика Астраханск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ая область расположена на юго-востоке Восточно-Европейской равнины, занимает Волго-Ахтубинскую пойму, дельту реки Волги и прилегающие к ним полупустыни Прикаспийской низменности, омывается Каспийским морем. Граничит на юго-западе и западе с Республикой Калмыкией (Хальмг-Тангч), на севере - с Волгоградской областью, на северо-востоке и востоке - с Казахста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- равнинная, лежащая в основном ниже уровня океана (высоты от -2.7 м на севере, до -27.5 м на юге). Северная часть области представляет собой однообразную плоскую равнину с блюдцеобразными понижениями и отдельными соляно-купольными поднятиями. Высшая точка - гора Бол. Богдо, 150 м. В южной части поверхность приобретает волнисто-равнинный характер, где расположены пески и бэровские буг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- резко континентальный, засушливый. Средняя температура января -6,9С, июля - +25,1С. Выпадение осадков в год - 175-244 мм. Продолжительность вегетационного периода (с температурой выше 5 С)-216 дней, с суммой температур 3840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ные реки: Волга с Ахтубой. Для области характерны полынно-солянковые полупустыни на светло-каштановых почвах. В Волге обитает более 60 видов рыб, из которых свыше 30 - промысловые. В 1919 г. создан Астраханский заповедник площадью 60 тысяч га. Флора насчитывает около 300 видов. Богаче всего фауна птиц - около 260 видов (60 гнездя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 Астраханской области весьма выгодное. По административному делению область разделена на 10 районов: Ахтубинский, Черноярский, Харабалинский, Енотаевский, Наримановский, Красноярский, Володарский, Икрянинский, Лиманский, Камызякс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спийская низменность, на которой расположена область, имеет падение к югу, в сторону Каспийского моря, с чем и согласуется течение реки Волги и ее рукава Ахтубы, прокладывающие свои русла ниже уровня мирового оке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рода Астраханской области сформировалась в последние 12-15 тыс. лет, прошедшие после последней крупной трансгрессии Каспия - Хвалынс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ределах области находятся четыре природных района, резко отличающиеся друг от друга ландшафтами, экологическими условиями, составом флоры и фауны. Это дельта Волги, Волго-Ахтубинская пойма, западный ильменно-бугровой район и район пустынь и полупустынь (некоторые ученые выделяют также район степей на севере области). Каждый из этих районов по-своему уникален и цен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льту принято подразделять на надводную и подводную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дводная часть дельты образована многочисленными островами, разделенными большим количеством различных по водности водотоков. Подводная часть дельты - это обширные пространства, занятые мелководьями с богатой растительностью простирающееся между надводной дельтой и Каспийским мор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ьта Волги и Волго-Ахтубинская пойма являются местом нереста и нагула многих ценных пород рыб (сазан, судак, вобла, лещ, сом и др.) и (в большей степени дельта) местом гнездования, кормежки, линьки и отдыха на пролете для 256 видов птиц, тридцать из которых занесены в Красную книгу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егающий к дельте западный ильменно-бугровой район является реликтовым ландшафтным образованием, не имеющим аналогов в стране и за рубежом. Основными формами рельефа здесь являются так называемые бугры Бэра, названные в честь изучавшего их XIX веке К.М.Бэра. Это прямолинейные, вытянутые приблизительно с запада на восток параллельные глинистые холмы, в понижениях между которыми расположены многочисленные озера - ильмени, как пресные, так и в разной степени минерализов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пустынь и полупустынь наиболее уникальными являются окрестности соленого озера Баскунчак и горы Большое Богдо на левобережье Волги, а также степной и полупустынный ландшафт на юго-западе Астраханской области - т. н. Черные зем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пустынные ландшафты юго-западной части области - местообитание антилопы сайга (сайга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территории Астраханской области распространены различные типы почв. Они представлены в северных районах зональными светло-каштановыми почвами, в более южных районах - бурыми полупустынными, в Волго-Ахтубинской пойме, дельте и подстепных ильменях – пойменными. Интразональные – солонцы и солончаки – встречаются повсеместно среди всех типов почв. Главным фактором образования почв области является засушливый климат и разреженный характер растительности. Светло – каштановые почвы распространены на территории право- и левобережья Волго-Ахтубинской долины только в северной части. Они занимают наиболее возвышенные пространства и не сплошные массивы, а располагаются пятнами, прерывистыми полосами. Мощность гумусовых горизонтов этих почв всего 30-40 см, количество гумуса невелико и он распределен неравномерно. Чаще всего такие почвы используются под пастбища. Они также потенциально плодород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урые полупустынные почвы располагаются пятнами среди светло-каштановых и при движении с севера на юг, при усилении засушливости климата, постепенно расширяют свои площади. Обычно они приурочены к выровненным пространствам, но их можно встретить и на бэровских буграх и других холмах. Повышенная засоленность является одной из главных причин низкого плодородия этих почв. Залегающие на глубине соли постепенно продвигаются к поверхности, в результате чего происходит засоление. Малое количество растительности мало обогащает такие почвы органическими веществами, а отмершие растительные остатки, выходящие на поверхность, быстро разлагаются. Бурые полупустынные почвы богаты подвижными формами фосфора и калия, а содержание азота в них минимально и поэтому такие почвы нуждаются во внесении минеральных и органических удобрений. Также обязательным условием для этого типа почв является оро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ределах Прикаспия, на территории средней и южной части области. имеют различные по рельефу и площади пространства, занятые песками. Почвенный покров там еще не сформирован. По мере зарастания таких областей кумарчиком, песчаным овсом и другими растениями происходит формирование почв, и пески со временем приобретают ряд новых свойств. Для закрепления песков ежегодно высаживается различные растения-песколюбы: саксаул, терескен, джузгун. Совсем другие факторы почвообразования имеют место на территории Волго-Ахтубинской поймы и дельты Волги. Так как эта часть нашей области постоянно затопляется во время половодья, здесь накапливается плодородный ил и твердые част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йма делится на три части: прирусловая, центральная и притеррасная. Прирусловые элементы поймы являются наиболее возвышенными пунктами. Здесь формируются аллювиальные дерновые почвы. Они наиболее молодые и наименее сформированные, нуждаются в защите от развеивания ветром. Эти почвы наименее ценные, так как в них содержится небольшое количество гумуса. В центральной, наиболее выровненной части поймы, широкое распространение имеет тип аллювиально-луговых почв. В отдельных частях поймы эти почвы выделяются в виде больших массовов. Они характеризуются высоким содержанием гумуса, и поэтому плодородны. Здесь распространены злаково-разнотравные и осоково-злаково-разнотравные луга. Это лучшие почвы поймы. Притеррасная пойма недостаточно хорошо выражена. В почвах этой части поймы в больших количествах содержится перегной, а по составу они напоминают бурые поч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зкого перехода Волго-Ахтубинской поймы в дельту не наблюдается. Дельта занимает более пониженное положение, что обуславливает большое увлажнение, вызываемое более длительным затоплением и близостью грунтовых вод, что приводит к заболачиванию почв. Болотным почвам сопутствуют влаголюбивые растения: рогоз, тростник, сусак. Эти почвы характеризуются сильной влажностью, иловатым составом, сизовато-голубоватыми тонами. Торф здесь не образуется, а накапливаются продукты полного разложения органического вещества. Болотные почвы содержат много азота, фосфора, калия, но используют их только после специальных мелиоративных мероприятий. В дельте возрастает засоление почв. Крайняя степень засоления почв приводит к образованию солончаков. Соли не только пронизывают весь почвенный профиль, но даже накопляются в виде белого налета на поверхности или даже короч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разнообразие почв отмечается на территории Западной ильменно-бугровой равнины. Здесь, между бэровскими буграми, на которых распространены бурые полупустынные почвы, в межбугровыых понижениях большое распространение имеют ильменно-болотные, ильменно-луговые почвы. Они образуются при периодическом затоплении ильменей во время половодья. Из-за того, что в некоторые ильмени поступает недостаточно большое количество воды, там происходит обсыхание днищ и образование солонча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почвенного покрова в области является одной из главных задач. Связано это с хозяйственной деятельностью человека. Происходит засоление почв, уменьшение пастбищ, теряется плодород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нообразием экологических условия, животный и растительный мир области довольно богат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 Состояние изученности насекомых и их видовой соста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льефа и климата Астраханской области благоприятствуют жизни насекомых. Обилие водоемов с густыми зарослями земноводной и водной растительности способствует развитию водных членистоногих. Особенно они многочисленны в период половодья, когда резко расширяются площади водоемов. Соседство пустынных ландшафтов с хорошо увлажненными акваториями способствует обитанию разновидной энтомофауны. К сожалению, она остается недостаточно полно изученной. Всего на территории области описано около полутора тысяч видов насеком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ители ягодных культур (смородины, крыжовника, малины и земляники) в зависимости от строения их ротового аппарата, особенностей питания и образа жизни повреждают различные органы растения — корневую систему, побеги и ветви, почки, листья, бутоны, цветы и плоды. Обычно питание каждого вида приурочено к определенным органам растения, но может изменяться на различных стадиях индивидуальн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ждении корней вредителями (медведка, личинки хрущей, личинки корневых долгоносиков, проволочники и ложнопроволочники) ягодные растения ослабляются, рост и развитие их угнетается, они плохо плодоносят, а при значительных повреждениях, что наблюдается обычно в первый год после посадки, нередко полностью погибают отдельные кус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повреждения корней и отмирания отдельных растений происходит изреживание насаждения, усиленное развитие сорной растительности, что в свою очередь ведет к значительному увеличению непроизводительных расходов по уходу за культурой и сокращению периода продуктивного плодоношения ягод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корней вредителями способствуют проникновению в ткани растения возбудителей инфекционных заболеваний, ведущих к более быстрому отмиранию всего раст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ги и ветки кустарниковых ягодных растений повреждаются личинками златок, галлиц, малинной стеблевой мухи, гусеницами стеклянниц. Эти вредители, прогрызая ходы в сердцевине побегов или под корой, могут вызывать отмирание всего побега или его верхней (от места повреждения) части; образование опухолей-галлов, затрудняющих сокодвижение и угнетающих рост растения. Кроме того, изреживание куста приводит к общему ослаблению плодоно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знообразен видовой состав вредителей, питающихся листовыми и плодовыми почками, а также листьями ягодных растений. Среди них особенно вредоносны некоторые виды долгоносиков (почковый, виноградно-плодовый, землистый корневой, малый черный скосарь), жуки и личинки листоедов, гусеницы листоверток (розанная, смородинная, земляничная), крыжовниковой и других пядениц, личинки пилильщиков (желтый и бледноногий крыжовниковые, малинный, бледноногий вишневый, земляничный и другие). Местами наблюдаются значительные повреждения листьев смородины листовой смородинной галлиц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почек и листьев ведет к общему ослаблению и угнетению растения, к снижению его устойчивости к вредителям и уменьшению урожая не только в год повреждения, но и в последующ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ивные органы ягодных растений (бутоны, цветы, плоды) повреждают специализированные вредители: на землянике и малине — малинно-земляничный долгоносик, на малине — малинный жук, на смородине и крыжовнике — крыжовниковая огневка, черносмородинный ягодный пилильщик. Генеративные органы могут также повреждать многоядные вредители — бронзовки, почковый долгоносик, виноградно-плодовый долгоносик, гусеницы листовер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ред ягодным растениям причиняют сосущие вредители — тли, кокциды, клещи, которые, питаясь соками листьев, неодревесневших зеленых побегов или даже 1—3-летних побегов, уменьшают прирост, вызывают деформацию поврежденных органов (скручивание листьев, изгибы побегов, укорачивание цвето- и плодоножек). Вследствие общего ослабления растения завязь осыпается, плодоношение снижается, если плоды и образуются, то они обычно бывают мелкими с пониженными товарными качествами. Кроме того, сосущие вредители являются переносчиками вирусных заболе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большой вред кустовым ягодникам причиняют тли — побеговая малинная, крыжовниковая побеговая (на крыжовнике, смородине черной и красной), тля Шнайдера (на смородине, крыжовнике), большая смородинная (на смородине черной, редко крыжовнике), красно-смородинная тля (на смородине, крыжовнике), изменчивая тля (на смородине, крыжовнике)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о вредят смородине и крыжовнику акациевая и березовая ложно-щитовки, яблонная запятовидная щитовка, ивовая щитовка, которые обычно поселяются колониями на коре 1—3-летних побе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ред землянике причиняют земляничный клещ, заселяющий молодые листья и высасывающий их соки. Иногда вредит обыкновенный паутинный клещ, который, питаясь на листьях, вызывает их усых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опасным вредителем смородины является смородинный почковый клещ, вызывающий ненормальное разрастание почек и их усых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начительной части видов, вредящих ягодным растениям, установились определенные пищевые связи с какой-либо одной из ягодных культур, однако для некоторых из них, как например земляника и малина, смородина и крыжовник, имеется ряд общих видов вредителей. Поэтому при закладке ягодников необходимо учитывать кормовую специализацию их вре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идового состава вредителей земляники по кормовым связям показывает, что на этой культуре по численности и вредоносности преобладают полифаги и олигофаги, которые связаны с дикой растительностью (лесная земляника, гравилат, гусиная лапка, манжетка и др.), а также широко распространенные многоядные почвообитающие вредители, заселяющие различные агроцено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очвообитающих многоядных вредителей особенно большой вред землянике причиняют медведка, личинки хрущей и несколько меньший — проволочники, личинки корневых долгоносиков и гусеницы подгрызающих со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ейшие вредители малины представлены несколькими специализированными видами (малинная побеговая тля, малинный жук, малинная стеблевая галлиц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зкоспециализированным вредителям смородины относятся смородинная почковая моль, красносмородинная галловая и некоторые другие виды тлей, галлицы, некоторые виды листогрызущих пилильщиков, черносмородинный ягодный пилильщик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ногоядных вредителей, повреждающих смородину и крыжовник, наиболее вредоносны личинки хрущей (в первый год после посадки), виноградно-плодовый долгоносик, почковый долгоносик, розанная листовертка, смородинная листовертка, паутинные клещи, которые трофически тесно связаны с различными древесными и кустарниковыми поро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идового состава вредителей на ягодных культурах с начала их посадки происходит разными путями и с возрастом ягодников их вредная фауна становится более разнообразной. В год посадки ягодники обычно повреждаются многоядными почвообитающими и широко распространенными листогрызущими вредителями, к которым нередко присоединяются виды занесенные вместе с посадочным материалом (клещи, нематоды, кокциды, златки, стеклянницы, галлицы). С течением времени видовой состав вредителей при наличии определенных экологических условий увеличивается вследствие перехода с диких и культурных растений (очагов резерваций) других специализированных и многоядных ви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ервациями вредителей ягодных культур являются дикие ягодные растения, лесная земляника, малина, ежевика, смородина, шиповник и другие, произрастающие в древесных и кустарниковых насаждениях (леса, лесополосы, заросли кустарников), старые плантации ягодных культур, плодовые насаждения и неокультуренные биотопы, включающие кормовую растительность (гравилат, лапчатка, кувшинка и многие другие) ряда вредителей ягодных культур. Для мигрирующих видов тлей важное значение имеет наличие промежуточных кормовых раст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льные различия в составе вредной фауны ягодных культур, главным образом, обусловливаются разнообразием климатических условий, и в некоторой степени размерами культивирования ягодных насаждений, а также наличием дикорастущих ягодников в лесных массивах той или иной природной зоны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 Краткая эколого-биологическая характеристика насекомы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краткую эколого-биологическую характеристику некоторых насекомых-вредителей ягодных куль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инный жук (рис.3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к длиной до 4 мм. Один из наиболее опасных вредителей малины. Распространен повсемес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67385</wp:posOffset>
            </wp:positionH>
            <wp:positionV relativeFrom="paragraph">
              <wp:posOffset>86995</wp:posOffset>
            </wp:positionV>
            <wp:extent cx="1390015" cy="1688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1 Малинный жу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уют жуки и взрослые личинки в верхних слоях почвы на глубине до 20 см. За 10—15 дней до цветения малины жуки выходят из мест зимовки. Сначала они питаются молодыми листьями и цветками плодовых культур, затем перелетают на малину и выгрызают бут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цветения малины самки откладывают яйца в цветки, на молодые завязи и листья. Появившиеся личинки проникают в ягоды, проделывают извилистые ходы в плодоложе и повреждают костя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е личинки длимой 6,0—6,5 мм, на конце тела имеют характерные крючкообразные шипы, загнутые кверх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ные ягоды становятся уродливыми, тусклыми, мельчают и загнивают или вянут. Ко времени созревания малины личинки уходят в верхний слой почвы не окукливание и зимовку, часть их остается в плодах до сбора урож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линная почковая моль (рис.3.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ждает почки и побеги малины. Встречается обычно очагами е старых запущенных насаждениях мал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6690" cy="1786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3.2 Малиновая почковая м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имуют молодые гусеницы в меленьких плотных белых паутинных коконах под отставшей корой стеблей и старых пеньков, а также под различными растительными остатками. Рано весной они покидают место зимовки, заползают на побеги, вгрызаются и выедают почки, а несколько позднее повреждают и побе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усеницы длиной 7—9 мм, темно-красные с коричневато-черной головой, достигают взрослой стадии во второй половине мая. Окукливание происходит внутри погибших почек в тонком коконе, обычно в конце мая. Бабочки появляются в начале цветения малины и вскоре откладывают яйца по одному внутрь цветков. Отродившиеся гусеницы питаются плодоложем ягод, но вскоре спускаются к основанию стеблей, где, найдя укромное место, покрываются малозаметными коконами и остаются на зи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нние сорта малины повреждаются сильнее, поскольку цветение их обычно совпадает с периодом массовой откладки яиц. В отдельные годы гусеницы уничтожают до 25% поч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инная стеблевая галлица (рис.3.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ая мушка-комарик длиной 1,6—2,2 мм. Повреждает стебли малины и ежевики, вызывая образование хорошо заметных вздутий (галлов) в нижней и средней частях стеб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уют личинки внутри галлов, питаются соками растений, достигнув в длину 3—4 мм, окукливаются, а в июне, во время массового цветения малины, появляются взрослые комар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оре самки откладывают яйца (по 8—15 штук) на молодые побеги, Примерно через месяц в местах повреждений появляются галлы, которые особенно хорошо заметны осенью после листопада. Снаружи на галлах образуются трещины, кожица отстает и луп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2270" cy="1864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3.3 Малиновая стеблевая галл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рылка (земляничный алейродид) (рис.3.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0035" cy="190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3.4. Белокрыл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ое насекомое длиной около 1 мм, имеет две пары крыльев, покрытых белой пыльцой; взрослые насекомые способны летать и прыгать. Повреждает землянику и многие другие травянистые растения (в частности дикую лесную землянику). Чаще встречается на затененных приусадебных участ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уют взрослые особи, весной самки откладывают на нижнюю сторону листьев очень мелкие яйца, покрывая их небольшим беловатым 'Налетом. Личинки плоские, неподвижные, питаются соками листьев. В местах повреждений появляются слабозаметные желтоватые пят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в третьего возраста, личинки превращаются в «пупарии», из которых довольно скоро вылетают взрослые насекомые. В течение лета развивается в трех-четырех покол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юнявка-пенница (рис.3.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8945" cy="2137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3.5. Слюнявка-пенн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ая цикадка длиной до 10 мм. Повреждает землянику и другие травянистые растения (чаще в затененных влажных местах). Распространена повсеместно. Получила видовое название из-за того, что личинки живут в выделенной ими пенистой слюноподобной жидкости, которая предохраняет их от подсыхания и других неблагоприятны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уют яйца в тканях листовых черешков молодых стеблей. Отродившиеся весной личинки сначала белого цвета, затем становятся зеленовато-желтыми. Линийки и нимфы сосредоточиваются на нижней стороне листьев у основания цветочных кистей или в разветвлении листовых черешков, иногда на завязях. Питаются соками растений, вызывая морщинистость листьев, уродливость и недоразвитость завяз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юнявка-пенница влаголюбивое и теплолюбивое насекомое, поэтому особенно интенсивно размножается в годы с теплым сырым ле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дведка обыкновенная (рис.3.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6840" cy="1923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6 Обыкновенная медведка: 1 – взрослая, 2 – личин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медведка у кладки яиц в гнезде повреждает корни раст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аемые породы: земляника, другие ягодные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ующая стадия: зимуют взрослые особи и их личи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оносная стадия: взрослые особи и их личи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яемый вред: питаются подземной частью большинства видов растений. Плодовые взрослые деревья угнетаются слабо из-за большого количества корней. Земляника, молодые деревца и кустарники и овощные культуры при подъеданий корней погиб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гается на небольшой глубине, оставляя след. Гнезда делает на глубине 10-15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е насекомые и личинки питаются корнями и стеблями растений, выедают клубни, корнеплоды и высеянные семена. Довольно часто повреждает землянику. Распространена повсеместно; встречается главным образом на увлажненных низинных участках около рек и других водоемов и в хорошо прогреваемой перегнойной поч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уют взрослые особи и личинки в почве, навозе или перегное на глубине до 90 см. Весной и летом заселенные вредителем участки можно определить по наличию извилистых взрыхленных валиков и ходов (отверстий) на поверхности почвы и поврежденных погибающих раст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 мае медведки делают земляные пещерки величиною с куриное яйцо на глубине до 15 см и откладывают в них до 360 яиц. Вскоре отрождаются личинки-нимфы. Развитие от яйца до взрослого насекомого продолжается около двух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ни (рис.3.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5105" cy="1831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7. Слиз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аемые породы: земля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ующая стадия: зимуют в стадии яйца и некоторые виды – взрослой особ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оносная стадия: взрослые особ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яемый вред: выедают в листьях и плодах крупные дыры, а иногда съедают их полностью. Повреждают растения в основном ноч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хозяйственные культуры, в том числе и землянику, повреждают несколько видов слизней: полевой, сетчатый, пашенный, проворный и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сильно они повреждают растения в годы с влажным летом и осенью, выедая в листьях и плодах крупные дыры или съедая их пол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ло слизней покрыто мягкой кожей, обильно выделяющей слизь, которая в виде блестящих серебристых полосок остается на земле и растениях. Наличие полосок засохшей слизи — верный признак, позволяющий установить виновника повреж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ни поедают растения по вечерам, ночью и рано утром, днем они прячутся под комочки почвы и растительные оста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уют в различных стад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ки откладывают яйца кучками по 10—30 штук в трещины и под комочки почвы. Вышедшие из яиц молодые особи (обычно в конце мая) постепенно растут и, не линяя, достигают половозрелого со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родиновый почковый клещ (рис.3.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2169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3.8. Смородиновый почковый клещ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ждаемые породы: черная смородина, реже - красная и бел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ующая стадия: зимуют клещи и развиваются внутри поч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оносная стадия: личинки и взрослые клещ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яемый вред: вызывают гибель значительной части почек; что приводит к недобору урожая. Весной пораженные почки крупнее здоровых, округлые, напоминают очень маленький лопнувший кочан капусты. Почки не распускаются и засыхают. Смородинный клещ является переносчиком вирусного заболевания — махров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опасный сосущий вредитель черной (реже красной) смородины, вызывающий вздутие и отмирание почек. Клещи настолько малы, что рассмотреть их можно лишь при десятикратном увеличении. В разросшейся почке их может быть до 8000 штук. Встречается повсемес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ется с посадочным материалом. Вредит сам и, кроме того, является переносчиком опасной вирусной болезни махровости черной смород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уют самки в почках. Рано весной из яиц появляются личинки, а вскоре и новое поколение самок. Во время бутонизации клещи начинают переселяться во вновь формирующиеся почки на молодых побегах, где усиленно размножаются; к концу лета их количество достигает максимума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дведем основные итоги курсов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была посвящена изучению насекомых-вредителей Астрахан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ученного материала можно сделать следующи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льефа и климата Астраханской области благоприятствуют жизни насекомых. Обилие водоемов с густыми зарослями земноводной и водной растительности способствует развитию водных членистоногих. Особенно они многочисленны в период половодья, когда резко расширяются площади водоемов. Соседство пустынных ландшафтов с хорошо увлажненными акваториями способствует обитанию разновидной энтомофауны. К сожалению, она остается недостаточно полно изученной. Всего на территории области описано около полутора тысяч видов насеком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были рассмотрены и изучены насекомые-вредители ягодных культур Астраханской области, изучены краткие эколого-биологические характеристики основных насекомых-вредителей ягодных культур Астраханской области, приведен их видовой состав. Таким образом, цель курсовой работы была достигнута и тема работы полностью раскры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данович Б.Д., Жданович Л.И. Твой сад. – 1-е изд. – Волгоград: Объединение «Ретро», 1992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чагин В.Н. Вредители и болезни плодовых и ягодных культур. – М.: Издательство «Колос», 1971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здарг Э.Э. Вредители ягодных культур. – М.: Госсельхозиздат, 1960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лов В.Ф. Насекомые дельти р. Волги. – Астрахань: Издательство «Волга», 1996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садоводству. – К.: Урожай, 1983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шаков Н.М., Щучкина В.П., Тимофеева Е.Г. и др. Природа и история Астраханского края. – Астрахань: Издательство Астраханского пед.ин-та, 1996 г.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43:00Z</dcterms:created>
  <dc:creator>Администратор</dc:creator>
  <dc:description/>
  <cp:keywords/>
  <dc:language>en-US</dc:language>
  <cp:lastModifiedBy>SYSTEM</cp:lastModifiedBy>
  <cp:lastPrinted>2005-10-06T15:04:00Z</cp:lastPrinted>
  <dcterms:modified xsi:type="dcterms:W3CDTF">2011-09-27T19:43:00Z</dcterms:modified>
  <cp:revision>2</cp:revision>
  <dc:subject/>
  <dc:title>Титул</dc:title>
</cp:coreProperties>
</file>