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134"/>
        <w:rPr/>
      </w:pPr>
      <w:r>
        <w:rPr/>
        <w:t>Несомненно, огромное практическое значение науки в ХХ веке сделало ее той областью знания, к которой массовое сознание испытывает глубокое уважение и пиетет. Слово науки весомо, и оттого рисуемая ею картина мира часто принимается за точную фотографию реальной действительности, за изображение Вселенной такой, как она есть на самом деле, независимо от нас. Да ведь наука и претендует на эту роль – бесстрастного и точного зеркала, отражающего мир в строгих понятиях и стройных математических вычислениях. Однако за привычным, коренящемся еще в эпохе Просвещения доверием к выводам науки, мы часто забываем, что наука – развивающаяся и подвижная система знаний, что способы видения, присущие ей (парадигмы) – изменчивы. А это означает: сегодняшняя естественнонаучная картина мира не равна вчерашней!</w:t>
      </w:r>
    </w:p>
    <w:p>
      <w:pPr>
        <w:pStyle w:val="Heading1"/>
        <w:ind w:firstLine="1134"/>
        <w:rPr/>
      </w:pPr>
      <w:r>
        <w:rPr/>
        <w:t xml:space="preserve">Действительно, повседневное сознание все еще живет научной картиной мира прошлых лет и веков, а сама наука уже убежала далеко вперед и рисует порой вещи столь парадоксальные, что сама ее объективность и беспристрастность начинает казаться мифом...   </w:t>
      </w:r>
    </w:p>
    <w:p>
      <w:pPr>
        <w:pStyle w:val="Heading1"/>
        <w:ind w:firstLine="1134"/>
        <w:rPr/>
      </w:pPr>
      <w:r>
        <w:rPr/>
        <w:t>«Первый шаг – создание из обыденной жизни картины мира – дело чистой науки», – писал выдающийся физик ХХ века М. Планк. Исторически первой картиной мира Нового времени была механистическая картина, которая напоминала часы: любое событие однозначно определяется начальными условиями, задаваемыми (по крайней мере, в принципе) абсолютно точно. В таком мире нет места случайности. В нем возможен «демон Лапласа» - существо, способное охватить всю совокупность данных о состоянии Вселенной в любой момент времени, могло бы не только точно предсказать будущее, но и до мельчайших подробностей восстановить прошлое, отмечает А. А. Горелик.</w:t>
      </w:r>
    </w:p>
    <w:p>
      <w:pPr>
        <w:pStyle w:val="Heading1"/>
        <w:ind w:firstLine="1134"/>
        <w:rPr/>
      </w:pPr>
      <w:r>
        <w:rPr/>
        <w:t>Представление о Вселенной как о гигантской заводной игрушке преобладало в XVII – XVIII вв. Оно имело религиозную основу, поскольку сама наука вышла из недр христианства.</w:t>
      </w:r>
    </w:p>
    <w:p>
      <w:pPr>
        <w:pStyle w:val="Heading1"/>
        <w:ind w:firstLine="1134"/>
        <w:rPr/>
      </w:pPr>
      <w:r>
        <w:rPr/>
        <w:t>Бог как рациональное существо создал мир в основе своей рациональный, и человек как рациональное существо, созданное богом по своему образу и подобию, способен познать мир. Такова основа веры классической науки в себя и людей в науку. Отринув религию, человек эпохи Возрождения продолжал мыслить религиозно. Механистическая картина мира предполагала Бога как часовщика и строителя Вселенной.</w:t>
      </w:r>
    </w:p>
    <w:p>
      <w:pPr>
        <w:pStyle w:val="Heading1"/>
        <w:ind w:firstLine="1134"/>
        <w:rPr/>
      </w:pPr>
      <w:r>
        <w:rPr/>
        <w:t>Механистическая картина мира основывалась на следующих принципах:</w:t>
      </w:r>
    </w:p>
    <w:p>
      <w:pPr>
        <w:pStyle w:val="Heading1"/>
        <w:numPr>
          <w:ilvl w:val="0"/>
          <w:numId w:val="3"/>
        </w:numPr>
        <w:rPr/>
      </w:pPr>
      <w:r>
        <w:rPr/>
        <w:t>связь теории с практикой;</w:t>
      </w:r>
    </w:p>
    <w:p>
      <w:pPr>
        <w:pStyle w:val="Heading1"/>
        <w:numPr>
          <w:ilvl w:val="0"/>
          <w:numId w:val="3"/>
        </w:numPr>
        <w:rPr/>
      </w:pPr>
      <w:r>
        <w:rPr/>
        <w:t>использование математики;</w:t>
      </w:r>
    </w:p>
    <w:p>
      <w:pPr>
        <w:pStyle w:val="Heading1"/>
        <w:numPr>
          <w:ilvl w:val="0"/>
          <w:numId w:val="3"/>
        </w:numPr>
        <w:rPr/>
      </w:pPr>
      <w:r>
        <w:rPr/>
        <w:t>эксперимент реальный и мысленный;</w:t>
      </w:r>
    </w:p>
    <w:p>
      <w:pPr>
        <w:pStyle w:val="Heading1"/>
        <w:numPr>
          <w:ilvl w:val="0"/>
          <w:numId w:val="3"/>
        </w:numPr>
        <w:rPr/>
      </w:pPr>
      <w:r>
        <w:rPr/>
        <w:t>критический анализ и проверка данных;</w:t>
      </w:r>
    </w:p>
    <w:p>
      <w:pPr>
        <w:pStyle w:val="Heading1"/>
        <w:numPr>
          <w:ilvl w:val="0"/>
          <w:numId w:val="3"/>
        </w:numPr>
        <w:rPr/>
      </w:pPr>
      <w:r>
        <w:rPr/>
        <w:t>главный вопрос: как, а не почему;</w:t>
      </w:r>
    </w:p>
    <w:p>
      <w:pPr>
        <w:pStyle w:val="Heading1"/>
        <w:numPr>
          <w:ilvl w:val="0"/>
          <w:numId w:val="3"/>
        </w:numPr>
        <w:rPr/>
      </w:pPr>
      <w:r>
        <w:rPr/>
        <w:t>нет «стрелы времени» (регулярность, детерминированность и обратимость траекторий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ind w:firstLine="1134"/>
        <w:jc w:val="both"/>
        <w:rPr/>
      </w:pPr>
      <w:r>
        <w:rPr/>
        <w:t>Вселенная, представленная в виде комплекса механических систем, развивается без участия какого бы то ни было сознания и разума. Иронизируя по поводу механистических систем, выдающийся современный ученый Станислав Гроф замечает: «Вероятность того, что человеческая разумность развилас из химического или первобытного океана благодаря всего-навсего случайной последовательности механических процессов, кто-то недавно удачно сравнил с вероятностью того, что ураган, пронесшийся сквозь гигантскую помойку, случайно соберет «Боинг-747»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Полагая человека случайностью, механистическая наука не интересуется его судьбой, его целями и ценностями, которые выглядят смешными нелепостями, мгновенной вспышкой сознания в грандиозной машине бессмысленной Вселенной. Субъективное перемалывается жерновами объективного. Мир выглядит как нечеловекоразмерный, бесстрастно уничтожающий все человеческое, да и просто не замечающий его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Наконец, XIX век пришел к парадоксальному выводу: «если бы мир был гигантской машиной, – провозгласила термодинамика, – то такая машина неизбежно должна была бы остановиться, так как запас полезной энергии рано или поздно был бы исчерпан». Затем пришел Дарвин со своей теорией эволюции и произошел сдвиг интереса от физики в сторону биологии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В начале ХХ века был сделан целый ряд открытий, в корне изменивших видение мира современным естествознанием. Теория относительности А. Эйнштейна, опыты Резеворда с альфа-частицами, работы Нильса Бора, исследования в химии, биологии, психологии и других науках показали, что мир гораздо разнообразнее, сложнее, чем это представлялось механистической науке, и что сознание человека изначально включено в само наше восприятие действительности.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В новой картине мира исчезает жесткое различие между материей и пустым пространством, так как развитие атомной и субатомной физики разршило представление о твердой материи. Эьто значит, что когда мы выходим за рамки «зоны средних измерений», углубляемся на другие уровни существования материи, то обнаруживается, что элементарные частицы, из которых состоят атому – невещественны. Элементарные частицы являют собой сгустки поля. В квантовой физике один и тот же феномен может выступать и как частица, и как волна, частицы как бы непрестанно создаются из чистой энергии и возвращаются в собственно-энергетическое состояние. Это  сплошная динамика, которая не позволяет говорить о фиксированном месте в пространстве и о массе покоя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На субатомном уровне материя не столько существует, сколько «проявляет тенденцию к существованию», внутриатомные события выступают как неопределенные, случающиеся, спонтанно возникающие и могут быть описаны лишь на языке математических вероятностей. Таким образом, в области квантовых взаимодействий не может быть и речи о причинности, присущей ньютоновско-картезианскому отображению мира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Квантовая механика – это физическая теория, устанавливающая способ описания и законы движения на микроуровне. Ее начало совпало с началом века. М. Планк в 1900 году предположил, что свет испускаетя неделимыми порциями энергии – квантами, и математически предствил это в виде формулы </w:t>
      </w:r>
      <w:r>
        <w:rPr>
          <w:b/>
          <w:bCs/>
          <w:lang w:val="en-US"/>
        </w:rPr>
        <w:t>E=hv</w:t>
      </w:r>
      <w:r>
        <w:rPr/>
        <w:t xml:space="preserve">, где </w:t>
      </w:r>
      <w:r>
        <w:rPr>
          <w:b/>
          <w:bCs/>
          <w:lang w:val="en-US"/>
        </w:rPr>
        <w:t>v</w:t>
      </w:r>
      <w:r>
        <w:rPr/>
        <w:t xml:space="preserve"> – частота света, а </w:t>
      </w:r>
      <w:r>
        <w:rPr>
          <w:b/>
          <w:bCs/>
          <w:lang w:val="en-US"/>
        </w:rPr>
        <w:t>h</w:t>
      </w:r>
      <w:r>
        <w:rPr/>
        <w:t xml:space="preserve"> – универсальная постоянная, характеризующая меру дискретной порции энергии, которой обмениваются вещество и излучение. В атомную теорию вошли таким образом прервистые физические величины, которые могут изменяться только скачками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Последующее изучение явлений микромира привело к результатам, которые резко расходились с общепринятыми в классической физике и даже теории относительности представляениями. Классическая физика видела свою цель в описании объектов, существующих в пространстве и в формулировке законов, управляющих их изменениями во времени. Но для таких явлений, как радиоактивный распад, дифпракция, испускание спектральных линий можно утверждать лишь, что имеется некоторая вероятность того, что индивидуальный объект таков и что он имеет такое-то свойство. В квантовой механике нет места для законов, управляющих изменениями индивидуального объекта во времени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Принципиально новыми моментами в исследовании микромира стал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ждая элементарная частица обладает как корпускулярными, так и волновыми свойств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ещество может переходить в излучение (аннигиляция частицы и античастицы дает фотон, т. е. квант свет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ожно предсказать место и импульс элементарной частицы только с определенной вероятностью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бор, исследующий реальность, влияет на не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очное измерение возможно только при потоке частиц, но не одной частицы.</w:t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w:rPr/>
        <w:t>Одной из самых знаменных научных революций ХХ века стало открытие теории относительности и законов квантовой механики, положившей начало развитию неклассической (постклассической) физики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Относительность в теории относительности означает, что все системы отсчета одинаковы и нет какой-либо одной, имеющей преимущества перед другими (относительно которой эфир был бы неподвижен)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Эйнштейн предложил отказаться от представления об абсолютности и неизменности свойств пространства и времени. Данный вывод противоречит здравому смыслу, но наука совсем не обязательно должна следовать здравому смыслу и неизменным формам чувственности. Главный  критерий для нее – соответствие теории и эксперимента. Понятие относительности стало одним из основных в современном состоянии.</w:t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w:rPr/>
        <w:t>«Антронный принцип» означает: мир таков, каков есть, потому что это мы глядим на него, и всякое изменение в нас, в нашем взгляде, в нашем самочувствии и самосознании меняет картину мира. «Чисто объективное» ее описание – невозможно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Главный результат современного естествознания, по Гейзенбергу, в том, что оно разрушило неподвижную систему понятий XIX века и усилило интерес к античной предшественнице науки – философской рациональности Аристотеля. «Одним из главных источников аристотелевского мышления явилось наблюдение эмбрионального развития – высокоорганизованного процесса, в котором взаимосвязанные, хотя и внешне независимые события происходят, как бы подчиняясь единому глобальному плану. Подобно развивающемуся зародышу, вся аристотелевская природа построена на конечных причинах. Цель всякого изменения, если оно сообразно природе вещей, состоит в том, чтобы реализовать в каждом организме идеал его рациональной сущности. В этой сущности, которая в применении к живому есть в одно и то же время его окончательная, формальная и действующая причина, – ключ к пониманию природы».</w:t>
      </w:r>
      <w:r>
        <w:rPr>
          <w:rStyle w:val="FootnoteCharacters"/>
          <w:rStyle w:val="FootnoteAnchor"/>
        </w:rPr>
        <w:footnoteReference w:id="3"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В современной естественнонаучной картине мира имеет место саморазвитие. В этой картине присутствует человек и его мысль. Она эволюционна и необратима. В ней естественнонаучное знание неразрывно связано с гуманитарным.</w:t>
      </w:r>
    </w:p>
    <w:p>
      <w:pPr>
        <w:pStyle w:val="22"/>
        <w:rPr/>
      </w:pPr>
      <w:r>
        <w:rPr/>
      </w:r>
    </w:p>
    <w:p>
      <w:pPr>
        <w:pStyle w:val="22"/>
        <w:rPr>
          <w:b/>
          <w:b/>
          <w:bCs/>
        </w:rPr>
      </w:pPr>
      <w:r>
        <w:rPr>
          <w:b/>
          <w:bCs/>
        </w:rPr>
        <w:t>Современность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1134"/>
        <w:jc w:val="both"/>
        <w:rPr/>
      </w:pPr>
      <w:r>
        <w:rPr/>
        <w:t>Классическая термодинамика XIX века изучала механическое действие теплоты, причем предметом ее исследований были закрытые системы, стремящиеся к состоянию равновесия. Термодинамика XX века изучает открытые системы в состояниях, далеких от равновесия. Это направление и получило название синергетики (от «синергия» – сотрудничество, совместное действие)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Синергетика сформулировала принцип самодвижения в неживой природе, создания более сложных систем из более простых. С синергетикой в физику проник эволюционный подход, и наука приходит к пониманию творения как создания нового. Синергетика ввела случайность на макроскопический уровень, подтвердив тем самым выводы механики для микроскопического уровня. Синергетика подтвердила вывод теории относительности о взаимопревращении вещества и энергии, как образовались все те макросистемы, в которых мы живем.</w:t>
      </w:r>
    </w:p>
    <w:p>
      <w:pPr>
        <w:pStyle w:val="22"/>
        <w:rPr/>
      </w:pPr>
      <w:r>
        <w:rPr/>
        <w:t>С точки зрения синергетики, энергия как бы застывает в виде кристаллов, превращаясь из кинетической в потенциальную. Вещество – это застывшая энергия. Энергия – понятие, характеризующее способность производить работу, но энергия сейчас может пониматься не только в смысле механической работы, но и как созидатель новых структур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Энтропия – это форма выражения количества связанной энергии, которую имеет вещество. Энергия – творец, энтропия – мера творчества. Она характеризует результат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Синергетика отвечает на вопрос, за счет чего происходит эволюция в природе. Везде, где создаются новые структуры, необходим приток энергии и обмен со средой (эволюция, как и жизнь, требует метаболизма). Если в эволюции небесных тел мы видим результат производства, то в синергетике изучается процесс творчества природы. Синергетика подтверждает вывод теории относительности: энергия творит более высокие уровни организации. Перефразируя Архимеда, можно сказать: «Дайте мне энергию, и я создам мир».</w:t>
      </w:r>
      <w:r>
        <w:br w:type="page"/>
      </w:r>
    </w:p>
    <w:p>
      <w:pPr>
        <w:pStyle w:val="Normal"/>
        <w:spacing w:lineRule="auto" w:line="360"/>
        <w:ind w:firstLine="1134"/>
        <w:jc w:val="both"/>
        <w:rPr/>
      </w:pPr>
      <w:r>
        <w:rPr/>
        <w:t>Применительно к живой природе эволюция принимается как образование более сложных видов из простых. Чарльз Дарвин (1809 - 1882) во время своего кругосветного путешествия на корабле «Бигль» собрал множество данных, свидетельствующих о том, что виды нельзя считать неизменными. После возвращения в Англию он изучал практику разведения голубей и других домашних животных, что натолкнуло на идею естественного отбора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В 1778 году священник Т. Мальтус опубликовал «Трактат о народонаселении», в котором обрисовал, к чему привел бы рост населения, если бы он ничем не сдерживался. Дарвин перенес его рассуждения на природу и обратил внимание на то, что несмотря на высокий репродуктивный потенциал, численность популяций остается относительно постоянной. Дарвин предположил, что при интенсивной конкуренции внутри популяции любые изменения, благоприятные для выживания в данных условиях, повышают способность особей размножаться и оставлять потомство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Другим основанием теории эволюции послужил принцип униформизма английского геолога Ч. Лайеля (1797 - 1875), в соответствии с которым медленные ничтожные изменения приводят к поразительным результатам, если происходят долго в одном направлении. Точно так же небольшие изменения на протяжении миллионов лет приводят к образованию новых видов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Непосредственно натолкнуло Дарвина на мысль об эволюции органических форм обнаружение в одном и том же регионе – в Южной Америке – ископаемого и современного скелета ленивца, огромного в прошлом и маленького сейчас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Теория эволюции сформулирована Дарвином в 1839 году. Наибольший вклад Дарвина в науку заключался не в том, что он доказал существование эволюции, а в том, что он объяснил, как она может происходить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В 1859 году Дарвин опубликовал труд «Происхождение видов путем естественного отбора». Гипотеза Дарвина основана на трех наблюдениях и двух выводах: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Н. 1. Особи, входящие в состав популяции, обладают большим репродуктивным потенциалом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Н. 2. Число особей в каждой данной популяции примерно постоянно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В. 1. Многим особям не удается выжить и оставить потомство. В популяции происходит «борьба за существование»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Н. 3. Во всех популяциях существует изменчивость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В. 2. В «борьбе за существование» те особи, признаки которых наилучшим образом приспособлены к условиям жизни, обладают «репродуктивным преимуществом» и производят больше потомков, чем менее приспособленные особи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Вывод 2 содержит гипотезу о естественном отборе, который может служить механизмом эволюции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Не столь важно, какая конкуренция имеет место – внутри- или межвидовая. Решающий фактор, определяющий выживание, – это приспособленность к  среде. Любое, пусть самое незначительное физическое, физиологическое или поведенческое изменение, дающее одному организму преимущество перед другим, будет действовать в «борьбе за существование» как селективное преимущество. Благоприятные изменения будут передаваться следующим поколениям, а неблагоприятные – элиминироваться отбором, так как они невыгодны организму. Действуя таким образом, естественный отбор ведет к повышению «мощности» вида, а в филогенетическом плане – обеспечивает его выживание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Данные в поддержку гипотезы Дарвина дают различные науки. Палеонтология, которая занимается изучением ископаемых остатков, подтверждает факт прогрессивного возрастания сложности организмов. В самых древних породах встречаются организмы немногих типов, имеющих простое строение. Постепенно разнообразие и сложность растут. Многие виды, появляющиеся на каком-либо стратиграфическом уровне, исчезают затем. Это истолковывают как возникновение и вымирание видов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Теория эволюции знаменовала собой крупный прорыв в биологии, наряду с классификацией Линнея и клеточной теорией. Но вопросы и сомнения оставались. Всю жизнь Дарвина преследовал «кошмар Дженкина» – возражение следующего содержания: если среди поля красных маков появится белый, то после скрещивания он даст розовое потомство, а через 2 – 3 поколения исчезнет всякое воспоминание о белом цвете (ведь в природе нет «демона Максвелла»)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Лишь возникновение генетики дало возможность отвергнуть это возражение. Опровергнув концепцию Ламарка, генетика помогла дарвинизму, объяснив, что появившийся признак не может исчезнуть, так как наследственный аппарат сохраняет случайно возникшее в нем, подобно тому, как сохраняются опечатки в книгах при их воспроизводстве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Генетика привела к новым представлениям об эволюции, получившим название неодарвинизма, который можно определить как теорию органической эволюции путем естественного отбора признаков, детерминированных генетически. Другое общепринятое название – </w:t>
      </w:r>
      <w:r>
        <w:rPr>
          <w:b/>
          <w:bCs/>
        </w:rPr>
        <w:t>синтетическая</w:t>
      </w:r>
      <w:r>
        <w:rPr/>
        <w:t>, или общая, теория эволюции. Механизм эволюции стал рассматриваться как состоящий из двух частей: случайне мутации на генетическом уровне и наследование наиболее удачных с точки зрения приспособления к окружающей среде мутаций, так как их носители выживают и оставляют потомство.</w:t>
      </w:r>
    </w:p>
    <w:p>
      <w:pPr>
        <w:pStyle w:val="Heading2"/>
        <w:ind w:firstLine="1134"/>
        <w:rPr/>
      </w:pPr>
      <w:r>
        <w:rPr/>
        <w:t>Мутация → появление нового признака → борьба за существование → естественный отбор.</w:t>
      </w:r>
    </w:p>
    <w:p>
      <w:pPr>
        <w:pStyle w:val="Heading2"/>
        <w:ind w:firstLine="1134"/>
        <w:rPr>
          <w:i w:val="false"/>
          <w:i w:val="false"/>
          <w:iCs w:val="false"/>
        </w:rPr>
      </w:pPr>
      <w:r>
        <w:rPr>
          <w:i w:val="false"/>
          <w:iCs w:val="false"/>
        </w:rPr>
        <w:t>В. Гейзенберг считает, что «теория Дарвина в ее сегодняшней форме содержит, собственно, два независимых утверждения. Согласно одному из них, в процессе воспроизведения испытываются все новые формы, которые в своем большинстве при данных внешних обстоятельствах снова исчезают как непригодные; сохраняются лишь немногие приспособленные. Во-вторых, предполагается, что новые формы возникают вследствие чисто случайных нарушений генной структуры».</w:t>
      </w:r>
    </w:p>
    <w:p>
      <w:pPr>
        <w:pStyle w:val="Heading2"/>
        <w:ind w:firstLine="1134"/>
        <w:rPr>
          <w:i w:val="false"/>
          <w:i w:val="false"/>
          <w:iCs w:val="false"/>
        </w:rPr>
      </w:pPr>
      <w:r>
        <w:rPr>
          <w:i w:val="false"/>
          <w:iCs w:val="false"/>
        </w:rPr>
        <w:t>Некоторые из событий, приводимых в качестве доказательства эволюционной гипотезы, воспроизводимы в лабораториях, однако это не значит, что они действительно имели место в прошлом, а свидетельствует об их возможности. На многие возражения до сих пор нет ответа. Поэтому концепцию Дарвина точнее все же относить к гипотезам, которые требуют дальнейшего подтверждения.</w:t>
      </w:r>
    </w:p>
    <w:p>
      <w:pPr>
        <w:pStyle w:val="Heading2"/>
        <w:ind w:firstLine="113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Критика дарвинизма велась со дня его возникновения. </w:t>
      </w:r>
    </w:p>
    <w:p>
      <w:pPr>
        <w:pStyle w:val="Heading2"/>
        <w:ind w:firstLine="1134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ind w:firstLine="113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Прежде всего со стороны церкви. </w:t>
      </w:r>
    </w:p>
    <w:p>
      <w:pPr>
        <w:pStyle w:val="Heading2"/>
        <w:ind w:firstLine="1134"/>
        <w:rPr/>
      </w:pPr>
      <w:r>
        <w:rPr>
          <w:i w:val="false"/>
          <w:iCs w:val="false"/>
        </w:rPr>
        <w:t>В соответствии с эволюционной теорией, считается, что человек произошел от обезьяны. Однако ряд разработчиков этой концепции в лице Геккеля, Гексли и Фохта сформулировали в 1863 году одно из затруднений, назвав его проблемой «недостающего звена», иными словами, морфологически определенной формы между нашими обезьяноподобными предками и современным человеком разумным. Спустя сто лет это недостающее звено так и не было найдено, что зафиксировано атеистически ориентированным философом, палеонтологом и антропологом Тейяром де Шарденом.</w:t>
      </w:r>
    </w:p>
    <w:p>
      <w:pPr>
        <w:pStyle w:val="Heading2"/>
        <w:ind w:firstLine="1134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ind w:firstLine="1134"/>
        <w:rPr>
          <w:i w:val="false"/>
          <w:i w:val="false"/>
          <w:iCs w:val="false"/>
        </w:rPr>
      </w:pPr>
      <w:r>
        <w:rPr>
          <w:i w:val="false"/>
          <w:iCs w:val="false"/>
        </w:rPr>
        <w:t>Одним не нравилось, что изменения, по Дарвину, могут идти во всех возможных направлениях и случайным образом. Концепция номогенеза утверждала, что изменения происходят не беспорядочно и случайно, а по законам форм. Русский ученый и революционер П. А. Кропоткин придерживался точки зрения, в соответствии с которой взаимопомощь является более важным фактором эволюции, чем борьба.</w:t>
      </w:r>
    </w:p>
    <w:p>
      <w:pPr>
        <w:pStyle w:val="Heading2"/>
        <w:ind w:firstLine="1134"/>
        <w:rPr>
          <w:i w:val="false"/>
          <w:i w:val="false"/>
          <w:iCs w:val="false"/>
        </w:rPr>
      </w:pPr>
      <w:r>
        <w:rPr>
          <w:i w:val="false"/>
          <w:iCs w:val="false"/>
        </w:rPr>
        <w:t>Эти возражения не могли поколебать общей теории эволюции вплоть до появления под влиянием экологических исследований концепции коэволюции, которая смогла объяснить возникновение полов и другие феномены. Как химическая эволюция – результат взаимодействия химических элементов, так по аналогии биологическая эволюция может рассматриваться как результат взаимодействия организмов. Случайно образовавшиеся более сложные формы увеличивают разнообразие и стало быть устойчивость экосистем. Удивительная согласованность всех видов жизни есть следствие коэволюции.</w:t>
      </w:r>
    </w:p>
    <w:p>
      <w:pPr>
        <w:pStyle w:val="Heading2"/>
        <w:ind w:firstLine="113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Концепция коэволюции хорошо объясняет эволюцию в системе «хищник – жертва» – постоянное совершенствование и того, и другого компонента системы. В системе «паразит – хозяин» естественный отбор должен вроде бы способствовать выживанию менее вирулентных (опасных для хозяина) паразитов и более резистентных (устойчивых к паразитам) хозяев. Постепенно паразит становится комменсалом, т. е. безопасным для хозяина, а затем они могут стать мутуалами – организмами, которые способствуют взаимному процветанию, как грибы и фотосинтезирующие бактерии, вместе образующие лишайники. </w:t>
      </w:r>
    </w:p>
    <w:p>
      <w:pPr>
        <w:pStyle w:val="Heading2"/>
        <w:ind w:firstLine="1134"/>
        <w:rPr>
          <w:i w:val="false"/>
          <w:i w:val="false"/>
          <w:iCs w:val="false"/>
        </w:rPr>
      </w:pPr>
      <w:r>
        <w:rPr>
          <w:i w:val="false"/>
          <w:iCs w:val="false"/>
        </w:rPr>
        <w:t>Но так происходит не всегда. Паразиты являются неизбежной, обязательной частью каждой экосистемы. Коэволюционная «гонка вооружений» способствует большему разнообразию экосистем. Паразиты препятствуют уничтожению хозяевами других видов.</w:t>
      </w:r>
    </w:p>
    <w:p>
      <w:pPr>
        <w:pStyle w:val="Heading2"/>
        <w:ind w:firstLine="1134"/>
        <w:rPr>
          <w:i w:val="false"/>
          <w:i w:val="false"/>
          <w:iCs w:val="false"/>
        </w:rPr>
      </w:pPr>
      <w:r>
        <w:rPr>
          <w:i w:val="false"/>
          <w:iCs w:val="false"/>
        </w:rPr>
        <w:t>Концепция коэволюции объясняет и факты альтруизма у животных: заботу о детях, устранение агрессивности путем демонстрации «умиротворяющих поз», повиновение вожакам, взаимопомощь в трудных ситуациях и т. п.</w:t>
      </w:r>
    </w:p>
    <w:p>
      <w:pPr>
        <w:pStyle w:val="Heading2"/>
        <w:ind w:firstLine="1134"/>
        <w:rPr>
          <w:i w:val="false"/>
          <w:i w:val="false"/>
          <w:iCs w:val="false"/>
        </w:rPr>
      </w:pPr>
      <w:r>
        <w:rPr>
          <w:i w:val="false"/>
          <w:iCs w:val="false"/>
        </w:rPr>
        <w:t>Так переходит переход от целесообразности на уровне организмов к целесообразности на уровне сообществ и жизни в целом – целесообразности в научном смысле слова, определяемой тем, что существуют не внешние по отношению к сообществам, а внутренние объективные недорганизменные механизмы эволюции.</w:t>
      </w:r>
    </w:p>
    <w:p>
      <w:pPr>
        <w:pStyle w:val="Heading2"/>
        <w:ind w:firstLine="1134"/>
        <w:rPr>
          <w:i w:val="false"/>
          <w:i w:val="false"/>
          <w:iCs w:val="false"/>
        </w:rPr>
      </w:pPr>
      <w:r>
        <w:rPr>
          <w:i w:val="false"/>
          <w:iCs w:val="false"/>
        </w:rPr>
        <w:t>С точки зрения концепции коэволюции естественный отбор, который играл у Дарвина главную роль, является не «автором», а скорее «редактором» эволюции. Кончено, в этой сложной области исследований науку ждет еще немало важных открытий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1134"/>
        <w:jc w:val="both"/>
        <w:rPr/>
      </w:pPr>
      <w:r>
        <w:rPr/>
        <w:t>Гейзенберг В. Физика и философия. Часть и целое. М., 1989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Грин Н. и др. Биология. Т. 3. М., 1990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елов. С. 4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гожин И., Стенгерс И. Порядок из хаоса. С. 83 – 8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134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134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ind w:firstLine="1134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45:00Z</dcterms:created>
  <dc:creator>Татьяна</dc:creator>
  <dc:description/>
  <cp:keywords/>
  <dc:language>en-US</dc:language>
  <cp:lastModifiedBy>SYSTEM</cp:lastModifiedBy>
  <dcterms:modified xsi:type="dcterms:W3CDTF">2011-09-27T19:45:00Z</dcterms:modified>
  <cp:revision>2</cp:revision>
  <dc:subject/>
  <dc:title>Несомненно, огромное практическое значение науки в ХХ веке сделало ее той областью знания, к которой массовое сознание испытывает глубокое уважение и пиетет</dc:title>
</cp:coreProperties>
</file>