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oba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Ядовиты грибы</w:t>
      </w:r>
      <w:r>
        <w:br w:type="page"/>
      </w:r>
    </w:p>
    <w:p>
      <w:pPr>
        <w:pStyle w:val="Proba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ремя, когда грибы относили к нечистой силе. Время мистики прошло, страх перед грибами остался, страх отравиться. Но лишь у тех людей, кто не знает грибы. Автор был свидетелем того, как горе-грибники, собрав грибы, нередко тут же выбрасывали их. Так сказать, воздав должное и азарту, и разуму. Да, среди грибов встречаются и ядовитые, которые приводят к тяжелым отравлениям, а иногда и к смерти. Известно, например, что от ядовитых грибов погибли жена и дети Еврипида, легендарного создателя древнегреческих трагедий. Поплатился за страсть к дегустации неизвестных грибов начальник телохранителей императора Нерона грозный Апокий Северин. В Древнем Риме ядовитые грибы активно использовались в борьбе за дворцовую власть. Так, Нерон вступил на престол, устранив с помощью отравленных белых грибов, своего предшественника Клавдия. Поскольку в те времена умершего императора провозглашали богом, Нерон с этакой черной иронией стал называть белые грибы «пищей богов». В более позднее время погибли, отравившись грибами, папа римский Климент VII и французский король Карл VI. И сегодня бывают случаи тяжелого отравления грибами. Беда приходит к тем, кто не может отличить ядовитые грибы от съедобных. Как же это сделать?</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лагаются на «верные» признаки, помогающие легко выявить ядовитые грибы. Говорят, что ядовитые грибы свертывают молоко, вызывают побурение головок лука и чеснока, почернение серебряных предметов. Это неверно. Свертывание молока происходит под действием ферментов типа пепсина и органических кислот, а побурение чеснока и лука — фермента тирозиназа. Эти вещества могут содержаться как в ядовитых, так и в съедобных грибах. То же самое и с серебром, на которое воздействуют полезные для человека аминокислоты. Ошибочно утверждение и о том, что ядовитые грибы не повреждаются личинками червей и слизняками. И другие «приметы» ядовитых грибов: тонкая ножка, вольва (пленка у основания), кольцо на ножке, неприятные запах и вкус, яркая окраска — не соответствуют, за редким исключением, действительности. Есть только один абсолютно надежный способ отличить ядовитые грибы от съедобных — надо их знать.</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ядовитым грибам относятся 32 вида. Самый опасный гриб — бледная поганка. Встречается она часто. Неопытные грибники иногда путают ее с шампиньонами или сыроежками. В поганке, как и в других грибах, очень много аминокислот, жиров и других полезных веществ. Но «ложка дегтя портит бочку меда»: гриб содержит сильный яд - аманитотоксин. Он не разрушается при термической обработке, не растворяется в воде. Одна бледная поганка, попавшая в пищу, может погубить трех-четырех взрослых людей. Довольно часто встречается ее близкий родственник — мухомор пантерный. К счастью, его острый, редечный запах обычно отпугивает грибников. По неприятному, «аптечному» запаху легко отличить от съедобных ядовитые шампиньоны — темно-чешуйчатый и рыжеющий. Нередки отравления ложными опятами: серно-желтым и кирпично-красным. Обычно это бывает осенью, когда масса городских жителей устремляется на добычу урожайного осеннего опенка. Опасного двойника имеет и съедобный дождевик. Из других часто встречающихся в Молдавии ядовитых грибов следует отметить свинушку тонкую, лепиоту ядовитую и грибы рода иноцибе. Кроме того, здесь произрастают условно ядовитые грибы — навозники чернильный и белый. При употреблении в пищу с алкоголем они вызывают отравление.</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грибы, учитывая характер вызываемых ими отравлений, делят на три группы. </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относят грибы, содержащие яд местного действия (шампиньон рыжеющий ядовитый, недоваренный осенний опенок, ряд других). Они вызывают расстройство пищеварения, которое проявляется через 1—2 часа после еды. </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грибы, яд которых действует на нервные центры (мухоморы пантерный и красный, грибы рода иноцибе). Через 2.часа после еды появляются тошнота, рвота, понос, сильная потливость. Наступает состояние опьянения с приступами смеха, плача, галлюцинациями. Возможна потеря сознания.</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грибов (бледная поганка, опенок серно-желтый и др.) содержит ядовитые вещества, поражающие печень, почки и другие важнейшие органы. Действие яда проявляется очень поздно — через 8—48 часов. За это время происходят необратимые разрушения в клетках важнейших органов человеческого организма, в центральной нервной системе. Часто отравления заканчиваются смертельным исходом. Их клинические симптомы: тошнота, рвота, резкая боль в животе, слабость, судороги.</w:t>
      </w:r>
    </w:p>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ервировании грибов в банки вместе с частичками почвы могут попасть бактерии, которые вызывают тяжелое заболевание — ботулизм. Приводят к отравлению и условно съедобные грибы: сморчки, рядовка фиолетовая, дубовик и другие, если они неправильно приготовлены. Опасно употреблять в пищу старые грибы, в которых начался процесс разложения. Не рекомендуется собирать грибы у автомагистралей с интенсивным движением: здесь в грибах накапливаются .вредные вещества, поступающие из выхлопных газов автомобилей. При первых признаках отравления нужно немедленно промыть пострадавшему желудок, дать слабительное, уложить больного в постель и вызвать врача.</w:t>
      </w:r>
    </w:p>
    <w:p>
      <w:pPr>
        <w:pStyle w:val="Proba1"/>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Cs/>
          <w:sz w:val="28"/>
          <w:szCs w:val="28"/>
        </w:rPr>
        <w:t xml:space="preserve">Ядовитые грибы - обладают токсичностью, не исчезающей после обработки! </w:t>
      </w:r>
    </w:p>
    <w:p>
      <w:pPr>
        <w:pStyle w:val="Proba1"/>
        <w:suppressAutoHyphens w:val="true"/>
        <w:spacing w:lineRule="auto" w:line="360" w:before="0" w:after="0"/>
        <w:ind w:firstLine="709"/>
        <w:jc w:val="both"/>
        <w:rPr/>
      </w:pPr>
      <w:r>
        <w:rPr>
          <w:rStyle w:val="StrongEmphasis"/>
          <w:rFonts w:cs="Times New Roman" w:ascii="Times New Roman" w:hAnsi="Times New Roman"/>
          <w:b w:val="false"/>
          <w:iCs/>
          <w:sz w:val="28"/>
          <w:szCs w:val="28"/>
        </w:rPr>
        <w:t>Отравления - иногда заканчиваются смертельным исходом!</w:t>
      </w:r>
    </w:p>
    <w:p>
      <w:pPr>
        <w:pStyle w:val="Proba1"/>
        <w:suppressAutoHyphens w:val="true"/>
        <w:spacing w:lineRule="auto" w:line="360" w:before="0" w:after="0"/>
        <w:ind w:firstLine="709"/>
        <w:jc w:val="both"/>
        <w:rPr>
          <w:rStyle w:val="StrongEmphasis"/>
          <w:rFonts w:ascii="Times New Roman" w:hAnsi="Times New Roman" w:cs="Times New Roman"/>
          <w:b w:val="false"/>
          <w:b w:val="false"/>
          <w:iCs/>
          <w:sz w:val="28"/>
          <w:szCs w:val="28"/>
        </w:rPr>
      </w:pPr>
      <w:r>
        <w:rPr/>
      </w:r>
    </w:p>
    <w:tbl>
      <w:tblPr>
        <w:tblW w:w="9571" w:type="dxa"/>
        <w:jc w:val="center"/>
        <w:tblInd w:w="0" w:type="dxa"/>
        <w:tblLayout w:type="fixed"/>
        <w:tblCellMar>
          <w:top w:w="0" w:type="dxa"/>
          <w:left w:w="108" w:type="dxa"/>
          <w:bottom w:w="0" w:type="dxa"/>
          <w:right w:w="108" w:type="dxa"/>
        </w:tblCellMar>
      </w:tblPr>
      <w:tblGrid>
        <w:gridCol w:w="255"/>
        <w:gridCol w:w="4855"/>
        <w:gridCol w:w="4461"/>
      </w:tblGrid>
      <w:tr>
        <w:trPr>
          <w:trHeight w:val="30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рочок обыкновенный</w:t>
            </w:r>
            <w:r>
              <w:rPr>
                <w:color w:val="000000"/>
              </w:rPr>
              <w:t>http://www.greenrussia.ru/gribi.php?url=iadovitie - #</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инушка тонкая</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ледная поганка</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rStyle w:val="Newstitle"/>
                <w:rFonts w:cs="Times New Roman"/>
                <w:sz w:val="20"/>
                <w:szCs w:val="28"/>
              </w:rPr>
              <w:t>Лепиота ядовитая</w:t>
            </w:r>
            <w:r>
              <w:rPr>
                <w:rStyle w:val="Newstitle"/>
                <w:rFonts w:cs="Times New Roman"/>
              </w:rPr>
              <w:t>http://www.greenrussia.ru/gribi.php?url=iadovitie - #</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ожноопенок серно-желтый</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Иноцибе волокнистый </w:t>
            </w:r>
          </w:p>
        </w:tc>
      </w:tr>
      <w:tr>
        <w:trPr>
          <w:trHeight w:val="30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нтолома желтовато-сизая ядовитая</w:t>
            </w:r>
            <w:r>
              <w:rPr>
                <w:color w:val="000000"/>
              </w:rPr>
              <w:t>http://www.greenrussia.ru/gribi.php?url=iadovitie - #</w:t>
            </w:r>
          </w:p>
        </w:tc>
        <w:tc>
          <w:tcPr>
            <w:tcW w:w="4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rPr>
              <w:t>http://www.greenrussia.ru/gribi.php?url=iadovitie - #</w:t>
            </w:r>
          </w:p>
        </w:tc>
      </w:tr>
    </w:tbl>
    <w:p>
      <w:pPr>
        <w:pStyle w:val="Proba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head1"/>
        <w:spacing w:lineRule="auto" w:line="360" w:before="0" w:after="0"/>
        <w:rPr/>
      </w:pPr>
      <w:r>
        <w:rPr/>
        <w:t>Основные отличительные признаки съедобных и ядовитых грибов</w:t>
      </w:r>
    </w:p>
    <w:tbl>
      <w:tblPr>
        <w:tblW w:w="4700" w:type="pct"/>
        <w:jc w:val="center"/>
        <w:tblInd w:w="0" w:type="dxa"/>
        <w:tblLayout w:type="fixed"/>
        <w:tblCellMar>
          <w:top w:w="0" w:type="dxa"/>
          <w:left w:w="108" w:type="dxa"/>
          <w:bottom w:w="0" w:type="dxa"/>
          <w:right w:w="108" w:type="dxa"/>
        </w:tblCellMar>
      </w:tblPr>
      <w:tblGrid>
        <w:gridCol w:w="1128"/>
        <w:gridCol w:w="1398"/>
        <w:gridCol w:w="1232"/>
        <w:gridCol w:w="2101"/>
        <w:gridCol w:w="1295"/>
        <w:gridCol w:w="1639"/>
      </w:tblGrid>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асти гриба</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ходные между собой грибы</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атанинский гри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Желчный гриб</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Белый гри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Дубовик</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Подберезови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Шляпка</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товато-серая или зеленоватая до беловатой, гладкая</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уроватая, светло-каштановая, гладкая</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 светло- до темно-коричневой, гладкая</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мно-бурая, оливково-бурая или желтовато-бурая, бархатистая</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ро-буроватая, до темно-коричневой. гладкая</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Трубчатый слой</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ас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рязновато-розовый</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ый, затем желтоватый и, наконец, зеленоватый</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агряно-крас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уроватый, затем грязно-серо-буроватый</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Ножка</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 красным сетчатым рисунком, внизу густо-коричневая, вверху оранжевая</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верхней части черно-буро-сетчатый рис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оватая или светло-бурая с белым сетчатым рисунком в верхней части или по всей ножке</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Беловато-желтоватая с желтоватым или красноватым сетчатым рисунком </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оватая с продолговатыми белыми, серыми или черными чешуйкам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Мякоть</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на изломе краснеет, потом синеет, сладковатая</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на изломе розовеет, горькая</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на изломе не меняет цвета, с приятным запахом, без вкус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имонно-желтая, на изломе синеет, без запаха и вкуса</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на изломе иногда несколько розовеет, без запаха и вкус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поры</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то-оливковые</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озоватые</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то-бурые</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товато-бурые</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мно-желтые</w:t>
            </w:r>
          </w:p>
        </w:tc>
      </w:tr>
    </w:tbl>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head2"/>
        <w:spacing w:lineRule="auto" w:line="360" w:before="0" w:after="0"/>
        <w:rPr/>
      </w:pPr>
      <w:r>
        <w:rPr/>
        <w:t>Сходные между собой пластинчатые грибы</w:t>
      </w:r>
    </w:p>
    <w:tbl>
      <w:tblPr>
        <w:tblW w:w="4700" w:type="pct"/>
        <w:jc w:val="center"/>
        <w:tblInd w:w="0" w:type="dxa"/>
        <w:tblLayout w:type="fixed"/>
        <w:tblCellMar>
          <w:top w:w="0" w:type="dxa"/>
          <w:left w:w="108" w:type="dxa"/>
          <w:bottom w:w="0" w:type="dxa"/>
          <w:right w:w="108" w:type="dxa"/>
        </w:tblCellMar>
      </w:tblPr>
      <w:tblGrid>
        <w:gridCol w:w="1494"/>
        <w:gridCol w:w="1653"/>
        <w:gridCol w:w="1713"/>
        <w:gridCol w:w="2285"/>
        <w:gridCol w:w="1648"/>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асти гриба</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ходные между собой грибы</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Бледная поган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Шампиньоны</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Колпак кольчатый</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Зеленушк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Шляпка</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еленоватая, желтоватая, белая, хлопья частично отсутствуют</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или буроватая, хлопья всегда отсутствуют</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товатая с беловатым мучнистым налетом</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уровато-желтая, оливково-бурая, без хлопьев</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Пластинчатый слой</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ый</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ледно-розовый, затем темно-бурый</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етло-глинистый, позднее ржаво-коричневый</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рно-желтый</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Ножка</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с пленчатым кольцом, внизу мешковидное влагалище</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с пленчатым кольцом, без влагалища</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Белая с пленчатым кольцом, без клубневидного утолщения внизу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рно-желтая без кольца и влагалищ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Мякоть</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розовеющая на изломе</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лая или слегка желтоватая</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поры</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сцветные</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ерно-бурые</w:t>
            </w:r>
          </w:p>
        </w:tc>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жаво-охря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сцветные</w:t>
            </w:r>
          </w:p>
        </w:tc>
      </w:tr>
    </w:tbl>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add"/>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сточник: Новейший справочник необходимых знаний (Москва, 2000)</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bCs/>
          <w:color w:val="000000"/>
          <w:sz w:val="28"/>
          <w:szCs w:val="28"/>
        </w:rPr>
        <w:t>Бледная поганка (смотреть иллюстрацию).</w:t>
      </w:r>
      <w:r>
        <w:rPr>
          <w:rStyle w:val="Textsolid1"/>
          <w:rFonts w:cs="Times New Roman" w:ascii="Times New Roman" w:hAnsi="Times New Roman"/>
          <w:color w:val="000000"/>
          <w:sz w:val="28"/>
          <w:szCs w:val="28"/>
        </w:rPr>
        <w:t xml:space="preserve"> Смертельно ядовитый гриб! Признаки отравления появляются через 8-12, а иногда через 20-40 ч после принятия пищи.</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color w:val="000000"/>
          <w:sz w:val="28"/>
          <w:szCs w:val="28"/>
        </w:rPr>
        <w:t>Неопытными грибниками этот гриб может быть спутан с поплавками, которые отличаются от него отсутствием кольца на ножке и полосато-рубчатым краем шляпки. Белая форма бледной поганки может быть принята за шампиньоны, которые отличаются от нее отсутствием клубневидного утолщения у основания ножки и бледно-розовыми или темными пластинками.</w:t>
      </w:r>
    </w:p>
    <w:p>
      <w:pPr>
        <w:pStyle w:val="Style15"/>
        <w:suppressAutoHyphens w:val="true"/>
        <w:spacing w:lineRule="auto" w:line="360" w:before="0" w:after="0"/>
        <w:ind w:firstLine="709"/>
        <w:jc w:val="both"/>
        <w:rPr/>
      </w:pPr>
      <w:r>
        <w:rPr>
          <w:rStyle w:val="Textsolid1"/>
          <w:rFonts w:cs="Times New Roman" w:ascii="Times New Roman" w:hAnsi="Times New Roman"/>
          <w:bCs/>
          <w:color w:val="000000"/>
          <w:sz w:val="28"/>
          <w:szCs w:val="28"/>
        </w:rPr>
        <w:t>Желчный гриб н</w:t>
      </w:r>
      <w:r>
        <w:rPr>
          <w:rStyle w:val="Textsolid1"/>
          <w:rFonts w:cs="Times New Roman" w:ascii="Times New Roman" w:hAnsi="Times New Roman"/>
          <w:color w:val="000000"/>
          <w:sz w:val="28"/>
          <w:szCs w:val="28"/>
        </w:rPr>
        <w:t>есъедобен.</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color w:val="000000"/>
          <w:sz w:val="28"/>
          <w:szCs w:val="28"/>
        </w:rPr>
        <w:t>Внешне сходен с подберезовиком и белым грибом, может быть ошибочно собран вместо них. Отличается от съедобных грибов розовой поверхностью трубчатого слоя, розовеющей мякотью на разрезе и бурой (а не белой) сеточкой на ножке.</w:t>
      </w:r>
    </w:p>
    <w:p>
      <w:pPr>
        <w:pStyle w:val="Texthead1"/>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РИБНЫЕ ОТРАВЛЕНИЯ И ПЕРВАЯ ПОМОЩЬ ПОСТРАДАВШИМ</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color w:val="000000"/>
          <w:sz w:val="28"/>
          <w:szCs w:val="28"/>
        </w:rPr>
        <w:t>Отравление может быть вызвано употреблением ядовитых грибов, таких, как бледная поганка, пантерный и красный мухоморы и некоторые другие. Они очень опасны, так как сохраняют свои ядовитые свойства после вымачивания, отваривания, сушки, засола, маринования и других способов обработки. Чтобы уберечься от отравления этими грибами, надо научиться хорошо узнавать их по внешним признакам.</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color w:val="000000"/>
          <w:sz w:val="28"/>
          <w:szCs w:val="28"/>
        </w:rPr>
        <w:t>Наиболее тяжелым является отравление бледной поганкой. Достаточно проглотить четвертую часть шляпки бледной поганки, чтобы вызвать смертельное отравление.</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color w:val="000000"/>
          <w:sz w:val="28"/>
          <w:szCs w:val="28"/>
        </w:rPr>
        <w:t>Отравиться можно условно съедобными грибами, например сморчками, строчками, если их неправильно приготовить. В строчках и сморчках могут содержаться ядовитые вещества, уничтожаемые кипячением. Отравление могут дать даже съедобные грибы, если они стары или долго пролежали. Часты случаи отравления недоваренными или неусолившимися грибами.</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bCs/>
          <w:color w:val="000000"/>
          <w:sz w:val="28"/>
          <w:szCs w:val="28"/>
        </w:rPr>
        <w:t>При первых признаках отравления, даже легкого, надо немедленно вызвать скорую медицинскую помощь либо отправить пострадавшего в больницу. До прибытия врача больному следует оказать первую помощь. Сначала нужно очистить желудок и кишечник больного от пищи, содержащей яд. Для этого пострадавшему рекомендуется выпить как можно больше кипяченой воды с содой (одна чайная ложка соды на 0,5 л воды). Эту процедуру надо повторить несколько раз, затем дать слабительное, уложить больного в постель, к ногам положить грелку. До осмотра врачом больному нельзя принимать пищу. Категорически противопоказаны любые спиртные напитки, так как алкоголь способствует всасыванию организмом ядовитых веществ.</w:t>
      </w:r>
    </w:p>
    <w:p>
      <w:pPr>
        <w:pStyle w:val="Style15"/>
        <w:suppressAutoHyphens w:val="true"/>
        <w:spacing w:lineRule="auto" w:line="360" w:before="0" w:after="0"/>
        <w:ind w:firstLine="709"/>
        <w:jc w:val="both"/>
        <w:rPr>
          <w:rFonts w:ascii="Times New Roman" w:hAnsi="Times New Roman" w:cs="Times New Roman"/>
          <w:sz w:val="28"/>
          <w:szCs w:val="28"/>
        </w:rPr>
      </w:pPr>
      <w:r>
        <w:rPr>
          <w:rStyle w:val="Textsolid1"/>
          <w:rFonts w:cs="Times New Roman" w:ascii="Times New Roman" w:hAnsi="Times New Roman"/>
          <w:color w:val="000000"/>
          <w:sz w:val="28"/>
          <w:szCs w:val="28"/>
        </w:rPr>
        <w:t>Остатки несъедобных грибов, а также очистки от них надо обязательно сохранить до прихода врача: они помогут выяснить причину отравления.</w:t>
      </w:r>
    </w:p>
    <w:p>
      <w:pPr>
        <w:pStyle w:val="Style15"/>
        <w:suppressAutoHyphens w:val="true"/>
        <w:spacing w:lineRule="auto" w:line="360" w:before="0" w:after="0"/>
        <w:ind w:firstLine="709"/>
        <w:jc w:val="both"/>
        <w:rPr>
          <w:rStyle w:val="Textsolid1"/>
          <w:rFonts w:ascii="Times New Roman" w:hAnsi="Times New Roman" w:cs="Times New Roman"/>
          <w:color w:val="000000"/>
          <w:sz w:val="28"/>
          <w:szCs w:val="28"/>
        </w:rPr>
      </w:pPr>
      <w:r>
        <w:rPr>
          <w:rStyle w:val="Textsolid1"/>
          <w:rFonts w:cs="Times New Roman" w:ascii="Times New Roman" w:hAnsi="Times New Roman"/>
          <w:color w:val="000000"/>
          <w:sz w:val="28"/>
          <w:szCs w:val="28"/>
        </w:rPr>
        <w:t>Основная причина грибных отравлений – неумение распознавать съедобные и ядовитые грибы, неправильное приготовление блюд из некоторых съедобных грибов, а также возможные мутации съедобных грибов.</w:t>
      </w:r>
    </w:p>
    <w:p>
      <w:pPr>
        <w:pStyle w:val="Style15"/>
        <w:suppressAutoHyphens w:val="true"/>
        <w:spacing w:lineRule="auto" w:line="360" w:before="0" w:after="0"/>
        <w:ind w:firstLine="709"/>
        <w:jc w:val="both"/>
        <w:rPr>
          <w:rStyle w:val="Textsolid1"/>
          <w:rFonts w:ascii="Times New Roman" w:hAnsi="Times New Roman" w:cs="Times New Roman"/>
          <w:color w:val="000000"/>
          <w:sz w:val="28"/>
          <w:szCs w:val="28"/>
        </w:rPr>
      </w:pPr>
      <w:r>
        <w:rPr>
          <w:rStyle w:val="Textsolid1"/>
          <w:rFonts w:cs="Times New Roman" w:ascii="Times New Roman" w:hAnsi="Times New Roman"/>
          <w:color w:val="000000"/>
          <w:sz w:val="28"/>
          <w:szCs w:val="28"/>
        </w:rPr>
        <w:t>Видов ядовитых грибов сравнительно мало, а смертельно ядовита – только бледная поганка. Признаки отравления бледной поганкой появляются лишь через 8-12 часов после ее употребления: сильные боли в животе, частый понос при непрерывной рвоте, сильная жажда, головные боли, холодный пот. Температура тела человека понижается до 36-35, пульс становится слабым, конечности – холодными. Сознание в большинстве случаев сохраняется.</w:t>
      </w:r>
    </w:p>
    <w:p>
      <w:pPr>
        <w:pStyle w:val="Style15"/>
        <w:suppressAutoHyphens w:val="true"/>
        <w:spacing w:lineRule="auto" w:line="360" w:before="0" w:after="0"/>
        <w:ind w:firstLine="709"/>
        <w:jc w:val="both"/>
        <w:rPr>
          <w:rStyle w:val="Textsolid1"/>
          <w:rFonts w:ascii="Times New Roman" w:hAnsi="Times New Roman" w:cs="Times New Roman"/>
          <w:color w:val="000000"/>
          <w:sz w:val="28"/>
          <w:szCs w:val="28"/>
        </w:rPr>
      </w:pPr>
      <w:r>
        <w:rPr>
          <w:rStyle w:val="Textsolid1"/>
          <w:rFonts w:cs="Times New Roman" w:ascii="Times New Roman" w:hAnsi="Times New Roman"/>
          <w:color w:val="000000"/>
          <w:sz w:val="28"/>
          <w:szCs w:val="28"/>
        </w:rPr>
        <w:t>Признаки отравления мухоморами (красным, пантерным, вонючим), а также некоторыми грибами из рода клитоцибе появляются через 1,5-2 часа после их употребления: боль в животе, тошнота, рвота, сильное слюновыделение, потение. Потом начинается умопомрачение, появляются бред и галлюцинации, человек теряет способность управлять своими действиями и впадает в состояние, граничащее временами с помешательством. Смерть наступает редко, в основном у детей.</w:t>
      </w:r>
    </w:p>
    <w:p>
      <w:pPr>
        <w:pStyle w:val="Style15"/>
        <w:suppressAutoHyphens w:val="true"/>
        <w:spacing w:lineRule="auto" w:line="360" w:before="0" w:after="0"/>
        <w:ind w:firstLine="709"/>
        <w:jc w:val="both"/>
        <w:rPr>
          <w:rStyle w:val="Textsolid1"/>
          <w:rFonts w:ascii="Times New Roman" w:hAnsi="Times New Roman" w:cs="Times New Roman"/>
          <w:color w:val="000000"/>
          <w:sz w:val="28"/>
          <w:szCs w:val="28"/>
        </w:rPr>
      </w:pPr>
      <w:r>
        <w:rPr>
          <w:rStyle w:val="Textsolid1"/>
          <w:rFonts w:cs="Times New Roman" w:ascii="Times New Roman" w:hAnsi="Times New Roman"/>
          <w:color w:val="000000"/>
          <w:sz w:val="28"/>
          <w:szCs w:val="28"/>
        </w:rPr>
        <w:t>Весной бывают случаи отравления сморчками и строчками. Сморчки можно употреблять только после предварительной обработки. Строчки, по мнению многих специалистов, вообще нелозя назвать съедобными грибами. Оба эти вида содержат опасный яд – ельвелловую кислоту, которая приводит к разрушению селезенки. Первые признаки отравления сморчками появляются через 4-6 часов: боль в животе, тошнота, переходящая в рвоту, головные боли. Понос бывает редко. Если отравление сильное, то на следующий день возникает желтуха, иногда может наступить смерть. Особенно сильно действует яд на детский организм. Чаще всего отравление условно съедобными грибами (свинушками, волнушками, рядовками) возникает вследствие неумелого приготовления их. Признаки отравления – тошнота, рвота, понос – появляются вскоре после употребления грибов (через 1-4 часа). Выздоровление наступает обычно через сутки.</w:t>
      </w:r>
    </w:p>
    <w:p>
      <w:pPr>
        <w:pStyle w:val="Style15"/>
        <w:suppressAutoHyphens w:val="true"/>
        <w:spacing w:lineRule="auto" w:line="360" w:before="0" w:after="0"/>
        <w:ind w:firstLine="709"/>
        <w:jc w:val="both"/>
        <w:rPr/>
      </w:pPr>
      <w:r>
        <w:rPr>
          <w:rStyle w:val="Textsolid1"/>
          <w:rFonts w:cs="Times New Roman" w:ascii="Times New Roman" w:hAnsi="Times New Roman"/>
          <w:color w:val="000000"/>
          <w:sz w:val="28"/>
          <w:szCs w:val="28"/>
        </w:rPr>
        <w:t>Можно отравиться и съедобными грибами. В старых грибах наряду с полезными веществами часто имеются продукты разложения белков, пагубно влияющие на организм человека. Поэтому пригодными для пищи являются только сравнительно молодые грибы. Кроме того, причиной отравления могут быть неправильно заготовленные или испорченные сушеные и консервированные грибы. Ни в коем случае нельзя мариновать или солить грибы в оцинкованной посуде – это может привести к отрав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00"/>
      <w:sz w:val="18"/>
      <w:szCs w:val="18"/>
      <w:u w:val="none"/>
    </w:rPr>
  </w:style>
  <w:style w:type="character" w:styleId="StrongEmphasis">
    <w:name w:val="Strong"/>
    <w:qFormat/>
    <w:rPr>
      <w:rFonts w:cs="Times New Roman"/>
      <w:b/>
      <w:bCs/>
    </w:rPr>
  </w:style>
  <w:style w:type="character" w:styleId="Newstitle">
    <w:name w:val="newstitle"/>
    <w:qFormat/>
    <w:rPr>
      <w:rFonts w:ascii="Verdana" w:hAnsi="Verdana" w:cs="Times New Roman"/>
      <w:color w:val="000000"/>
    </w:rPr>
  </w:style>
  <w:style w:type="character" w:styleId="Textsolid1">
    <w:name w:val="text_solid1"/>
    <w:qFormat/>
    <w:rPr>
      <w:rFonts w:ascii="Arial" w:hAnsi="Arial" w:cs="Arial"/>
      <w:color w:val="62006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 w:type="paragraph" w:styleId="Proba1">
    <w:name w:val="proba1"/>
    <w:basedOn w:val="Normal"/>
    <w:qFormat/>
    <w:pPr>
      <w:spacing w:before="280" w:after="280"/>
    </w:pPr>
    <w:rPr>
      <w:rFonts w:ascii="Verdana" w:hAnsi="Verdana" w:cs="Verdana"/>
      <w:color w:val="000000"/>
    </w:rPr>
  </w:style>
  <w:style w:type="paragraph" w:styleId="Texthead1">
    <w:name w:val="text_head1"/>
    <w:basedOn w:val="Normal"/>
    <w:qFormat/>
    <w:pPr>
      <w:spacing w:before="280" w:after="280"/>
      <w:jc w:val="center"/>
    </w:pPr>
    <w:rPr>
      <w:rFonts w:ascii="Arial" w:hAnsi="Arial" w:cs="Arial"/>
      <w:b/>
      <w:bCs/>
      <w:color w:val="336600"/>
      <w:sz w:val="28"/>
      <w:szCs w:val="28"/>
    </w:rPr>
  </w:style>
  <w:style w:type="paragraph" w:styleId="Textadd">
    <w:name w:val="text_add"/>
    <w:basedOn w:val="Normal"/>
    <w:qFormat/>
    <w:pPr>
      <w:spacing w:before="280" w:after="280"/>
      <w:jc w:val="right"/>
    </w:pPr>
    <w:rPr>
      <w:rFonts w:ascii="Arial" w:hAnsi="Arial" w:cs="Arial"/>
      <w:i/>
      <w:iCs/>
      <w:color w:val="006666"/>
      <w:sz w:val="18"/>
      <w:szCs w:val="18"/>
    </w:rPr>
  </w:style>
  <w:style w:type="paragraph" w:styleId="Texthead2">
    <w:name w:val="text_head2"/>
    <w:basedOn w:val="Normal"/>
    <w:qFormat/>
    <w:pPr>
      <w:spacing w:before="280" w:after="280"/>
      <w:jc w:val="center"/>
    </w:pPr>
    <w:rPr>
      <w:rFonts w:ascii="Arial" w:hAnsi="Arial" w:cs="Arial"/>
      <w:b/>
      <w:bCs/>
      <w:color w:val="3399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9:00Z</dcterms:created>
  <dc:creator>mari</dc:creator>
  <dc:description/>
  <cp:keywords/>
  <dc:language>en-US</dc:language>
  <cp:lastModifiedBy>SYSTEM</cp:lastModifiedBy>
  <dcterms:modified xsi:type="dcterms:W3CDTF">2011-09-27T19:49:00Z</dcterms:modified>
  <cp:revision>2</cp:revision>
  <dc:subject/>
  <dc:title>Было время, когда грибы относили к нечистой силе</dc:title>
</cp:coreProperties>
</file>