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 История развития естествознания и общества, их взаимодействие</w:t>
      </w:r>
    </w:p>
    <w:p>
      <w:pPr>
        <w:pStyle w:val="Normal"/>
        <w:keepNext w:val="true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1.1 Основные этапы развития естествознания и общества</w:t>
      </w:r>
    </w:p>
    <w:p>
      <w:pPr>
        <w:pStyle w:val="Normal"/>
        <w:keepNext w:val="true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32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32"/>
        </w:rPr>
        <w:t>Новейшая революция в естествознании</w:t>
      </w:r>
    </w:p>
    <w:p>
      <w:pPr>
        <w:pStyle w:val="Normal"/>
        <w:keepNext w:val="true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keepNext w:val="true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История развития естествознания и общества, их взаимодейств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й истории развития общества основу образования составляли знания о природе, знания о человеке и знания об обществе. Таким образом, эти три составляющие тесно взаимосвязаны: природа породила человека, а люди образуют общество. Поэтому развитие естествознания и общества неизбежно происходит одновременно во взаимодействии и взаимосвязи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1 Основные этапы развития естествознания и обществ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сех этапах развития человеческого познания наблюдается сложная взаимосвязь результатов исследований общества и естественных наук. Первичное знание о мире, накопленное в течение многих столетий первобытно-родового общества, еще не включало в себя ни исторических знаний об обществе, ни естествознания, а являлось совокупностью эмпирических (от греч. </w:t>
      </w:r>
      <w:r>
        <w:rPr>
          <w:sz w:val="28"/>
          <w:szCs w:val="28"/>
          <w:lang w:val="en-US"/>
        </w:rPr>
        <w:t>empeiria</w:t>
      </w:r>
      <w:r>
        <w:rPr>
          <w:sz w:val="28"/>
          <w:szCs w:val="28"/>
        </w:rPr>
        <w:t xml:space="preserve"> — опыт) сведений, верований, мифов, устно передававшихся от поколения к поколению. С изобретением письменности и развитием материального производства темпы накопления знаний растут, и это приводит к возникновению науки, содержащей систему сведений и знаний о мире, а затем — к дифференциации наук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же в Древней Грец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до н. э. наряду с философскими концепциями мироздания стали формироваться такие науки, как астрономия, математика (арифметика и геометрия в первую очередь), география, медицина, истор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капливались дифференцированные знания о практических сферах деятельности людей, таких как ведение сельского хозяйства, строительство, изготовление предметов быта, искусство военных операций и т.д. Вместе с тем изучались вопросы бытия и познания: какова сущность мира? в чем смысл жизни? познаваем ли мир и каковы законы и методы этого познания?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ая историческая форма философского знания — </w:t>
      </w:r>
      <w:r>
        <w:rPr>
          <w:bCs/>
          <w:sz w:val="28"/>
          <w:szCs w:val="28"/>
        </w:rPr>
        <w:t xml:space="preserve">натурфилософия, </w:t>
      </w:r>
      <w:r>
        <w:rPr>
          <w:sz w:val="28"/>
          <w:szCs w:val="28"/>
        </w:rPr>
        <w:t xml:space="preserve">или философия природы, — сыграла значительную роль в становлении биологической науки. Благодаря материалистическому взгляду на природу, позволившему обобщить результаты человеческой практики, </w:t>
      </w:r>
      <w:r>
        <w:rPr>
          <w:bCs/>
          <w:sz w:val="28"/>
          <w:szCs w:val="28"/>
        </w:rPr>
        <w:t xml:space="preserve">натурфилософия </w:t>
      </w:r>
      <w:r>
        <w:rPr>
          <w:sz w:val="28"/>
          <w:szCs w:val="28"/>
        </w:rPr>
        <w:t>представляла собой целостное учение об окружающем мире, едином в своей сущ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ие философы (китайские, индийские, греческие) рассматривали в качестве материи какое-нибудь чувственно-конкретное вещество, которое они считали первоосновой всего сущего в мире. Сутью такого подхода явился поиск основы (субстанции) мир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материалистические учения древности связаны с именами Фалеса, Анаксимандра, Анаксимен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ий философ Фалес из Милета, живший в 640—564 до н. э., считал, что первоначалом всех вещей является вода и все произошедшее от нее наделено свойствами жизни, одушевлено. Мир, по его представлениям, возник из воды. Даже Земля, по его мнению, плавала в воде, подобно куску дерева. Принятие такого взгляда позволяет объяснить значение воды для жизн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ставитель той же милетской школы, </w:t>
      </w:r>
      <w:r>
        <w:rPr>
          <w:bCs/>
          <w:sz w:val="28"/>
          <w:szCs w:val="28"/>
        </w:rPr>
        <w:t xml:space="preserve">Анаксимен </w:t>
      </w:r>
      <w:r>
        <w:rPr>
          <w:sz w:val="28"/>
          <w:szCs w:val="28"/>
        </w:rPr>
        <w:t>основой мироздания, или первоначалом всего, считал воздух, который явился, по его представлениям, источником не только жизни, но и психических явлений. В рационалистическом отношении к внешнему миру первых греческих философов развивалось научное осмысление природы, общества, самой человеческой личности. Основные идеи атомистического материализма воплотились в изучении свойств живой природы древнегреческим ученым Левкиппом и его учеником Демокритом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 э.). Левкипп считается одним из создателей античной атомистики. Его смелый взгляд на сущность природы предвосхитил на многие столетия развитие науки. Демокрит считал, что в основе мироздания лежат атомы, которые неделимы, подвижны, отличаются по форме и положению в пространстве, что и определяет свойства вещ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ходе развития научного знания общие представления о сущности жизни постепенно конкретизировались, в результате чего связь философии и специальных наук становилась более опосредованной.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 э. начинается выделение из натурфилософии медицины. Выдающийся врач античного мира Гиппократ (460—370 до н. э.) и его последователи призывали приступить к изучению конкретных явлений, поставляемых медицинской практикой, и отказаться от умозрительных заключений. Они накопили сведения о строении и функциях отдельных органов, внутренних и хирургических болезнях, способах их лечения, причинах болезней через призму представлений об основных силах природ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до н. э. формируются идеалистические представления. Выдающийся древнегреческий ученый Платон (428—348 до н. э.) создал учение о том, что все компоненты Вселенной упорядочил Бог. Он рассматривал материю как проекцию мира идей. Для того чтобы материя, по Платону, превратилась в реальность, в ней должна воплотиться какая-нибудь идея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последователя и ученика Платона </w:t>
      </w:r>
      <w:r>
        <w:rPr>
          <w:bCs/>
          <w:sz w:val="28"/>
          <w:szCs w:val="28"/>
        </w:rPr>
        <w:t xml:space="preserve">Аристотеля </w:t>
      </w:r>
      <w:r>
        <w:rPr>
          <w:sz w:val="28"/>
          <w:szCs w:val="28"/>
        </w:rPr>
        <w:t>(384-322 до н. э.) материя тоже существует как возможность реального мира, которая превращается в действительность только в результате его соединения с формой. Формы же в конечном итоге берут свое начало от Бога. Возможность реализации формы происходит благодаря движению и изменению, ведущим к определенной цел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этапом атомистического материализма была философия Эпикура (341-270 до н. э.), явившаяся завершением материалистических воззрений Древней Греции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В Средневековье и эпоху Возрождения г</w:t>
      </w:r>
      <w:r>
        <w:rPr>
          <w:sz w:val="28"/>
          <w:szCs w:val="28"/>
        </w:rPr>
        <w:t>осподствующей философией в была религия. Природа понималась как результат божественного творения. В средневековую эпоху природа и человек как бы уравновешиваются, так как все в руках Бога. В этой связи средневековая философия всегда противопоставляла природе, т.е. земному, некое абсолютное, духовное начало — Бога, стоящего и над природой и над людьми. Отношение людей средневековой эпохи к природе выражалось уже не как стремление слиться с ней, жить с ней в согласии, что было характерно для античной философии, а возвышением над ней, как чем-то неизменны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огласных с догматами церкви именовали еретиками и в эпоху средневековья сжигали на кострах. Тем не менее уже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Р. Бэкон заявил, что живые и неживые тела природы состоят из одних и тех же материальных частиц. Работы Р. Бэкона были опубликованы лишь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так как его идеи могли оказать нежелательное влияние на современник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фактически заканчивается история средневековой философии и наступает так называемая </w:t>
      </w:r>
      <w:r>
        <w:rPr>
          <w:bCs/>
          <w:sz w:val="28"/>
          <w:szCs w:val="28"/>
        </w:rPr>
        <w:t xml:space="preserve">эпоха Возрождения, </w:t>
      </w:r>
      <w:r>
        <w:rPr>
          <w:sz w:val="28"/>
          <w:szCs w:val="28"/>
        </w:rPr>
        <w:t>в которой наблюдается обращение не только к проблемам человека, но и к развивающемуся естествознанию, заново осмысливаются космогонические проблемы. В эпоху Возрождения было воскрешено и развито то рациональное, что содержалось в трудах великих греческих философ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ы Николая Коперника, Галилео Галилея, Джордано Бруно и др. разрушили монопольное господство религиозных взглядов на ми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Эпоха Возрож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переходный период от средневековых воззрений к культуре нового времени. Идейное развитие стран Западной Европы различалось: в Италии эпоха Возрождения относится к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, в других странах — конц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— начал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личительной чертой эпохи Возрождения является гуманистическое мировоззрение. Творчество деятелей Возрождения проникнуто верой в безграничные возможности человека, его воли и разума. Начиная с эпохи Возрождения, растет амбициозность человека по отношению к природе. Природа рассматривалась как некая инертная сила, требующая покорения, установления над нею господства разума. В соответствии с этой позицией, которая сохранилась вплоть до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природа рассматривалась лишь как источник ресурсов для человека и место для его обитания. Можно сказать, что эпоха </w:t>
      </w:r>
      <w:r>
        <w:rPr>
          <w:bCs/>
          <w:sz w:val="28"/>
          <w:szCs w:val="28"/>
        </w:rPr>
        <w:t>Возрождения</w:t>
      </w:r>
      <w:r>
        <w:rPr>
          <w:sz w:val="28"/>
          <w:szCs w:val="28"/>
        </w:rPr>
        <w:t xml:space="preserve"> выдвинула в качестве главного признака философствования гуманизм и поставила в центре своего внимания проблему человек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новление теоретического естествознания, основанного на экспериментах и наблюдениях, начинается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бурно развиваются математика, астрономия, биология, другие естественные и гуманитарные науки, в расцвете находится натурфилософ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  <w:lang w:val="en-US"/>
        </w:rPr>
        <w:t>XVIII</w:t>
      </w:r>
      <w:r>
        <w:rPr>
          <w:iCs/>
          <w:sz w:val="28"/>
          <w:szCs w:val="28"/>
        </w:rPr>
        <w:t xml:space="preserve"> в. </w:t>
      </w:r>
      <w:r>
        <w:rPr>
          <w:sz w:val="28"/>
          <w:szCs w:val="28"/>
        </w:rPr>
        <w:t xml:space="preserve">большое значение приобретает динамическая концепция материи как формы проявления активной энергии, вложенной Богом в момент создания мира, разработанная И. Кантом (1724—1804). Он сделал попытку подойти к природе с точки зрения ее развития, выдвинул гипотезу происхождения Солнечной системы из первоначальной туманности, т. е. явился одним из создателей первой космогонической теории. Он уже обратил внимание на то, что в картине мира, сложившейся в конц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существует противоречие: Космос, Вселенная — сами по себе, а человек как феномен — сам по себе. Истинно научными считались лишь те знания, которые не зависели от человека, являвшегося лишь сторонним наблюдателе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 Франции появляется новое течение, названное впоследствии французским материализмом, представители которого — выдающиеся ученые Дидро, Д'Аламбер, Лаплас — развили цельное понимание природы как движущейся материи, вечной во времени и бесконечной в пространстве, находящейся в постоянном саморазвитии в виде круговоротов и закономерно порождающей жизнь и разум на планетах, где для этого существуют благоприятные услов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цепция единства и эволюции живой природы постепенно пробивала себе дорогу. Ряд великих открытий, сделанных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ослужил становлением исторического метода исследований. Они были представлены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законом сохранения энергии Джоуля, Гельмгольца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чением об электромагнитном поле М. Фарадея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азработкой клеточной теории Т. Шванна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зданием эволюционной теории Ч. Дарвин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. материалистическая натурфилософия находит свое отражение в трудах и исследованиях П. Лапласа, Дж. Дальтона, Л. Фейербаха, А.И. Герцена, Н.Г. Чернышевского, М. Фарадея, Дж. Максвелла, Ч. Дарвина, Л. Больцмана и др. Они разрабатывали философию понимания природы на основе данных и достижений науки и сами были авторами великих открытий и фундаментальных теорий. Для этого периода характерно, что новые естественнонаучные концепции сначала формулировались авторами в виде философских идей, а затем по мере их разработки, эмпирического и теоретического исследований превращались в конкретные научные теор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иод натурфилософии можно считать законченным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Ф. Энгельс (1820—1895), понимая ограниченность натурфилософии, ее неспособность дать естествознанию нужную методологию, в которой оно так нуждалось, приступает в 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 разработке труда «Диалектика природы», целью которой было сделать диалектико-материалистический анализ достижений науки в понимании природы, раскрытии всеобщих свойств и законов движения материи. Диалектико-материалистические воззрения Ф. Энгельса складывались под влиянием эволюционного учения Ч. Дарвина, благодаря которому в учении о науке сформировался, а затем и утвердился исторический метод исследов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. Энгельс не только по достоинству оценил три великих открыт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закон сохранения и превращения энергии, теория клеточного строения организмов и эволюционная теория Ч. Дарвина), но и прозорливо определил тенденции развития науки в этих областях знания, что впоследствии получило блестящее подтвержден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можно назвать веком И. Ньютона, т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— это век Ч. Дарвина. Создание эволюционной теории играет принципиальную роль для развития всего естествознания в целом. В этой связи к концу века происходит размежевание наук: возникают точное естествознание, к которому мы теперь относим физические и естественные науки, и в первую очередь — биологию, и науки об обществе, о его развитии, самом человеке. Но все эти науки развивались отдельно, так как считалось, что каждая из сфер нашего мира существует как бы сама по себе и подчиняется своим закона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том 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и формироваться и иные тенденции.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оссии возникает своеобразное умонастроение, называемое «русским космизмом». Оно не было школой в научном понимании, а являлось именно умонастроением широких кругов демократической интеллигенции. К течению «русского космизма» были близки многие естествоиспытатели и ученые, такие как К.Э. Циолковский, Д.И. Менделеев, И.М. Сеченов и др. </w:t>
      </w:r>
      <w:r>
        <w:rPr>
          <w:bCs/>
          <w:sz w:val="28"/>
          <w:szCs w:val="28"/>
        </w:rPr>
        <w:t>Суть этого учения и его основные черты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ловек — это составная часть природ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Человека и Природу следует не противопоставлять друг другу, а рассматривать в единстве. 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Человек и все, что его окружает, — это части единого целого — Вселенно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контексте не так уж важно, что одни называют Богом, а другие — Вселенно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усского естествознания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характерны рассмотрение любых фактов во всех их взаимосвязях, стремление к обобщающим схемам. Яркими примерами этому служат периодическая система Д.И. Менделеева, высказывание И.М. Сеченова о том, что человека нужно изучать в единстве его плоти, духа и окружающей среды, учение о ноосфере русского ученого В.И. Вернадского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характеризуется кризисом в физике, который сопровождался нарушением прежних представлений о строении материи, ее свойствах, формах движения и типах закономерност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выдающихся открытий в физике — рентгеновских лучей, радиоактивного излучения урана, электрона — опровергали сложившиеся представления о материи и ее формах. М. Планком была создана теория квантов и энергии микрообъектов, А. Эйнштейном вскрыта количественная связь между массой и энергией связи атом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ВЕЙШАЯ РЕВОЛЮЦИЯ В ЕСТЕСТВОЗНАНИИ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иод новейшей революции в естествознании совпал с вступлением капитализма в стадию империализма. Новые потребности техники оказали стимулирующее действие на естествознание, приведшее к тому, что в середине 9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ась новейшая революция в естествознании, главным образом в физике, и в ней можно выделить три этап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Первый этап новейшей революции в физике и во всем естествознании связан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 открытием электромагнитных волн Г. Герцем (1888 г.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 открытием светового давления П.Н. Лебедевым (1899 г.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 созданием теории относительности А. Эйнштейном (1905 г.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 изобретением радио А.С. Поповым (1895 г.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 возникновением в химии и биологии генетики на основе законов Г. Менделя (1856—1863 гг.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 созданием Н. Бором (1913—1921 гг.) на основе представлений об атоме и атомном ядре теории водородо-подобного атома, основанной на двух его постулатах, которые позволили решить противоречия между классической физикой и вновь полученными экспериментальными данными и разработка которых велась в соответствии с периодической таблицей Д. Менделеев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Второй этап новейшей революции в естествознании начался в середине 2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связ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возникновением квантовой механики (см. ТЕМУ 3.5)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сочетанием ее с теорией относительности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образованием общей квантово-релятивистской концепц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ом третьего этапа новейшей революции в естествознании явились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ервое овладение атомной энергией в результате открытия деления атомного ядра немецкими физиками О. Ганом и Ф. Штрассманом в 1938 г., за что они были удостоены Нобелевской премии по химии в 1946 г.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последующие исследования (1940-1947 гг.), с которыми связано зарождение ЭВМ и новой науки — </w:t>
      </w:r>
      <w:r>
        <w:rPr>
          <w:bCs/>
          <w:sz w:val="28"/>
          <w:szCs w:val="28"/>
        </w:rPr>
        <w:t>кибернети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ное развитие этот этап получил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Его отличительной особенностью является то, что наряду с физикой теперь в естествознании лидирует целая группа отраслей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химия (особенно микрохимия, химия полимеров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биология (особенно генетика, молекулярная биология)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кибернетика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космонавтика и д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сделать вывод о том, что взаимодействие развития естествознания и общества неоспоримо, так как они не могут развиваться друг без друга. По мнению выдающегося российского историка В.О. Ключевского (1841 — 1911), «человеческая личность, людское общество и природа страны — вот те три основные силы, которые строят людское общежитие... Идеал исторического воспитания народа состоит в полном и стройном развитии всех элементов общежития и в таком их соотношении, при котором каждый элемент развивается и действует в меру своего нормального значения в общественном составе, не принижая себя и не угнетая других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вин Ч. Происхождение человека и половой отбор. М., 1981. 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Дубнищева Т.Я. </w:t>
      </w:r>
      <w:r>
        <w:rPr>
          <w:sz w:val="28"/>
          <w:szCs w:val="28"/>
        </w:rPr>
        <w:t>Концепции современного естествознания. — Новосибирск: ЮНВА, 2002. - 830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арнешов С.Х. </w:t>
      </w:r>
      <w:r>
        <w:rPr>
          <w:sz w:val="28"/>
          <w:szCs w:val="28"/>
        </w:rPr>
        <w:t>Концепции современного естествознания. — М.: Культура и спорт, ЮНИТИ, 2005. — 520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 //Учебник для вузов — М.: Культура и спорт, ЮНИТИ, 2004. — 271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 //Для студентов вузов. — Ростов н/Д: Феникс, 2004. — 434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авина С. Г. Концепции современного естествознания: курс лекций / Изд. 4-е. — Ростов н/Д: Феникс, 2005. – 45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0:00Z</dcterms:created>
  <dc:creator>Admin</dc:creator>
  <dc:description/>
  <cp:keywords/>
  <dc:language>en-US</dc:language>
  <cp:lastModifiedBy>SYSTEM</cp:lastModifiedBy>
  <dcterms:modified xsi:type="dcterms:W3CDTF">2011-09-27T19:50:00Z</dcterms:modified>
  <cp:revision>2</cp:revision>
  <dc:subject/>
  <dc:title/>
</cp:coreProperties>
</file>